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63.png" ContentType="image/png"/>
  <Override PartName="/word/media/image200.png" ContentType="image/png"/>
  <Override PartName="/word/media/image44.png" ContentType="image/png"/>
  <Override PartName="/word/media/image16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55.png" ContentType="image/png"/>
  <Override PartName="/word/media/image141.png" ContentType="image/png"/>
  <Override PartName="/word/media/image178.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56.png" ContentType="image/png"/>
  <Override PartName="/word/media/image142.png" ContentType="image/png"/>
  <Override PartName="/word/media/image179.png" ContentType="image/png"/>
  <Override PartName="/word/media/image198.png" ContentType="image/png"/>
  <Override PartName="/word/media/image36.png" ContentType="image/png"/>
  <Override PartName="/word/media/image161.png" ContentType="image/png"/>
  <Override PartName="/word/media/image206.png" ContentType="image/png"/>
  <Override PartName="/word/media/image199.png" ContentType="image/png"/>
  <Override PartName="/word/media/image37.png" ContentType="image/png"/>
  <Override PartName="/word/media/image162.png" ContentType="image/png"/>
  <Override PartName="/word/media/image132.png" ContentType="image/png"/>
  <Override PartName="/word/media/image169.png" ContentType="image/png"/>
  <Override PartName="/word/media/image131.png" ContentType="image/png"/>
  <Override PartName="/word/media/image168.png" ContentType="image/png"/>
  <Override PartName="/word/media/image130.png" ContentType="image/png"/>
  <Override PartName="/word/media/image167.png" ContentType="image/png"/>
  <Override PartName="/word/media/image166.png" ContentType="image/png"/>
  <Override PartName="/word/media/image165.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2.png" ContentType="image/png"/>
  <Override PartName="/word/media/image188.png" ContentType="image/png"/>
  <Override PartName="/word/media/image204.png" ContentType="image/png"/>
  <Override PartName="/word/media/image48.png" ContentType="image/png"/>
  <Override PartName="/word/media/image151.png" ContentType="image/png"/>
  <Override PartName="/word/media/image203.png" ContentType="image/png"/>
  <Override PartName="/word/media/image47.png" ContentType="image/png"/>
  <Override PartName="/word/media/image150.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6"/>
        <w:jc w:val="both"/>
        <w:rPr>
          <w:color w:val="000000"/>
          <w:szCs w:val="18"/>
        </w:rPr>
      </w:pPr>
      <w:r>
        <w:rPr>
          <w:color w:val="000000"/>
          <w:szCs w:val="18"/>
        </w:rPr>
        <w:t>М.Згут</w:t>
      </w:r>
    </w:p>
    <w:p>
      <w:pPr>
        <w:pStyle w:val="Normal"/>
        <w:shd w:fill="FFFFFF" w:val="clear"/>
        <w:ind w:firstLine="426"/>
        <w:jc w:val="both"/>
        <w:rPr>
          <w:color w:val="000000"/>
          <w:szCs w:val="18"/>
        </w:rPr>
      </w:pPr>
      <w:r>
        <w:rPr>
          <w:color w:val="000000"/>
          <w:szCs w:val="18"/>
        </w:rPr>
      </w:r>
    </w:p>
    <w:p>
      <w:pPr>
        <w:pStyle w:val="Heading1"/>
        <w:ind w:firstLine="426"/>
        <w:rPr/>
      </w:pPr>
      <w:r>
        <w:rPr/>
        <w:t>Мой друг магнитофон</w:t>
      </w:r>
    </w:p>
    <w:p>
      <w:pPr>
        <w:pStyle w:val="Normal"/>
        <w:shd w:fill="FFFFFF" w:val="clear"/>
        <w:ind w:firstLine="426"/>
        <w:jc w:val="center"/>
        <w:rPr>
          <w:color w:val="000000"/>
          <w:sz w:val="18"/>
          <w:szCs w:val="15"/>
        </w:rPr>
      </w:pPr>
      <w:r>
        <w:rPr>
          <w:color w:val="000000"/>
          <w:sz w:val="18"/>
          <w:szCs w:val="15"/>
        </w:rPr>
      </w:r>
    </w:p>
    <w:p>
      <w:pPr>
        <w:pStyle w:val="Normal"/>
        <w:shd w:fill="FFFFFF" w:val="clear"/>
        <w:ind w:firstLine="426"/>
        <w:jc w:val="center"/>
        <w:rPr>
          <w:color w:val="000000"/>
          <w:sz w:val="18"/>
          <w:szCs w:val="18"/>
        </w:rPr>
      </w:pPr>
      <w:r>
        <w:rPr>
          <w:color w:val="000000"/>
          <w:sz w:val="18"/>
          <w:szCs w:val="15"/>
        </w:rPr>
        <w:t>Издательство «Связь»</w:t>
      </w:r>
    </w:p>
    <w:p>
      <w:pPr>
        <w:pStyle w:val="Normal"/>
        <w:shd w:fill="FFFFFF" w:val="clear"/>
        <w:ind w:firstLine="426"/>
        <w:jc w:val="both"/>
        <w:rPr>
          <w:color w:val="000000"/>
          <w:sz w:val="18"/>
          <w:szCs w:val="24"/>
        </w:rPr>
      </w:pPr>
      <w:r>
        <w:rPr>
          <w:color w:val="000000"/>
          <w:sz w:val="18"/>
          <w:szCs w:val="24"/>
        </w:rPr>
      </w:r>
    </w:p>
    <w:p>
      <w:pPr>
        <w:pStyle w:val="Normal"/>
        <w:ind w:firstLine="426"/>
        <w:jc w:val="both"/>
        <w:rPr>
          <w:szCs w:val="24"/>
        </w:rPr>
      </w:pPr>
      <w:r>
        <w:rPr>
          <w:szCs w:val="24"/>
        </w:rPr>
        <w:drawing>
          <wp:inline distT="0" distB="0" distL="0" distR="0">
            <wp:extent cx="1764665"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764665" cy="161798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b/>
          <w:bCs/>
          <w:color w:val="000000"/>
          <w:szCs w:val="21"/>
        </w:rPr>
        <w:t>ВМЕСТО ВВЕДЕНИЯ</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Я сижу за столом, пишу эту книгу, а рядом на столике стоит мой друг, магнитофон. Мое увлечение магнитофоном развивалось, вероятно, как и у многих других любителей звукозаписи. Помню первый день после приобретения мо</w:t>
        <w:softHyphen/>
        <w:t>его первого магнитофона. Волнуясь и все время сверяясь с инструкцией, делаю записи с микрофона, с приемника... В наличии всего одна катушка ленты, и я «проигрываю» ее три пять, десять раз подряд, демонстрирую работу магни</w:t>
        <w:softHyphen/>
        <w:t>тофона всем знакомым и родственникам, которые имеют неосторожность зайти ко мне. Не устаю радостно улыбать</w:t>
        <w:softHyphen/>
        <w:t>ся каждой оговорке, каждому неловко оброненному слову, которые старательно повторяет запись на ленте. Поначалу не узнаю в записи свой голос. Вероятно, такое же недоуме</w:t>
        <w:softHyphen/>
        <w:t>ние испытывал человек, впервые увидев в зеркале свое отражение.</w:t>
      </w:r>
    </w:p>
    <w:p>
      <w:pPr>
        <w:pStyle w:val="Normal"/>
        <w:shd w:fill="FFFFFF" w:val="clear"/>
        <w:ind w:firstLine="426"/>
        <w:jc w:val="both"/>
        <w:rPr>
          <w:szCs w:val="24"/>
        </w:rPr>
      </w:pPr>
      <w:r>
        <w:rPr>
          <w:color w:val="000000"/>
          <w:szCs w:val="23"/>
        </w:rPr>
        <w:t>Делаю интересные наблюдения. Однажды, вместе с му</w:t>
        <w:softHyphen/>
        <w:t>зыкальной передачей на ленту оказались случайно запи</w:t>
        <w:softHyphen/>
        <w:t>санными сигналы точного времени. Когда бы потом я ни воспроизводил запись, вне зависимости от истинного вре</w:t>
        <w:softHyphen/>
        <w:t>мени эти сигналы заставляли всех смотреть на часы...</w:t>
      </w:r>
    </w:p>
    <w:p>
      <w:pPr>
        <w:pStyle w:val="Normal"/>
        <w:shd w:fill="FFFFFF" w:val="clear"/>
        <w:ind w:firstLine="426"/>
        <w:jc w:val="both"/>
        <w:rPr>
          <w:szCs w:val="24"/>
        </w:rPr>
      </w:pPr>
      <w:r>
        <w:rPr>
          <w:color w:val="000000"/>
          <w:szCs w:val="23"/>
        </w:rPr>
        <w:t>Обнаруживаю огромный интерес к имитации, подделке звуков Проверяю вычитанный где-то способ записи шума самолета- ловлю муху и, держа ее за лапки, подношу близ</w:t>
        <w:softHyphen/>
        <w:t>ко-близко к микрофону. Муха отчаянно жужжит, пытаясь вырваться из плена... К моему восторгу при воспроизведе</w:t>
        <w:softHyphen/>
        <w:t>нии сделанной записи магнитофон ревет, как пикирующий бомбардировщик.</w:t>
      </w:r>
    </w:p>
    <w:p>
      <w:pPr>
        <w:pStyle w:val="Normal"/>
        <w:shd w:fill="FFFFFF" w:val="clear"/>
        <w:ind w:firstLine="426"/>
        <w:jc w:val="both"/>
        <w:rPr>
          <w:szCs w:val="24"/>
        </w:rPr>
      </w:pPr>
      <w:r>
        <w:rPr>
          <w:color w:val="000000"/>
          <w:szCs w:val="23"/>
        </w:rPr>
        <w:t>Проходит несколько дней, и все это приедается. Я за</w:t>
        <w:softHyphen/>
        <w:t>пасаю магнитную ленту и начинаю делать первые записи «всерьез». Сижу ночами, ловлю по радио интересные передачи. Подвергаю пристрастному допросу всех друзей, до</w:t>
        <w:softHyphen/>
        <w:t>бываю у них пластинки, выпрашиваю ленты с записями у знакомых мне владельцев магнитофона, а потом подолгу и мучительно перезаписываю все это, плохо уже сообра</w:t>
        <w:softHyphen/>
        <w:t>жая, нужны ли в действительности мне эти произведения. Мои старания не проходят даром, фонд записей быстро раз</w:t>
        <w:softHyphen/>
        <w:t>растается, и вдруг я с ужасом обнаруживаю, что уже не помню, на какой катушке что помещается. Более того, на лентах вперемежку идут интересные музыкальные произ</w:t>
        <w:softHyphen/>
        <w:t>ведения и всякая музыкальная белиберда; у некоторых хо</w:t>
        <w:softHyphen/>
        <w:t>роших записей отсутствует начало или конец; во многих местах искажения или гудение настолько сильны, что про</w:t>
        <w:softHyphen/>
        <w:t>сто неприятно слушать...</w:t>
      </w:r>
    </w:p>
    <w:p>
      <w:pPr>
        <w:pStyle w:val="Normal"/>
        <w:shd w:fill="FFFFFF" w:val="clear"/>
        <w:ind w:firstLine="426"/>
        <w:jc w:val="both"/>
        <w:rPr>
          <w:szCs w:val="24"/>
        </w:rPr>
      </w:pPr>
      <w:r>
        <w:rPr>
          <w:color w:val="000000"/>
          <w:szCs w:val="23"/>
        </w:rPr>
        <w:t>Я совершаю бесчисленные промахи: то перепутаю лен</w:t>
        <w:softHyphen/>
        <w:t>ты и сотру случайно запись, которую хотелось сохранить, то во время ответственной записи второпях порву магнит</w:t>
        <w:softHyphen/>
        <w:t>ную ленту и, пока клею ее, пропущу всю передачу, то хо</w:t>
        <w:softHyphen/>
        <w:t>роший и интересный концерт запишу с недопустимо боль</w:t>
        <w:softHyphen/>
        <w:t>шими искажениями или на угнетающе малой громкости. Чтобы избавиться от этих ошибок, вызубриваю инструкцию наизусть, расспрашиваю всех, кто может или хочет дать совет... Между прочим, обнаруживаю, что охотнее всего дают советы те, кто в магнитной записи понимает мало.</w:t>
      </w:r>
    </w:p>
    <w:p>
      <w:pPr>
        <w:pStyle w:val="Normal"/>
        <w:shd w:fill="FFFFFF" w:val="clear"/>
        <w:ind w:firstLine="426"/>
        <w:jc w:val="both"/>
        <w:rPr>
          <w:szCs w:val="24"/>
        </w:rPr>
      </w:pPr>
      <w:r>
        <w:rPr>
          <w:color w:val="000000"/>
          <w:szCs w:val="23"/>
        </w:rPr>
        <w:t>Не скоро овладел я магнитофоном в такой мере, что</w:t>
        <w:softHyphen/>
        <w:t>бы записывать .наверняка хорошо. И еще позднее пришло понимание того, какие записи имеет смысл хранить, а ка</w:t>
        <w:softHyphen/>
        <w:t>кие представляют собой бабочки-однодневки. Теперь у меня скопилась уже довольно солидная фонотека.</w:t>
      </w:r>
    </w:p>
    <w:p>
      <w:pPr>
        <w:pStyle w:val="Normal"/>
        <w:shd w:fill="FFFFFF" w:val="clear"/>
        <w:ind w:firstLine="426"/>
        <w:jc w:val="both"/>
        <w:rPr>
          <w:szCs w:val="24"/>
        </w:rPr>
      </w:pPr>
      <w:r>
        <w:rPr>
          <w:color w:val="000000"/>
          <w:szCs w:val="23"/>
        </w:rPr>
        <w:t>Ряд своих знаний по магнитной записи я извлек из книг, другие оплатил ценой потерянного зря времени, немало мне еще предстоит узнать.</w:t>
      </w:r>
    </w:p>
    <w:p>
      <w:pPr>
        <w:pStyle w:val="Normal"/>
        <w:shd w:fill="FFFFFF" w:val="clear"/>
        <w:ind w:firstLine="426"/>
        <w:jc w:val="both"/>
        <w:rPr>
          <w:szCs w:val="24"/>
        </w:rPr>
      </w:pPr>
      <w:r>
        <w:rPr>
          <w:color w:val="000000"/>
          <w:szCs w:val="23"/>
        </w:rPr>
        <w:t>Много лет прошло с того дня, когда я впервые оценил всю прелесть магнитофона. Но до сих пор живо вспоми</w:t>
        <w:softHyphen/>
        <w:t>нается мне, каким беспомощным чувствовал я себя перед лицом бесчисленных, как мне казалось тогда, трудностей. Поэтому мне хочется помочь тем, кто только начинает за</w:t>
        <w:softHyphen/>
        <w:t>ниматься этим увлекательным делом и кто приобрел себе нового друга — магнитофон.</w:t>
      </w:r>
    </w:p>
    <w:p>
      <w:pPr>
        <w:pStyle w:val="Normal"/>
        <w:ind w:firstLine="426"/>
        <w:jc w:val="both"/>
        <w:rPr>
          <w:szCs w:val="24"/>
        </w:rPr>
      </w:pPr>
      <w:r>
        <w:rPr>
          <w:szCs w:val="24"/>
        </w:rPr>
        <w:drawing>
          <wp:inline distT="0" distB="0" distL="0" distR="0">
            <wp:extent cx="171894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54" r="-21" b="-54"/>
                    <a:stretch>
                      <a:fillRect/>
                    </a:stretch>
                  </pic:blipFill>
                  <pic:spPr bwMode="auto">
                    <a:xfrm>
                      <a:off x="0" y="0"/>
                      <a:ext cx="1718945" cy="671830"/>
                    </a:xfrm>
                    <a:prstGeom prst="rect">
                      <a:avLst/>
                    </a:prstGeom>
                  </pic:spPr>
                </pic:pic>
              </a:graphicData>
            </a:graphic>
          </wp:inline>
        </w:drawing>
      </w:r>
    </w:p>
    <w:p>
      <w:pPr>
        <w:pStyle w:val="Normal"/>
        <w:ind w:firstLine="426"/>
        <w:jc w:val="both"/>
        <w:rPr>
          <w:szCs w:val="24"/>
        </w:rPr>
      </w:pPr>
      <w:r>
        <w:rPr>
          <w:szCs w:val="24"/>
        </w:rPr>
        <w:drawing>
          <wp:inline distT="0" distB="0" distL="0" distR="0">
            <wp:extent cx="1087755" cy="157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3" r="-33" b="-23"/>
                    <a:stretch>
                      <a:fillRect/>
                    </a:stretch>
                  </pic:blipFill>
                  <pic:spPr bwMode="auto">
                    <a:xfrm>
                      <a:off x="0" y="0"/>
                      <a:ext cx="1087755" cy="1577340"/>
                    </a:xfrm>
                    <a:prstGeom prst="rect">
                      <a:avLst/>
                    </a:prstGeom>
                  </pic:spPr>
                </pic:pic>
              </a:graphicData>
            </a:graphic>
          </wp:inline>
        </w:drawing>
      </w:r>
    </w:p>
    <w:p>
      <w:pPr>
        <w:pStyle w:val="Normal"/>
        <w:shd w:fill="FFFFFF" w:val="clear"/>
        <w:ind w:firstLine="426"/>
        <w:jc w:val="both"/>
        <w:rPr>
          <w:b/>
          <w:b/>
          <w:bCs/>
          <w:color w:val="000000"/>
          <w:szCs w:val="21"/>
        </w:rPr>
      </w:pPr>
      <w:r>
        <w:rPr>
          <w:b/>
          <w:bCs/>
          <w:color w:val="000000"/>
          <w:szCs w:val="21"/>
        </w:rPr>
      </w:r>
    </w:p>
    <w:p>
      <w:pPr>
        <w:pStyle w:val="Heading2"/>
        <w:ind w:firstLine="426"/>
        <w:rPr/>
      </w:pPr>
      <w:r>
        <w:rPr/>
        <w:t>РОДОСЛОВНАЯ СОВРЕМЕННОГО МАГНИТОФОНА</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Известно много попыток создать «говорящие» машины. Идея лежащая в основе подобных попыток, сводится к оты</w:t>
        <w:softHyphen/>
        <w:t>сканию пути консервирования звука: сначала записать некие знаки, подобные нотам, а затем по этим знакам вос</w:t>
        <w:softHyphen/>
        <w:t>произвести сами звуки. Именно по этому пути пошло человечество для сохранения музыкальных произведении. Аля получения «искусственных» звуков, необходимых для воссоздания речи, изобретались и строились иногда очень сложные сооружения. В качестве примера можно при</w:t>
        <w:softHyphen/>
        <w:t>вести машину часовщика Фабера, созданную им в 1841 г. Вообразите себе большую куклу с каучуковыми губами и языком и с механической гортанью, в которой устроено нечто подобное голосовым связкам. В этот механизм от мехов нагнетается воздух. Управляется он четырнадцатью тславишами, как на органе или пианино.</w:t>
      </w:r>
    </w:p>
    <w:p>
      <w:pPr>
        <w:pStyle w:val="Normal"/>
        <w:shd w:fill="FFFFFF" w:val="clear"/>
        <w:ind w:firstLine="426"/>
        <w:jc w:val="both"/>
        <w:rPr>
          <w:szCs w:val="24"/>
        </w:rPr>
      </w:pPr>
      <w:r>
        <w:rPr>
          <w:color w:val="000000"/>
          <w:szCs w:val="23"/>
        </w:rPr>
        <w:t xml:space="preserve">Современники утверждали, что машина, хотя медленно и монотонно, но все же имитировала человеческую речь и </w:t>
      </w:r>
      <w:r>
        <w:rPr>
          <w:smallCaps/>
          <w:color w:val="000000"/>
          <w:szCs w:val="23"/>
        </w:rPr>
        <w:t xml:space="preserve">притом </w:t>
      </w:r>
      <w:r>
        <w:rPr>
          <w:color w:val="000000"/>
          <w:szCs w:val="23"/>
        </w:rPr>
        <w:t>на нескольких языках. Надо полагать, что копиро</w:t>
        <w:softHyphen/>
        <w:t>вание получалось плохим, хотя и производило огромное впечатление на окружающих.</w:t>
      </w:r>
    </w:p>
    <w:p>
      <w:pPr>
        <w:pStyle w:val="Normal"/>
        <w:shd w:fill="FFFFFF" w:val="clear"/>
        <w:ind w:firstLine="426"/>
        <w:jc w:val="both"/>
        <w:rPr>
          <w:szCs w:val="24"/>
        </w:rPr>
      </w:pPr>
      <w:r>
        <w:rPr>
          <w:color w:val="000000"/>
          <w:szCs w:val="23"/>
        </w:rPr>
        <w:t>Как это ни странно, но в наше время техническая мысль опять вернулась к «говорящим» машинам, конечно, на со</w:t>
        <w:softHyphen/>
        <w:t>вершенно ином уровне техники и для других целей. Не</w:t>
        <w:softHyphen/>
        <w:t>давно грузинские кибернетики создали устройство, которое под управлением электронной вычислительной машины мо</w:t>
        <w:softHyphen/>
        <w:t>нотонным голосом произносит целые фразы. Когда я впер</w:t>
        <w:softHyphen/>
        <w:t>вые слушал «речь» этого устройства (она воспроизводилась в одной из передач Всесоюзного радио), то был поражен совершенством искусственной речи. Правда, меня немало насмешил явный грузинский акцент произносимых слов, хотя ничего неожиданного в этом не было: ведь пер</w:t>
        <w:softHyphen/>
        <w:t>вичные звуки, из которых формировалась эта речь, записы</w:t>
        <w:softHyphen/>
        <w:t>вали люди, у которых этот акцент был вполне естествен</w:t>
        <w:softHyphen/>
        <w:t>ным. Устройство, которое они спроектировали и построи</w:t>
        <w:softHyphen/>
        <w:t>ли — очень нужное. Оно позволит установить связь элект</w:t>
        <w:softHyphen/>
        <w:t>ронной машины с человеком-оператором, который сможет обходиться без заучивания специальных сигналов, предназ</w:t>
        <w:softHyphen/>
        <w:t>наченных до настоящего времени для сообщения машинами человеку различных сведений.</w:t>
      </w:r>
    </w:p>
    <w:p>
      <w:pPr>
        <w:pStyle w:val="Normal"/>
        <w:shd w:fill="FFFFFF" w:val="clear"/>
        <w:ind w:firstLine="426"/>
        <w:jc w:val="both"/>
        <w:rPr>
          <w:szCs w:val="24"/>
        </w:rPr>
      </w:pPr>
      <w:r>
        <w:rPr>
          <w:color w:val="000000"/>
          <w:szCs w:val="23"/>
        </w:rPr>
        <w:t>В создании этого устройства нашлась работа и для на</w:t>
        <w:softHyphen/>
        <w:t>шего друга — магнитофона. На него записывались звуки для анализа, а также те звуки, из которых во время работы устройства складывается связная речь.</w:t>
      </w:r>
    </w:p>
    <w:p>
      <w:pPr>
        <w:pStyle w:val="Normal"/>
        <w:shd w:fill="FFFFFF" w:val="clear"/>
        <w:ind w:firstLine="426"/>
        <w:jc w:val="both"/>
        <w:rPr>
          <w:szCs w:val="24"/>
        </w:rPr>
      </w:pPr>
      <w:r>
        <w:rPr>
          <w:color w:val="000000"/>
          <w:szCs w:val="23"/>
        </w:rPr>
        <w:t>Желание сохранить, законсервировать звук волнует че</w:t>
        <w:softHyphen/>
        <w:t>ловечество давно. Более тысячи лет существует в Китае легенда об одном мандарине, который, желая передать сво</w:t>
        <w:softHyphen/>
        <w:t>ему владыке тайное сообщение, проговорил несколько слов в шкатулку, запечатал ее и отправил с гонцом.</w:t>
      </w:r>
    </w:p>
    <w:p>
      <w:pPr>
        <w:pStyle w:val="Normal"/>
        <w:shd w:fill="FFFFFF" w:val="clear"/>
        <w:ind w:firstLine="426"/>
        <w:jc w:val="both"/>
        <w:rPr>
          <w:szCs w:val="24"/>
        </w:rPr>
      </w:pPr>
      <w:r>
        <w:rPr>
          <w:color w:val="000000"/>
          <w:szCs w:val="23"/>
        </w:rPr>
        <w:t>Одна из историй, связанных с веселым вралем, бароном Мюнхаузеном, также посвящена способу сохранения зву</w:t>
        <w:softHyphen/>
        <w:t>ка. В этой истории звук на сильном морозе «замерзает» в рожке почтальона, а потом на постоялом дворе в тепле «оттаивает» и выходит из трубы.</w:t>
      </w:r>
    </w:p>
    <w:p>
      <w:pPr>
        <w:pStyle w:val="Normal"/>
        <w:shd w:fill="FFFFFF" w:val="clear"/>
        <w:ind w:firstLine="426"/>
        <w:jc w:val="both"/>
        <w:rPr>
          <w:szCs w:val="24"/>
        </w:rPr>
      </w:pPr>
      <w:r>
        <w:rPr>
          <w:color w:val="000000"/>
          <w:szCs w:val="23"/>
        </w:rPr>
        <w:t>Возвращаясь к истории представлений о природе звука,, имеет смысл вспомнить, что всего каких-то триста лет назад ученый физик Порта писал: «Звук не исчезает бесследно</w:t>
      </w:r>
      <w:r>
        <w:rPr>
          <w:color w:val="000000"/>
          <w:szCs w:val="23"/>
          <w:vertAlign w:val="subscript"/>
        </w:rPr>
        <w:t xml:space="preserve">г </w:t>
      </w:r>
      <w:r>
        <w:rPr>
          <w:color w:val="000000"/>
          <w:szCs w:val="23"/>
        </w:rPr>
        <w:t>его можно как-то сохранить». Аналогичные мысли выска</w:t>
        <w:softHyphen/>
        <w:t>зывали через 40 лет знаменитый Кеплер, еще через 20 лет Сирано де Бержерак и многие другие. Эти мнения были вы</w:t>
        <w:softHyphen/>
        <w:t>званы полным незнанием природы звука и предположе</w:t>
        <w:softHyphen/>
        <w:t>нием, что он представляет некоторую «субстанцию», т. е. вещество, которое можно запереть в замкнутом объеме.</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435100" cy="1449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5" r="-25" b="-25"/>
                    <a:stretch>
                      <a:fillRect/>
                    </a:stretch>
                  </pic:blipFill>
                  <pic:spPr bwMode="auto">
                    <a:xfrm>
                      <a:off x="0" y="0"/>
                      <a:ext cx="1435100" cy="1449070"/>
                    </a:xfrm>
                    <a:prstGeom prst="rect">
                      <a:avLst/>
                    </a:prstGeom>
                  </pic:spPr>
                </pic:pic>
              </a:graphicData>
            </a:graphic>
          </wp:inline>
        </w:drawing>
      </w:r>
    </w:p>
    <w:p>
      <w:pPr>
        <w:pStyle w:val="Normal"/>
        <w:ind w:firstLine="426"/>
        <w:jc w:val="both"/>
        <w:rPr>
          <w:szCs w:val="24"/>
        </w:rPr>
      </w:pPr>
      <w:r>
        <w:rPr>
          <w:szCs w:val="24"/>
        </w:rPr>
        <w:drawing>
          <wp:inline distT="0" distB="0" distL="0" distR="0">
            <wp:extent cx="1984375" cy="1567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3" r="-18" b="-23"/>
                    <a:stretch>
                      <a:fillRect/>
                    </a:stretch>
                  </pic:blipFill>
                  <pic:spPr bwMode="auto">
                    <a:xfrm>
                      <a:off x="0" y="0"/>
                      <a:ext cx="1984375" cy="1567815"/>
                    </a:xfrm>
                    <a:prstGeom prst="rect">
                      <a:avLst/>
                    </a:prstGeom>
                  </pic:spPr>
                </pic:pic>
              </a:graphicData>
            </a:graphic>
          </wp:inline>
        </w:drawing>
      </w:r>
    </w:p>
    <w:p>
      <w:pPr>
        <w:pStyle w:val="Normal"/>
        <w:shd w:fill="FFFFFF" w:val="clear"/>
        <w:ind w:firstLine="426"/>
        <w:jc w:val="both"/>
        <w:rPr>
          <w:szCs w:val="24"/>
        </w:rPr>
      </w:pPr>
      <w:r>
        <w:rPr>
          <w:color w:val="000000"/>
          <w:szCs w:val="23"/>
        </w:rPr>
        <w:t xml:space="preserve">В самом начале </w:t>
      </w:r>
      <w:r>
        <w:rPr>
          <w:color w:val="000000"/>
          <w:szCs w:val="23"/>
          <w:lang w:val="en-US"/>
        </w:rPr>
        <w:t>XIX</w:t>
      </w:r>
      <w:r>
        <w:rPr>
          <w:color w:val="000000"/>
          <w:szCs w:val="23"/>
        </w:rPr>
        <w:t xml:space="preserve"> столетия начинается познание природы зву</w:t>
        <w:softHyphen/>
        <w:t>ка; английский ученый Томас Юнг впервые записывает колебания ка</w:t>
        <w:softHyphen/>
        <w:t>мертона на закопченной поверхно</w:t>
        <w:softHyphen/>
        <w:t>сти вращающегося барабана. По</w:t>
        <w:softHyphen/>
        <w:t>требовалось еще семьдесят лет, прежде чем французский физик, химик и поэт Шарль Кро предло-жил идею звукозаписывающегоаппарата в котором запись осуществлялась на закопченной поверхности вращающегося прозрачного диска острием (металлической проволочкой, гусиным пером и т. п.), закреп</w:t>
        <w:softHyphen/>
        <w:t>ленным на мембране. Далее, по мысли изобретателя, сде</w:t>
        <w:softHyphen/>
        <w:t>ланную запись нужно было фотографическим путем пе</w:t>
        <w:softHyphen/>
        <w:t>ренести в форме канавки или гребешка на какую-либо прочную поверхность, например, стальную. Про</w:t>
        <w:softHyphen/>
        <w:t>игрывание предполагалось производить тоже иглой, прикрепленной к мембране, сохраняя скорость враще</w:t>
        <w:softHyphen/>
        <w:t>ния такой, какой она была при записи.</w:t>
      </w:r>
    </w:p>
    <w:p>
      <w:pPr>
        <w:pStyle w:val="Normal"/>
        <w:shd w:fill="FFFFFF" w:val="clear"/>
        <w:ind w:firstLine="426"/>
        <w:jc w:val="both"/>
        <w:rPr>
          <w:szCs w:val="24"/>
        </w:rPr>
      </w:pPr>
      <w:r>
        <w:rPr>
          <w:color w:val="000000"/>
          <w:szCs w:val="23"/>
        </w:rPr>
        <w:t>Характерно, однако, что соответственно основным достижениям технической мысли того времени принцип записи основывался исклю</w:t>
        <w:softHyphen/>
        <w:t>чительно на использовании механики и фотографии. Идея механической записи была подготовлена предыду</w:t>
        <w:softHyphen/>
        <w:t>щим развитием науки и техники и, что называется, уже «носилась в воздухе», так как в это же время известный профессионал-изобретатель Томас Альва Эдиссон взял па</w:t>
        <w:softHyphen/>
        <w:t>тент на фонограф — первый практически выполненный при</w:t>
        <w:softHyphen/>
        <w:t>бор для записи звуков. Поэтому 24 декабря 1887 г. можно считать началом механической звукозаписи.</w:t>
      </w:r>
    </w:p>
    <w:p>
      <w:pPr>
        <w:pStyle w:val="Normal"/>
        <w:shd w:fill="FFFFFF" w:val="clear"/>
        <w:ind w:firstLine="426"/>
        <w:jc w:val="both"/>
        <w:rPr>
          <w:szCs w:val="24"/>
        </w:rPr>
      </w:pPr>
      <w:r>
        <w:rPr>
          <w:color w:val="000000"/>
          <w:szCs w:val="23"/>
        </w:rPr>
        <w:t>Первый фонограф Эдиссона представлял собой цилиндр, покрытый оловянной фольгой и закрепленный на винтовой оси. Эта ось, вращаясь в подшипниках, имевших внутрен</w:t>
        <w:softHyphen/>
        <w:t>нюю резьбу, одновременно как бы ввинчивалась в подшип</w:t>
        <w:softHyphen/>
        <w:t>ник и постепенно вместе с барабаном смещалась вдоль сво</w:t>
        <w:softHyphen/>
        <w:t>ей геометрической оси. Перед барабаном помещалась же</w:t>
        <w:softHyphen/>
        <w:t>лезная мембрана со стальной иглой, царапавшей фольгу и наносившей спиральную бороздку, глубина которой опре</w:t>
        <w:softHyphen/>
        <w:t>делялась колебаниями мембраны. Для воспроизведения зву</w:t>
        <w:softHyphen/>
        <w:t>ка была предусмотрена другая мембрана из пергамента со стальной иглой и конусным рупором. При воспроизведении и записи барабан нужно было вращать вручную со скоро</w:t>
        <w:softHyphen/>
        <w:t>стью примерно один оборот в минуту. Шаг винтовой бо</w:t>
        <w:softHyphen/>
        <w:t xml:space="preserve">роздки составлял около 3 </w:t>
      </w:r>
      <w:r>
        <w:rPr>
          <w:i/>
          <w:iCs/>
          <w:color w:val="000000"/>
          <w:szCs w:val="23"/>
        </w:rPr>
        <w:t>мм.</w:t>
      </w:r>
    </w:p>
    <w:p>
      <w:pPr>
        <w:pStyle w:val="Normal"/>
        <w:shd w:fill="FFFFFF" w:val="clear"/>
        <w:ind w:firstLine="426"/>
        <w:jc w:val="both"/>
        <w:rPr>
          <w:szCs w:val="24"/>
        </w:rPr>
      </w:pPr>
      <w:r>
        <w:rPr>
          <w:color w:val="000000"/>
          <w:szCs w:val="23"/>
        </w:rPr>
        <w:t>За относительно небольшой промежуток времени благо</w:t>
        <w:softHyphen/>
        <w:t>даря работе ряда специалистов фонограф был усовершен</w:t>
        <w:softHyphen/>
        <w:t>ствован. Для движения цилиндра был введен пружинный, а затем и электрический привод. Для записи стали приме</w:t>
        <w:softHyphen/>
        <w:t>нять съемные восковые цилиндры. Кстати, восковые ци</w:t>
        <w:softHyphen/>
        <w:t>линдры были придуманы и запатентованы другим изобре</w:t>
        <w:softHyphen/>
        <w:t>тателем и Эдиссону пришлось откупить патент, чтобы ис</w:t>
        <w:softHyphen/>
        <w:t>пользовать эти цилиндры в своих фонографах. Благодаря исключительной энергии Эдиссона и хорошо организован</w:t>
        <w:softHyphen/>
        <w:t>ной рекламе фонограф получил довольно широкое распро</w:t>
        <w:softHyphen/>
        <w:t>странение. Тем не менее он имел много недостатков. Преж</w:t>
        <w:softHyphen/>
        <w:t>де всего, запись получалась в единственном экземпляре, ее-нельзя было ни перезаписать, ни размножить. Качество за</w:t>
        <w:softHyphen/>
        <w:t>писи было очень низким, так что не всегда было возможно-полностью различить записанную речь. При воспроизведе</w:t>
        <w:softHyphen/>
        <w:t>нии громкость была настолько мала, что приходилось поль</w:t>
        <w:softHyphen/>
        <w:t>зоваться слуховыми трубками (наподобие современного ме</w:t>
        <w:softHyphen/>
        <w:t>дицинского фонендоскопа).</w:t>
      </w:r>
    </w:p>
    <w:p>
      <w:pPr>
        <w:pStyle w:val="TextBodyIndent"/>
        <w:rPr>
          <w:szCs w:val="24"/>
        </w:rPr>
      </w:pPr>
      <w:r>
        <w:rPr/>
        <w:t>Тем не менее человечество впервые получило техниче</w:t>
        <w:softHyphen/>
        <w:t>ское средство для звукозаписи. Фонографу мы обязаны тем, что до нашего времени донесены голоса Л. Н. Толстого, А. П. Чехова, знаменитых актеров Южина и Ленского и многих других. М. Пятницким, именем которого назван знаменитый теперь хор, оставлено нам в наследство более 400 записей народного фолькло</w:t>
        <w:softHyphen/>
        <w:t>ра, сделанных с помощью фоно</w:t>
        <w:softHyphen/>
        <w:t>графа в Воронежской области. Фонограф не имел себе кон</w:t>
        <w:softHyphen/>
        <w:t>курентов почти десять лет. По</w:t>
        <w:softHyphen/>
        <w:t>том Берлинер изобрел граммо</w:t>
        <w:softHyphen/>
        <w:t>фон, который многим выгодна отличался от фонографа, хотя тоже использовал механиче</w:t>
        <w:softHyphen/>
        <w:t>скую запись и воспроизведение. В нем была применена попереч</w:t>
        <w:softHyphen/>
        <w:t>ная запись т. е. игла оставляла извилистый след постоянной глубины, что имело некоторые технические преимущества пе</w:t>
        <w:softHyphen/>
        <w:t>ред старым глубинным способом. В качестве носителя за</w:t>
        <w:softHyphen/>
        <w:t>писи был использован диск, а не валик. Это позволяло пе</w:t>
        <w:softHyphen/>
        <w:t>чатать (вернее, прессовать) копии и выпускать их большими тиражами. Качество звучания и громкость были несравненно выше чем у фонографа. По разработанной технологии запись производилась на восковой диск, на который, после покрытия его тончайшим слоем графита, гальваническим путем осаждался металл. Таким способом создавалась мат</w:t>
        <w:softHyphen/>
        <w:t>рица для прессования пластинок. Первоначально пластинки делали односторонними, потом появились двусторонние пластинки Много усилий было затрачено на совершенство</w:t>
        <w:softHyphen/>
        <w:t>вание массы материала для пластинок, конструкции граммофонов и особенно мембран и иголок для них.</w:t>
      </w:r>
    </w:p>
    <w:p>
      <w:pPr>
        <w:pStyle w:val="Normal"/>
        <w:ind w:firstLine="426"/>
        <w:jc w:val="both"/>
        <w:rPr>
          <w:szCs w:val="24"/>
        </w:rPr>
      </w:pPr>
      <w:r>
        <w:rPr>
          <w:szCs w:val="24"/>
        </w:rPr>
        <w:drawing>
          <wp:inline distT="0" distB="0" distL="0" distR="0">
            <wp:extent cx="1490345" cy="1650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2" r="-24" b="-22"/>
                    <a:stretch>
                      <a:fillRect/>
                    </a:stretch>
                  </pic:blipFill>
                  <pic:spPr bwMode="auto">
                    <a:xfrm>
                      <a:off x="0" y="0"/>
                      <a:ext cx="1490345" cy="1650365"/>
                    </a:xfrm>
                    <a:prstGeom prst="rect">
                      <a:avLst/>
                    </a:prstGeom>
                  </pic:spPr>
                </pic:pic>
              </a:graphicData>
            </a:graphic>
          </wp:inline>
        </w:drawing>
      </w:r>
    </w:p>
    <w:p>
      <w:pPr>
        <w:pStyle w:val="Normal"/>
        <w:ind w:firstLine="426"/>
        <w:jc w:val="both"/>
        <w:rPr>
          <w:color w:val="000000"/>
          <w:szCs w:val="23"/>
        </w:rPr>
      </w:pPr>
      <w:r>
        <w:rPr>
          <w:color w:val="000000"/>
          <w:szCs w:val="23"/>
        </w:rPr>
      </w:r>
    </w:p>
    <w:p>
      <w:pPr>
        <w:pStyle w:val="Normal"/>
        <w:ind w:firstLine="426"/>
        <w:jc w:val="both"/>
        <w:rPr>
          <w:szCs w:val="24"/>
        </w:rPr>
      </w:pPr>
      <w:r>
        <w:rPr>
          <w:color w:val="000000"/>
          <w:szCs w:val="23"/>
        </w:rPr>
        <w:t>Несомненные преимущества граммофона довольно бы</w:t>
        <w:softHyphen/>
        <w:t>стро привели к тому, что он успешно вытеснил фонограф и совершил победное шествие по всему миру. О граммофоне, истории его усовершенствования, о записях на граммофон</w:t>
        <w:softHyphen/>
        <w:t>ных пластинках рассказывают массу интересных вещей. Тем, кого это интересует, мы рекомендуем прочесть специальную литературу [</w:t>
      </w:r>
      <w:r>
        <w:rPr>
          <w:color w:val="000000"/>
          <w:szCs w:val="18"/>
        </w:rPr>
        <w:t>Регирер Е.И.«Граммофонная пластинка». Госхимиздат, 1940 г. В о л-ков-Ланит Л Ф «Искусство запечатленного звука». Изд-во «Искусство», 1964 г В первой из этих книг детально рассмотрено все, что относится к производству пластинок, вторая - представляет популярный и увлека</w:t>
        <w:softHyphen/>
        <w:t>тельный рассказ о том, как создавался граммофон, и содержит много ис</w:t>
        <w:softHyphen/>
        <w:t>торий о граммофонных записях.</w:t>
      </w:r>
      <w:r>
        <w:rPr>
          <w:color w:val="000000"/>
          <w:szCs w:val="23"/>
        </w:rPr>
        <w:t>].</w:t>
      </w:r>
    </w:p>
    <w:p>
      <w:pPr>
        <w:pStyle w:val="Normal"/>
        <w:ind w:firstLine="426"/>
        <w:jc w:val="both"/>
        <w:rPr>
          <w:szCs w:val="24"/>
        </w:rPr>
      </w:pPr>
      <w:r>
        <w:rPr>
          <w:szCs w:val="24"/>
        </w:rPr>
        <w:drawing>
          <wp:inline distT="0" distB="0" distL="0" distR="0">
            <wp:extent cx="3333115" cy="143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5" r="-11" b="-25"/>
                    <a:stretch>
                      <a:fillRect/>
                    </a:stretch>
                  </pic:blipFill>
                  <pic:spPr bwMode="auto">
                    <a:xfrm>
                      <a:off x="0" y="0"/>
                      <a:ext cx="3333115" cy="143510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Граммофонная пластинка, будучи исключительно удоб</w:t>
        <w:softHyphen/>
        <w:t>ным средством массового распространения записей при про</w:t>
        <w:softHyphen/>
        <w:t>мышленном способе ее изготовления, оказалась малопри</w:t>
        <w:softHyphen/>
        <w:t>годной, когда требовалось вести одиночные записи и притом людям не имеющим специальной квалификации. Правда, впоследствии были разработаны установки для записи в домашних и даже полевых условиях на целлулоидный диск, покрытый лаком специального состава (мягкий до записи и твердевший после нее); однако так и не удалось сделать, эти установки легкими, простыми в эксплуатации и доступ</w:t>
        <w:softHyphen/>
        <w:t>ными широким слоям населения. Поэтому длительное вре</w:t>
        <w:softHyphen/>
        <w:t>мя, несмотря на необычайно широкое распространение граммофонной записи вообще и грампластинок — в особен</w:t>
        <w:softHyphen/>
        <w:t>ности, в тех случаях, когда нужно было делать хроникаль</w:t>
        <w:softHyphen/>
        <w:t>но-документальные записи в условиях экспедиций, напри</w:t>
        <w:softHyphen/>
        <w:t>мер этнографических, приходилось все же пользоваться стариком-фонографом.</w:t>
      </w:r>
    </w:p>
    <w:p>
      <w:pPr>
        <w:pStyle w:val="Normal"/>
        <w:shd w:fill="FFFFFF" w:val="clear"/>
        <w:ind w:firstLine="426"/>
        <w:jc w:val="both"/>
        <w:rPr>
          <w:szCs w:val="24"/>
        </w:rPr>
      </w:pPr>
      <w:r>
        <w:rPr>
          <w:color w:val="000000"/>
          <w:szCs w:val="23"/>
        </w:rPr>
        <w:t>Граммофонная пластинка сохранила свое значение и в наше время. Использование электроники при механической записи и воспроизведении, разработка долгоиграющих, а в последние годы — и стереофонических пластинок, — все это-дает основание предполагать, что еще не скоро механиче</w:t>
        <w:softHyphen/>
        <w:t>ская запись выйдет из употребления.</w:t>
      </w:r>
    </w:p>
    <w:p>
      <w:pPr>
        <w:pStyle w:val="Normal"/>
        <w:shd w:fill="FFFFFF" w:val="clear"/>
        <w:ind w:firstLine="426"/>
        <w:jc w:val="both"/>
        <w:rPr>
          <w:szCs w:val="24"/>
        </w:rPr>
      </w:pPr>
      <w:r>
        <w:rPr>
          <w:color w:val="000000"/>
          <w:szCs w:val="23"/>
        </w:rPr>
        <w:t>Интересно, что в самые последние годы, перед началом широкого распространения магнитофонов, сторонники ме</w:t>
        <w:softHyphen/>
        <w:t>ханической звукозаписи сделали отчаянную попытку со</w:t>
        <w:softHyphen/>
        <w:t>хранить ее позиции в области любительской аппаратуры. В 1935 г. в журнале «Радиофронт» было опубликовано опи</w:t>
        <w:softHyphen/>
        <w:t>сание самодельной установки радиолюбителя Охотникова для записи резанием на кольцо киноленты [</w:t>
      </w:r>
      <w:r>
        <w:rPr>
          <w:color w:val="000000"/>
          <w:szCs w:val="18"/>
        </w:rPr>
        <w:t>Харкевич А. А. Домашняя запись и воспроизведение звука, Журнал «Радиофронт», 1935, № 4, стр. 14 — 18.</w:t>
      </w:r>
      <w:r>
        <w:rPr>
          <w:color w:val="000000"/>
          <w:szCs w:val="23"/>
        </w:rPr>
        <w:t>]. Несмотря на усилия большого числа радиолюбителей, эта запись не по</w:t>
        <w:softHyphen/>
        <w:t>лучила большого распространения и с появлением магнито</w:t>
        <w:softHyphen/>
        <w:t>фона промышленного выпуска была полностью вытеснена.</w:t>
      </w:r>
    </w:p>
    <w:p>
      <w:pPr>
        <w:pStyle w:val="Normal"/>
        <w:shd w:fill="FFFFFF" w:val="clear"/>
        <w:ind w:firstLine="426"/>
        <w:jc w:val="both"/>
        <w:rPr>
          <w:szCs w:val="24"/>
        </w:rPr>
      </w:pPr>
      <w:r>
        <w:rPr>
          <w:color w:val="000000"/>
          <w:szCs w:val="23"/>
        </w:rPr>
        <w:t>Магнитная запись имеет все достоинства механической записи, и, кроме того, как воспроизведение, так и запись могут быть легко осуществлены в домашних и походных условиях. Нет сомнения, что развитие магнитной записи имеет еще большие перспективы и в этой области можно ожидать новых интересных открытий.</w:t>
      </w:r>
    </w:p>
    <w:p>
      <w:pPr>
        <w:pStyle w:val="Normal"/>
        <w:shd w:fill="FFFFFF" w:val="clear"/>
        <w:ind w:firstLine="426"/>
        <w:jc w:val="both"/>
        <w:rPr>
          <w:szCs w:val="24"/>
        </w:rPr>
      </w:pPr>
      <w:r>
        <w:rPr>
          <w:color w:val="000000"/>
          <w:szCs w:val="23"/>
        </w:rPr>
        <w:t>Первые работы в области магнитной записи были сде</w:t>
        <w:softHyphen/>
        <w:t>ланы в 1898 году, т. е. спустя всего 11 лет после создания фонографа. Однако потребовалось еще 43 года, прежде чем магнитофонная техника начала по-настоящему приме</w:t>
        <w:softHyphen/>
        <w:t>няться для записи звука. Объясняется это тем, что магнит</w:t>
        <w:softHyphen/>
        <w:t>ная запись могла получить сколько-нибудь существенное развитие только на базе достижений в области электроники, с одной стороны, и высококачественной технологии изготовления магнитных лент,-с другой. В этом ее отличие от механической записи, для создания которой было достаточ</w:t>
        <w:softHyphen/>
        <w:t>но относительно несложной механики, гальванопластики и технологии прессования пластмасс. Электроника к 1900 г. делала лишь первые свои шаги.</w:t>
      </w:r>
    </w:p>
    <w:p>
      <w:pPr>
        <w:pStyle w:val="Normal"/>
        <w:shd w:fill="FFFFFF" w:val="clear"/>
        <w:ind w:firstLine="426"/>
        <w:jc w:val="both"/>
        <w:rPr>
          <w:szCs w:val="24"/>
        </w:rPr>
      </w:pPr>
      <w:r>
        <w:rPr>
          <w:color w:val="000000"/>
          <w:szCs w:val="23"/>
        </w:rPr>
        <w:t>Годом начала развития техники магнитной записи счи</w:t>
        <w:softHyphen/>
        <w:t>тают тот год, когда датский физик и инженер Вольдемар Паульсен предложил идею «телеграфона». В этом приборе запись звука осуществлялась на стальную проволоку или на тонкую стальную ленту. Такой носитель равномерно поодвигался под записывающей головкой, имевшей форму обычного стержневого электромагнита, по обмотке кото</w:t>
        <w:softHyphen/>
        <w:t>рого пропускали микрофонный ток. Поэтому носитель в Разных точках оказывался намагниченным по-разному. При протягивании этой проволоки или ленты перед аналогичной, но уже воспроизводящей головкой в обмотке последней изменяющимся магнитным полем наводилась переменная эдс, которая превращалась в звук в обычной телефонной трубке.</w:t>
      </w:r>
    </w:p>
    <w:p>
      <w:pPr>
        <w:pStyle w:val="Normal"/>
        <w:shd w:fill="FFFFFF" w:val="clear"/>
        <w:ind w:firstLine="426"/>
        <w:jc w:val="both"/>
        <w:rPr>
          <w:szCs w:val="24"/>
        </w:rPr>
      </w:pPr>
      <w:r>
        <w:rPr>
          <w:color w:val="000000"/>
          <w:szCs w:val="23"/>
        </w:rPr>
        <w:t>Первый аппарат Паульсена был продемонстрирован в 1900 г однако ввиду отсутствия в те времена электронных усилителей он не мог идти в сравнение даже с фонографом, существовавшим к тому времени уже более двадцати лет. В последующие годы магнитная запись на проволоку развивалась очень медленно, так как, с одной стороны, этому препятствовало бурное развитие граммофонной записи, а с другой стороны, электроника не была в состоянии предло</w:t>
        <w:softHyphen/>
        <w:t>жить нужные технические средства. Поэтому длительное время метод, предложенный Паульсеном, не получал за</w:t>
        <w:softHyphen/>
        <w:t>метного развития, сохраняясь в курсах физики как пример попытки использовать магнитное поле в технических целях. Несмотря на это, в области магнитной записи велось не</w:t>
        <w:softHyphen/>
        <w:t>большое количество работ, что можно проследить хотя бы по патентам, взятым в разные годы. Так, в 1920 г наш со</w:t>
        <w:softHyphen/>
        <w:t>отечественник, впоследствии член-корреспондент Академии наук СССР В И Коваленко предложил использовать элект</w:t>
        <w:softHyphen/>
        <w:t>ронную лампу для усиления сигналов при магнитных за</w:t>
        <w:softHyphen/>
        <w:t>писи и воспроизведении.</w:t>
      </w:r>
    </w:p>
    <w:p>
      <w:pPr>
        <w:pStyle w:val="Normal"/>
        <w:shd w:fill="FFFFFF" w:val="clear"/>
        <w:ind w:firstLine="426"/>
        <w:jc w:val="both"/>
        <w:rPr>
          <w:szCs w:val="24"/>
        </w:rPr>
      </w:pPr>
      <w:r>
        <w:rPr>
          <w:color w:val="000000"/>
          <w:szCs w:val="23"/>
        </w:rPr>
        <w:t>В 1921 г Назаришвилли предложил использовать в ка</w:t>
        <w:softHyphen/>
        <w:t>честве носителя магнитной записи бумажную ленту, покры</w:t>
        <w:softHyphen/>
        <w:t>тую никелем. Занимаясь исследованием носителей, он об</w:t>
        <w:softHyphen/>
        <w:t>наружил, что медная никелированная проволока лучше стальной. Это и натолкнуло его на идею патента. Дело в том, что в первых приборах магнитной записи в качестве носителя применялась проволока диаметром 1 мм или лен</w:t>
        <w:softHyphen/>
        <w:t xml:space="preserve">та шириной 3 мм и толщиной 0,05 мм из малоуглеродистой стали. Скорость движения носителя составляла 2 </w:t>
      </w:r>
      <w:r>
        <w:rPr>
          <w:i/>
          <w:iCs/>
          <w:color w:val="000000"/>
          <w:szCs w:val="23"/>
        </w:rPr>
        <w:t xml:space="preserve">м/сек. </w:t>
      </w:r>
      <w:r>
        <w:rPr>
          <w:color w:val="000000"/>
          <w:szCs w:val="23"/>
        </w:rPr>
        <w:t>По</w:t>
        <w:softHyphen/>
        <w:t>этому катушка с проволокой или лентой, рассчитанная да</w:t>
        <w:softHyphen/>
        <w:t>же на непродолжительную запись, получалась очень тяже</w:t>
        <w:softHyphen/>
        <w:t>лой, и предложение Назаришвилли, будь оно реализовано, способствовало бы заметному прогрессу магнитной записи. Однако этого не произошло, и предложение так и осталось нереализованным.</w:t>
      </w:r>
    </w:p>
    <w:p>
      <w:pPr>
        <w:pStyle w:val="Normal"/>
        <w:shd w:fill="FFFFFF" w:val="clear"/>
        <w:ind w:firstLine="426"/>
        <w:jc w:val="both"/>
        <w:rPr>
          <w:szCs w:val="24"/>
        </w:rPr>
      </w:pPr>
      <w:r>
        <w:rPr>
          <w:color w:val="000000"/>
          <w:szCs w:val="23"/>
        </w:rPr>
        <w:t>Позже, в 1925 г., И. И. Крейчман заявил в СССР патент на новый носитель, предложив покрывать основу из целлу</w:t>
        <w:softHyphen/>
        <w:t>лоида слоем магнитного порошка «с большой задерживаю</w:t>
        <w:softHyphen/>
        <w:t>щей силой». Однако и этот патент практической реализации не получил.</w:t>
      </w:r>
    </w:p>
    <w:p>
      <w:pPr>
        <w:pStyle w:val="Normal"/>
        <w:shd w:fill="FFFFFF" w:val="clear"/>
        <w:ind w:firstLine="426"/>
        <w:jc w:val="both"/>
        <w:rPr>
          <w:szCs w:val="24"/>
        </w:rPr>
      </w:pPr>
      <w:r>
        <w:rPr>
          <w:color w:val="000000"/>
          <w:szCs w:val="23"/>
        </w:rPr>
        <w:t>В разных странах продолжали работать над проблемой записи на проволоку, вводя постепенно ряд полезных усо</w:t>
        <w:softHyphen/>
        <w:t>вершенствований и даже выпуская в продажу различные-приборы. Однако качество звука продолжало оставаться плохим, а собственные шумы — большими. Причиной этого было то, что использовалось прямое намагничивание, при котором самым худшим образом сказывалась нелинейность намагничения железа.</w:t>
      </w:r>
    </w:p>
    <w:p>
      <w:pPr>
        <w:pStyle w:val="Normal"/>
        <w:shd w:fill="FFFFFF" w:val="clear"/>
        <w:ind w:firstLine="426"/>
        <w:jc w:val="both"/>
        <w:rPr>
          <w:szCs w:val="24"/>
        </w:rPr>
      </w:pPr>
      <w:r>
        <w:rPr>
          <w:color w:val="000000"/>
          <w:szCs w:val="23"/>
        </w:rPr>
        <w:t>Поскольку «простая запись» не давала удовлетворитель</w:t>
        <w:softHyphen/>
        <w:t>ных результатов, изобретатели пытались добиться улучше</w:t>
        <w:softHyphen/>
        <w:t>ния качества путем различных усложнений и в числе про</w:t>
        <w:softHyphen/>
        <w:t>чих приемов пытались подводить к записывающей головке, кроме основного сигнала, еще и переменный ток. Из таких попыток можно, в частности, указать на патент Карльсона и Карпентера, взятый в 1921 г, в США и имевший целью улучшить запись телеграфных знаков. Позже, в 1937 г., группа японских инженеров (Нагаи и др.) указала, что если к току записи подмешать ток высокой частоты, то можно до</w:t>
        <w:softHyphen/>
        <w:t>биться значительного снижения шумов. Это было важное открытие.</w:t>
      </w:r>
    </w:p>
    <w:p>
      <w:pPr>
        <w:pStyle w:val="Normal"/>
        <w:shd w:fill="FFFFFF" w:val="clear"/>
        <w:ind w:firstLine="426"/>
        <w:jc w:val="both"/>
        <w:rPr>
          <w:szCs w:val="24"/>
        </w:rPr>
      </w:pPr>
      <w:r>
        <w:rPr>
          <w:color w:val="000000"/>
          <w:szCs w:val="23"/>
        </w:rPr>
        <w:t>Параллельно с этим шла работа над созданием более со</w:t>
        <w:softHyphen/>
        <w:t>вершенных носителей. Сначала пытались подобрать металл для проволоки и ленты. Использовали простую углероди</w:t>
        <w:softHyphen/>
        <w:t>стую сталь с содержанием углерода от 0,1 до 1,5%, вольфра</w:t>
        <w:softHyphen/>
        <w:t>мовую и кобальтовые стали, специальный железо-никель-медный сплав («сеналой»), железо-кобальт-ванадиевый сплав («викалой») и многие другие. Увеличение прочности мате</w:t>
        <w:softHyphen/>
        <w:t>риала позволяло постепенно применять более тонкие проволоку</w:t>
      </w:r>
      <w:r>
        <w:rPr>
          <w:smallCaps/>
          <w:color w:val="000000"/>
          <w:szCs w:val="23"/>
        </w:rPr>
        <w:t xml:space="preserve"> </w:t>
      </w:r>
      <w:r>
        <w:rPr>
          <w:color w:val="000000"/>
          <w:szCs w:val="23"/>
        </w:rPr>
        <w:t>и ленту и, таким образом, уменьшать вес носителя, но неразрешимой оставалась проблема соединения отдель</w:t>
        <w:softHyphen/>
        <w:t>ных кусков носителя. Связывать провод узелком было нель</w:t>
        <w:softHyphen/>
        <w:t>зя, так как он не проходил через магнитную головку. Нуж</w:t>
        <w:softHyphen/>
        <w:t>но было соединять концы встык, а достаточную прочность при этом можно получить только при использовании сварки или пайки твердыми припоями. Трудная была поставлена задача! В довершение ко всему стальная проволока легко путается а стальная тонкая лента режет руки. Короче го</w:t>
        <w:softHyphen/>
        <w:t>воря, в эксплуатационном отношении металлический носи</w:t>
        <w:softHyphen/>
        <w:t>тель доставлял массу хлопот.</w:t>
      </w:r>
    </w:p>
    <w:p>
      <w:pPr>
        <w:pStyle w:val="Normal"/>
        <w:shd w:fill="FFFFFF" w:val="clear"/>
        <w:ind w:firstLine="426"/>
        <w:jc w:val="both"/>
        <w:rPr>
          <w:color w:val="000000"/>
          <w:szCs w:val="23"/>
        </w:rPr>
      </w:pPr>
      <w:r>
        <w:rPr>
          <w:color w:val="000000"/>
          <w:szCs w:val="23"/>
        </w:rPr>
        <w:t>Положение существенно изменилось после того, как в 1927 г Пфлеймер разработал технологию получения маг</w:t>
        <w:softHyphen/>
        <w:t>нитной ленты на немагнитной основе. В патенте, заявлен</w:t>
        <w:softHyphen/>
        <w:t>ном им в 1928 г., он указывал, что лента имеет основой лю</w:t>
        <w:softHyphen/>
        <w:t>бой преимущественно гибкий материал, например бумагу, целлулоид на который наносят слой намагничивающегося вещества (например, железного порошка) в связующем ма</w:t>
        <w:softHyphen/>
        <w:t>териале Самое важное заключалось в том, что к этому делу подключились два таких промышленных кита, как немец</w:t>
        <w:softHyphen/>
        <w:t>кие электротехническая фирма «АЕГ» и химическая фирма «ИГ Фарбениндустри». Приняв эту разработку в 1930 г., они уже в 1935 г на Германской радиовыставке демонстриро</w:t>
        <w:softHyphen/>
        <w:t>вали магнитную ленту, освоенную в промышленном про</w:t>
        <w:softHyphen/>
        <w:t>изводстве Лента эта вызвала сенсацию: она стоила в 5 раз дешевле стальной, отличалась малым весом, а главное, — позволяла производить соединение кусков простым склеи</w:t>
        <w:softHyphen/>
        <w:t>ванием.</w:t>
      </w:r>
    </w:p>
    <w:p>
      <w:pPr>
        <w:pStyle w:val="Normal"/>
        <w:shd w:fill="FFFFFF" w:val="clear"/>
        <w:ind w:firstLine="426"/>
        <w:jc w:val="both"/>
        <w:rPr>
          <w:szCs w:val="24"/>
        </w:rPr>
      </w:pPr>
      <w:r>
        <w:rPr>
          <w:color w:val="000000"/>
          <w:szCs w:val="23"/>
        </w:rPr>
        <w:t>Для использования этой ленты был создан новый звуко</w:t>
        <w:softHyphen/>
        <w:t>записывающий прибор, имевший фирменное название «Магнетофон», которое впоследствии стало общим наименова</w:t>
        <w:softHyphen/>
        <w:t>нием приборов такого рода.</w:t>
      </w:r>
    </w:p>
    <w:p>
      <w:pPr>
        <w:pStyle w:val="Normal"/>
        <w:shd w:fill="FFFFFF" w:val="clear"/>
        <w:ind w:firstLine="426"/>
        <w:jc w:val="both"/>
        <w:rPr>
          <w:szCs w:val="24"/>
        </w:rPr>
      </w:pPr>
      <w:r>
        <w:rPr>
          <w:color w:val="000000"/>
          <w:szCs w:val="23"/>
        </w:rPr>
        <w:t>Массовый выпуск магнитной ленты на пластмассовой ос</w:t>
        <w:softHyphen/>
        <w:t>нове значительно ускорил работы по магнитной записи, и в 1941 г немецкие инженеры Браунмюлль и Вебер приме</w:t>
        <w:softHyphen/>
        <w:t>нили кольцевую современную магнитную головку в соче</w:t>
        <w:softHyphen/>
        <w:t>тании с ультразвуковым подмагничиванием при записи. Последнее позволило резко уменьшить шумы и получить запись необычайно высокого качества, так что магнитная запись сразу намного опередила все виды механической и заодно фотографическую запись, которая к этому времени была уже хорошо разработана применительно к звуковому кино.</w:t>
      </w:r>
    </w:p>
    <w:p>
      <w:pPr>
        <w:pStyle w:val="Normal"/>
        <w:shd w:fill="FFFFFF" w:val="clear"/>
        <w:ind w:firstLine="426"/>
        <w:jc w:val="both"/>
        <w:rPr>
          <w:szCs w:val="24"/>
        </w:rPr>
      </w:pPr>
      <w:r>
        <w:rPr>
          <w:color w:val="000000"/>
          <w:szCs w:val="23"/>
        </w:rPr>
        <w:t>Среди инженеров это открытие вызвало интерес гораздо меньший, чем оно в действительности заслуживало, но это естественно: разгоралась Вторая мировая война и всем было не до новых научных открытий.</w:t>
      </w:r>
    </w:p>
    <w:p>
      <w:pPr>
        <w:pStyle w:val="Normal"/>
        <w:shd w:fill="FFFFFF" w:val="clear"/>
        <w:ind w:firstLine="426"/>
        <w:jc w:val="both"/>
        <w:rPr>
          <w:szCs w:val="24"/>
        </w:rPr>
      </w:pPr>
      <w:r>
        <w:rPr>
          <w:color w:val="000000"/>
          <w:szCs w:val="23"/>
        </w:rPr>
        <w:t>В период войны существенных открытий в области маг</w:t>
        <w:softHyphen/>
        <w:t>нитной записи сделано не было, но был накоплен опыт в создании магнитофонов, было проработано несколько ва</w:t>
        <w:softHyphen/>
        <w:t>риантов кинематических схем, были созданы современные конструкции магнитных головок и схемы усилителей.</w:t>
      </w:r>
    </w:p>
    <w:p>
      <w:pPr>
        <w:pStyle w:val="Normal"/>
        <w:shd w:fill="FFFFFF" w:val="clear"/>
        <w:ind w:firstLine="426"/>
        <w:jc w:val="both"/>
        <w:rPr>
          <w:szCs w:val="24"/>
        </w:rPr>
      </w:pPr>
      <w:r>
        <w:rPr>
          <w:color w:val="000000"/>
          <w:szCs w:val="23"/>
        </w:rPr>
        <w:t>После Второй мировой войны, начиная с 1945 г. магнит</w:t>
        <w:softHyphen/>
        <w:t>ная запись получает самое широкое распространение во всех крупнейших странах. Сначала магнитофоны имели сравнительно большие габариты и вес и применялись в ос</w:t>
        <w:softHyphen/>
        <w:t>новном в радиостудиях для вещания. Благодаря достаточно высокому качеству записи радиослушатели уже не в со</w:t>
        <w:softHyphen/>
        <w:t>стоянии были определить, какие передачи ведутся из сту</w:t>
        <w:softHyphen/>
        <w:t>дии, а какие — в записи и представляют собой фактически «консервы», иногда с солидным сроком хранения.</w:t>
      </w:r>
    </w:p>
    <w:p>
      <w:pPr>
        <w:pStyle w:val="Normal"/>
        <w:shd w:fill="FFFFFF" w:val="clear"/>
        <w:ind w:firstLine="426"/>
        <w:jc w:val="both"/>
        <w:rPr>
          <w:szCs w:val="24"/>
        </w:rPr>
      </w:pPr>
      <w:r>
        <w:rPr>
          <w:color w:val="000000"/>
          <w:szCs w:val="23"/>
        </w:rPr>
        <w:t>Постепенно появляются магнитофоны переносного типа, сначала для профессиональных целей (репортажные), а за</w:t>
        <w:softHyphen/>
        <w:t>тем и бытового назначения.</w:t>
      </w:r>
    </w:p>
    <w:p>
      <w:pPr>
        <w:pStyle w:val="Normal"/>
        <w:shd w:fill="FFFFFF" w:val="clear"/>
        <w:ind w:firstLine="426"/>
        <w:jc w:val="both"/>
        <w:rPr>
          <w:szCs w:val="24"/>
        </w:rPr>
      </w:pPr>
      <w:r>
        <w:rPr>
          <w:color w:val="000000"/>
          <w:szCs w:val="23"/>
        </w:rPr>
        <w:t>В настоящее время разработка техники магнитной за</w:t>
        <w:softHyphen/>
        <w:t>писи продолжается и притом достаточно быстрыми темпа</w:t>
        <w:softHyphen/>
        <w:t>ми, и пока еще трудно сказать, какие новые возможности это развитие откроет для нас.</w:t>
      </w:r>
    </w:p>
    <w:p>
      <w:pPr>
        <w:pStyle w:val="Normal"/>
        <w:ind w:firstLine="426"/>
        <w:jc w:val="both"/>
        <w:rPr>
          <w:szCs w:val="24"/>
        </w:rPr>
      </w:pPr>
      <w:r>
        <w:rPr>
          <w:szCs w:val="24"/>
        </w:rPr>
        <w:drawing>
          <wp:inline distT="0" distB="0" distL="0" distR="0">
            <wp:extent cx="2267585" cy="854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42" r="-16" b="-42"/>
                    <a:stretch>
                      <a:fillRect/>
                    </a:stretch>
                  </pic:blipFill>
                  <pic:spPr bwMode="auto">
                    <a:xfrm>
                      <a:off x="0" y="0"/>
                      <a:ext cx="2267585" cy="854710"/>
                    </a:xfrm>
                    <a:prstGeom prst="rect">
                      <a:avLst/>
                    </a:prstGeom>
                  </pic:spPr>
                </pic:pic>
              </a:graphicData>
            </a:graphic>
          </wp:inline>
        </w:drawing>
      </w:r>
    </w:p>
    <w:p>
      <w:pPr>
        <w:pStyle w:val="Normal"/>
        <w:ind w:firstLine="426"/>
        <w:jc w:val="both"/>
        <w:rPr>
          <w:szCs w:val="24"/>
        </w:rPr>
      </w:pPr>
      <w:r>
        <w:rPr>
          <w:szCs w:val="24"/>
        </w:rPr>
        <w:drawing>
          <wp:inline distT="0" distB="0" distL="0" distR="0">
            <wp:extent cx="1124585" cy="1216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30" r="-32" b="-30"/>
                    <a:stretch>
                      <a:fillRect/>
                    </a:stretch>
                  </pic:blipFill>
                  <pic:spPr bwMode="auto">
                    <a:xfrm>
                      <a:off x="0" y="0"/>
                      <a:ext cx="1124585" cy="1216025"/>
                    </a:xfrm>
                    <a:prstGeom prst="rect">
                      <a:avLst/>
                    </a:prstGeom>
                  </pic:spPr>
                </pic:pic>
              </a:graphicData>
            </a:graphic>
          </wp:inline>
        </w:drawing>
      </w:r>
    </w:p>
    <w:p>
      <w:pPr>
        <w:pStyle w:val="Normal"/>
        <w:shd w:fill="FFFFFF" w:val="clear"/>
        <w:ind w:firstLine="426"/>
        <w:jc w:val="both"/>
        <w:rPr>
          <w:color w:val="000000"/>
          <w:szCs w:val="23"/>
        </w:rPr>
      </w:pPr>
      <w:r>
        <w:rPr>
          <w:color w:val="000000"/>
          <w:szCs w:val="23"/>
        </w:rPr>
      </w:r>
    </w:p>
    <w:p>
      <w:pPr>
        <w:pStyle w:val="Heading2"/>
        <w:ind w:firstLine="426"/>
        <w:rPr>
          <w:szCs w:val="23"/>
        </w:rPr>
      </w:pPr>
      <w:r>
        <w:rPr>
          <w:szCs w:val="23"/>
        </w:rPr>
        <w:t>В ЦАРСТВЕ ЗАКОНСЕРВИ</w:t>
        <w:softHyphen/>
        <w:t>РОВАННОГО ЗВУКА</w:t>
      </w:r>
    </w:p>
    <w:p>
      <w:pPr>
        <w:pStyle w:val="Normal"/>
        <w:shd w:fill="FFFFFF" w:val="clear"/>
        <w:ind w:firstLine="426"/>
        <w:jc w:val="center"/>
        <w:rPr>
          <w:b/>
          <w:b/>
          <w:bCs/>
          <w:szCs w:val="24"/>
        </w:rPr>
      </w:pPr>
      <w:r>
        <w:rPr>
          <w:b/>
          <w:bCs/>
          <w:szCs w:val="24"/>
        </w:rPr>
      </w:r>
    </w:p>
    <w:p>
      <w:pPr>
        <w:pStyle w:val="Normal"/>
        <w:shd w:fill="FFFFFF" w:val="clear"/>
        <w:ind w:firstLine="426"/>
        <w:jc w:val="both"/>
        <w:rPr>
          <w:szCs w:val="24"/>
        </w:rPr>
      </w:pPr>
      <w:r>
        <w:rPr>
          <w:color w:val="000000"/>
          <w:szCs w:val="23"/>
        </w:rPr>
        <w:t>Магнитная запись в наши дни находит себе применение буквально во всех отраслях знании и искусства. Однако возникла она в начале 30-х гг. в связи с настоятельными за-поосами бурно развивающегося радиовещания, этого «Ве</w:t>
        <w:softHyphen/>
        <w:t>ликого слепого», и поэтому до настоящего времени наибо</w:t>
        <w:softHyphen/>
        <w:t>лее массовое применение аппаратура магнитной записи находит себе все же в радиовещании и в связанных с ним областях, где «Великий слепой» прозрел, — звуковом кино и телевидении.                                           .                        .-</w:t>
      </w:r>
    </w:p>
    <w:p>
      <w:pPr>
        <w:pStyle w:val="Normal"/>
        <w:shd w:fill="FFFFFF" w:val="clear"/>
        <w:ind w:firstLine="426"/>
        <w:jc w:val="both"/>
        <w:rPr>
          <w:szCs w:val="24"/>
        </w:rPr>
      </w:pPr>
      <w:r>
        <w:rPr>
          <w:color w:val="000000"/>
          <w:szCs w:val="23"/>
        </w:rPr>
        <w:t>Радиовещательные станции в своем большинстве рабо</w:t>
        <w:softHyphen/>
        <w:t>тают коуглосуточно или с очень небольшим перерывом на самое глухое время ночи. Для создания программ широко используется звукозапись. Сколько раз за сутки можно услышать по радио: «Концерт записан по трансляции», «За</w:t>
        <w:softHyphen/>
        <w:t xml:space="preserve">пись сделана в прошлом году» и т. п. А разве в состоянии </w:t>
      </w:r>
      <w:r>
        <w:rPr>
          <w:smallCaps/>
          <w:color w:val="000000"/>
          <w:szCs w:val="23"/>
        </w:rPr>
        <w:t xml:space="preserve">студии </w:t>
      </w:r>
      <w:r>
        <w:rPr>
          <w:color w:val="000000"/>
          <w:szCs w:val="23"/>
        </w:rPr>
        <w:t>радиовещания обеспечить праздничные программы, когда концерты с большим числом участников следуют под-юял один за другим? Ведь репетиции этих концертов зани</w:t>
        <w:softHyphen/>
        <w:t>мают времени в несколько раз больше, чем сама передача. Поэтому праздничные и многие другие передачи готовят запанее иногда за несколько месяцев.</w:t>
      </w:r>
    </w:p>
    <w:p>
      <w:pPr>
        <w:pStyle w:val="Normal"/>
        <w:shd w:fill="FFFFFF" w:val="clear"/>
        <w:ind w:firstLine="426"/>
        <w:jc w:val="both"/>
        <w:rPr>
          <w:szCs w:val="24"/>
        </w:rPr>
      </w:pPr>
      <w:r>
        <w:rPr>
          <w:color w:val="000000"/>
          <w:szCs w:val="23"/>
        </w:rPr>
        <w:t>В обычный день значительная часть рабочего времени радиостанции обеспечивается «звуковыми консервами» — записями, сделанными заранее. Теперь сравнительно редко можно услышать передачу, идущую непосредственно из студии исключая передачу новостей, «Последних известии» и других срочных передач,- которые быстро теряют свою актуальность.</w:t>
      </w:r>
    </w:p>
    <w:p>
      <w:pPr>
        <w:pStyle w:val="Normal"/>
        <w:shd w:fill="FFFFFF" w:val="clear"/>
        <w:ind w:firstLine="426"/>
        <w:jc w:val="both"/>
        <w:rPr>
          <w:szCs w:val="24"/>
        </w:rPr>
      </w:pPr>
      <w:r>
        <w:rPr>
          <w:color w:val="000000"/>
          <w:szCs w:val="23"/>
        </w:rPr>
        <w:t>Запись, сделанная однажды, впоследствии может повто</w:t>
        <w:softHyphen/>
        <w:t>ряться несколько раз и притом в разных программах: например, один раз в концерте, посвященном композитору, другой раз в концерте, посвященном исполнителю, третий раз в концерте-загадке, в развлекательной сборной про</w:t>
        <w:softHyphen/>
        <w:t>грамме, в качестве сопровождения к какому-либо литера</w:t>
        <w:softHyphen/>
        <w:t>турному монтажу и т. д.</w:t>
      </w:r>
    </w:p>
    <w:p>
      <w:pPr>
        <w:pStyle w:val="Normal"/>
        <w:shd w:fill="FFFFFF" w:val="clear"/>
        <w:ind w:firstLine="426"/>
        <w:jc w:val="both"/>
        <w:rPr>
          <w:szCs w:val="24"/>
        </w:rPr>
      </w:pPr>
      <w:r>
        <w:rPr>
          <w:color w:val="000000"/>
          <w:szCs w:val="23"/>
        </w:rPr>
        <w:t>Таким образом, применение звукозаписи позволяет эко</w:t>
        <w:softHyphen/>
        <w:t>номить значительные средства и дает гарантию, что во вре</w:t>
        <w:softHyphen/>
        <w:t>мя концерта не случится каких-либо неожиданностей. Можно, например, не бояться, что концерт будет сорван по причине неожиданной болезни основного исполнителя. Если программа подготавливается заранее, то болезнь исполни</w:t>
        <w:softHyphen/>
        <w:t>теля вызовет только изменение времени записи, но не пере</w:t>
        <w:softHyphen/>
        <w:t>дачи концерта.</w:t>
      </w:r>
    </w:p>
    <w:p>
      <w:pPr>
        <w:pStyle w:val="Normal"/>
        <w:shd w:fill="FFFFFF" w:val="clear"/>
        <w:ind w:firstLine="426"/>
        <w:jc w:val="both"/>
        <w:rPr>
          <w:szCs w:val="24"/>
        </w:rPr>
      </w:pPr>
      <w:r>
        <w:rPr>
          <w:color w:val="000000"/>
          <w:szCs w:val="23"/>
        </w:rPr>
        <w:t>При использовании звукозаписи значительно улучшается качество концертов. Например, если во время записи певец «пустил петуха», то можно сделать запись повторно и радиослушатели услышат безукориз</w:t>
        <w:softHyphen/>
        <w:t>ненное исполнение. Магнитная за</w:t>
        <w:softHyphen/>
        <w:t>пись позволяет как угодно корректи</w:t>
        <w:softHyphen/>
        <w:t>ровать передачи в ходе их подго</w:t>
        <w:softHyphen/>
        <w:t>товки.</w:t>
      </w:r>
    </w:p>
    <w:p>
      <w:pPr>
        <w:pStyle w:val="Normal"/>
        <w:shd w:fill="FFFFFF" w:val="clear"/>
        <w:ind w:firstLine="426"/>
        <w:jc w:val="both"/>
        <w:rPr>
          <w:szCs w:val="24"/>
        </w:rPr>
      </w:pPr>
      <w:r>
        <w:rPr>
          <w:color w:val="000000"/>
          <w:szCs w:val="23"/>
        </w:rPr>
        <w:t>Последнее обстоятельство хорошо оценили с самого первого дня суще</w:t>
        <w:softHyphen/>
        <w:t>ствования магнитофона. Уже упоми</w:t>
        <w:softHyphen/>
        <w:t>налось, что первый магнитофон демонстрировался на Гер</w:t>
        <w:softHyphen/>
        <w:t>манской радиовыставке 1935 года. Вспомним, что это было время, когда в Германии пришел к власти фашизм и маши</w:t>
        <w:softHyphen/>
        <w:t>на фашистской пропаганды работала вовсю. На выставке было объявлено, что любой гражданин «великой Германии» может выступить по радио из студии, организованной на выставке. И действительно, в определенные часы эта студия работала на широковещательную радиостанцию, транслируя выступления всех желающих, так что все могли убедиться в «полной свободе слова в Германии».</w:t>
      </w:r>
    </w:p>
    <w:p>
      <w:pPr>
        <w:pStyle w:val="Normal"/>
        <w:shd w:fill="FFFFFF" w:val="clear"/>
        <w:ind w:firstLine="426"/>
        <w:jc w:val="both"/>
        <w:rPr>
          <w:color w:val="000000"/>
          <w:szCs w:val="23"/>
        </w:rPr>
      </w:pPr>
      <w:r>
        <w:rPr>
          <w:color w:val="000000"/>
          <w:szCs w:val="23"/>
        </w:rPr>
        <w:t>Фокус заключался в том, что выступления попадали в эфир не сразу, а с незначительной задержкой на запись и воспроизведение. Эту задержку непосвященному лицу об</w:t>
        <w:softHyphen/>
        <w:t>наружить практически было невозможно: человек выступал перед микрофоном, а знакомые и родственники подтвер</w:t>
        <w:softHyphen/>
        <w:t>ждали, что слышали в это время его выступление. Если вы</w:t>
        <w:softHyphen/>
        <w:t>ступление, записывавшееся на пленку, по каким-либо причинам не нравилось цензору, следившему за записью, ее воровским путем подменяли ранее подготовленной записью подставного лица, а выступавшему сообщали о якобы имев</w:t>
        <w:softHyphen/>
        <w:t>шей место технической неполадке.</w:t>
      </w:r>
    </w:p>
    <w:p>
      <w:pPr>
        <w:pStyle w:val="Normal"/>
        <w:shd w:fill="FFFFFF" w:val="clear"/>
        <w:ind w:firstLine="426"/>
        <w:jc w:val="both"/>
        <w:rPr>
          <w:color w:val="000000"/>
          <w:szCs w:val="24"/>
        </w:rPr>
      </w:pPr>
      <w:r>
        <w:rPr>
          <w:color w:val="000000"/>
          <w:szCs w:val="24"/>
        </w:rPr>
      </w:r>
    </w:p>
    <w:p>
      <w:pPr>
        <w:pStyle w:val="Normal"/>
        <w:ind w:firstLine="426"/>
        <w:jc w:val="both"/>
        <w:rPr>
          <w:szCs w:val="24"/>
        </w:rPr>
      </w:pPr>
      <w:r>
        <w:rPr>
          <w:szCs w:val="24"/>
        </w:rPr>
        <w:drawing>
          <wp:inline distT="0" distB="0" distL="0" distR="0">
            <wp:extent cx="1311910" cy="1536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23" r="-27" b="-23"/>
                    <a:stretch>
                      <a:fillRect/>
                    </a:stretch>
                  </pic:blipFill>
                  <pic:spPr bwMode="auto">
                    <a:xfrm>
                      <a:off x="0" y="0"/>
                      <a:ext cx="1311910" cy="153606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Каждая студия, даже самая небольшая, имеет свой зву</w:t>
        <w:softHyphen/>
        <w:t>ковой архив, свою фонотеку. Подготавливая программу, можно, пользуясь каталогом, подобрать нужные записи и использовать их в необходимой последовательности. Та</w:t>
        <w:softHyphen/>
        <w:t>кие фонотеки пополняют в плановом порядке и теми запи</w:t>
        <w:softHyphen/>
        <w:t>сями, которые удается сделать в известной мере случайно.</w:t>
      </w:r>
    </w:p>
    <w:p>
      <w:pPr>
        <w:pStyle w:val="Normal"/>
        <w:shd w:fill="FFFFFF" w:val="clear"/>
        <w:ind w:firstLine="426"/>
        <w:jc w:val="both"/>
        <w:rPr>
          <w:szCs w:val="24"/>
        </w:rPr>
      </w:pPr>
      <w:r>
        <w:rPr>
          <w:color w:val="000000"/>
          <w:szCs w:val="23"/>
        </w:rPr>
        <w:t>Подобным же образом формируют и личные фонотеки. Их создают, записывая произведения, представляющие тот или иной интерес для владельца фонотеки; например, по</w:t>
        <w:softHyphen/>
        <w:t>читатели таланта прославленного русского певца Шаляпина могут, следя в течение 2 — 3 лет за подходящими радиопере</w:t>
        <w:softHyphen/>
        <w:t>дачами, составить себе довольно обширное собрание произ</w:t>
        <w:softHyphen/>
        <w:t>ведений с участием этого исполнителя.</w:t>
      </w:r>
    </w:p>
    <w:p>
      <w:pPr>
        <w:pStyle w:val="Normal"/>
        <w:shd w:fill="FFFFFF" w:val="clear"/>
        <w:ind w:firstLine="426"/>
        <w:jc w:val="both"/>
        <w:rPr>
          <w:szCs w:val="24"/>
        </w:rPr>
      </w:pPr>
      <w:r>
        <w:rPr>
          <w:color w:val="000000"/>
          <w:szCs w:val="23"/>
        </w:rPr>
        <w:t>Большой интерес представляет свой семейный звуковой архив. Как интересно, например, прослушать записи голоса своего сына или дочки, сделанные на одну ленту в разное время! Вот первый жалобный плач и «гульканье». Вот пер</w:t>
        <w:softHyphen/>
        <w:t>вые слова, первые фразы. Вот, наконец, первые стихотворе</w:t>
        <w:softHyphen/>
        <w:t>ния («Наша Маша громко плачет» или еще какой-либо ше</w:t>
        <w:softHyphen/>
        <w:t>девр классического репертуара) и запись первых слов, про</w:t>
        <w:softHyphen/>
        <w:t>читанных по букварю. Еще несколько записей разных лет и вот уже детский голос читает свои первые опыты в сти</w:t>
        <w:softHyphen/>
        <w:t>хосложении. Взрослые слушают такие записи с грустной улыбкой: «Как быстро бегут годы.,.». Дети смеются и го</w:t>
        <w:softHyphen/>
        <w:t>ворят с оттенком гордости: «Смотрите, как быстро я вырос и какой смешной я был когда-то, давно...»</w:t>
      </w:r>
    </w:p>
    <w:p>
      <w:pPr>
        <w:pStyle w:val="Normal"/>
        <w:shd w:fill="FFFFFF" w:val="clear"/>
        <w:ind w:firstLine="426"/>
        <w:jc w:val="both"/>
        <w:rPr>
          <w:szCs w:val="24"/>
        </w:rPr>
      </w:pPr>
      <w:r>
        <w:rPr>
          <w:color w:val="000000"/>
          <w:szCs w:val="23"/>
        </w:rPr>
        <w:t>А какой гомерический смех раздается, если через неко</w:t>
        <w:softHyphen/>
        <w:t>торое время после веселой вечеринки или свадьбы прослу</w:t>
        <w:softHyphen/>
        <w:t>шать записи тостов, застольных выступлений, хорового пе</w:t>
        <w:softHyphen/>
        <w:t>ния. Среди гостей хотя бы один обязательно смешно сфаль</w:t>
        <w:softHyphen/>
        <w:t>шивит в общем хоре или, подвыпив и забыв о включенном микрофоне, создаст комический литературный шедевр, на который в обычной жизни он совсем неспособен.</w:t>
      </w:r>
    </w:p>
    <w:p>
      <w:pPr>
        <w:pStyle w:val="Normal"/>
        <w:shd w:fill="FFFFFF" w:val="clear"/>
        <w:ind w:firstLine="426"/>
        <w:jc w:val="both"/>
        <w:rPr>
          <w:szCs w:val="24"/>
        </w:rPr>
      </w:pPr>
      <w:r>
        <w:rPr>
          <w:color w:val="000000"/>
          <w:szCs w:val="23"/>
        </w:rPr>
        <w:t>Интересно слушать записи самодеятельного хора или оркестра, в котором принимали участие члены семьи, за</w:t>
        <w:softHyphen/>
        <w:t>писи туристских песен, принесенные из походов.</w:t>
      </w:r>
    </w:p>
    <w:p>
      <w:pPr>
        <w:pStyle w:val="Normal"/>
        <w:shd w:fill="FFFFFF" w:val="clear"/>
        <w:ind w:firstLine="426"/>
        <w:jc w:val="both"/>
        <w:rPr>
          <w:szCs w:val="24"/>
        </w:rPr>
      </w:pPr>
      <w:r>
        <w:rPr>
          <w:color w:val="000000"/>
          <w:szCs w:val="23"/>
        </w:rPr>
        <w:t>В семейный архив часто включают и «гостевые» записи, т. е. записи не членов семьи, но людей близких, уважаемых или знаменитых, которые по какому-либо поводу посетили владельца архива и были записаны на пленку. Получается-как бы «звуковая книга почетных посетителей».</w:t>
      </w:r>
    </w:p>
    <w:p>
      <w:pPr>
        <w:pStyle w:val="Normal"/>
        <w:shd w:fill="FFFFFF" w:val="clear"/>
        <w:ind w:firstLine="426"/>
        <w:jc w:val="both"/>
        <w:rPr>
          <w:szCs w:val="24"/>
        </w:rPr>
      </w:pPr>
      <w:r>
        <w:rPr>
          <w:color w:val="000000"/>
          <w:szCs w:val="23"/>
        </w:rPr>
        <w:t>Однажды мне довелось провести вечер в семье, где со</w:t>
        <w:softHyphen/>
        <w:t>брались вспомнить родственника, умершего пять лет назад. Внук умершего, увлекавшийся звукозаписью, с помощью магнитофона создавал «звуковой» фон вечера — музыку ми</w:t>
        <w:softHyphen/>
        <w:t xml:space="preserve">норного характера соответственно настроению собравшихся. В середине вечера он поставил новую ленту и неожиданна зазвучал голос человека, который некогда сиживал в этом </w:t>
      </w:r>
      <w:r>
        <w:rPr>
          <w:i/>
          <w:iCs/>
          <w:color w:val="000000"/>
          <w:szCs w:val="23"/>
        </w:rPr>
        <w:t xml:space="preserve">же </w:t>
      </w:r>
      <w:r>
        <w:rPr>
          <w:color w:val="000000"/>
          <w:szCs w:val="23"/>
        </w:rPr>
        <w:t>кругу близких и был ими любим. Как передать чувства близких..?</w:t>
      </w:r>
    </w:p>
    <w:p>
      <w:pPr>
        <w:pStyle w:val="Normal"/>
        <w:shd w:fill="FFFFFF" w:val="clear"/>
        <w:ind w:firstLine="426"/>
        <w:jc w:val="both"/>
        <w:rPr>
          <w:szCs w:val="24"/>
        </w:rPr>
      </w:pPr>
      <w:r>
        <w:rPr>
          <w:color w:val="000000"/>
          <w:szCs w:val="23"/>
        </w:rPr>
        <w:t>И профессиональные и личные фонотеки систематически пополняют также и фольклорными записями, т. е. записями народных песен, легенд, сказок и т. п. Турист, имеющий в-своем распоряжении легкий переносной магнитофон (на</w:t>
        <w:softHyphen/>
        <w:t>пример, «Весну» или «Романтик»), во время походов может сделать исключительно интересные записи в глухих угол</w:t>
        <w:softHyphen/>
        <w:t>ках нашей страны, а иногда даже недалеко от своего горо</w:t>
        <w:softHyphen/>
        <w:t>да: если поискать, то везде найдутся интересные люди.</w:t>
      </w:r>
    </w:p>
    <w:p>
      <w:pPr>
        <w:pStyle w:val="Normal"/>
        <w:shd w:fill="FFFFFF" w:val="clear"/>
        <w:ind w:firstLine="426"/>
        <w:jc w:val="both"/>
        <w:rPr>
          <w:szCs w:val="24"/>
        </w:rPr>
      </w:pPr>
      <w:r>
        <w:rPr>
          <w:color w:val="000000"/>
          <w:szCs w:val="23"/>
        </w:rPr>
        <w:t>Никогда не забуду, как один мой знакомый, геолог по профессии и турист по призванию, много путешествовав</w:t>
        <w:softHyphen/>
        <w:t>ший по нашей стране, демонстрировал мне рассказ встре</w:t>
        <w:softHyphen/>
        <w:t>ченного им 116-летнего старика, жившего еще при крепост</w:t>
        <w:softHyphen/>
        <w:t>ном праве. А после этого звучали песни, записанные им как-то вечером на Полтавщине, игра народного умельца на самодельной скрипке и многое другое, собранное по вели</w:t>
        <w:softHyphen/>
        <w:t>кой и многоязыкой нашей Родине.</w:t>
      </w:r>
    </w:p>
    <w:p>
      <w:pPr>
        <w:pStyle w:val="Normal"/>
        <w:shd w:fill="FFFFFF" w:val="clear"/>
        <w:ind w:firstLine="426"/>
        <w:jc w:val="both"/>
        <w:rPr>
          <w:szCs w:val="24"/>
        </w:rPr>
      </w:pPr>
      <w:r>
        <w:rPr>
          <w:color w:val="000000"/>
          <w:szCs w:val="23"/>
        </w:rPr>
        <w:t>Пользуясь магнитофоном, любители истории могут со</w:t>
        <w:softHyphen/>
        <w:t>бирать рассказы очевидцев и участников различных истори</w:t>
        <w:softHyphen/>
        <w:t>ческих событий, например Великой Отечественной войны.</w:t>
      </w:r>
    </w:p>
    <w:p>
      <w:pPr>
        <w:pStyle w:val="Normal"/>
        <w:shd w:fill="FFFFFF" w:val="clear"/>
        <w:ind w:firstLine="426"/>
        <w:jc w:val="both"/>
        <w:rPr>
          <w:szCs w:val="24"/>
        </w:rPr>
      </w:pPr>
      <w:r>
        <w:rPr>
          <w:color w:val="000000"/>
          <w:szCs w:val="23"/>
        </w:rPr>
        <w:t>Друзья природы умудряются делать репортажные записи в ле</w:t>
        <w:softHyphen/>
        <w:t>су, среди полей. Какое сердце не заставят трепетать звуки тетереви</w:t>
        <w:softHyphen/>
        <w:t>ного тока в лесу или звон цикад в степи над Черным морем?</w:t>
      </w:r>
    </w:p>
    <w:p>
      <w:pPr>
        <w:pStyle w:val="Normal"/>
        <w:shd w:fill="FFFFFF" w:val="clear"/>
        <w:ind w:firstLine="426"/>
        <w:jc w:val="both"/>
        <w:rPr>
          <w:szCs w:val="24"/>
        </w:rPr>
      </w:pPr>
      <w:r>
        <w:rPr>
          <w:color w:val="000000"/>
          <w:szCs w:val="23"/>
        </w:rPr>
        <w:t>Магнитофон поможет решить и такую сложную проблему: как быть, если по телевидению пере</w:t>
        <w:softHyphen/>
        <w:t>дают интересный футбольный матч, а одновременно по радиа идет концерт, который хочется по</w:t>
        <w:softHyphen/>
        <w:t>слушать?</w:t>
      </w:r>
    </w:p>
    <w:p>
      <w:pPr>
        <w:pStyle w:val="Normal"/>
        <w:ind w:firstLine="426"/>
        <w:jc w:val="both"/>
        <w:rPr>
          <w:szCs w:val="24"/>
        </w:rPr>
      </w:pPr>
      <w:r>
        <w:rPr>
          <w:szCs w:val="24"/>
        </w:rPr>
        <w:drawing>
          <wp:inline distT="0" distB="0" distL="0" distR="0">
            <wp:extent cx="1440180" cy="1353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7" r="-25" b="-27"/>
                    <a:stretch>
                      <a:fillRect/>
                    </a:stretch>
                  </pic:blipFill>
                  <pic:spPr bwMode="auto">
                    <a:xfrm>
                      <a:off x="0" y="0"/>
                      <a:ext cx="1440180" cy="1353185"/>
                    </a:xfrm>
                    <a:prstGeom prst="rect">
                      <a:avLst/>
                    </a:prstGeom>
                  </pic:spPr>
                </pic:pic>
              </a:graphicData>
            </a:graphic>
          </wp:inline>
        </w:drawing>
      </w:r>
    </w:p>
    <w:p>
      <w:pPr>
        <w:pStyle w:val="Normal"/>
        <w:shd w:fill="FFFFFF" w:val="clear"/>
        <w:ind w:firstLine="426"/>
        <w:jc w:val="both"/>
        <w:rPr>
          <w:szCs w:val="24"/>
        </w:rPr>
      </w:pPr>
      <w:r>
        <w:rPr>
          <w:color w:val="000000"/>
          <w:szCs w:val="23"/>
        </w:rPr>
        <w:t>Подключите магнитофон к радиоприемнику и спокойно (или горячась, если вы болельщик) смотрите по телевизору матч, а потом прослушайте записанный концерт. Не беда, если концерт не оправдает ваших ожиданий, ведь запись с ленты можно «стереть» и сделать новую.</w:t>
      </w:r>
    </w:p>
    <w:p>
      <w:pPr>
        <w:pStyle w:val="Normal"/>
        <w:shd w:fill="FFFFFF" w:val="clear"/>
        <w:ind w:firstLine="426"/>
        <w:jc w:val="both"/>
        <w:rPr>
          <w:szCs w:val="24"/>
        </w:rPr>
      </w:pPr>
      <w:r>
        <w:rPr>
          <w:color w:val="000000"/>
          <w:szCs w:val="23"/>
        </w:rPr>
        <w:t>Кстати, раз зашел разговор о стирании, необходимо дать некоторые рекомендации относительно «чистки» фонотеки. Периодическая «чистка» фонотеки является непременным условием ее пригодности для дальнейшего использования, иначе вы рискуете оказаться обладателем большого, но практически бесполезного архива записей. Нужно взять за правило, все неудачные записи безжалостно стирать (заме</w:t>
        <w:softHyphen/>
        <w:t>няя их по возможности хорошими записями тех же вещей, если последние того стоят).</w:t>
      </w:r>
    </w:p>
    <w:p>
      <w:pPr>
        <w:pStyle w:val="Normal"/>
        <w:shd w:fill="FFFFFF" w:val="clear"/>
        <w:ind w:firstLine="426"/>
        <w:jc w:val="both"/>
        <w:rPr>
          <w:szCs w:val="24"/>
        </w:rPr>
      </w:pPr>
      <w:r>
        <w:rPr>
          <w:color w:val="000000"/>
          <w:szCs w:val="23"/>
        </w:rPr>
        <w:t>Еще в войну я по радио впервые услышал в исполнении Лемешева романс «Гори, гори, моя звезда», который сразу полюбился мне. Вплоть до приобретения магнитофона мне не удавалось купить пластинку с этой записью. Как только я стал счастливым владельцем магнитофона, я стал «го</w:t>
        <w:softHyphen/>
        <w:t>няться» за передачей по радио этого произведения. Дважды его исполняли, когда я не имел возможности записывать: один раз, когда был на работе, а второй, — когда был в ко</w:t>
        <w:softHyphen/>
        <w:t>мандировке. Зато третий раз, отказавшись от интересной лекции, я все же «поймал» этот романс и поместил его на магнитную ленту. Вероятно, я очень волновался при записи, да и опыта имел еще мало, но оказалось, что я не очень точно настроил приемник. Поэтому на всех шипящих зву</w:t>
        <w:softHyphen/>
        <w:t>ках в записи слышны были неприятные искажения, раздра</w:t>
        <w:softHyphen/>
        <w:t>жавшие меня при прослушивании. Что же! В следующую передачу, которую я подстерег как-то в праздник, я запи</w:t>
        <w:softHyphen/>
        <w:t>сал этот романс на то же место ленты, где были записи, посвященные Лемешеву.</w:t>
      </w:r>
    </w:p>
    <w:p>
      <w:pPr>
        <w:pStyle w:val="Normal"/>
        <w:shd w:fill="FFFFFF" w:val="clear"/>
        <w:ind w:firstLine="426"/>
        <w:jc w:val="both"/>
        <w:rPr>
          <w:szCs w:val="24"/>
        </w:rPr>
      </w:pPr>
      <w:r>
        <w:rPr>
          <w:color w:val="000000"/>
          <w:szCs w:val="23"/>
        </w:rPr>
        <w:t>Рассказанная здесь история вовсе не должна быть при</w:t>
        <w:softHyphen/>
        <w:t>нята как рекомендация записывать как попало, дескать все равно потом можно будет перезаписать заново. Иногда слу</w:t>
        <w:softHyphen/>
        <w:t>чается так, что запись, сделанная однажды, не может быть повторена. Поэтому всегда следует стараться записать на</w:t>
        <w:softHyphen/>
        <w:t>верняка.</w:t>
      </w:r>
    </w:p>
    <w:p>
      <w:pPr>
        <w:pStyle w:val="Normal"/>
        <w:shd w:fill="FFFFFF" w:val="clear"/>
        <w:ind w:firstLine="426"/>
        <w:jc w:val="both"/>
        <w:rPr>
          <w:szCs w:val="24"/>
        </w:rPr>
      </w:pPr>
      <w:r>
        <w:rPr>
          <w:color w:val="000000"/>
          <w:szCs w:val="23"/>
        </w:rPr>
        <w:t>Фонотеку имеет смысл четко разграничить, по крайней мере, на две части. Одну из них условно можно назвать те</w:t>
        <w:softHyphen/>
        <w:t>матической, вторую — концертной.</w:t>
      </w:r>
    </w:p>
    <w:p>
      <w:pPr>
        <w:pStyle w:val="Normal"/>
        <w:shd w:fill="FFFFFF" w:val="clear"/>
        <w:ind w:firstLine="426"/>
        <w:jc w:val="both"/>
        <w:rPr>
          <w:szCs w:val="24"/>
        </w:rPr>
      </w:pPr>
      <w:r>
        <w:rPr>
          <w:color w:val="000000"/>
          <w:szCs w:val="23"/>
        </w:rPr>
        <w:t>В тематической части все записи на любой из лент по</w:t>
        <w:softHyphen/>
        <w:t>свящаются одному узкому жанру. Например, в разделе танцевальной музыки одна лента содержит записи только фокстротов, другая — только танго, третья — только вальсов и т. д. В тематической части содержатся также записи, по</w:t>
        <w:softHyphen/>
        <w:t>священные отдельным исполнителям, если владелец магни</w:t>
        <w:softHyphen/>
        <w:t>тофона интересуется исполнительским мастерством.</w:t>
      </w:r>
    </w:p>
    <w:p>
      <w:pPr>
        <w:pStyle w:val="Normal"/>
        <w:shd w:fill="FFFFFF" w:val="clear"/>
        <w:ind w:firstLine="426"/>
        <w:jc w:val="both"/>
        <w:rPr>
          <w:szCs w:val="24"/>
        </w:rPr>
      </w:pPr>
      <w:r>
        <w:rPr>
          <w:color w:val="000000"/>
          <w:szCs w:val="23"/>
        </w:rPr>
        <w:t>Все ленты тематической части фонотеки предназначают</w:t>
        <w:softHyphen/>
        <w:t>ся для длительного хранения и представляют собой непри</w:t>
        <w:softHyphen/>
        <w:t>косновенный фонд, который истинные любители магнитной записи не рискуют давать даже самым закадычным своим друзьям. Качество этих записей должно быть, по возмож</w:t>
        <w:softHyphen/>
        <w:t>ности, безупречным, и сделаны они должны быть на ленте со старательно стертыми записями (если они были) и, по возможности, не имеющей склеек. Ленты тематического фонда остерегаются воспроизводить, если есть хотя какое-либо сомнение в исправности магнитофона, его лентопро</w:t>
        <w:softHyphen/>
        <w:t>тяжного механизма или есть опасение, что ввиду неполадок в коммутации может произойти частичное стирание за</w:t>
        <w:softHyphen/>
        <w:t>писей.</w:t>
      </w:r>
    </w:p>
    <w:p>
      <w:pPr>
        <w:pStyle w:val="Normal"/>
        <w:shd w:fill="FFFFFF" w:val="clear"/>
        <w:ind w:firstLine="426"/>
        <w:jc w:val="both"/>
        <w:rPr>
          <w:szCs w:val="24"/>
        </w:rPr>
      </w:pPr>
      <w:r>
        <w:rPr>
          <w:color w:val="000000"/>
          <w:szCs w:val="23"/>
        </w:rPr>
        <w:t>То обстоятельство, что в тематической части фонотеки записи в пределах отдельной ленты подобраны строго по одному признаку, намного облегчает поиски нужных про</w:t>
        <w:softHyphen/>
        <w:t>изведений. Естественно, что записи целых опер, спектак</w:t>
        <w:softHyphen/>
        <w:t>лей отличаются большим временем звучания и поэтому занимают отдельную катушку ленты, но они тоже подле</w:t>
        <w:softHyphen/>
        <w:t>жат включению в тематическую часть фонотеки.</w:t>
      </w:r>
    </w:p>
    <w:p>
      <w:pPr>
        <w:pStyle w:val="Normal"/>
        <w:shd w:fill="FFFFFF" w:val="clear"/>
        <w:ind w:firstLine="426"/>
        <w:jc w:val="both"/>
        <w:rPr>
          <w:szCs w:val="24"/>
        </w:rPr>
      </w:pPr>
      <w:r>
        <w:rPr>
          <w:color w:val="000000"/>
          <w:szCs w:val="23"/>
        </w:rPr>
        <w:t>В концертной части фонотеки содержатся ленты, пред</w:t>
        <w:softHyphen/>
        <w:t xml:space="preserve">назначенные для повседневного использования. Эти ленты содержат </w:t>
      </w:r>
      <w:r>
        <w:rPr>
          <w:smallCaps/>
          <w:color w:val="000000"/>
          <w:szCs w:val="23"/>
        </w:rPr>
        <w:t xml:space="preserve">копир! </w:t>
      </w:r>
      <w:r>
        <w:rPr>
          <w:color w:val="000000"/>
          <w:szCs w:val="23"/>
        </w:rPr>
        <w:t>с записей, взятых из тематической части фонотеки. Перезаписывание может сопровождаться сведе</w:t>
        <w:softHyphen/>
        <w:t>нием воедино записей с разных лент. Например, для вечери</w:t>
        <w:softHyphen/>
        <w:t>нок можно составить несколько концертных лент, в кото</w:t>
        <w:softHyphen/>
        <w:t>рых чередуется танцевальная музыка разного характера; для развлекательных концертов можно на одну ленту со</w:t>
        <w:softHyphen/>
        <w:t>брать вокальные и инструментальные произведения, чтение стихов и фельетонов и т. п. Если вы занимаетесь кинолюби</w:t>
        <w:softHyphen/>
        <w:t>тельством, то в концертной части будете содержать ленты со звуковым сопровождением кинофильмов.</w:t>
      </w:r>
    </w:p>
    <w:p>
      <w:pPr>
        <w:pStyle w:val="Normal"/>
        <w:shd w:fill="FFFFFF" w:val="clear"/>
        <w:ind w:firstLine="426"/>
        <w:jc w:val="both"/>
        <w:rPr>
          <w:szCs w:val="24"/>
        </w:rPr>
      </w:pPr>
      <w:r>
        <w:rPr>
          <w:color w:val="000000"/>
          <w:szCs w:val="23"/>
        </w:rPr>
        <w:t>Качество записей в концертной части, как правило, мо</w:t>
        <w:softHyphen/>
        <w:t>жет быть несколько хуже: ведь они получаются путем пе</w:t>
        <w:softHyphen/>
        <w:t>резаписывания с лент тематической части, а каждая пере</w:t>
        <w:softHyphen/>
        <w:t>запись, как известно, увеличивает искажения. Но зато, если такая лента будет повреждена или даже запись на ней окажется частично или полностью стертой, то наличие тема</w:t>
        <w:softHyphen/>
        <w:t>тического фонда всегда дает возможность восстановить любую запись.</w:t>
      </w:r>
    </w:p>
    <w:p>
      <w:pPr>
        <w:pStyle w:val="Normal"/>
        <w:shd w:fill="FFFFFF" w:val="clear"/>
        <w:ind w:firstLine="426"/>
        <w:jc w:val="both"/>
        <w:rPr>
          <w:szCs w:val="24"/>
        </w:rPr>
      </w:pPr>
      <w:r>
        <w:rPr>
          <w:color w:val="000000"/>
          <w:szCs w:val="23"/>
        </w:rPr>
        <w:t>Все эти рекомендации заимствованы из практики про</w:t>
        <w:softHyphen/>
        <w:t>фессиональной звукозаписи. Каждая радиостудия имеет свою фонотеку, которую обслуживает специальный персо</w:t>
        <w:softHyphen/>
        <w:t>нал. Записи основного фонда такой фонотеки никуда не выдаются; все записи, которые нужны для радиопередачи, используются в виде копий.</w:t>
      </w:r>
    </w:p>
    <w:p>
      <w:pPr>
        <w:pStyle w:val="Normal"/>
        <w:shd w:fill="FFFFFF" w:val="clear"/>
        <w:ind w:firstLine="426"/>
        <w:jc w:val="both"/>
        <w:rPr>
          <w:szCs w:val="24"/>
        </w:rPr>
      </w:pPr>
      <w:r>
        <w:rPr>
          <w:color w:val="000000"/>
          <w:szCs w:val="23"/>
        </w:rPr>
        <w:t>Все, что говорилось выше, относится только к одной отрасли звукозаписи — записи музыкальных, концертных программ. Но ведь возможности записи на магнитную лен</w:t>
        <w:softHyphen/>
        <w:t>ту неизмеримо шире.</w:t>
      </w:r>
    </w:p>
    <w:p>
      <w:pPr>
        <w:pStyle w:val="Normal"/>
        <w:shd w:fill="FFFFFF" w:val="clear"/>
        <w:ind w:firstLine="426"/>
        <w:jc w:val="both"/>
        <w:rPr>
          <w:szCs w:val="24"/>
        </w:rPr>
      </w:pPr>
      <w:r>
        <w:rPr>
          <w:color w:val="000000"/>
          <w:szCs w:val="23"/>
        </w:rPr>
        <w:t xml:space="preserve"> </w:t>
      </w:r>
      <w:r>
        <w:rPr>
          <w:color w:val="000000"/>
          <w:szCs w:val="23"/>
        </w:rPr>
        <w:t>Прежде всего нужно отметить достижения в области магнитной записи изображений, особенно телевизионных передач. Дело в том, что для самого совершенного воспро</w:t>
        <w:softHyphen/>
        <w:t>изведения звука нужно записывать сигналы, не превышаю</w:t>
        <w:softHyphen/>
        <w:t>щие по частоте 18 тысяч колебаний в секунду, а для за- писи сигналов черно-белого телевизионного изображения и притом не очень высокого качества нужны частоты до 3 — 4 миллионов колебаний в секунду. Несмотря на все труд</w:t>
        <w:softHyphen/>
        <w:t>ности, встретившиеся на этом пути, сейчас уже имеются видеомагнитофоны, которые могут вполне удовлетворитель</w:t>
        <w:softHyphen/>
        <w:t>но записывать сигналы даже цветного телевизионного изо</w:t>
        <w:softHyphen/>
        <w:t>бражения.</w:t>
      </w:r>
    </w:p>
    <w:p>
      <w:pPr>
        <w:pStyle w:val="Normal"/>
        <w:shd w:fill="FFFFFF" w:val="clear"/>
        <w:ind w:firstLine="426"/>
        <w:jc w:val="both"/>
        <w:rPr>
          <w:szCs w:val="24"/>
        </w:rPr>
      </w:pPr>
      <w:r>
        <w:rPr>
          <w:color w:val="000000"/>
          <w:szCs w:val="23"/>
        </w:rPr>
        <w:t>В последние годы появились и бытовые видеомагнито</w:t>
        <w:softHyphen/>
        <w:t>фоны для записи телевизионных передач. Их часто допол</w:t>
        <w:softHyphen/>
        <w:t>нительно снабжают компактной телевизионной передающей камерой размером с коробку от ботинок или даже меньше, так что можно «снимать» движущиеся изображения в пре</w:t>
        <w:softHyphen/>
        <w:t>делах квартиры или из окна и записывать их на ленту вме</w:t>
        <w:softHyphen/>
        <w:t>сте со звуком через микрофон. Стоимость таких видеомаг</w:t>
        <w:softHyphen/>
        <w:t>нитофонов пока велика, но нет сомнения, что через непро</w:t>
        <w:softHyphen/>
        <w:t>должительное время бытовой видеомагнитофон будет раза в полтора дороже хорошего телевизора.</w:t>
      </w:r>
    </w:p>
    <w:p>
      <w:pPr>
        <w:pStyle w:val="Normal"/>
        <w:shd w:fill="FFFFFF" w:val="clear"/>
        <w:ind w:firstLine="426"/>
        <w:jc w:val="both"/>
        <w:rPr>
          <w:szCs w:val="24"/>
        </w:rPr>
      </w:pPr>
      <w:r>
        <w:rPr>
          <w:color w:val="000000"/>
          <w:szCs w:val="23"/>
        </w:rPr>
        <w:t>Широкое распространение получают диктофоны — мало</w:t>
        <w:softHyphen/>
        <w:t>габаритные магнитофоны, предназначенные для записи только речи. Диктофоны используют в учреждениях, ра</w:t>
        <w:softHyphen/>
        <w:t>ботники которых «наговаривают» текст деловых бумаг и распоряжений на магнитную ленту, которая потом исполь</w:t>
        <w:softHyphen/>
        <w:t>зуется секретарями, машинистками (последние печатают прямо под диктовку диктофона). Такой диктофон полезно иметь с собой, отправляясь на деловое совещание или лек</w:t>
        <w:softHyphen/>
        <w:t>цию. При его наличии отпадает необходимость вести запи</w:t>
        <w:softHyphen/>
        <w:t>си, стенографировать, конспектировать. В случае необходи</w:t>
        <w:softHyphen/>
        <w:t>мости впоследствии можно взять из своего делового архива ленту, прослушать ее и восстановить таким образом в па</w:t>
        <w:softHyphen/>
        <w:t>мяти нужный материал.</w:t>
      </w:r>
    </w:p>
    <w:p>
      <w:pPr>
        <w:pStyle w:val="Normal"/>
        <w:ind w:firstLine="426"/>
        <w:jc w:val="both"/>
        <w:rPr>
          <w:szCs w:val="24"/>
        </w:rPr>
      </w:pPr>
      <w:r>
        <w:rPr>
          <w:szCs w:val="24"/>
        </w:rPr>
        <w:drawing>
          <wp:inline distT="0" distB="0" distL="0" distR="0">
            <wp:extent cx="3291840" cy="2651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 r="-11" b="-14"/>
                    <a:stretch>
                      <a:fillRect/>
                    </a:stretch>
                  </pic:blipFill>
                  <pic:spPr bwMode="auto">
                    <a:xfrm>
                      <a:off x="0" y="0"/>
                      <a:ext cx="3291840" cy="265176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Диктофоны отличаются наличием автоматической регу</w:t>
        <w:softHyphen/>
        <w:t>лировки громкости при записи, благодаря чему лица, нахо</w:t>
        <w:softHyphen/>
        <w:t>дящиеся на разных расстояниях от микрофона, записывают</w:t>
        <w:softHyphen/>
        <w:t>ся с одинаковой громкостью. Кроме того, как указывалось, диктофоны рассчитаны на запись только речи. т. е. ограни</w:t>
        <w:softHyphen/>
        <w:t>ченной полосы звуковых частот.</w:t>
      </w:r>
    </w:p>
    <w:p>
      <w:pPr>
        <w:pStyle w:val="Normal"/>
        <w:shd w:fill="FFFFFF" w:val="clear"/>
        <w:ind w:firstLine="426"/>
        <w:jc w:val="both"/>
        <w:rPr>
          <w:szCs w:val="24"/>
        </w:rPr>
      </w:pPr>
      <w:r>
        <w:rPr>
          <w:color w:val="000000"/>
          <w:szCs w:val="23"/>
        </w:rPr>
        <w:t>В промышленности магнитная лента используется для записи различных команд управления станками. У нас в стране выпускают несколько типов станков с программным управлением, в которых магнитофон управляет всеми опе</w:t>
        <w:softHyphen/>
        <w:t>рациями по обработке детали.</w:t>
      </w:r>
    </w:p>
    <w:p>
      <w:pPr>
        <w:pStyle w:val="Normal"/>
        <w:shd w:fill="FFFFFF" w:val="clear"/>
        <w:ind w:firstLine="426"/>
        <w:jc w:val="both"/>
        <w:rPr/>
      </w:pPr>
      <w:r>
        <w:rPr>
          <w:color w:val="000000"/>
          <w:szCs w:val="23"/>
        </w:rPr>
        <w:t>Почти все современные большие электронные вычисли</w:t>
        <w:softHyphen/>
        <w:t>тельные машины имеют «внешние запоминающие устрой</w:t>
        <w:softHyphen/>
        <w:t>ства». Часть этих устройств выполнена в виде аппаратов, -похожих на магнитофоны, в которых на магнитную ленту записывают огромные количества чисел. Эти числа являются либо исходными данными для вычисле</w:t>
        <w:softHyphen/>
        <w:t>ний, либо результатами последних. В таких аппаратах используется более широкая лента, перемещаю</w:t>
        <w:softHyphen/>
        <w:t>щаяся со скоростью от двух до пяти метров в секунду. Они имеют малое время пуска и остановки ленты. Если у обычных магнито</w:t>
        <w:softHyphen/>
        <w:t xml:space="preserve">фонов это время 0,3-1 </w:t>
      </w:r>
      <w:r>
        <w:rPr>
          <w:i/>
          <w:iCs/>
          <w:color w:val="000000"/>
          <w:szCs w:val="23"/>
        </w:rPr>
        <w:t xml:space="preserve">сек, </w:t>
      </w:r>
      <w:r>
        <w:rPr>
          <w:color w:val="000000"/>
          <w:szCs w:val="23"/>
        </w:rPr>
        <w:t xml:space="preserve">то в аппаратах для вычислительных машин оно составляет 1/200 </w:t>
      </w:r>
      <w:r>
        <w:rPr>
          <w:i/>
          <w:iCs/>
          <w:color w:val="000000"/>
          <w:szCs w:val="23"/>
        </w:rPr>
        <w:t xml:space="preserve">сек </w:t>
      </w:r>
      <w:r>
        <w:rPr>
          <w:color w:val="000000"/>
          <w:szCs w:val="23"/>
        </w:rPr>
        <w:t>и меньше.</w:t>
      </w:r>
    </w:p>
    <w:p>
      <w:pPr>
        <w:pStyle w:val="Normal"/>
        <w:shd w:fill="FFFFFF" w:val="clear"/>
        <w:ind w:firstLine="426"/>
        <w:jc w:val="both"/>
        <w:rPr>
          <w:szCs w:val="24"/>
        </w:rPr>
      </w:pPr>
      <w:r>
        <w:rPr>
          <w:color w:val="000000"/>
          <w:szCs w:val="23"/>
        </w:rPr>
        <w:t>Многочисленные задачи, кото</w:t>
        <w:softHyphen/>
        <w:t>рые практика ставит перед специа</w:t>
        <w:softHyphen/>
        <w:t>листами магнитной записи, поро</w:t>
        <w:softHyphen/>
        <w:t>дили к жизни множество видоиз</w:t>
        <w:softHyphen/>
        <w:t>менений магнитофонов. Существу</w:t>
        <w:softHyphen/>
        <w:t>ют магнитофоны, заряжаемые маг</w:t>
        <w:softHyphen/>
        <w:t>нитной лентой не в рулонах, а в виде замкнутой петли. Такие магнитофоны повторяют все время одно и то же и используются для рекламных целей, для чтения объявлений (например, в метро — о правилах безопасности на эскалаторе), для пояснений на выставках. Специальные кассеты позволяют использовать петлю ленты в несколько сот метров с длительностью воспроизведения (без повторения) до 1 часа.</w:t>
      </w:r>
    </w:p>
    <w:p>
      <w:pPr>
        <w:pStyle w:val="Normal"/>
        <w:ind w:firstLine="426"/>
        <w:jc w:val="both"/>
        <w:rPr>
          <w:szCs w:val="24"/>
        </w:rPr>
      </w:pPr>
      <w:r>
        <w:rPr>
          <w:szCs w:val="24"/>
        </w:rPr>
        <w:drawing>
          <wp:inline distT="0" distB="0" distL="0" distR="0">
            <wp:extent cx="1289050" cy="2528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4" r="-28" b="-14"/>
                    <a:stretch>
                      <a:fillRect/>
                    </a:stretch>
                  </pic:blipFill>
                  <pic:spPr bwMode="auto">
                    <a:xfrm>
                      <a:off x="0" y="0"/>
                      <a:ext cx="1289050" cy="252857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Недавно мне довелось наводить в Москве справку о времени прибытия поезда на маленькую далекую станцию.</w:t>
      </w:r>
    </w:p>
    <w:p>
      <w:pPr>
        <w:pStyle w:val="Normal"/>
        <w:shd w:fill="FFFFFF" w:val="clear"/>
        <w:ind w:firstLine="426"/>
        <w:jc w:val="both"/>
        <w:rPr>
          <w:szCs w:val="24"/>
        </w:rPr>
      </w:pPr>
      <w:r>
        <w:rPr>
          <w:color w:val="000000"/>
          <w:szCs w:val="23"/>
        </w:rPr>
        <w:t>Сотрудница железнодорожной справочной службы, к которой я обратился по телефону, попросила меня немного подождать, преду</w:t>
        <w:softHyphen/>
        <w:t xml:space="preserve">предив, что переключит меня на автомат. И все то время, пока она смотрела справочники, каждые 5 — 6 </w:t>
      </w:r>
      <w:r>
        <w:rPr>
          <w:i/>
          <w:iCs/>
          <w:color w:val="000000"/>
          <w:szCs w:val="23"/>
        </w:rPr>
        <w:t xml:space="preserve">сек </w:t>
      </w:r>
      <w:r>
        <w:rPr>
          <w:color w:val="000000"/>
          <w:szCs w:val="23"/>
        </w:rPr>
        <w:t>я слышал в трубке: «Жди</w:t>
        <w:softHyphen/>
        <w:t>те!».., «Ждите!».., «Ждите!»...</w:t>
      </w:r>
    </w:p>
    <w:p>
      <w:pPr>
        <w:pStyle w:val="Normal"/>
        <w:shd w:fill="FFFFFF" w:val="clear"/>
        <w:ind w:firstLine="426"/>
        <w:jc w:val="both"/>
        <w:rPr>
          <w:szCs w:val="24"/>
        </w:rPr>
      </w:pPr>
      <w:r>
        <w:rPr>
          <w:color w:val="000000"/>
          <w:szCs w:val="23"/>
        </w:rPr>
        <w:t>Автоматы, сообщающие время, могут быть тоже основаны на маг</w:t>
        <w:softHyphen/>
        <w:t>нитной записи, только устроены несколько иначе. Магнитный слой в этом автомате нанесен на поверхность большого, непре</w:t>
        <w:softHyphen/>
        <w:t>рывно вращающегося барабана. На этом слое, по отдель</w:t>
        <w:softHyphen/>
        <w:t>ным кольцевым дорожкам записаны слова: «Ноль часов», «Час», «Два часа» и т. д. до «Двадцать четыре часа». На дру</w:t>
        <w:softHyphen/>
        <w:t>гих дорожках таким же образом записано: «Ровно», «Одна минута» и т. д. до «Пятьдесят девять минут». Против каж</w:t>
        <w:softHyphen/>
        <w:t>дой дорожки установлена своя воспроизводящая магнитная головка. Эти головки переключаются электрическими часа</w:t>
        <w:softHyphen/>
        <w:t>ми. Когда поступает запрос о времени, одна из головок «чи</w:t>
        <w:softHyphen/>
        <w:t>тает» объявление о часе, потом другая — о минутах. Поэто</w:t>
        <w:softHyphen/>
        <w:t>му в телефоне и получается: «Восемнадцать часов! ...Три</w:t>
        <w:softHyphen/>
        <w:t>дцать шесть минут!..», — именно с той паузой, которую я попытался передать здесь.</w:t>
      </w:r>
    </w:p>
    <w:p>
      <w:pPr>
        <w:pStyle w:val="Normal"/>
        <w:ind w:firstLine="426"/>
        <w:jc w:val="both"/>
        <w:rPr>
          <w:szCs w:val="24"/>
        </w:rPr>
      </w:pPr>
      <w:r>
        <w:rPr>
          <w:szCs w:val="24"/>
        </w:rPr>
      </w:r>
    </w:p>
    <w:p>
      <w:pPr>
        <w:pStyle w:val="Normal"/>
        <w:ind w:firstLine="426"/>
        <w:jc w:val="both"/>
        <w:rPr>
          <w:szCs w:val="24"/>
        </w:rPr>
      </w:pPr>
      <w:r>
        <w:rPr>
          <w:szCs w:val="24"/>
        </w:rPr>
        <w:drawing>
          <wp:inline distT="0" distB="0" distL="0" distR="0">
            <wp:extent cx="1467485" cy="1563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23" r="-25" b="-23"/>
                    <a:stretch>
                      <a:fillRect/>
                    </a:stretch>
                  </pic:blipFill>
                  <pic:spPr bwMode="auto">
                    <a:xfrm>
                      <a:off x="0" y="0"/>
                      <a:ext cx="1467485" cy="156337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Для туристов, путешественников, собирателей народ</w:t>
        <w:softHyphen/>
        <w:t>ного фольклора, репортеров выпускают магнитофоны малые по весу с питанием от батарей. Таким, к примеру, яв</w:t>
        <w:softHyphen/>
        <w:t>ляется магнитофон «Комета-201», Имеются магнитофоны, предназначенные для установки в автомобиле и рассчитан</w:t>
        <w:softHyphen/>
        <w:t>ные на питание от автомобильного аккумулятора.</w:t>
      </w:r>
    </w:p>
    <w:p>
      <w:pPr>
        <w:pStyle w:val="Normal"/>
        <w:shd w:fill="FFFFFF" w:val="clear"/>
        <w:ind w:firstLine="426"/>
        <w:jc w:val="both"/>
        <w:rPr>
          <w:szCs w:val="24"/>
        </w:rPr>
      </w:pPr>
      <w:r>
        <w:rPr>
          <w:color w:val="000000"/>
          <w:szCs w:val="23"/>
        </w:rPr>
        <w:t>Кстати, об автомобильных магнитофонах. За рубежом от автомобильных катастроф гибнет так много людей, что эти потери в некоторых странах превышают потери во вре</w:t>
        <w:softHyphen/>
        <w:t>мя Второй мировой войны. Для предупреждения о недопу</w:t>
        <w:softHyphen/>
        <w:t>стимом превышении скорости движения одна американ</w:t>
        <w:softHyphen/>
        <w:t>ская фирма стала устанавливать на выпускаемых ею ма</w:t>
        <w:softHyphen/>
        <w:t>шинах магнитофон-автомат, связанный со спидометром. Как только скорость движения машины достигает определен</w:t>
        <w:softHyphen/>
        <w:t>ного предела, магнитофон начинает предупреждать: «Вы торопитесь на собственные похороны!». Если же скорость, несмотря на это, становится еще больше, магнитофон за</w:t>
        <w:softHyphen/>
        <w:t>водит молитву, которую в Америке принято читать на по</w:t>
        <w:softHyphen/>
        <w:t>хоронах.</w:t>
      </w:r>
    </w:p>
    <w:p>
      <w:pPr>
        <w:pStyle w:val="Normal"/>
        <w:shd w:fill="FFFFFF" w:val="clear"/>
        <w:ind w:firstLine="426"/>
        <w:jc w:val="both"/>
        <w:rPr>
          <w:szCs w:val="24"/>
        </w:rPr>
      </w:pPr>
      <w:r>
        <w:rPr>
          <w:color w:val="000000"/>
          <w:szCs w:val="23"/>
        </w:rPr>
        <w:t>Магнитофон широко применяют в современных исследо</w:t>
        <w:softHyphen/>
        <w:t>ваниях космоса. Обычно вся телеметрическая информация, поступающая от различных искусственных космических объектов, записывается на ленту, что дает возможность впоследствии неоднократно анализировать полученные све</w:t>
        <w:softHyphen/>
        <w:t>дения. Для самих космических объектов создают специаль</w:t>
        <w:softHyphen/>
        <w:t>ные очень легкие и надежные магнитофоны. Они накапли</w:t>
        <w:softHyphen/>
        <w:t>вают информацию в те периоды, когда объект теряет связь со станцией наблюдения, например, находясь по другую сторону Земного шара, а затем передают эту информацию для последующей обработки на Землю.</w:t>
      </w:r>
    </w:p>
    <w:p>
      <w:pPr>
        <w:pStyle w:val="Normal"/>
        <w:shd w:fill="FFFFFF" w:val="clear"/>
        <w:ind w:firstLine="426"/>
        <w:jc w:val="both"/>
        <w:rPr>
          <w:szCs w:val="24"/>
        </w:rPr>
      </w:pPr>
      <w:r>
        <w:rPr>
          <w:color w:val="000000"/>
          <w:szCs w:val="23"/>
        </w:rPr>
        <w:t>Магнитная лента по сравнению с граммофонными пла</w:t>
        <w:softHyphen/>
        <w:t>стинками имеет недостаток. На пластинке, даже долгоигра</w:t>
        <w:softHyphen/>
        <w:t>ющей, легко сразу найти нужную запись. Зрение не разли</w:t>
        <w:softHyphen/>
        <w:t>чает ленту с записью от ленты без записи, поэтому найти нужную запись трудно, приходится перематывать всю лен</w:t>
        <w:softHyphen/>
        <w:t>ту, периодически прослушивая содержащиеся на ней за</w:t>
        <w:softHyphen/>
        <w:t>писи. Правда, придуманы различные ухищрения для облег</w:t>
        <w:softHyphen/>
        <w:t>чения поисков, но они либо не позволяют точно находить начало нужной записи, либо требуют специального обору</w:t>
        <w:softHyphen/>
        <w:t>дования и дополнительного расхода ленты. К примеру, в некоторых магнитофонах предусматривают установку счет</w:t>
        <w:softHyphen/>
        <w:t>чика метража ленты и записывают показания счетчика для начала каждой записи. Те, кто пользовался таким счетчи</w:t>
        <w:softHyphen/>
        <w:t>ком, знают, насколько он неточен, особенно если запись на</w:t>
        <w:softHyphen/>
        <w:t>ходится в конце ленты. В других конструкциях на отдель</w:t>
        <w:softHyphen/>
        <w:t>ной магнитной дорожке в закодированном виде записывают номера записей, а потом, используя специальную схему, «ловят» нужный номер. Это сложно и дорого и, кроме того, жалко места: ведь на этой «служебной» дорожке можно было поместить запись звука.</w:t>
      </w:r>
    </w:p>
    <w:p>
      <w:pPr>
        <w:pStyle w:val="Normal"/>
        <w:shd w:fill="FFFFFF" w:val="clear"/>
        <w:ind w:firstLine="426"/>
        <w:jc w:val="both"/>
        <w:rPr>
          <w:szCs w:val="24"/>
        </w:rPr>
      </w:pPr>
      <w:r>
        <w:rPr>
          <w:color w:val="000000"/>
          <w:szCs w:val="23"/>
        </w:rPr>
        <w:t>В профессиональной практике для отдельных музыкаль</w:t>
        <w:softHyphen/>
        <w:t>ных произведений или фрагментов применяют отдельные куски магнитной ленты и хранят их либо в виде независи</w:t>
        <w:softHyphen/>
        <w:t>мых роликов, либо сматывают в общий ролик, разделяя их вклейками из цветной немагнитной ленты (ракорда) длиной от 30 см до 1 — 2м. Для любителей магнитной записи это не</w:t>
        <w:softHyphen/>
        <w:t>удобно, так как растут габариты фонотеки, лента оказы</w:t>
        <w:softHyphen/>
        <w:t>вается разрезанной на куски и в силу этого впоследствии ее уже не так удобно использовать для других записей.</w:t>
      </w:r>
    </w:p>
    <w:p>
      <w:pPr>
        <w:pStyle w:val="Normal"/>
        <w:shd w:fill="FFFFFF" w:val="clear"/>
        <w:ind w:firstLine="426"/>
        <w:jc w:val="both"/>
        <w:rPr>
          <w:szCs w:val="24"/>
        </w:rPr>
      </w:pPr>
      <w:r>
        <w:rPr>
          <w:color w:val="000000"/>
          <w:szCs w:val="23"/>
        </w:rPr>
        <w:t>Для того чтобы сочетать преимущества магнитной за</w:t>
        <w:softHyphen/>
        <w:t>писи и граммофонной пластинки, были предложены «маг</w:t>
        <w:softHyphen/>
        <w:t>нитные пластинки» — диски из немагнитного материала, покрытые магнитным слоем. Такой диск помещают в уст</w:t>
        <w:softHyphen/>
        <w:t>ройство, напоминающее обычный электропроигрыватель. Магнитная головка укрепляется на тонарме как звукосни</w:t>
        <w:softHyphen/>
        <w:t>матель. Этот тонарм связан с другим тонармом, но разме</w:t>
        <w:softHyphen/>
        <w:t>щенным под диском. На конце нижнего тонарма закреплен маленький ролик, скользящий по спиральной дорожке на оборотной стороне диска. Магнитная головка перемещается по спирали, и можно получить довольно длительную запись. Имеется и другая конструкция, в которой «магнитная пла</w:t>
        <w:softHyphen/>
        <w:t>стинка» со стороны рабочего слоя имеет выдавленную спи</w:t>
        <w:softHyphen/>
        <w:t>ральную бороздку. По этой бороздке скользит магнитная головка. При такой конструкции с магнитной пластинкой обращаются как с обычной, но осуществляют не только воспроизведение, но и запись.</w:t>
      </w:r>
    </w:p>
    <w:p>
      <w:pPr>
        <w:pStyle w:val="Normal"/>
        <w:shd w:fill="FFFFFF" w:val="clear"/>
        <w:ind w:firstLine="426"/>
        <w:jc w:val="both"/>
        <w:rPr>
          <w:szCs w:val="24"/>
        </w:rPr>
      </w:pPr>
      <w:r>
        <w:rPr>
          <w:color w:val="000000"/>
          <w:szCs w:val="23"/>
        </w:rPr>
        <w:t>За последнее время разработаны совершенные составы для образования магнитного слоя, а также новые материа</w:t>
        <w:softHyphen/>
        <w:t>лы для основы лент и для магнитных головок. Поэтому те</w:t>
        <w:softHyphen/>
        <w:t>перь на той же ширине магнитной ленты удается разме</w:t>
        <w:softHyphen/>
        <w:t>стить две, четыре и даже восемь дорожек записи. Это дает возможность увеличить продолжительность записи на од</w:t>
        <w:softHyphen/>
        <w:t>ной и той же ленте, а также позволяет осуществлять сте</w:t>
        <w:softHyphen/>
        <w:t>реофоническую запись, слушая которую человек ясно чув</w:t>
        <w:softHyphen/>
        <w:t>ствует, где в пространстве находится источник звука. В этом случае впечатление от прослушиваемой программы стано</w:t>
        <w:softHyphen/>
        <w:t>вится неизмеримо богаче.</w:t>
      </w:r>
    </w:p>
    <w:p>
      <w:pPr>
        <w:pStyle w:val="Normal"/>
        <w:shd w:fill="FFFFFF" w:val="clear"/>
        <w:ind w:firstLine="426"/>
        <w:jc w:val="both"/>
        <w:rPr>
          <w:szCs w:val="24"/>
        </w:rPr>
      </w:pPr>
      <w:r>
        <w:rPr>
          <w:color w:val="000000"/>
          <w:szCs w:val="23"/>
        </w:rPr>
        <w:t>В последние годы все шире начинают применять кассет</w:t>
        <w:softHyphen/>
        <w:t>ную зарядку ленты. В кассете размещены две катушки, на которые намотана лента. Для зарядки достаточно вставить кассету в соответсвующее гнездо магнитофона и нажать клавишу записи или воспроизведения. Помимо облегчения процесса заправки ленты в магнитофон, кассеты дают ряд важных преимуществ: лента защищена от пыли, время под</w:t>
        <w:softHyphen/>
        <w:t>готовки магнитофона к работе резко сокращается, а глав</w:t>
        <w:softHyphen/>
        <w:t xml:space="preserve">ное — значительно сокращается вероятность повреждения ленты. Наиболее тонкая лента (13 </w:t>
      </w:r>
      <w:r>
        <w:rPr>
          <w:i/>
          <w:iCs/>
          <w:color w:val="000000"/>
          <w:szCs w:val="23"/>
        </w:rPr>
        <w:t xml:space="preserve">мк) </w:t>
      </w:r>
      <w:r>
        <w:rPr>
          <w:color w:val="000000"/>
          <w:szCs w:val="23"/>
        </w:rPr>
        <w:t>вообще может быть использована только в кассетах. В переносных магнитофо</w:t>
        <w:softHyphen/>
        <w:t>нах и диктофонах иногда применяют ленту вдвое более узкую, чем та, которая используется в обычных бытовых магнитофонах. Ее ширина равна 3,8 мм. При использовании такой узкой ленты без кассет она очень легко скручивается.</w:t>
      </w:r>
    </w:p>
    <w:p>
      <w:pPr>
        <w:pStyle w:val="Normal"/>
        <w:shd w:fill="FFFFFF" w:val="clear"/>
        <w:ind w:firstLine="426"/>
        <w:jc w:val="both"/>
        <w:rPr>
          <w:szCs w:val="24"/>
        </w:rPr>
      </w:pPr>
      <w:r>
        <w:rPr>
          <w:color w:val="000000"/>
          <w:szCs w:val="23"/>
        </w:rPr>
        <w:t>Существуют также магнитофоны с кассетами, в кото</w:t>
        <w:softHyphen/>
        <w:t>рых размещена магнитная лента, склеенная в кольцо и уложенная свободными петлями или смотанная в рулон</w:t>
        <w:softHyphen/>
        <w:t>чик. Это позволяет в случае необходимости многократно повторять короткую запись.</w:t>
      </w:r>
    </w:p>
    <w:p>
      <w:pPr>
        <w:pStyle w:val="Normal"/>
        <w:ind w:firstLine="426"/>
        <w:jc w:val="both"/>
        <w:rPr>
          <w:szCs w:val="24"/>
        </w:rPr>
      </w:pPr>
      <w:r>
        <w:rPr>
          <w:szCs w:val="24"/>
        </w:rPr>
        <w:drawing>
          <wp:inline distT="0" distB="0" distL="0" distR="0">
            <wp:extent cx="1623060" cy="13646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26" r="-22" b="-26"/>
                    <a:stretch>
                      <a:fillRect/>
                    </a:stretch>
                  </pic:blipFill>
                  <pic:spPr bwMode="auto">
                    <a:xfrm>
                      <a:off x="0" y="0"/>
                      <a:ext cx="1623060" cy="136461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b/>
          <w:b/>
          <w:bCs/>
          <w:color w:val="000000"/>
          <w:szCs w:val="21"/>
        </w:rPr>
      </w:pPr>
      <w:r>
        <w:rPr>
          <w:b/>
          <w:bCs/>
          <w:color w:val="000000"/>
          <w:szCs w:val="21"/>
        </w:rPr>
      </w:r>
    </w:p>
    <w:p>
      <w:pPr>
        <w:pStyle w:val="Heading2"/>
        <w:ind w:firstLine="426"/>
        <w:rPr>
          <w:szCs w:val="24"/>
        </w:rPr>
      </w:pPr>
      <w:r>
        <w:rPr/>
        <w:t>ЗВУК КАК ТАКОВОЙ</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Легкий удар ложечкой по стакану, и раздается мелодич</w:t>
        <w:softHyphen/>
        <w:t>ный, постепенно затухающий звон. Это — звук, рожденный колеблющимися стенками стакана.</w:t>
      </w:r>
    </w:p>
    <w:p>
      <w:pPr>
        <w:pStyle w:val="Normal"/>
        <w:shd w:fill="FFFFFF" w:val="clear"/>
        <w:ind w:firstLine="426"/>
        <w:jc w:val="both"/>
        <w:rPr>
          <w:szCs w:val="24"/>
        </w:rPr>
      </w:pPr>
      <w:r>
        <w:rPr>
          <w:color w:val="000000"/>
          <w:szCs w:val="23"/>
        </w:rPr>
        <w:t xml:space="preserve"> — </w:t>
      </w:r>
      <w:r>
        <w:rPr>
          <w:color w:val="000000"/>
          <w:szCs w:val="23"/>
        </w:rPr>
        <w:t>А что, собственно, представляет собой звук?</w:t>
      </w:r>
    </w:p>
    <w:p>
      <w:pPr>
        <w:pStyle w:val="Normal"/>
        <w:shd w:fill="FFFFFF" w:val="clear"/>
        <w:ind w:firstLine="426"/>
        <w:jc w:val="both"/>
        <w:rPr>
          <w:szCs w:val="24"/>
        </w:rPr>
      </w:pPr>
      <w:r>
        <w:rPr>
          <w:color w:val="000000"/>
          <w:szCs w:val="23"/>
        </w:rPr>
        <w:t>Со времени, когда Юнг впервые записал звук, а это было еще в 1807 г., людям известно, что звук — это колеба</w:t>
        <w:softHyphen/>
        <w:t>ния воздуха. Если с помощью прибора, подобно тому, кото</w:t>
        <w:softHyphen/>
        <w:t>рый придумал Юнг, записать изменения давления воздуха, окружающего стенки звенящего стакана, то получим гра</w:t>
        <w:softHyphen/>
        <w:t>фик примерно следующего вида.</w:t>
      </w:r>
    </w:p>
    <w:p>
      <w:pPr>
        <w:pStyle w:val="Normal"/>
        <w:shd w:fill="FFFFFF" w:val="clear"/>
        <w:ind w:firstLine="426"/>
        <w:jc w:val="both"/>
        <w:rPr/>
      </w:pPr>
      <w:r>
        <w:rPr>
          <w:color w:val="000000"/>
          <w:szCs w:val="23"/>
        </w:rPr>
        <w:t>Рассматривая эту кривую, можно обнаружить ряд инте</w:t>
        <w:softHyphen/>
        <w:t>ресных обстоятельств. Во-первых, колебания давления, воздуха (а следовательно, и колебания частиц) повторя</w:t>
        <w:softHyphen/>
        <w:t>ются через равные промежут</w:t>
        <w:softHyphen/>
        <w:t>ки времени, имеют определен</w:t>
        <w:softHyphen/>
        <w:t>ную периодичность. Время, которое продолжается один законченный цикл изменения давления, называют перио</w:t>
        <w:softHyphen/>
        <w:t>дом повторения или про</w:t>
        <w:softHyphen/>
        <w:t>сто периодом колебаний. Если стенка стакана соверша</w:t>
        <w:softHyphen/>
        <w:t xml:space="preserve">ет, например, 800 колебаний в секунду, то один период будет продолжаться 1/800 </w:t>
      </w:r>
      <w:r>
        <w:rPr>
          <w:i/>
          <w:iCs/>
          <w:color w:val="000000"/>
          <w:szCs w:val="23"/>
        </w:rPr>
        <w:t xml:space="preserve">сек </w:t>
      </w:r>
      <w:r>
        <w:rPr>
          <w:color w:val="000000"/>
          <w:szCs w:val="23"/>
        </w:rPr>
        <w:t>(около 0,0011 сек). Число колебаний за секунду называют частотой, и вместо того, чтобы говорить «колебаний за одну секунду», употребляют принятую во всем мире еди</w:t>
        <w:softHyphen/>
        <w:t>ницу «герц».</w:t>
      </w:r>
    </w:p>
    <w:p>
      <w:pPr>
        <w:pStyle w:val="Normal"/>
        <w:shd w:fill="FFFFFF" w:val="clear"/>
        <w:ind w:firstLine="426"/>
        <w:jc w:val="both"/>
        <w:rPr>
          <w:color w:val="000000"/>
          <w:szCs w:val="24"/>
        </w:rPr>
      </w:pPr>
      <w:r>
        <w:rPr>
          <w:color w:val="000000"/>
          <w:szCs w:val="24"/>
        </w:rPr>
      </w:r>
    </w:p>
    <w:p>
      <w:pPr>
        <w:pStyle w:val="Normal"/>
        <w:ind w:firstLine="426"/>
        <w:jc w:val="both"/>
        <w:rPr>
          <w:szCs w:val="24"/>
        </w:rPr>
      </w:pPr>
      <w:r>
        <w:rPr>
          <w:szCs w:val="24"/>
        </w:rPr>
        <w:drawing>
          <wp:inline distT="0" distB="0" distL="0" distR="0">
            <wp:extent cx="1842770" cy="1410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6" r="-20" b="-26"/>
                    <a:stretch>
                      <a:fillRect/>
                    </a:stretch>
                  </pic:blipFill>
                  <pic:spPr bwMode="auto">
                    <a:xfrm>
                      <a:off x="0" y="0"/>
                      <a:ext cx="1842770" cy="141033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Частоты колебаний в формулах обычно обозначают ла</w:t>
        <w:softHyphen/>
        <w:t xml:space="preserve">тинской буквой </w:t>
      </w:r>
      <w:r>
        <w:rPr>
          <w:i/>
          <w:iCs/>
          <w:color w:val="000000"/>
          <w:szCs w:val="23"/>
          <w:lang w:val="en-US"/>
        </w:rPr>
        <w:t>F</w:t>
      </w:r>
      <w:r>
        <w:rPr>
          <w:i/>
          <w:iCs/>
          <w:color w:val="000000"/>
          <w:szCs w:val="23"/>
        </w:rPr>
        <w:t xml:space="preserve"> </w:t>
      </w:r>
      <w:r>
        <w:rPr>
          <w:color w:val="000000"/>
          <w:szCs w:val="23"/>
        </w:rPr>
        <w:t xml:space="preserve">(или </w:t>
      </w:r>
      <w:r>
        <w:rPr>
          <w:color w:val="000000"/>
          <w:szCs w:val="23"/>
          <w:lang w:val="en-US"/>
        </w:rPr>
        <w:t>f</w:t>
      </w:r>
      <w:r>
        <w:rPr>
          <w:color w:val="000000"/>
          <w:szCs w:val="23"/>
        </w:rPr>
        <w:t xml:space="preserve">), а период колебаний — буквой </w:t>
      </w:r>
      <w:r>
        <w:rPr>
          <w:i/>
          <w:iCs/>
          <w:color w:val="000000"/>
          <w:szCs w:val="23"/>
        </w:rPr>
        <w:t xml:space="preserve">Т. </w:t>
      </w:r>
      <w:r>
        <w:rPr>
          <w:color w:val="000000"/>
          <w:szCs w:val="23"/>
        </w:rPr>
        <w:t>Таким образом, теперь можно составить формулу:</w:t>
      </w:r>
    </w:p>
    <w:p>
      <w:pPr>
        <w:pStyle w:val="Normal"/>
        <w:ind w:firstLine="426"/>
        <w:jc w:val="both"/>
        <w:rPr>
          <w:szCs w:val="24"/>
        </w:rPr>
      </w:pPr>
      <w:r>
        <w:rPr>
          <w:szCs w:val="24"/>
        </w:rPr>
        <w:drawing>
          <wp:inline distT="0" distB="0" distL="0" distR="0">
            <wp:extent cx="1533525" cy="253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42" r="-23" b="-142"/>
                    <a:stretch>
                      <a:fillRect/>
                    </a:stretch>
                  </pic:blipFill>
                  <pic:spPr bwMode="auto">
                    <a:xfrm>
                      <a:off x="0" y="0"/>
                      <a:ext cx="1533525" cy="253365"/>
                    </a:xfrm>
                    <a:prstGeom prst="rect">
                      <a:avLst/>
                    </a:prstGeom>
                  </pic:spPr>
                </pic:pic>
              </a:graphicData>
            </a:graphic>
          </wp:inline>
        </w:drawing>
      </w:r>
    </w:p>
    <w:p>
      <w:pPr>
        <w:pStyle w:val="Normal"/>
        <w:shd w:fill="FFFFFF" w:val="clear"/>
        <w:ind w:firstLine="426"/>
        <w:jc w:val="both"/>
        <w:rPr>
          <w:szCs w:val="24"/>
        </w:rPr>
      </w:pPr>
      <w:r>
        <w:rPr>
          <w:color w:val="000000"/>
          <w:szCs w:val="23"/>
        </w:rPr>
        <w:t>Заметим попутно, что физические явления, связанные с колебаниями, в том числе и звук, в технике принято оце</w:t>
        <w:softHyphen/>
        <w:t>нивать частотой, тогда как ощущение звука принято характеризовать высотой тона, которая указывается нотой.</w:t>
      </w:r>
    </w:p>
    <w:p>
      <w:pPr>
        <w:pStyle w:val="Normal"/>
        <w:shd w:fill="FFFFFF" w:val="clear"/>
        <w:ind w:firstLine="426"/>
        <w:jc w:val="both"/>
        <w:rPr>
          <w:szCs w:val="24"/>
        </w:rPr>
      </w:pPr>
      <w:r>
        <w:rPr>
          <w:color w:val="000000"/>
          <w:szCs w:val="23"/>
        </w:rPr>
        <w:t>Вторым обстоятельством, которое бросается в глаза при рассмотрении графика, является то, что размах колебаний постепенно убывает и это убывание происходит неравно</w:t>
        <w:softHyphen/>
        <w:t>мерно: чем дальше, тем медленнее. В технике принято гово</w:t>
        <w:softHyphen/>
        <w:t>рить не о размахе, а об амплитуде колебаний, которая равна половине размаха или, иначе, представляет собой величину максимального отклонения от некоторого среднего значения. Убывание амплитуды вызвано тем, что энергия, запасенная в стенках стакана в момент удара, постепенно рассеивается в пространстве, расходуясь на «сотрясение» воздуха и встречных для звука предметов. В конечном итоге эта энергия превращается в тепло. Нерав</w:t>
        <w:softHyphen/>
        <w:t>номерность убывания объясняется тем, что более слабые колебания сопровождаются и более слабыми потерями энергии.</w:t>
      </w:r>
    </w:p>
    <w:p>
      <w:pPr>
        <w:pStyle w:val="Normal"/>
        <w:shd w:fill="FFFFFF" w:val="clear"/>
        <w:ind w:firstLine="426"/>
        <w:jc w:val="both"/>
        <w:rPr>
          <w:szCs w:val="24"/>
        </w:rPr>
      </w:pPr>
      <w:r>
        <w:rPr>
          <w:color w:val="000000"/>
          <w:szCs w:val="23"/>
        </w:rPr>
        <w:t>Колебания, график которых изображен на стр. 27, назы</w:t>
        <w:softHyphen/>
        <w:t>вают затухающими. Для того чтобы получить незату</w:t>
        <w:softHyphen/>
        <w:t>хающие колебания, необходимо все время восполнять рас</w:t>
        <w:softHyphen/>
        <w:t>ходуемую энергию, например, вести по краю стакана смычком. Тогда получится непрерывный равномерный звук, у которого остается неизменной амплитуда всех колебаний, а сами колебания оказываются незатухающими.</w:t>
      </w:r>
    </w:p>
    <w:p>
      <w:pPr>
        <w:pStyle w:val="Normal"/>
        <w:shd w:fill="FFFFFF" w:val="clear"/>
        <w:ind w:firstLine="426"/>
        <w:jc w:val="both"/>
        <w:rPr>
          <w:szCs w:val="24"/>
        </w:rPr>
      </w:pPr>
      <w:r>
        <w:rPr>
          <w:color w:val="000000"/>
          <w:szCs w:val="23"/>
        </w:rPr>
        <w:t>Незатухающие колебания дают скрипка и другие смыч</w:t>
        <w:softHyphen/>
        <w:t>ковые инструменты, когда по струне ведут смычком, орган</w:t>
        <w:softHyphen/>
        <w:t>ные трубы и вообще любые духовые инструменты, пока в них равномерно поступает воздух, а также голос, если тянуть одну ноту. Нельзя получить незатухающие колеба</w:t>
        <w:softHyphen/>
        <w:t>ния от тех инструментов, в которых звук извлекают ударом или щипком, например, от рояля, гитары, мандолины и т. п.</w:t>
      </w:r>
    </w:p>
    <w:p>
      <w:pPr>
        <w:pStyle w:val="Normal"/>
        <w:shd w:fill="FFFFFF" w:val="clear"/>
        <w:ind w:firstLine="426"/>
        <w:jc w:val="both"/>
        <w:rPr>
          <w:szCs w:val="24"/>
        </w:rPr>
      </w:pPr>
      <w:r>
        <w:rPr>
          <w:color w:val="000000"/>
          <w:szCs w:val="23"/>
        </w:rPr>
        <w:t>Звук, издаваемый стаканом, как и большинство звуков в природе, является сложным. Простые звуки представляют собой колебания, описы</w:t>
        <w:softHyphen/>
        <w:t>ваемые синусоидальным законом. Знаменитый физик Ом, автор известного закона теории электричества, занимаясь вопросами акустики (науки о зву</w:t>
        <w:softHyphen/>
        <w:t>ке) впервые высказал мысль, что наше ухо воспринимает все многообразие звуков как сумму простых синусоидаль</w:t>
        <w:softHyphen/>
        <w:t>ных колебаний и способно любой сложный звук разлагать на простые составляющие тоны. Впоследствии другой физик, Гельмгольц, положил это в основу своей резонансной тео</w:t>
        <w:softHyphen/>
        <w:t>рии звука, которая теперь является общепринятой.</w:t>
      </w:r>
    </w:p>
    <w:p>
      <w:pPr>
        <w:pStyle w:val="Normal"/>
        <w:shd w:fill="FFFFFF" w:val="clear"/>
        <w:ind w:firstLine="426"/>
        <w:jc w:val="both"/>
        <w:rPr>
          <w:szCs w:val="24"/>
        </w:rPr>
      </w:pPr>
      <w:r>
        <w:rPr>
          <w:color w:val="000000"/>
          <w:szCs w:val="23"/>
        </w:rPr>
        <w:t>Простой звук с колебаниями чисто синусоидальной формы можно получить только от камертона или от специ</w:t>
        <w:softHyphen/>
        <w:t>альных генераторов, используемых, в частности, для на</w:t>
        <w:softHyphen/>
        <w:t>ладки радиоаппаратуры.</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2957830" cy="1334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7" r="-12" b="-27"/>
                    <a:stretch>
                      <a:fillRect/>
                    </a:stretch>
                  </pic:blipFill>
                  <pic:spPr bwMode="auto">
                    <a:xfrm>
                      <a:off x="0" y="0"/>
                      <a:ext cx="2957830" cy="1334770"/>
                    </a:xfrm>
                    <a:prstGeom prst="rect">
                      <a:avLst/>
                    </a:prstGeom>
                  </pic:spPr>
                </pic:pic>
              </a:graphicData>
            </a:graphic>
          </wp:inline>
        </w:drawing>
      </w:r>
    </w:p>
    <w:p>
      <w:pPr>
        <w:pStyle w:val="Normal"/>
        <w:shd w:fill="FFFFFF" w:val="clear"/>
        <w:ind w:firstLine="426"/>
        <w:jc w:val="both"/>
        <w:rPr>
          <w:szCs w:val="24"/>
        </w:rPr>
      </w:pPr>
      <w:r>
        <w:rPr>
          <w:color w:val="000000"/>
          <w:szCs w:val="23"/>
        </w:rPr>
        <w:t>Интересно, что наше ухо автоматически разлагает слож</w:t>
        <w:softHyphen/>
        <w:t>ные звуки на простые. Звук, поступающий в человеческое ухо, после преобразования в среднем ухе попадает на улитку. В этой части уха имеются упругие волокна, натяну</w:t>
        <w:softHyphen/>
        <w:t>тые подобно струнам в арфе. Когда звук проникнет в ухо, они начинают колебаться и вызывают раздражение соот</w:t>
        <w:softHyphen/>
        <w:t>ветствующих окончаний слухового нерва. Отдельные упру</w:t>
        <w:softHyphen/>
        <w:t>гие волокна, собственная частота которых равна частоте приходящих простых колебаний, начинают сильно вибри</w:t>
        <w:softHyphen/>
        <w:t>ровать (попадают в резонанс), возбуждая соответствующие окончания волокон слухового нерва. Последний передает раздражения на мозг, и мы слышим звук.</w:t>
      </w:r>
    </w:p>
    <w:p>
      <w:pPr>
        <w:pStyle w:val="Normal"/>
        <w:shd w:fill="FFFFFF" w:val="clear"/>
        <w:ind w:firstLine="426"/>
        <w:jc w:val="both"/>
        <w:rPr>
          <w:szCs w:val="24"/>
        </w:rPr>
      </w:pPr>
      <w:r>
        <w:rPr>
          <w:color w:val="000000"/>
          <w:szCs w:val="23"/>
        </w:rPr>
        <w:t>Известный ученый Фурье, занимаясь чисто математиче</w:t>
        <w:softHyphen/>
        <w:t>скими вопросами, доказал, что колебания сложной формы можно представить как сумму простых колебаний синусои</w:t>
        <w:softHyphen/>
        <w:t>дальной формы. Эти составляющие колебания вызываются гармоническими колебаниями (или коротко — гармони</w:t>
        <w:softHyphen/>
        <w:t>ками). Фурье показал, что частота гармоник может быть только в целое число раз (в два, три и т. д.) больше основ</w:t>
        <w:softHyphen/>
        <w:t>ного тона.</w:t>
      </w:r>
    </w:p>
    <w:p>
      <w:pPr>
        <w:pStyle w:val="Normal"/>
        <w:ind w:firstLine="426"/>
        <w:jc w:val="both"/>
        <w:rPr>
          <w:szCs w:val="24"/>
        </w:rPr>
      </w:pPr>
      <w:r>
        <w:rPr>
          <w:szCs w:val="24"/>
        </w:rPr>
        <w:drawing>
          <wp:inline distT="0" distB="0" distL="0" distR="0">
            <wp:extent cx="1988820" cy="2269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6" r="-18" b="-16"/>
                    <a:stretch>
                      <a:fillRect/>
                    </a:stretch>
                  </pic:blipFill>
                  <pic:spPr bwMode="auto">
                    <a:xfrm>
                      <a:off x="0" y="0"/>
                      <a:ext cx="1988820" cy="2269490"/>
                    </a:xfrm>
                    <a:prstGeom prst="rect">
                      <a:avLst/>
                    </a:prstGeom>
                  </pic:spPr>
                </pic:pic>
              </a:graphicData>
            </a:graphic>
          </wp:inline>
        </w:drawing>
      </w:r>
    </w:p>
    <w:p>
      <w:pPr>
        <w:pStyle w:val="Normal"/>
        <w:shd w:fill="FFFFFF" w:val="clear"/>
        <w:ind w:firstLine="426"/>
        <w:jc w:val="both"/>
        <w:rPr>
          <w:szCs w:val="24"/>
        </w:rPr>
      </w:pPr>
      <w:r>
        <w:rPr>
          <w:color w:val="000000"/>
          <w:szCs w:val="23"/>
        </w:rPr>
        <w:t>Проделаем такой простой опыт. На клетчатой бумаге нарисуем синусоиду, а под ней — другую синусоиду со вдвое большим числом периодов, а значит, и вдвое боль</w:t>
        <w:softHyphen/>
        <w:t>шей частотой (рис. а). Теперь, измеряя высоты (ординаты) кривых в разных точках, сложим эти кривые и построим суммарный график. Далее, к полученному таким обра</w:t>
        <w:softHyphen/>
        <w:t>зом результату прибавим, действуя так же, еще одну, теперь уже третью, гармо</w:t>
        <w:softHyphen/>
        <w:t>нику. Суммарная кривая по-прежнему остается пе</w:t>
        <w:softHyphen/>
        <w:t>риодической, но приобрела уже «неправильную» фор</w:t>
        <w:softHyphen/>
        <w:t>му. Таким же образом, складывая простые звуки, можно получить любой сложный звук. Нужно .- только соответствующим образом подобрать число гармоник и их амплитуды. Можно выполнить и об</w:t>
        <w:softHyphen/>
        <w:t>ратную операцию: из слож</w:t>
        <w:softHyphen/>
        <w:t>ного звука выделить простые звуки, его составляющие. Для этого нужно сигнал сложного звука пропустить через ряд фильтров аналогично тому, как можно разделить смесь кар</w:t>
        <w:softHyphen/>
        <w:t>тофеля, фасоли и пшена, пропуская ее через ряд сит с раз</w:t>
        <w:softHyphen/>
        <w:t>ным размером ячеек.</w:t>
      </w:r>
    </w:p>
    <w:p>
      <w:pPr>
        <w:pStyle w:val="Normal"/>
        <w:shd w:fill="FFFFFF" w:val="clear"/>
        <w:ind w:firstLine="426"/>
        <w:jc w:val="both"/>
        <w:rPr>
          <w:szCs w:val="24"/>
        </w:rPr>
      </w:pPr>
      <w:r>
        <w:rPr>
          <w:color w:val="000000"/>
          <w:szCs w:val="23"/>
        </w:rPr>
        <w:t>Мы рассмотрели случай, когда все три колебания, вхо</w:t>
        <w:softHyphen/>
        <w:t>дившие в состав сложного, проходили в начальный момент через нуль. Может быть множество других случаев, когда такого совпадения нет и нуль в одном колебании соответ</w:t>
        <w:softHyphen/>
        <w:t>ствует некоторому мгновенному значению в других. В таком случае форма результирующей кривой получится иной, в чем легко убедиться, взглянув на рис. б. Интересно, что наше ухо такие сдвиги во времени (радиотехники говорят «сдвиги по фазе») не замечает. Возьмем по очереди одну и ту же ноту на двух музыкальных инструментах — скрип</w:t>
        <w:softHyphen/>
        <w:t>ке и саксофоне. Даже с закрытыми глазами вы без труда различите, какой из инструментов в данный момент звучит. Но как же так? Ведь нота-то одна, стало быть, и основная частота у них одинакова. Говорят, что у этих инструментов разная окраска звука, разный тембр. Практически это означает, что на одной и той же ноте, при одной и той же основной частоте они различаются или числом, или ампли</w:t>
        <w:softHyphen/>
        <w:t>тудой, или номерами гармоник, либо характеризуются любой комбинацией из этих различий.</w:t>
      </w:r>
    </w:p>
    <w:p>
      <w:pPr>
        <w:pStyle w:val="Normal"/>
        <w:shd w:fill="FFFFFF" w:val="clear"/>
        <w:ind w:firstLine="426"/>
        <w:jc w:val="both"/>
        <w:rPr>
          <w:szCs w:val="24"/>
        </w:rPr>
      </w:pPr>
      <w:r>
        <w:rPr>
          <w:color w:val="000000"/>
          <w:szCs w:val="23"/>
        </w:rPr>
        <w:t>Вообще, чем больше инструмент возбуждает гармоник, чем богаче тембр его звучания, тем больше ценится этот инструмент. У простейших инструментов ввиду малого чис</w:t>
        <w:softHyphen/>
        <w:t>ла гармоник звук получается обедненным, а чистый гармо</w:t>
        <w:softHyphen/>
        <w:t>нический тон часто даже бывает неприятно слушать. Стоит отметить, что ухо человека легче обнаруживает не</w:t>
        <w:softHyphen/>
        <w:t>четные гармоники, т. е. 1, 3, 5-ю и т. д., нежели четные.</w:t>
      </w:r>
    </w:p>
    <w:p>
      <w:pPr>
        <w:pStyle w:val="Normal"/>
        <w:shd w:fill="FFFFFF" w:val="clear"/>
        <w:ind w:firstLine="426"/>
        <w:jc w:val="both"/>
        <w:rPr>
          <w:szCs w:val="24"/>
        </w:rPr>
      </w:pPr>
      <w:r>
        <w:rPr>
          <w:color w:val="000000"/>
          <w:szCs w:val="23"/>
        </w:rPr>
        <w:t>Распространяясь от точки возникновения, простые зву</w:t>
        <w:softHyphen/>
        <w:t>ки являются периодически чередующимися зонами сжатого и разряженного воздуха.</w:t>
      </w:r>
    </w:p>
    <w:p>
      <w:pPr>
        <w:pStyle w:val="Normal"/>
        <w:shd w:fill="FFFFFF" w:val="clear"/>
        <w:ind w:firstLine="426"/>
        <w:jc w:val="both"/>
        <w:rPr>
          <w:szCs w:val="24"/>
        </w:rPr>
      </w:pPr>
      <w:r>
        <w:rPr>
          <w:color w:val="000000"/>
          <w:szCs w:val="23"/>
        </w:rPr>
        <w:t>Представим распространение звука по одному направле</w:t>
        <w:softHyphen/>
        <w:t>нию, по одному лучу. Если в некоторый момент времени сразу во многих точках этого луча измерить давление воз</w:t>
        <w:softHyphen/>
        <w:t>духа и результаты измерений представить в форме гра</w:t>
        <w:softHyphen/>
        <w:t>фика, то получится синусоида. Полный цикл изменения давления называют длиной волны в воздухе (обычно обоз</w:t>
        <w:softHyphen/>
        <w:t>начается греческой буквой «</w:t>
      </w:r>
      <w:r>
        <w:rPr>
          <w:color w:val="000000"/>
          <w:szCs w:val="23"/>
          <w:lang w:val="en-US"/>
        </w:rPr>
        <w:t>X</w:t>
      </w:r>
      <w:r>
        <w:rPr>
          <w:color w:val="000000"/>
          <w:szCs w:val="23"/>
        </w:rPr>
        <w:t xml:space="preserve">» — прародительницей нашей буквы «Л»). Если звук имеет частоту </w:t>
      </w:r>
      <w:r>
        <w:rPr>
          <w:i/>
          <w:iCs/>
          <w:color w:val="000000"/>
          <w:szCs w:val="23"/>
          <w:lang w:val="en-US"/>
        </w:rPr>
        <w:t>F</w:t>
      </w:r>
      <w:r>
        <w:rPr>
          <w:i/>
          <w:iCs/>
          <w:color w:val="000000"/>
          <w:szCs w:val="23"/>
        </w:rPr>
        <w:t xml:space="preserve"> щ, </w:t>
      </w:r>
      <w:r>
        <w:rPr>
          <w:color w:val="000000"/>
          <w:szCs w:val="23"/>
        </w:rPr>
        <w:t xml:space="preserve">то через любую, произвольно взятую точку пространства возле источника звука за одну секунду пройдет </w:t>
      </w:r>
      <w:r>
        <w:rPr>
          <w:i/>
          <w:iCs/>
          <w:color w:val="000000"/>
          <w:szCs w:val="23"/>
          <w:lang w:val="en-US"/>
        </w:rPr>
        <w:t>F</w:t>
      </w:r>
      <w:r>
        <w:rPr>
          <w:i/>
          <w:iCs/>
          <w:color w:val="000000"/>
          <w:szCs w:val="23"/>
        </w:rPr>
        <w:t xml:space="preserve"> во </w:t>
      </w:r>
      <w:r>
        <w:rPr>
          <w:i/>
          <w:iCs/>
          <w:smallCaps/>
          <w:color w:val="000000"/>
          <w:szCs w:val="23"/>
        </w:rPr>
        <w:t xml:space="preserve">ан </w:t>
      </w:r>
      <w:r>
        <w:rPr>
          <w:color w:val="000000"/>
          <w:szCs w:val="23"/>
        </w:rPr>
        <w:t xml:space="preserve">длиной А, каждая, а фронт (передняя граница) звуковых волн продвинется на расстояние </w:t>
      </w:r>
      <w:r>
        <w:rPr>
          <w:i/>
          <w:iCs/>
          <w:color w:val="000000"/>
          <w:szCs w:val="23"/>
        </w:rPr>
        <w:t xml:space="preserve">РЛ. </w:t>
      </w:r>
      <w:r>
        <w:rPr>
          <w:color w:val="000000"/>
          <w:szCs w:val="23"/>
        </w:rPr>
        <w:t xml:space="preserve">Путь, пройденный за одну секунду, есть скорость распространения. Таким образом, если обозначить скорость распространения звука через </w:t>
      </w:r>
      <w:r>
        <w:rPr>
          <w:i/>
          <w:iCs/>
          <w:color w:val="000000"/>
          <w:szCs w:val="23"/>
        </w:rPr>
        <w:t xml:space="preserve">и, </w:t>
      </w:r>
      <w:r>
        <w:rPr>
          <w:color w:val="000000"/>
          <w:szCs w:val="23"/>
        </w:rPr>
        <w:t xml:space="preserve">то </w:t>
      </w:r>
      <w:r>
        <w:rPr>
          <w:i/>
          <w:iCs/>
          <w:color w:val="000000"/>
          <w:szCs w:val="23"/>
          <w:lang w:val="en-US"/>
        </w:rPr>
        <w:t>v</w:t>
      </w:r>
      <w:r>
        <w:rPr>
          <w:i/>
          <w:iCs/>
          <w:color w:val="000000"/>
          <w:szCs w:val="23"/>
        </w:rPr>
        <w:t xml:space="preserve"> = </w:t>
      </w:r>
      <w:r>
        <w:rPr>
          <w:i/>
          <w:iCs/>
          <w:color w:val="000000"/>
          <w:szCs w:val="23"/>
          <w:lang w:val="en-US"/>
        </w:rPr>
        <w:t>Fk</w:t>
      </w:r>
      <w:r>
        <w:rPr>
          <w:i/>
          <w:iCs/>
          <w:color w:val="000000"/>
          <w:szCs w:val="23"/>
        </w:rPr>
        <w:t xml:space="preserve"> </w:t>
      </w:r>
      <w:r>
        <w:rPr>
          <w:color w:val="000000"/>
          <w:szCs w:val="23"/>
        </w:rPr>
        <w:t>или</w:t>
      </w:r>
    </w:p>
    <w:p>
      <w:pPr>
        <w:pStyle w:val="Normal"/>
        <w:ind w:firstLine="426"/>
        <w:jc w:val="both"/>
        <w:rPr>
          <w:szCs w:val="24"/>
        </w:rPr>
      </w:pPr>
      <w:r>
        <w:rPr>
          <w:szCs w:val="24"/>
        </w:rPr>
        <w:drawing>
          <wp:inline distT="0" distB="0" distL="0" distR="0">
            <wp:extent cx="955675" cy="28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126" r="-38" b="-126"/>
                    <a:stretch>
                      <a:fillRect/>
                    </a:stretch>
                  </pic:blipFill>
                  <pic:spPr bwMode="auto">
                    <a:xfrm>
                      <a:off x="0" y="0"/>
                      <a:ext cx="955675" cy="285750"/>
                    </a:xfrm>
                    <a:prstGeom prst="rect">
                      <a:avLst/>
                    </a:prstGeom>
                  </pic:spPr>
                </pic:pic>
              </a:graphicData>
            </a:graphic>
          </wp:inline>
        </w:drawing>
      </w:r>
    </w:p>
    <w:p>
      <w:pPr>
        <w:pStyle w:val="Normal"/>
        <w:shd w:fill="FFFFFF" w:val="clear"/>
        <w:ind w:firstLine="426"/>
        <w:jc w:val="both"/>
        <w:rPr>
          <w:szCs w:val="24"/>
        </w:rPr>
      </w:pPr>
      <w:r>
        <w:rPr>
          <w:color w:val="000000"/>
          <w:szCs w:val="23"/>
        </w:rPr>
        <w:t>Многочисленные измерения показали, что скорость звука в воздухе зависит от состояния последнего: его влаж</w:t>
        <w:softHyphen/>
        <w:t xml:space="preserve">ности, давления и температуры. При нормальном давлении и температуре +18? С скорость звука равна 331 </w:t>
      </w:r>
      <w:r>
        <w:rPr>
          <w:i/>
          <w:iCs/>
          <w:color w:val="000000"/>
          <w:szCs w:val="23"/>
        </w:rPr>
        <w:t xml:space="preserve">м/сек; с </w:t>
      </w:r>
      <w:r>
        <w:rPr>
          <w:color w:val="000000"/>
          <w:szCs w:val="23"/>
        </w:rPr>
        <w:t>по</w:t>
        <w:softHyphen/>
        <w:t>вышением температуры и давления она растет.</w:t>
      </w:r>
    </w:p>
    <w:p>
      <w:pPr>
        <w:pStyle w:val="Normal"/>
        <w:shd w:fill="FFFFFF" w:val="clear"/>
        <w:ind w:firstLine="426"/>
        <w:jc w:val="both"/>
        <w:rPr>
          <w:szCs w:val="24"/>
        </w:rPr>
      </w:pPr>
      <w:r>
        <w:rPr>
          <w:color w:val="000000"/>
          <w:szCs w:val="23"/>
        </w:rPr>
        <w:t>Зная скорость звука, можно определить расстояние до места удара молнии. Это, конечно, знают все, но редко кто задумывается, что такое сравнительно небольшое расстоя</w:t>
        <w:softHyphen/>
        <w:t>ние, как 30 метров, звук преодолевает за десятую долю секунды — интервал, который очень четко обнаруживается слухом. Это обстоятельство вызывает существенные затруд</w:t>
        <w:softHyphen/>
        <w:t>нения при озвучивании кинофильмов, когда для съемки используют телеобъективы. Такой объектив позволяет сни</w:t>
        <w:softHyphen/>
        <w:t>мать с большого расстояния, и если микрофон установлен у кинокамеры, то запаздывание звука досадным образом может нарушить цельность восприятия.</w:t>
      </w:r>
    </w:p>
    <w:p>
      <w:pPr>
        <w:pStyle w:val="Normal"/>
        <w:shd w:fill="FFFFFF" w:val="clear"/>
        <w:ind w:firstLine="426"/>
        <w:jc w:val="both"/>
        <w:rPr>
          <w:szCs w:val="24"/>
        </w:rPr>
      </w:pPr>
      <w:r>
        <w:rPr>
          <w:color w:val="000000"/>
          <w:szCs w:val="23"/>
        </w:rPr>
        <w:t>Полезно оценить, в каких пределах изменяется длина волны, если постепенно увеличивать частоту основного тона. Произведем расчет и зафиксируем в своей памяти длины волн для крайних частот хорошо слышимого диапа</w:t>
        <w:softHyphen/>
        <w:t>зона:</w:t>
      </w:r>
    </w:p>
    <w:p>
      <w:pPr>
        <w:pStyle w:val="Normal"/>
        <w:ind w:firstLine="426"/>
        <w:jc w:val="both"/>
        <w:rPr>
          <w:szCs w:val="24"/>
        </w:rPr>
      </w:pPr>
      <w:r>
        <w:rPr>
          <w:szCs w:val="24"/>
        </w:rPr>
        <w:drawing>
          <wp:inline distT="0" distB="0" distL="0" distR="0">
            <wp:extent cx="3714750" cy="407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8" r="-10" b="-88"/>
                    <a:stretch>
                      <a:fillRect/>
                    </a:stretch>
                  </pic:blipFill>
                  <pic:spPr bwMode="auto">
                    <a:xfrm>
                      <a:off x="0" y="0"/>
                      <a:ext cx="3714750" cy="407035"/>
                    </a:xfrm>
                    <a:prstGeom prst="rect">
                      <a:avLst/>
                    </a:prstGeom>
                  </pic:spPr>
                </pic:pic>
              </a:graphicData>
            </a:graphic>
          </wp:inline>
        </w:drawing>
      </w:r>
    </w:p>
    <w:p>
      <w:pPr>
        <w:pStyle w:val="Normal"/>
        <w:shd w:fill="FFFFFF" w:val="clear"/>
        <w:ind w:firstLine="426"/>
        <w:jc w:val="both"/>
        <w:rPr>
          <w:szCs w:val="24"/>
        </w:rPr>
      </w:pPr>
      <w:r>
        <w:rPr>
          <w:color w:val="000000"/>
          <w:szCs w:val="23"/>
        </w:rPr>
        <w:t xml:space="preserve">Ухо человека способно воспринимать звуки разной высоты, но только в пределах определенного </w:t>
      </w:r>
      <w:r>
        <w:rPr>
          <w:i/>
          <w:iCs/>
          <w:color w:val="000000"/>
          <w:szCs w:val="23"/>
        </w:rPr>
        <w:t xml:space="preserve">диапазона, </w:t>
      </w:r>
      <w:r>
        <w:rPr>
          <w:color w:val="000000"/>
          <w:szCs w:val="23"/>
        </w:rPr>
        <w:t>где «струны» улитки уха в состоянии откликаться. Считается, что человек может слышать звуки, содержащие частоты в пределах примерно от 16 до 18-19 кгц [1 кгц = 1000 гц] Нижний и осо</w:t>
        <w:softHyphen/>
        <w:t>бенно верхний пределы в сильной степени зависят от здо</w:t>
        <w:softHyphen/>
        <w:t>ровья и возраста человека. Имеются сведения, что дети слышат звуки, частота которых достигает 20 кгц, а с воз</w:t>
        <w:softHyphen/>
        <w:t xml:space="preserve">растом этот предел снижается до 12 </w:t>
      </w:r>
      <w:r>
        <w:rPr>
          <w:i/>
          <w:iCs/>
          <w:color w:val="000000"/>
          <w:szCs w:val="23"/>
        </w:rPr>
        <w:t xml:space="preserve">кгц </w:t>
      </w:r>
      <w:r>
        <w:rPr>
          <w:color w:val="000000"/>
          <w:szCs w:val="23"/>
        </w:rPr>
        <w:t>и ниже.</w:t>
      </w:r>
    </w:p>
    <w:p>
      <w:pPr>
        <w:pStyle w:val="Normal"/>
        <w:shd w:fill="FFFFFF" w:val="clear"/>
        <w:ind w:firstLine="426"/>
        <w:jc w:val="both"/>
        <w:rPr>
          <w:szCs w:val="24"/>
        </w:rPr>
      </w:pPr>
      <w:r>
        <w:rPr>
          <w:color w:val="000000"/>
          <w:szCs w:val="23"/>
        </w:rPr>
        <w:t>Звуки, имеющие низкую частоту основных колебаний, слышатся как низкие, басовые; звуки с большой частотой дают высокие ноты. Самые высокие частоты получаются, как гармоники звуков ударных инструментов (таких, как щетки, колотушки, ксилофоны, ма</w:t>
        <w:softHyphen/>
        <w:t>лые барабаны и т. п.). Если аппара</w:t>
        <w:softHyphen/>
        <w:t>тура плохо пропускает высокие ча</w:t>
        <w:softHyphen/>
        <w:t>стоты, то звучание именно этих ин</w:t>
        <w:softHyphen/>
        <w:t>струментов почти совсем не слышно при воспроизведении.</w:t>
      </w:r>
    </w:p>
    <w:p>
      <w:pPr>
        <w:pStyle w:val="Normal"/>
        <w:shd w:fill="FFFFFF" w:val="clear"/>
        <w:ind w:firstLine="426"/>
        <w:jc w:val="both"/>
        <w:rPr>
          <w:szCs w:val="24"/>
        </w:rPr>
      </w:pPr>
      <w:r>
        <w:rPr>
          <w:color w:val="000000"/>
          <w:szCs w:val="23"/>
        </w:rPr>
        <w:t>Музыкальные инструменты, чело</w:t>
        <w:softHyphen/>
        <w:t>веческий голос, всякий природный шум создают звуки, основные гармо</w:t>
        <w:softHyphen/>
        <w:t>ники которых занимают не весь диа</w:t>
        <w:softHyphen/>
        <w:t>пазон частот слышимого диапазона, а только некоторую, часто неболь</w:t>
        <w:softHyphen/>
        <w:t>шую его часть. На рисунке, приве</w:t>
        <w:softHyphen/>
        <w:t>денном на стр. 33, показаны нотные интервалы, занимаемые отдельными источниками звука в полном слыши</w:t>
        <w:softHyphen/>
        <w:t>мом диапазоне.</w:t>
      </w:r>
    </w:p>
    <w:p>
      <w:pPr>
        <w:pStyle w:val="Normal"/>
        <w:ind w:firstLine="426"/>
        <w:jc w:val="both"/>
        <w:rPr>
          <w:szCs w:val="24"/>
        </w:rPr>
      </w:pPr>
      <w:r>
        <w:rPr>
          <w:szCs w:val="24"/>
        </w:rPr>
        <w:drawing>
          <wp:inline distT="0" distB="0" distL="0" distR="0">
            <wp:extent cx="1497330" cy="2292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6" r="-24" b="-16"/>
                    <a:stretch>
                      <a:fillRect/>
                    </a:stretch>
                  </pic:blipFill>
                  <pic:spPr bwMode="auto">
                    <a:xfrm>
                      <a:off x="0" y="0"/>
                      <a:ext cx="1497330" cy="2292985"/>
                    </a:xfrm>
                    <a:prstGeom prst="rect">
                      <a:avLst/>
                    </a:prstGeom>
                  </pic:spPr>
                </pic:pic>
              </a:graphicData>
            </a:graphic>
          </wp:inline>
        </w:drawing>
      </w:r>
    </w:p>
    <w:p>
      <w:pPr>
        <w:pStyle w:val="Normal"/>
        <w:ind w:firstLine="426"/>
        <w:jc w:val="both"/>
        <w:rPr>
          <w:szCs w:val="24"/>
        </w:rPr>
      </w:pPr>
      <w:r>
        <w:rPr>
          <w:szCs w:val="24"/>
        </w:rPr>
      </w:r>
    </w:p>
    <w:p>
      <w:pPr>
        <w:pStyle w:val="Normal"/>
        <w:shd w:fill="FFFFFF" w:val="clear"/>
        <w:ind w:firstLine="426"/>
        <w:jc w:val="both"/>
        <w:rPr>
          <w:szCs w:val="24"/>
        </w:rPr>
      </w:pPr>
      <w:r>
        <w:rPr>
          <w:color w:val="000000"/>
          <w:szCs w:val="23"/>
        </w:rPr>
        <w:t>Интересно, что ряд живых существ слышит те звуки, ко</w:t>
        <w:softHyphen/>
        <w:t>торые мы не воспринимаем. Например, рыбы слышат очень низкие звуки шторма и уходят от берега задолго до его приближения. Собаки выполняют команды, поданные им ультравысокочастотным свистком, по последним данным дельфины слышат (и издают) звуки частотой до 200 кгц.</w:t>
      </w:r>
    </w:p>
    <w:p>
      <w:pPr>
        <w:pStyle w:val="Normal"/>
        <w:shd w:fill="FFFFFF" w:val="clear"/>
        <w:ind w:firstLine="426"/>
        <w:jc w:val="both"/>
        <w:rPr>
          <w:szCs w:val="24"/>
        </w:rPr>
      </w:pPr>
      <w:r>
        <w:rPr>
          <w:color w:val="000000"/>
          <w:szCs w:val="23"/>
        </w:rPr>
        <w:t>Одной из особенностей нашего слуха является то, что, сравнивая частоты двух звуков, мы замечаем не абсолют</w:t>
        <w:softHyphen/>
        <w:t>ную, а относительную их разницу. Поэтому, естественно, что в музыке звуки делят по октавам, причем отношение частоты самого высокого тона в октаве к частоте самого низкого составляет 2 для любой октавы, что видно из ри</w:t>
        <w:softHyphen/>
        <w:t>сунка на стр. 33. В связи с этой особенностью слуха изме</w:t>
        <w:softHyphen/>
        <w:t>нение частоты на 100 гц, если исходной является частота 80 гц, воспринимается как значительное изменение тона, тогда как при исходной частоте 10 кгц такое изменение мо</w:t>
        <w:softHyphen/>
        <w:t>жет обнаружить только ухо профессионала. В первом слу</w:t>
        <w:softHyphen/>
        <w:t>чае относительное изменение частоты составит 125%, во втором — 1 %.</w:t>
      </w:r>
    </w:p>
    <w:p>
      <w:pPr>
        <w:pStyle w:val="Normal"/>
        <w:shd w:fill="FFFFFF" w:val="clear"/>
        <w:ind w:firstLine="426"/>
        <w:jc w:val="both"/>
        <w:rPr>
          <w:szCs w:val="24"/>
        </w:rPr>
      </w:pPr>
      <w:r>
        <w:rPr>
          <w:color w:val="000000"/>
          <w:szCs w:val="23"/>
        </w:rPr>
        <w:t>Учитывая, что субъективное ощущение повышения тона выражается не арифметической, а геометрической прогрес</w:t>
        <w:softHyphen/>
        <w:t>сией, теперь на всех графиках изображают шкалу частот в ло</w:t>
        <w:softHyphen/>
        <w:t>гарифмическом масштабе. Бла</w:t>
        <w:softHyphen/>
        <w:t>годаря этому на относительно небольшом отрезке можно по</w:t>
        <w:softHyphen/>
        <w:t>казать и низкие и высокие ча</w:t>
        <w:softHyphen/>
        <w:t>стоты.</w:t>
      </w:r>
    </w:p>
    <w:p>
      <w:pPr>
        <w:pStyle w:val="Normal"/>
        <w:shd w:fill="FFFFFF" w:val="clear"/>
        <w:ind w:firstLine="426"/>
        <w:jc w:val="both"/>
        <w:rPr>
          <w:szCs w:val="24"/>
        </w:rPr>
      </w:pPr>
      <w:r>
        <w:rPr>
          <w:color w:val="000000"/>
          <w:szCs w:val="23"/>
        </w:rPr>
        <w:t>Между несведущими людьми часто возникают споры о таком интересном качестве, как абсо</w:t>
        <w:softHyphen/>
        <w:t>лютный слух. Абсолютным слу</w:t>
        <w:softHyphen/>
        <w:t>хом называют способность от</w:t>
        <w:softHyphen/>
        <w:t>дельных людей анализировать и точно называть звуки. Абсолютный слух предполагает исключительную память на высоту тона.</w:t>
      </w:r>
    </w:p>
    <w:p>
      <w:pPr>
        <w:pStyle w:val="Normal"/>
        <w:ind w:firstLine="426"/>
        <w:jc w:val="both"/>
        <w:rPr>
          <w:szCs w:val="24"/>
        </w:rPr>
      </w:pPr>
      <w:r>
        <w:rPr>
          <w:szCs w:val="24"/>
        </w:rPr>
        <w:drawing>
          <wp:inline distT="0" distB="0" distL="0" distR="0">
            <wp:extent cx="4089400" cy="5415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7" r="-9" b="-7"/>
                    <a:stretch>
                      <a:fillRect/>
                    </a:stretch>
                  </pic:blipFill>
                  <pic:spPr bwMode="auto">
                    <a:xfrm>
                      <a:off x="0" y="0"/>
                      <a:ext cx="4089400" cy="5415280"/>
                    </a:xfrm>
                    <a:prstGeom prst="rect">
                      <a:avLst/>
                    </a:prstGeom>
                  </pic:spPr>
                </pic:pic>
              </a:graphicData>
            </a:graphic>
          </wp:inline>
        </w:drawing>
      </w:r>
    </w:p>
    <w:p>
      <w:pPr>
        <w:pStyle w:val="Normal"/>
        <w:shd w:fill="FFFFFF" w:val="clear"/>
        <w:ind w:firstLine="426"/>
        <w:jc w:val="both"/>
        <w:rPr>
          <w:szCs w:val="24"/>
        </w:rPr>
      </w:pPr>
      <w:r>
        <w:rPr>
          <w:color w:val="000000"/>
          <w:szCs w:val="23"/>
        </w:rPr>
        <w:t>Иногда считают, что слуховая память, лежащая в ос</w:t>
        <w:softHyphen/>
        <w:t>нове всякого слуха, — особое и даже редкое качество. Од</w:t>
        <w:softHyphen/>
        <w:t>нако именно благодаря слуховой памяти мы узнаем и при</w:t>
        <w:softHyphen/>
        <w:t>том очень легко людей по голосу.</w:t>
      </w:r>
    </w:p>
    <w:p>
      <w:pPr>
        <w:pStyle w:val="Normal"/>
        <w:shd w:fill="FFFFFF" w:val="clear"/>
        <w:ind w:firstLine="426"/>
        <w:jc w:val="both"/>
        <w:rPr>
          <w:szCs w:val="24"/>
        </w:rPr>
      </w:pPr>
      <w:r>
        <w:rPr>
          <w:color w:val="000000"/>
          <w:szCs w:val="23"/>
        </w:rPr>
        <w:t>Способность слуха обнаруживать небольшое изменение высоты тона, называемая остротой слуха, зависит от абсо</w:t>
        <w:softHyphen/>
        <w:t>лютного значения частоты исходного звука и тоже в сильной мере определяется индивидуальными особенностями отдельных людей.</w:t>
      </w:r>
    </w:p>
    <w:p>
      <w:pPr>
        <w:pStyle w:val="Normal"/>
        <w:ind w:firstLine="426"/>
        <w:jc w:val="both"/>
        <w:rPr>
          <w:szCs w:val="24"/>
        </w:rPr>
      </w:pPr>
      <w:r>
        <w:rPr>
          <w:szCs w:val="24"/>
        </w:rPr>
        <w:drawing>
          <wp:inline distT="0" distB="0" distL="0" distR="0">
            <wp:extent cx="1586230" cy="148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24" r="-23" b="-24"/>
                    <a:stretch>
                      <a:fillRect/>
                    </a:stretch>
                  </pic:blipFill>
                  <pic:spPr bwMode="auto">
                    <a:xfrm>
                      <a:off x="0" y="0"/>
                      <a:ext cx="1586230" cy="148336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Помимо высоты тона и тембра, каждый звук можно характеризовать силой. Не нужно смешивать поня</w:t>
        <w:softHyphen/>
        <w:t>тие силы звука, которая представля</w:t>
        <w:softHyphen/>
        <w:t>ет собой физическую меру интенсив</w:t>
        <w:softHyphen/>
        <w:t>ности звука, независимую от особен</w:t>
        <w:softHyphen/>
        <w:t>ностей слушающего, с понятием гром</w:t>
        <w:softHyphen/>
        <w:t>кости. Громкость — лишь физиологи</w:t>
        <w:softHyphen/>
        <w:t>ческая оценка звука, связанная с вос</w:t>
        <w:softHyphen/>
        <w:t>приятием, а значит, и зависящая от индивидуальных и общефизиологиче</w:t>
        <w:softHyphen/>
        <w:t>ских особенностей нашего слуха.</w:t>
      </w:r>
    </w:p>
    <w:p>
      <w:pPr>
        <w:pStyle w:val="Normal"/>
        <w:shd w:fill="FFFFFF" w:val="clear"/>
        <w:ind w:firstLine="426"/>
        <w:jc w:val="both"/>
        <w:rPr>
          <w:szCs w:val="24"/>
        </w:rPr>
      </w:pPr>
      <w:r>
        <w:rPr>
          <w:color w:val="000000"/>
          <w:szCs w:val="23"/>
        </w:rPr>
        <w:t>В нотной записи принято указы</w:t>
        <w:softHyphen/>
        <w:t>вать на субъективную оценку гром</w:t>
        <w:softHyphen/>
        <w:t>кости звука. Градации громкости ис</w:t>
        <w:softHyphen/>
        <w:t>пользуют очень грубые, применяя для обозначения каждой из них итальянские названия: фортиссимо — очень громко, форте — громко, мец</w:t>
        <w:softHyphen/>
        <w:t>цо-форте — не очень громко, меццо пиано — не очень тихо, пиано — тихо и пианиссимо — очень тихо. Сюда следует добавить еще одну града</w:t>
        <w:softHyphen/>
        <w:t>цию — среднюю громкость, которая подразумевается, если указание о громкости вообще отсутствует.</w:t>
      </w:r>
    </w:p>
    <w:p>
      <w:pPr>
        <w:pStyle w:val="Normal"/>
        <w:shd w:fill="FFFFFF" w:val="clear"/>
        <w:ind w:firstLine="426"/>
        <w:jc w:val="both"/>
        <w:rPr>
          <w:szCs w:val="24"/>
        </w:rPr>
      </w:pPr>
      <w:r>
        <w:rPr>
          <w:color w:val="000000"/>
          <w:szCs w:val="23"/>
        </w:rPr>
        <w:t>В технике принято говорить не о громкости, а о силе звука, которую определяют величиной амплитуды или величиной уровня. Амплитуда измеряется единицами давления, ес</w:t>
        <w:softHyphen/>
        <w:t>ли разговор идет о звуке в воздухе, напряжения или тока, — если ее оце</w:t>
        <w:softHyphen/>
        <w:t>нивают для сигнала в электрической схеме.</w:t>
      </w:r>
    </w:p>
    <w:p>
      <w:pPr>
        <w:pStyle w:val="Normal"/>
        <w:shd w:fill="FFFFFF" w:val="clear"/>
        <w:ind w:firstLine="426"/>
        <w:jc w:val="both"/>
        <w:rPr>
          <w:szCs w:val="24"/>
        </w:rPr>
      </w:pPr>
      <w:r>
        <w:rPr>
          <w:color w:val="000000"/>
          <w:szCs w:val="23"/>
        </w:rPr>
        <w:t>Уровень, или точнее относи</w:t>
        <w:softHyphen/>
        <w:t>тельный уровень, — понятие более сложное. Он показывает во сколь</w:t>
        <w:softHyphen/>
        <w:t>ко раз одна амплитуда превышает другую, принятую за начальный или нулевой уровень. Если амплитуда какого-либо звука или сигнала меньше этого нулевого уровня, то уровень бу</w:t>
        <w:softHyphen/>
        <w:t>дет отрицательным, если больше, — по</w:t>
        <w:softHyphen/>
        <w:t>ложительным.</w:t>
      </w:r>
    </w:p>
    <w:p>
      <w:pPr>
        <w:pStyle w:val="Normal"/>
        <w:ind w:firstLine="426"/>
        <w:jc w:val="both"/>
        <w:rPr>
          <w:szCs w:val="24"/>
        </w:rPr>
      </w:pPr>
      <w:r>
        <w:rPr>
          <w:szCs w:val="24"/>
        </w:rPr>
        <w:drawing>
          <wp:inline distT="0" distB="0" distL="0" distR="0">
            <wp:extent cx="1398905" cy="5835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6" r="-26" b="-6"/>
                    <a:stretch>
                      <a:fillRect/>
                    </a:stretch>
                  </pic:blipFill>
                  <pic:spPr bwMode="auto">
                    <a:xfrm>
                      <a:off x="0" y="0"/>
                      <a:ext cx="1398905" cy="5835650"/>
                    </a:xfrm>
                    <a:prstGeom prst="rect">
                      <a:avLst/>
                    </a:prstGeom>
                  </pic:spPr>
                </pic:pic>
              </a:graphicData>
            </a:graphic>
          </wp:inline>
        </w:drawing>
      </w:r>
    </w:p>
    <w:p>
      <w:pPr>
        <w:pStyle w:val="Normal"/>
        <w:ind w:firstLine="426"/>
        <w:jc w:val="both"/>
        <w:rPr>
          <w:szCs w:val="24"/>
        </w:rPr>
      </w:pPr>
      <w:r>
        <w:rPr>
          <w:szCs w:val="24"/>
        </w:rPr>
        <w:drawing>
          <wp:inline distT="0" distB="0" distL="0" distR="0">
            <wp:extent cx="1074420" cy="13284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27" r="-34" b="-27"/>
                    <a:stretch>
                      <a:fillRect/>
                    </a:stretch>
                  </pic:blipFill>
                  <pic:spPr bwMode="auto">
                    <a:xfrm>
                      <a:off x="0" y="0"/>
                      <a:ext cx="1074420" cy="1328420"/>
                    </a:xfrm>
                    <a:prstGeom prst="rect">
                      <a:avLst/>
                    </a:prstGeom>
                  </pic:spPr>
                </pic:pic>
              </a:graphicData>
            </a:graphic>
          </wp:inline>
        </w:drawing>
      </w:r>
    </w:p>
    <w:p>
      <w:pPr>
        <w:pStyle w:val="Normal"/>
        <w:ind w:firstLine="426"/>
        <w:jc w:val="both"/>
        <w:rPr>
          <w:szCs w:val="24"/>
        </w:rPr>
      </w:pPr>
      <w:r>
        <w:rPr>
          <w:szCs w:val="24"/>
        </w:rPr>
        <w:drawing>
          <wp:inline distT="0" distB="0" distL="0" distR="0">
            <wp:extent cx="1138555" cy="1307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28" r="-32" b="-28"/>
                    <a:stretch>
                      <a:fillRect/>
                    </a:stretch>
                  </pic:blipFill>
                  <pic:spPr bwMode="auto">
                    <a:xfrm>
                      <a:off x="0" y="0"/>
                      <a:ext cx="1138555" cy="1307465"/>
                    </a:xfrm>
                    <a:prstGeom prst="rect">
                      <a:avLst/>
                    </a:prstGeom>
                  </pic:spPr>
                </pic:pic>
              </a:graphicData>
            </a:graphic>
          </wp:inline>
        </w:drawing>
      </w:r>
    </w:p>
    <w:p>
      <w:pPr>
        <w:pStyle w:val="Normal"/>
        <w:ind w:firstLine="426"/>
        <w:jc w:val="both"/>
        <w:rPr>
          <w:szCs w:val="24"/>
        </w:rPr>
      </w:pPr>
      <w:r>
        <w:rPr>
          <w:szCs w:val="24"/>
        </w:rPr>
        <w:drawing>
          <wp:inline distT="0" distB="0" distL="0" distR="0">
            <wp:extent cx="1431290" cy="1297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28" r="-25" b="-28"/>
                    <a:stretch>
                      <a:fillRect/>
                    </a:stretch>
                  </pic:blipFill>
                  <pic:spPr bwMode="auto">
                    <a:xfrm>
                      <a:off x="0" y="0"/>
                      <a:ext cx="1431290" cy="129794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Поскольку звук в воздухе распро</w:t>
        <w:softHyphen/>
        <w:t>страняется в виде волн повышения и понижения давления, исходной число</w:t>
        <w:softHyphen/>
        <w:t>вой мерой силы звука может служить определенное давление. Раньше за еди</w:t>
        <w:softHyphen/>
        <w:t>ницу давления была принята атмосфе</w:t>
        <w:softHyphen/>
        <w:t>ра. В 1963 г. принята международная система единиц, в которой давление из</w:t>
        <w:softHyphen/>
        <w:t>меряется в ньютонах на 1 квадратный метр (ньютон — единица силы):</w:t>
      </w:r>
    </w:p>
    <w:p>
      <w:pPr>
        <w:pStyle w:val="Normal"/>
        <w:shd w:fill="FFFFFF" w:val="clear"/>
        <w:ind w:firstLine="426"/>
        <w:jc w:val="both"/>
        <w:rPr>
          <w:szCs w:val="24"/>
        </w:rPr>
      </w:pPr>
      <w:r>
        <w:rPr>
          <w:color w:val="000000"/>
          <w:szCs w:val="23"/>
        </w:rPr>
        <w:t>1 атмосфера = 98066,5 н/м</w:t>
      </w:r>
      <w:r>
        <w:rPr>
          <w:color w:val="000000"/>
          <w:szCs w:val="23"/>
          <w:vertAlign w:val="superscript"/>
        </w:rPr>
        <w:t xml:space="preserve">2 </w:t>
      </w:r>
      <w:r>
        <w:rPr>
          <w:color w:val="000000"/>
          <w:szCs w:val="23"/>
        </w:rPr>
        <w:t>~100000 н/м</w:t>
      </w:r>
      <w:r>
        <w:rPr>
          <w:color w:val="000000"/>
          <w:szCs w:val="23"/>
          <w:vertAlign w:val="superscript"/>
        </w:rPr>
        <w:t>2</w:t>
      </w:r>
      <w:r>
        <w:rPr>
          <w:color w:val="000000"/>
          <w:szCs w:val="23"/>
        </w:rPr>
        <w:t>,</w:t>
      </w:r>
    </w:p>
    <w:p>
      <w:pPr>
        <w:pStyle w:val="Normal"/>
        <w:shd w:fill="FFFFFF" w:val="clear"/>
        <w:ind w:firstLine="426"/>
        <w:jc w:val="both"/>
        <w:rPr>
          <w:szCs w:val="24"/>
        </w:rPr>
      </w:pPr>
      <w:r>
        <w:rPr>
          <w:color w:val="000000"/>
          <w:szCs w:val="23"/>
        </w:rPr>
        <w:t>т. е. 1 ньютон на 1 м</w:t>
      </w:r>
      <w:r>
        <w:rPr>
          <w:color w:val="000000"/>
          <w:szCs w:val="23"/>
          <w:vertAlign w:val="superscript"/>
        </w:rPr>
        <w:t>2</w:t>
      </w:r>
      <w:r>
        <w:rPr>
          <w:color w:val="000000"/>
          <w:szCs w:val="23"/>
        </w:rPr>
        <w:t xml:space="preserve"> примерно в сто тысяч раз меньше одной атмосферы.</w:t>
      </w:r>
    </w:p>
    <w:p>
      <w:pPr>
        <w:pStyle w:val="Normal"/>
        <w:shd w:fill="FFFFFF" w:val="clear"/>
        <w:ind w:firstLine="426"/>
        <w:jc w:val="both"/>
        <w:rPr>
          <w:szCs w:val="24"/>
        </w:rPr>
      </w:pPr>
      <w:r>
        <w:rPr>
          <w:color w:val="000000"/>
          <w:szCs w:val="23"/>
        </w:rPr>
        <w:t>Самый тихий звук, еле различимый шепот, например, создает звуковое дав</w:t>
        <w:softHyphen/>
        <w:t>ление около 0,004 н/м</w:t>
      </w:r>
      <w:r>
        <w:rPr>
          <w:color w:val="000000"/>
          <w:szCs w:val="23"/>
          <w:vertAlign w:val="superscript"/>
        </w:rPr>
        <w:t>2</w:t>
      </w:r>
      <w:r>
        <w:rPr>
          <w:color w:val="000000"/>
          <w:szCs w:val="23"/>
        </w:rPr>
        <w:t>. Это совсем не</w:t>
        <w:softHyphen/>
        <w:t>значительное давление; достаточно ука</w:t>
        <w:softHyphen/>
        <w:t>зать, что при такой амплитуде давле</w:t>
        <w:softHyphen/>
        <w:t>ния размах колебаний отдельных части</w:t>
        <w:softHyphen/>
        <w:t>чек воздуха в добрый десяток раз мень</w:t>
        <w:softHyphen/>
        <w:t>ше величины атома водорода. Самые громкие звуки, которые уже вызы</w:t>
        <w:softHyphen/>
        <w:t xml:space="preserve">вают боль в ушах и могут привести к сотрясению мозга (шум реактивного двигателя на небольшом расстоянии), развивают давление с амплитудой 20 000 </w:t>
      </w:r>
      <w:r>
        <w:rPr>
          <w:i/>
          <w:iCs/>
          <w:color w:val="000000"/>
          <w:szCs w:val="23"/>
        </w:rPr>
        <w:t>н/м</w:t>
      </w:r>
      <w:r>
        <w:rPr>
          <w:i/>
          <w:iCs/>
          <w:color w:val="000000"/>
          <w:szCs w:val="23"/>
          <w:vertAlign w:val="superscript"/>
        </w:rPr>
        <w:t>2</w:t>
      </w:r>
      <w:r>
        <w:rPr>
          <w:i/>
          <w:iCs/>
          <w:color w:val="000000"/>
          <w:szCs w:val="23"/>
        </w:rPr>
        <w:t xml:space="preserve">, </w:t>
      </w:r>
      <w:r>
        <w:rPr>
          <w:color w:val="000000"/>
          <w:szCs w:val="23"/>
        </w:rPr>
        <w:t>т. е. примерно в 5 000 000 раз больше, чем при едва различимых звуках.</w:t>
      </w:r>
    </w:p>
    <w:p>
      <w:pPr>
        <w:pStyle w:val="Normal"/>
        <w:shd w:fill="FFFFFF" w:val="clear"/>
        <w:ind w:firstLine="426"/>
        <w:jc w:val="both"/>
        <w:rPr>
          <w:szCs w:val="24"/>
        </w:rPr>
      </w:pPr>
      <w:r>
        <w:rPr>
          <w:color w:val="000000"/>
          <w:szCs w:val="23"/>
        </w:rPr>
        <w:t>Здесь мы сталкиваемся с оче</w:t>
        <w:softHyphen/>
        <w:t>редным фактом, свидетельствую</w:t>
        <w:softHyphen/>
        <w:t>щим о высоком совершенстве на</w:t>
        <w:softHyphen/>
        <w:t>шего организма, совершенстве, дос</w:t>
        <w:softHyphen/>
        <w:t>тигнутом в ходе естественного от</w:t>
        <w:softHyphen/>
        <w:t>бора на протяжении огромного числа предыдущих поколений.</w:t>
      </w:r>
    </w:p>
    <w:p>
      <w:pPr>
        <w:pStyle w:val="Normal"/>
        <w:shd w:fill="FFFFFF" w:val="clear"/>
        <w:ind w:firstLine="426"/>
        <w:jc w:val="both"/>
        <w:rPr>
          <w:szCs w:val="24"/>
        </w:rPr>
      </w:pPr>
      <w:r>
        <w:rPr>
          <w:color w:val="000000"/>
          <w:szCs w:val="23"/>
        </w:rPr>
        <w:t>Ухо, разделяя звуки по громко</w:t>
        <w:softHyphen/>
        <w:t>сти, позволяет судить не только о природе источника звука, но также оценивать расстояние до источника звука, определять направление. В этом от</w:t>
        <w:softHyphen/>
        <w:t>ношении наше ухо можно рассматривать как некоторый прибор. Сравним свойства слуха со свойствами обычных технических приборов, например, широко распространен</w:t>
        <w:softHyphen/>
        <w:t>ных магазинных весов. Обычные торговые весы со стрелоч</w:t>
        <w:softHyphen/>
        <w:t>ным отсчетом имеют шкалу, самое мелкое деление кото</w:t>
        <w:softHyphen/>
        <w:t>рой соответствует 1 г. Будем считать, что нижний предел их чувствитель</w:t>
        <w:softHyphen/>
        <w:t>ности тоже равен 1 г. Если бы эти весы были столь же совершенны, как и наше ухо, и, как оно, имели бы диа</w:t>
        <w:softHyphen/>
        <w:t>пазон измеряемых величин, крайние из которых различаются в пять мил</w:t>
        <w:softHyphen/>
        <w:t>лионов раз, то максимальный вес, ко</w:t>
        <w:softHyphen/>
        <w:t>торый можно было бы взвесить на весах, составил бы: 1г*5*10</w:t>
      </w:r>
      <w:r>
        <w:rPr>
          <w:color w:val="000000"/>
          <w:szCs w:val="23"/>
          <w:vertAlign w:val="superscript"/>
        </w:rPr>
        <w:t>6</w:t>
      </w:r>
      <w:r>
        <w:rPr>
          <w:color w:val="000000"/>
          <w:szCs w:val="23"/>
        </w:rPr>
        <w:t xml:space="preserve"> = = 5000000 г =5 т. Конечно, реаль</w:t>
        <w:softHyphen/>
        <w:t>ные магазинные весы подобный вес выдержать не в состоянии, под его давлением они будут обращены бук</w:t>
        <w:softHyphen/>
        <w:t>вально в лепешку.</w:t>
      </w:r>
    </w:p>
    <w:p>
      <w:pPr>
        <w:pStyle w:val="Normal"/>
        <w:shd w:fill="FFFFFF" w:val="clear"/>
        <w:ind w:firstLine="426"/>
        <w:jc w:val="both"/>
        <w:rPr>
          <w:szCs w:val="24"/>
        </w:rPr>
      </w:pPr>
      <w:r>
        <w:rPr>
          <w:color w:val="000000"/>
          <w:szCs w:val="23"/>
        </w:rPr>
        <w:t>За счет чего же ухо оказывается в состоянии оценивать такой гигант</w:t>
        <w:softHyphen/>
        <w:t>ский диапазон в изменении силы звука (профессионалы этот диапазон называют динамическим)? Оказыва</w:t>
        <w:softHyphen/>
        <w:t>ется, ухо устроено так, что оно реа</w:t>
        <w:softHyphen/>
        <w:t>гирует не на изменение силы звука, а, примерно, на лога</w:t>
        <w:softHyphen/>
        <w:t>рифм этого изменения. Измерения показывают, что мы об</w:t>
        <w:softHyphen/>
        <w:t>наруживаем изменение силы звука только в том случае, ко</w:t>
        <w:softHyphen/>
        <w:t>гда изменение амплитуды давления составляет не менее 12%, что соответствует изменению силы звука на 26%. Од</w:t>
        <w:softHyphen/>
        <w:t>нако изменение на 12% при еле слышимом звуке в абсолют</w:t>
        <w:softHyphen/>
        <w:t>ном измерении это очень немного, тогда как при сильных звуках — это уже много.</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339850" cy="2514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4" r="-27" b="-14"/>
                    <a:stretch>
                      <a:fillRect/>
                    </a:stretch>
                  </pic:blipFill>
                  <pic:spPr bwMode="auto">
                    <a:xfrm>
                      <a:off x="0" y="0"/>
                      <a:ext cx="1339850" cy="2514600"/>
                    </a:xfrm>
                    <a:prstGeom prst="rect">
                      <a:avLst/>
                    </a:prstGeom>
                  </pic:spPr>
                </pic:pic>
              </a:graphicData>
            </a:graphic>
          </wp:inline>
        </w:drawing>
      </w:r>
    </w:p>
    <w:p>
      <w:pPr>
        <w:pStyle w:val="Normal"/>
        <w:shd w:fill="FFFFFF" w:val="clear"/>
        <w:ind w:firstLine="426"/>
        <w:jc w:val="both"/>
        <w:rPr>
          <w:color w:val="000000"/>
          <w:szCs w:val="24"/>
        </w:rPr>
      </w:pPr>
      <w:r>
        <w:rPr>
          <w:color w:val="000000"/>
          <w:szCs w:val="24"/>
        </w:rPr>
        <w:t>Если воспользоваться этими 12%, как ступеньками или делениями шкалы громкости, начиная от порога слышимо</w:t>
        <w:softHyphen/>
        <w:t>сти, то до наступления болевого порога уместится примерно 120 делений. Не вдаваясь в детали, укажем только, что та</w:t>
        <w:softHyphen/>
        <w:t>кая логарифмическая «ступенька» представляет собой дру</w:t>
        <w:softHyphen/>
        <w:t xml:space="preserve">гую единицу, которая используется в радиотехнике и носит название «децибел». Для практических целей полезно ознакомиться со следующей табличкой, показывающей значение силы звука для разных источников относительно нулевого уровня в децибелах. </w:t>
      </w:r>
    </w:p>
    <w:tbl>
      <w:tblPr>
        <w:tblW w:w="8692" w:type="dxa"/>
        <w:jc w:val="left"/>
        <w:tblInd w:w="0" w:type="dxa"/>
        <w:tblLayout w:type="fixed"/>
        <w:tblCellMar>
          <w:top w:w="0" w:type="dxa"/>
          <w:left w:w="40" w:type="dxa"/>
          <w:bottom w:w="0" w:type="dxa"/>
          <w:right w:w="40" w:type="dxa"/>
        </w:tblCellMar>
      </w:tblPr>
      <w:tblGrid>
        <w:gridCol w:w="1418"/>
        <w:gridCol w:w="1280"/>
        <w:gridCol w:w="5994"/>
      </w:tblGrid>
      <w:tr>
        <w:trPr>
          <w:trHeight w:val="727" w:hRule="atLeast"/>
        </w:trPr>
        <w:tc>
          <w:tcPr>
            <w:tcW w:w="1418" w:type="dxa"/>
            <w:tcBorders>
              <w:top w:val="single" w:sz="6" w:space="0" w:color="000000"/>
              <w:bottom w:val="single" w:sz="6" w:space="0" w:color="000000"/>
              <w:right w:val="single" w:sz="6" w:space="0" w:color="000000"/>
            </w:tcBorders>
            <w:shd w:fill="FFFFFF" w:val="clear"/>
            <w:vAlign w:val="center"/>
          </w:tcPr>
          <w:p>
            <w:pPr>
              <w:pStyle w:val="Normal"/>
              <w:shd w:fill="FFFFFF" w:val="clear"/>
              <w:ind w:right="-328" w:hanging="0"/>
              <w:jc w:val="both"/>
              <w:rPr/>
            </w:pPr>
            <w:r>
              <w:rPr>
                <w:color w:val="000000"/>
                <w:szCs w:val="16"/>
              </w:rPr>
              <w:t>Сравнительная величина мощности</w:t>
            </w:r>
            <w:r>
              <w:rPr>
                <w:szCs w:val="24"/>
              </w:rPr>
              <w:t xml:space="preserve"> </w:t>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426"/>
              <w:jc w:val="both"/>
              <w:rPr/>
            </w:pPr>
            <w:r>
              <w:rPr>
                <w:i/>
                <w:iCs/>
                <w:color w:val="000000"/>
                <w:szCs w:val="16"/>
              </w:rPr>
              <w:t>дб</w:t>
            </w:r>
            <w:r>
              <w:rPr>
                <w:szCs w:val="24"/>
              </w:rPr>
              <w:t xml:space="preserve"> </w:t>
            </w:r>
          </w:p>
        </w:tc>
        <w:tc>
          <w:tcPr>
            <w:tcW w:w="5994" w:type="dxa"/>
            <w:tcBorders>
              <w:top w:val="single" w:sz="6" w:space="0" w:color="000000"/>
              <w:left w:val="single" w:sz="6" w:space="0" w:color="000000"/>
              <w:bottom w:val="single" w:sz="6" w:space="0" w:color="000000"/>
            </w:tcBorders>
            <w:shd w:fill="FFFFFF" w:val="clear"/>
            <w:vAlign w:val="center"/>
          </w:tcPr>
          <w:p>
            <w:pPr>
              <w:pStyle w:val="Normal"/>
              <w:shd w:fill="FFFFFF" w:val="clear"/>
              <w:ind w:firstLine="426"/>
              <w:jc w:val="both"/>
              <w:rPr/>
            </w:pPr>
            <w:r>
              <w:rPr>
                <w:color w:val="000000"/>
                <w:szCs w:val="16"/>
              </w:rPr>
              <w:t>Источник звука</w:t>
            </w:r>
            <w:r>
              <w:rPr>
                <w:szCs w:val="24"/>
              </w:rPr>
              <w:t xml:space="preserve"> </w:t>
            </w:r>
          </w:p>
        </w:tc>
      </w:tr>
      <w:tr>
        <w:trPr>
          <w:trHeight w:val="418" w:hRule="atLeast"/>
        </w:trPr>
        <w:tc>
          <w:tcPr>
            <w:tcW w:w="1418" w:type="dxa"/>
            <w:tcBorders>
              <w:top w:val="single" w:sz="6" w:space="0" w:color="000000"/>
              <w:right w:val="single" w:sz="6" w:space="0" w:color="000000"/>
            </w:tcBorders>
            <w:shd w:fill="FFFFFF" w:val="clear"/>
            <w:vAlign w:val="bottom"/>
          </w:tcPr>
          <w:p>
            <w:pPr>
              <w:pStyle w:val="Normal"/>
              <w:shd w:fill="FFFFFF" w:val="clear"/>
              <w:ind w:firstLine="426"/>
              <w:jc w:val="both"/>
              <w:rPr/>
            </w:pPr>
            <w:r>
              <w:rPr>
                <w:color w:val="000000"/>
                <w:szCs w:val="15"/>
              </w:rPr>
              <w:t>1</w:t>
            </w:r>
            <w:r>
              <w:rPr>
                <w:szCs w:val="24"/>
              </w:rPr>
              <w:t xml:space="preserve"> </w:t>
            </w:r>
          </w:p>
        </w:tc>
        <w:tc>
          <w:tcPr>
            <w:tcW w:w="1280" w:type="dxa"/>
            <w:tcBorders>
              <w:top w:val="single" w:sz="6" w:space="0" w:color="000000"/>
              <w:left w:val="single" w:sz="6" w:space="0" w:color="000000"/>
              <w:right w:val="single" w:sz="6" w:space="0" w:color="000000"/>
            </w:tcBorders>
            <w:shd w:fill="FFFFFF" w:val="clear"/>
            <w:vAlign w:val="bottom"/>
          </w:tcPr>
          <w:p>
            <w:pPr>
              <w:pStyle w:val="Normal"/>
              <w:shd w:fill="FFFFFF" w:val="clear"/>
              <w:ind w:firstLine="426"/>
              <w:jc w:val="both"/>
              <w:rPr/>
            </w:pPr>
            <w:r>
              <w:rPr>
                <w:color w:val="000000"/>
                <w:szCs w:val="18"/>
              </w:rPr>
              <w:t>0</w:t>
            </w:r>
            <w:r>
              <w:rPr>
                <w:szCs w:val="24"/>
              </w:rPr>
              <w:t xml:space="preserve"> </w:t>
            </w:r>
          </w:p>
        </w:tc>
        <w:tc>
          <w:tcPr>
            <w:tcW w:w="5994" w:type="dxa"/>
            <w:tcBorders>
              <w:top w:val="single" w:sz="6" w:space="0" w:color="000000"/>
              <w:left w:val="single" w:sz="6" w:space="0" w:color="000000"/>
            </w:tcBorders>
            <w:shd w:fill="FFFFFF" w:val="clear"/>
            <w:vAlign w:val="bottom"/>
          </w:tcPr>
          <w:p>
            <w:pPr>
              <w:pStyle w:val="Normal"/>
              <w:shd w:fill="FFFFFF" w:val="clear"/>
              <w:ind w:firstLine="426"/>
              <w:jc w:val="both"/>
              <w:rPr>
                <w:szCs w:val="24"/>
              </w:rPr>
            </w:pPr>
            <w:r>
              <w:rPr>
                <w:color w:val="000000"/>
                <w:szCs w:val="18"/>
              </w:rPr>
              <w:t>Предел слышимости в специально заглушенном</w:t>
            </w:r>
            <w:r>
              <w:rPr>
                <w:szCs w:val="24"/>
              </w:rPr>
              <w:t xml:space="preserve"> </w:t>
            </w:r>
            <w:r>
              <w:rPr>
                <w:color w:val="000000"/>
                <w:szCs w:val="18"/>
              </w:rPr>
              <w:t>помещении</w:t>
            </w:r>
          </w:p>
        </w:tc>
      </w:tr>
      <w:tr>
        <w:trPr>
          <w:trHeight w:val="137" w:hRule="atLeast"/>
        </w:trPr>
        <w:tc>
          <w:tcPr>
            <w:tcW w:w="1418" w:type="dxa"/>
            <w:tcBorders>
              <w:right w:val="single" w:sz="6" w:space="0" w:color="000000"/>
            </w:tcBorders>
            <w:shd w:fill="FFFFFF" w:val="clear"/>
          </w:tcPr>
          <w:p>
            <w:pPr>
              <w:pStyle w:val="Normal"/>
              <w:shd w:fill="FFFFFF" w:val="clear"/>
              <w:ind w:firstLine="426"/>
              <w:jc w:val="both"/>
              <w:rPr/>
            </w:pPr>
            <w:r>
              <w:rPr>
                <w:color w:val="000000"/>
                <w:szCs w:val="18"/>
              </w:rPr>
              <w:t>10</w:t>
            </w:r>
            <w:r>
              <w:rPr>
                <w:szCs w:val="24"/>
              </w:rPr>
              <w:t xml:space="preserve"> </w:t>
            </w:r>
          </w:p>
        </w:tc>
        <w:tc>
          <w:tcPr>
            <w:tcW w:w="1280"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8"/>
              </w:rPr>
              <w:t>10</w:t>
            </w:r>
            <w:r>
              <w:rPr>
                <w:szCs w:val="24"/>
              </w:rPr>
              <w:t xml:space="preserve"> </w:t>
            </w:r>
          </w:p>
        </w:tc>
        <w:tc>
          <w:tcPr>
            <w:tcW w:w="5994" w:type="dxa"/>
            <w:tcBorders>
              <w:left w:val="single" w:sz="6" w:space="0" w:color="000000"/>
            </w:tcBorders>
            <w:shd w:fill="FFFFFF" w:val="clear"/>
          </w:tcPr>
          <w:p>
            <w:pPr>
              <w:pStyle w:val="Normal"/>
              <w:shd w:fill="FFFFFF" w:val="clear"/>
              <w:ind w:firstLine="426"/>
              <w:jc w:val="both"/>
              <w:rPr/>
            </w:pPr>
            <w:r>
              <w:rPr>
                <w:color w:val="000000"/>
                <w:szCs w:val="18"/>
              </w:rPr>
              <w:t xml:space="preserve">Шорох листьев. Слабый шорох с расстояния 1 </w:t>
            </w:r>
            <w:r>
              <w:rPr>
                <w:i/>
                <w:iCs/>
                <w:color w:val="000000"/>
                <w:szCs w:val="18"/>
              </w:rPr>
              <w:t xml:space="preserve">м. </w:t>
            </w:r>
            <w:r>
              <w:rPr>
                <w:color w:val="000000"/>
                <w:szCs w:val="18"/>
              </w:rPr>
              <w:t>Шумы в специальной студии</w:t>
            </w:r>
            <w:r>
              <w:rPr>
                <w:szCs w:val="24"/>
              </w:rPr>
              <w:t xml:space="preserve"> </w:t>
            </w:r>
          </w:p>
        </w:tc>
      </w:tr>
      <w:tr>
        <w:trPr>
          <w:trHeight w:val="403" w:hRule="atLeast"/>
        </w:trPr>
        <w:tc>
          <w:tcPr>
            <w:tcW w:w="1418" w:type="dxa"/>
            <w:tcBorders>
              <w:right w:val="single" w:sz="6" w:space="0" w:color="000000"/>
            </w:tcBorders>
            <w:shd w:fill="FFFFFF" w:val="clear"/>
          </w:tcPr>
          <w:p>
            <w:pPr>
              <w:pStyle w:val="Normal"/>
              <w:shd w:fill="FFFFFF" w:val="clear"/>
              <w:ind w:firstLine="426"/>
              <w:jc w:val="both"/>
              <w:rPr/>
            </w:pPr>
            <w:r>
              <w:rPr>
                <w:color w:val="000000"/>
                <w:szCs w:val="18"/>
              </w:rPr>
              <w:t>10</w:t>
            </w:r>
            <w:r>
              <w:rPr>
                <w:color w:val="000000"/>
                <w:szCs w:val="18"/>
                <w:vertAlign w:val="superscript"/>
              </w:rPr>
              <w:t>2</w:t>
            </w:r>
            <w:r>
              <w:rPr>
                <w:szCs w:val="24"/>
              </w:rPr>
              <w:t xml:space="preserve"> </w:t>
            </w:r>
          </w:p>
        </w:tc>
        <w:tc>
          <w:tcPr>
            <w:tcW w:w="1280"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8"/>
              </w:rPr>
              <w:t>20</w:t>
            </w:r>
            <w:r>
              <w:rPr>
                <w:szCs w:val="24"/>
              </w:rPr>
              <w:t xml:space="preserve"> </w:t>
            </w:r>
          </w:p>
        </w:tc>
        <w:tc>
          <w:tcPr>
            <w:tcW w:w="5994" w:type="dxa"/>
            <w:tcBorders>
              <w:left w:val="single" w:sz="6" w:space="0" w:color="000000"/>
            </w:tcBorders>
            <w:shd w:fill="FFFFFF" w:val="clear"/>
          </w:tcPr>
          <w:p>
            <w:pPr>
              <w:pStyle w:val="Normal"/>
              <w:shd w:fill="FFFFFF" w:val="clear"/>
              <w:ind w:firstLine="426"/>
              <w:jc w:val="both"/>
              <w:rPr/>
            </w:pPr>
            <w:r>
              <w:rPr>
                <w:color w:val="000000"/>
                <w:szCs w:val="18"/>
              </w:rPr>
              <w:t>Тихий сад. Хороший театр без зрителей</w:t>
            </w:r>
            <w:r>
              <w:rPr>
                <w:szCs w:val="24"/>
              </w:rPr>
              <w:t xml:space="preserve">  </w:t>
            </w:r>
          </w:p>
        </w:tc>
      </w:tr>
      <w:tr>
        <w:trPr>
          <w:trHeight w:val="202" w:hRule="atLeast"/>
        </w:trPr>
        <w:tc>
          <w:tcPr>
            <w:tcW w:w="1418" w:type="dxa"/>
            <w:tcBorders>
              <w:right w:val="single" w:sz="6" w:space="0" w:color="000000"/>
            </w:tcBorders>
            <w:shd w:fill="FFFFFF" w:val="clear"/>
          </w:tcPr>
          <w:p>
            <w:pPr>
              <w:pStyle w:val="Normal"/>
              <w:shd w:fill="FFFFFF" w:val="clear"/>
              <w:ind w:firstLine="426"/>
              <w:jc w:val="both"/>
              <w:rPr/>
            </w:pPr>
            <w:r>
              <w:rPr>
                <w:color w:val="000000"/>
                <w:szCs w:val="18"/>
              </w:rPr>
              <w:t>10</w:t>
            </w:r>
            <w:r>
              <w:rPr>
                <w:color w:val="000000"/>
                <w:szCs w:val="18"/>
                <w:vertAlign w:val="superscript"/>
              </w:rPr>
              <w:t>3</w:t>
            </w:r>
            <w:r>
              <w:rPr>
                <w:szCs w:val="24"/>
              </w:rPr>
              <w:t xml:space="preserve"> </w:t>
            </w:r>
          </w:p>
        </w:tc>
        <w:tc>
          <w:tcPr>
            <w:tcW w:w="1280"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8"/>
              </w:rPr>
              <w:t>30</w:t>
            </w:r>
            <w:r>
              <w:rPr>
                <w:szCs w:val="24"/>
              </w:rPr>
              <w:t xml:space="preserve"> </w:t>
            </w:r>
          </w:p>
        </w:tc>
        <w:tc>
          <w:tcPr>
            <w:tcW w:w="5994" w:type="dxa"/>
            <w:tcBorders>
              <w:left w:val="single" w:sz="6" w:space="0" w:color="000000"/>
            </w:tcBorders>
            <w:shd w:fill="FFFFFF" w:val="clear"/>
          </w:tcPr>
          <w:p>
            <w:pPr>
              <w:pStyle w:val="Normal"/>
              <w:shd w:fill="FFFFFF" w:val="clear"/>
              <w:ind w:firstLine="426"/>
              <w:jc w:val="both"/>
              <w:rPr/>
            </w:pPr>
            <w:r>
              <w:rPr>
                <w:color w:val="000000"/>
                <w:szCs w:val="18"/>
              </w:rPr>
              <w:t xml:space="preserve">Шепот с расстояния 1 </w:t>
            </w:r>
            <w:r>
              <w:rPr>
                <w:i/>
                <w:iCs/>
                <w:color w:val="000000"/>
                <w:szCs w:val="18"/>
              </w:rPr>
              <w:t xml:space="preserve">м. </w:t>
            </w:r>
            <w:r>
              <w:rPr>
                <w:color w:val="000000"/>
                <w:szCs w:val="18"/>
              </w:rPr>
              <w:t>Тихая комната. Спо</w:t>
              <w:softHyphen/>
              <w:t>койное учреждение. Шум зрительного зала, когда зрители молчат</w:t>
            </w:r>
            <w:r>
              <w:rPr>
                <w:szCs w:val="24"/>
              </w:rPr>
              <w:t xml:space="preserve"> </w:t>
            </w:r>
          </w:p>
        </w:tc>
      </w:tr>
      <w:tr>
        <w:trPr>
          <w:trHeight w:val="562" w:hRule="atLeast"/>
        </w:trPr>
        <w:tc>
          <w:tcPr>
            <w:tcW w:w="1418" w:type="dxa"/>
            <w:tcBorders>
              <w:right w:val="single" w:sz="6" w:space="0" w:color="000000"/>
            </w:tcBorders>
            <w:shd w:fill="FFFFFF" w:val="clear"/>
          </w:tcPr>
          <w:p>
            <w:pPr>
              <w:pStyle w:val="Normal"/>
              <w:shd w:fill="FFFFFF" w:val="clear"/>
              <w:ind w:firstLine="426"/>
              <w:jc w:val="both"/>
              <w:rPr/>
            </w:pPr>
            <w:r>
              <w:rPr>
                <w:color w:val="000000"/>
                <w:szCs w:val="18"/>
              </w:rPr>
              <w:t>10</w:t>
            </w:r>
            <w:r>
              <w:rPr>
                <w:color w:val="000000"/>
                <w:szCs w:val="18"/>
                <w:vertAlign w:val="superscript"/>
              </w:rPr>
              <w:t>4</w:t>
            </w:r>
            <w:r>
              <w:rPr>
                <w:szCs w:val="24"/>
              </w:rPr>
              <w:t xml:space="preserve"> </w:t>
            </w:r>
          </w:p>
        </w:tc>
        <w:tc>
          <w:tcPr>
            <w:tcW w:w="1280"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8"/>
              </w:rPr>
              <w:t>40</w:t>
            </w:r>
            <w:r>
              <w:rPr>
                <w:szCs w:val="24"/>
              </w:rPr>
              <w:t xml:space="preserve"> </w:t>
            </w:r>
          </w:p>
        </w:tc>
        <w:tc>
          <w:tcPr>
            <w:tcW w:w="5994" w:type="dxa"/>
            <w:tcBorders>
              <w:left w:val="single" w:sz="6" w:space="0" w:color="000000"/>
            </w:tcBorders>
            <w:shd w:fill="FFFFFF" w:val="clear"/>
          </w:tcPr>
          <w:p>
            <w:pPr>
              <w:pStyle w:val="Normal"/>
              <w:shd w:fill="FFFFFF" w:val="clear"/>
              <w:ind w:firstLine="426"/>
              <w:jc w:val="both"/>
              <w:rPr/>
            </w:pPr>
            <w:r>
              <w:rPr>
                <w:color w:val="000000"/>
                <w:szCs w:val="18"/>
              </w:rPr>
              <w:t>Негромкая музыка. Шум жилого помещения. Обычное учреждение.</w:t>
            </w:r>
            <w:r>
              <w:rPr>
                <w:szCs w:val="24"/>
              </w:rPr>
              <w:t xml:space="preserve"> </w:t>
            </w:r>
          </w:p>
        </w:tc>
      </w:tr>
      <w:tr>
        <w:trPr>
          <w:trHeight w:val="367" w:hRule="atLeast"/>
        </w:trPr>
        <w:tc>
          <w:tcPr>
            <w:tcW w:w="1418" w:type="dxa"/>
            <w:tcBorders>
              <w:right w:val="single" w:sz="6" w:space="0" w:color="000000"/>
            </w:tcBorders>
            <w:shd w:fill="FFFFFF" w:val="clear"/>
          </w:tcPr>
          <w:p>
            <w:pPr>
              <w:pStyle w:val="Normal"/>
              <w:shd w:fill="FFFFFF" w:val="clear"/>
              <w:ind w:firstLine="426"/>
              <w:jc w:val="both"/>
              <w:rPr/>
            </w:pPr>
            <w:r>
              <w:rPr>
                <w:color w:val="000000"/>
                <w:szCs w:val="18"/>
              </w:rPr>
              <w:t>10</w:t>
            </w:r>
            <w:r>
              <w:rPr>
                <w:color w:val="000000"/>
                <w:szCs w:val="18"/>
                <w:vertAlign w:val="superscript"/>
              </w:rPr>
              <w:t>5</w:t>
            </w:r>
            <w:r>
              <w:rPr>
                <w:szCs w:val="24"/>
              </w:rPr>
              <w:t xml:space="preserve"> </w:t>
            </w:r>
          </w:p>
        </w:tc>
        <w:tc>
          <w:tcPr>
            <w:tcW w:w="1280"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8"/>
              </w:rPr>
              <w:t>50</w:t>
            </w:r>
            <w:r>
              <w:rPr>
                <w:szCs w:val="24"/>
              </w:rPr>
              <w:t xml:space="preserve"> </w:t>
            </w:r>
          </w:p>
        </w:tc>
        <w:tc>
          <w:tcPr>
            <w:tcW w:w="5994" w:type="dxa"/>
            <w:tcBorders>
              <w:left w:val="single" w:sz="6" w:space="0" w:color="000000"/>
            </w:tcBorders>
            <w:shd w:fill="FFFFFF" w:val="clear"/>
          </w:tcPr>
          <w:p>
            <w:pPr>
              <w:pStyle w:val="Normal"/>
              <w:shd w:fill="FFFFFF" w:val="clear"/>
              <w:ind w:firstLine="426"/>
              <w:jc w:val="both"/>
              <w:rPr/>
            </w:pPr>
            <w:r>
              <w:rPr>
                <w:color w:val="000000"/>
                <w:szCs w:val="18"/>
              </w:rPr>
              <w:t>Негромкая работа громкоговорителя. Средний шум ресторана. Учреждение при окнах, откры</w:t>
              <w:softHyphen/>
              <w:t>тых на улицу</w:t>
            </w:r>
            <w:r>
              <w:rPr>
                <w:szCs w:val="24"/>
              </w:rPr>
              <w:t xml:space="preserve"> </w:t>
            </w:r>
          </w:p>
        </w:tc>
      </w:tr>
      <w:tr>
        <w:trPr>
          <w:trHeight w:val="554" w:hRule="atLeast"/>
        </w:trPr>
        <w:tc>
          <w:tcPr>
            <w:tcW w:w="1418" w:type="dxa"/>
            <w:tcBorders>
              <w:right w:val="single" w:sz="6" w:space="0" w:color="000000"/>
            </w:tcBorders>
            <w:shd w:fill="FFFFFF" w:val="clear"/>
          </w:tcPr>
          <w:p>
            <w:pPr>
              <w:pStyle w:val="Normal"/>
              <w:shd w:fill="FFFFFF" w:val="clear"/>
              <w:ind w:firstLine="426"/>
              <w:jc w:val="both"/>
              <w:rPr/>
            </w:pPr>
            <w:r>
              <w:rPr>
                <w:color w:val="000000"/>
                <w:szCs w:val="18"/>
              </w:rPr>
              <w:t>10</w:t>
            </w:r>
            <w:r>
              <w:rPr>
                <w:color w:val="000000"/>
                <w:szCs w:val="18"/>
                <w:vertAlign w:val="superscript"/>
              </w:rPr>
              <w:t>6</w:t>
            </w:r>
            <w:r>
              <w:rPr>
                <w:szCs w:val="24"/>
              </w:rPr>
              <w:t xml:space="preserve"> </w:t>
            </w:r>
          </w:p>
        </w:tc>
        <w:tc>
          <w:tcPr>
            <w:tcW w:w="1280"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8"/>
              </w:rPr>
              <w:t>60</w:t>
            </w:r>
            <w:r>
              <w:rPr>
                <w:szCs w:val="24"/>
              </w:rPr>
              <w:t xml:space="preserve"> </w:t>
            </w:r>
          </w:p>
        </w:tc>
        <w:tc>
          <w:tcPr>
            <w:tcW w:w="5994" w:type="dxa"/>
            <w:tcBorders>
              <w:left w:val="single" w:sz="6" w:space="0" w:color="000000"/>
            </w:tcBorders>
            <w:shd w:fill="FFFFFF" w:val="clear"/>
          </w:tcPr>
          <w:p>
            <w:pPr>
              <w:pStyle w:val="Normal"/>
              <w:shd w:fill="FFFFFF" w:val="clear"/>
              <w:ind w:firstLine="426"/>
              <w:jc w:val="both"/>
              <w:rPr/>
            </w:pPr>
            <w:r>
              <w:rPr>
                <w:color w:val="000000"/>
                <w:szCs w:val="18"/>
              </w:rPr>
              <w:t xml:space="preserve">Приемник на полной громкости. Шум большого универмага. Обычный разговор с расстояния 1 </w:t>
            </w:r>
            <w:r>
              <w:rPr>
                <w:i/>
                <w:iCs/>
                <w:color w:val="000000"/>
                <w:szCs w:val="18"/>
              </w:rPr>
              <w:t>м</w:t>
            </w:r>
            <w:r>
              <w:rPr>
                <w:szCs w:val="24"/>
              </w:rPr>
              <w:t xml:space="preserve"> </w:t>
            </w:r>
          </w:p>
        </w:tc>
      </w:tr>
      <w:tr>
        <w:trPr>
          <w:trHeight w:val="382" w:hRule="atLeast"/>
        </w:trPr>
        <w:tc>
          <w:tcPr>
            <w:tcW w:w="1418" w:type="dxa"/>
            <w:tcBorders>
              <w:right w:val="single" w:sz="6" w:space="0" w:color="000000"/>
            </w:tcBorders>
            <w:shd w:fill="FFFFFF" w:val="clear"/>
          </w:tcPr>
          <w:p>
            <w:pPr>
              <w:pStyle w:val="Normal"/>
              <w:shd w:fill="FFFFFF" w:val="clear"/>
              <w:ind w:firstLine="426"/>
              <w:jc w:val="both"/>
              <w:rPr/>
            </w:pPr>
            <w:r>
              <w:rPr>
                <w:color w:val="000000"/>
                <w:szCs w:val="18"/>
              </w:rPr>
              <w:t>10</w:t>
            </w:r>
            <w:r>
              <w:rPr>
                <w:color w:val="000000"/>
                <w:szCs w:val="18"/>
                <w:vertAlign w:val="superscript"/>
              </w:rPr>
              <w:t>7</w:t>
            </w:r>
            <w:r>
              <w:rPr>
                <w:szCs w:val="24"/>
              </w:rPr>
              <w:t xml:space="preserve"> </w:t>
            </w:r>
          </w:p>
        </w:tc>
        <w:tc>
          <w:tcPr>
            <w:tcW w:w="1280"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8"/>
              </w:rPr>
              <w:t>70</w:t>
            </w:r>
            <w:r>
              <w:rPr>
                <w:szCs w:val="24"/>
              </w:rPr>
              <w:t xml:space="preserve"> </w:t>
            </w:r>
          </w:p>
        </w:tc>
        <w:tc>
          <w:tcPr>
            <w:tcW w:w="5994" w:type="dxa"/>
            <w:tcBorders>
              <w:left w:val="single" w:sz="6" w:space="0" w:color="000000"/>
            </w:tcBorders>
            <w:shd w:fill="FFFFFF" w:val="clear"/>
          </w:tcPr>
          <w:p>
            <w:pPr>
              <w:pStyle w:val="Normal"/>
              <w:shd w:fill="FFFFFF" w:val="clear"/>
              <w:ind w:firstLine="426"/>
              <w:jc w:val="both"/>
              <w:rPr/>
            </w:pPr>
            <w:r>
              <w:rPr>
                <w:color w:val="000000"/>
                <w:szCs w:val="18"/>
              </w:rPr>
              <w:t>Машинное отделение парохода. Шумный ре</w:t>
              <w:softHyphen/>
              <w:t>сторан. Мотор старого грузовика. Шум внутри трамвая</w:t>
            </w:r>
            <w:r>
              <w:rPr>
                <w:szCs w:val="24"/>
              </w:rPr>
              <w:t xml:space="preserve"> </w:t>
            </w:r>
          </w:p>
        </w:tc>
      </w:tr>
      <w:tr>
        <w:trPr>
          <w:trHeight w:val="289" w:hRule="atLeast"/>
        </w:trPr>
        <w:tc>
          <w:tcPr>
            <w:tcW w:w="1418" w:type="dxa"/>
            <w:tcBorders>
              <w:right w:val="single" w:sz="6" w:space="0" w:color="000000"/>
            </w:tcBorders>
            <w:shd w:fill="FFFFFF" w:val="clear"/>
          </w:tcPr>
          <w:p>
            <w:pPr>
              <w:pStyle w:val="Normal"/>
              <w:shd w:fill="FFFFFF" w:val="clear"/>
              <w:ind w:firstLine="426"/>
              <w:jc w:val="both"/>
              <w:rPr/>
            </w:pPr>
            <w:r>
              <w:rPr>
                <w:color w:val="000000"/>
              </w:rPr>
              <w:t>10</w:t>
            </w:r>
            <w:r>
              <w:rPr>
                <w:color w:val="000000"/>
                <w:vertAlign w:val="superscript"/>
              </w:rPr>
              <w:t>8</w:t>
            </w:r>
            <w:r>
              <w:rPr>
                <w:szCs w:val="24"/>
              </w:rPr>
              <w:t xml:space="preserve"> </w:t>
            </w:r>
          </w:p>
        </w:tc>
        <w:tc>
          <w:tcPr>
            <w:tcW w:w="1280"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8"/>
              </w:rPr>
              <w:t>80</w:t>
            </w:r>
            <w:r>
              <w:rPr>
                <w:szCs w:val="24"/>
              </w:rPr>
              <w:t xml:space="preserve"> </w:t>
            </w:r>
          </w:p>
        </w:tc>
        <w:tc>
          <w:tcPr>
            <w:tcW w:w="5994" w:type="dxa"/>
            <w:tcBorders>
              <w:left w:val="single" w:sz="6" w:space="0" w:color="000000"/>
            </w:tcBorders>
            <w:shd w:fill="FFFFFF" w:val="clear"/>
          </w:tcPr>
          <w:p>
            <w:pPr>
              <w:pStyle w:val="Normal"/>
              <w:shd w:fill="FFFFFF" w:val="clear"/>
              <w:ind w:firstLine="426"/>
              <w:jc w:val="both"/>
              <w:rPr/>
            </w:pPr>
            <w:r>
              <w:rPr>
                <w:color w:val="000000"/>
                <w:szCs w:val="18"/>
              </w:rPr>
              <w:t>Уличный громкоговоритель. Шумная улица</w:t>
            </w:r>
            <w:r>
              <w:rPr>
                <w:szCs w:val="24"/>
              </w:rPr>
              <w:t xml:space="preserve"> </w:t>
            </w:r>
          </w:p>
        </w:tc>
      </w:tr>
      <w:tr>
        <w:trPr>
          <w:trHeight w:val="216" w:hRule="atLeast"/>
        </w:trPr>
        <w:tc>
          <w:tcPr>
            <w:tcW w:w="1418" w:type="dxa"/>
            <w:tcBorders>
              <w:right w:val="single" w:sz="6" w:space="0" w:color="000000"/>
            </w:tcBorders>
            <w:shd w:fill="FFFFFF" w:val="clear"/>
          </w:tcPr>
          <w:p>
            <w:pPr>
              <w:pStyle w:val="Normal"/>
              <w:shd w:fill="FFFFFF" w:val="clear"/>
              <w:ind w:firstLine="426"/>
              <w:jc w:val="both"/>
              <w:rPr/>
            </w:pPr>
            <w:r>
              <w:rPr>
                <w:color w:val="000000"/>
              </w:rPr>
              <w:t>10</w:t>
            </w:r>
            <w:r>
              <w:rPr>
                <w:color w:val="000000"/>
                <w:vertAlign w:val="superscript"/>
              </w:rPr>
              <w:t>9</w:t>
            </w:r>
            <w:r>
              <w:rPr>
                <w:szCs w:val="24"/>
              </w:rPr>
              <w:t xml:space="preserve"> </w:t>
            </w:r>
          </w:p>
        </w:tc>
        <w:tc>
          <w:tcPr>
            <w:tcW w:w="1280"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8"/>
              </w:rPr>
              <w:t>90</w:t>
            </w:r>
            <w:r>
              <w:rPr>
                <w:szCs w:val="24"/>
              </w:rPr>
              <w:t xml:space="preserve"> </w:t>
            </w:r>
          </w:p>
        </w:tc>
        <w:tc>
          <w:tcPr>
            <w:tcW w:w="5994" w:type="dxa"/>
            <w:tcBorders>
              <w:left w:val="single" w:sz="6" w:space="0" w:color="000000"/>
            </w:tcBorders>
            <w:shd w:fill="FFFFFF" w:val="clear"/>
          </w:tcPr>
          <w:p>
            <w:pPr>
              <w:pStyle w:val="Normal"/>
              <w:shd w:fill="FFFFFF" w:val="clear"/>
              <w:ind w:firstLine="426"/>
              <w:jc w:val="both"/>
              <w:rPr>
                <w:color w:val="000000"/>
                <w:szCs w:val="18"/>
              </w:rPr>
            </w:pPr>
            <w:r>
              <w:rPr>
                <w:color w:val="000000"/>
                <w:szCs w:val="18"/>
              </w:rPr>
              <w:t xml:space="preserve">Автомобильный гудок с близкого расстояния. </w:t>
            </w:r>
          </w:p>
          <w:p>
            <w:pPr>
              <w:pStyle w:val="Normal"/>
              <w:shd w:fill="FFFFFF" w:val="clear"/>
              <w:ind w:firstLine="426"/>
              <w:jc w:val="both"/>
              <w:rPr/>
            </w:pPr>
            <w:r>
              <w:rPr>
                <w:color w:val="000000"/>
                <w:szCs w:val="18"/>
              </w:rPr>
              <w:t>Пневматическая дрель. Шумные аплодисменты</w:t>
            </w:r>
            <w:r>
              <w:rPr>
                <w:szCs w:val="24"/>
              </w:rPr>
              <w:t xml:space="preserve"> </w:t>
            </w:r>
          </w:p>
        </w:tc>
      </w:tr>
      <w:tr>
        <w:trPr>
          <w:trHeight w:val="367" w:hRule="atLeast"/>
        </w:trPr>
        <w:tc>
          <w:tcPr>
            <w:tcW w:w="1418" w:type="dxa"/>
            <w:tcBorders>
              <w:right w:val="single" w:sz="6" w:space="0" w:color="000000"/>
            </w:tcBorders>
            <w:shd w:fill="FFFFFF" w:val="clear"/>
          </w:tcPr>
          <w:p>
            <w:pPr>
              <w:pStyle w:val="Normal"/>
              <w:shd w:fill="FFFFFF" w:val="clear"/>
              <w:ind w:firstLine="426"/>
              <w:jc w:val="both"/>
              <w:rPr/>
            </w:pPr>
            <w:r>
              <w:rPr>
                <w:color w:val="000000"/>
              </w:rPr>
              <w:t>10</w:t>
            </w:r>
            <w:r>
              <w:rPr>
                <w:color w:val="000000"/>
                <w:vertAlign w:val="superscript"/>
              </w:rPr>
              <w:t>10</w:t>
            </w:r>
            <w:r>
              <w:rPr>
                <w:szCs w:val="24"/>
              </w:rPr>
              <w:t xml:space="preserve"> </w:t>
            </w:r>
          </w:p>
        </w:tc>
        <w:tc>
          <w:tcPr>
            <w:tcW w:w="1280"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8"/>
              </w:rPr>
              <w:t>100</w:t>
            </w:r>
            <w:r>
              <w:rPr>
                <w:szCs w:val="24"/>
              </w:rPr>
              <w:t xml:space="preserve"> </w:t>
            </w:r>
          </w:p>
        </w:tc>
        <w:tc>
          <w:tcPr>
            <w:tcW w:w="5994" w:type="dxa"/>
            <w:tcBorders>
              <w:left w:val="single" w:sz="6" w:space="0" w:color="000000"/>
            </w:tcBorders>
            <w:shd w:fill="FFFFFF" w:val="clear"/>
          </w:tcPr>
          <w:p>
            <w:pPr>
              <w:pStyle w:val="Normal"/>
              <w:shd w:fill="FFFFFF" w:val="clear"/>
              <w:ind w:firstLine="426"/>
              <w:jc w:val="both"/>
              <w:rPr/>
            </w:pPr>
            <w:r>
              <w:rPr>
                <w:color w:val="000000"/>
                <w:szCs w:val="18"/>
              </w:rPr>
              <w:t>Пневматическая машина. Автосирена</w:t>
            </w:r>
            <w:r>
              <w:rPr>
                <w:szCs w:val="24"/>
              </w:rPr>
              <w:t xml:space="preserve"> </w:t>
            </w:r>
          </w:p>
        </w:tc>
      </w:tr>
      <w:tr>
        <w:trPr>
          <w:trHeight w:val="447" w:hRule="atLeast"/>
        </w:trPr>
        <w:tc>
          <w:tcPr>
            <w:tcW w:w="1418" w:type="dxa"/>
            <w:tcBorders>
              <w:right w:val="single" w:sz="6" w:space="0" w:color="000000"/>
            </w:tcBorders>
            <w:shd w:fill="FFFFFF" w:val="clear"/>
          </w:tcPr>
          <w:p>
            <w:pPr>
              <w:pStyle w:val="Normal"/>
              <w:shd w:fill="FFFFFF" w:val="clear"/>
              <w:ind w:firstLine="426"/>
              <w:jc w:val="both"/>
              <w:rPr/>
            </w:pPr>
            <w:r>
              <w:rPr>
                <w:color w:val="000000"/>
                <w:szCs w:val="18"/>
              </w:rPr>
              <w:t>10»</w:t>
            </w:r>
            <w:r>
              <w:rPr>
                <w:szCs w:val="24"/>
              </w:rPr>
              <w:t xml:space="preserve"> </w:t>
            </w:r>
          </w:p>
        </w:tc>
        <w:tc>
          <w:tcPr>
            <w:tcW w:w="1280"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8"/>
              </w:rPr>
              <w:t>ПО</w:t>
            </w:r>
            <w:r>
              <w:rPr>
                <w:szCs w:val="24"/>
              </w:rPr>
              <w:t xml:space="preserve"> </w:t>
            </w:r>
          </w:p>
        </w:tc>
        <w:tc>
          <w:tcPr>
            <w:tcW w:w="5994" w:type="dxa"/>
            <w:tcBorders>
              <w:left w:val="single" w:sz="6" w:space="0" w:color="000000"/>
            </w:tcBorders>
            <w:shd w:fill="FFFFFF" w:val="clear"/>
          </w:tcPr>
          <w:p>
            <w:pPr>
              <w:pStyle w:val="Normal"/>
              <w:shd w:fill="FFFFFF" w:val="clear"/>
              <w:ind w:firstLine="426"/>
              <w:jc w:val="both"/>
              <w:rPr/>
            </w:pPr>
            <w:r>
              <w:rPr>
                <w:color w:val="000000"/>
                <w:szCs w:val="18"/>
              </w:rPr>
              <w:t>Пневматический молоток. Котельные заклепоч</w:t>
              <w:softHyphen/>
              <w:t>ные работы</w:t>
            </w:r>
            <w:r>
              <w:rPr>
                <w:szCs w:val="24"/>
              </w:rPr>
              <w:t xml:space="preserve"> </w:t>
            </w:r>
          </w:p>
        </w:tc>
      </w:tr>
      <w:tr>
        <w:trPr>
          <w:trHeight w:val="382" w:hRule="atLeast"/>
        </w:trPr>
        <w:tc>
          <w:tcPr>
            <w:tcW w:w="1418" w:type="dxa"/>
            <w:tcBorders>
              <w:right w:val="single" w:sz="6" w:space="0" w:color="000000"/>
            </w:tcBorders>
            <w:shd w:fill="FFFFFF" w:val="clear"/>
          </w:tcPr>
          <w:p>
            <w:pPr>
              <w:pStyle w:val="Normal"/>
              <w:shd w:fill="FFFFFF" w:val="clear"/>
              <w:ind w:firstLine="426"/>
              <w:jc w:val="both"/>
              <w:rPr/>
            </w:pPr>
            <w:r>
              <w:rPr>
                <w:color w:val="000000"/>
              </w:rPr>
              <w:t>10</w:t>
            </w:r>
            <w:r>
              <w:rPr>
                <w:color w:val="000000"/>
                <w:vertAlign w:val="superscript"/>
              </w:rPr>
              <w:t>12</w:t>
            </w:r>
            <w:r>
              <w:rPr>
                <w:szCs w:val="24"/>
              </w:rPr>
              <w:t xml:space="preserve"> </w:t>
            </w:r>
          </w:p>
        </w:tc>
        <w:tc>
          <w:tcPr>
            <w:tcW w:w="1280"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8"/>
              </w:rPr>
              <w:t>120</w:t>
            </w:r>
            <w:r>
              <w:rPr>
                <w:szCs w:val="24"/>
              </w:rPr>
              <w:t xml:space="preserve"> </w:t>
            </w:r>
          </w:p>
        </w:tc>
        <w:tc>
          <w:tcPr>
            <w:tcW w:w="5994" w:type="dxa"/>
            <w:tcBorders>
              <w:left w:val="single" w:sz="6" w:space="0" w:color="000000"/>
            </w:tcBorders>
            <w:shd w:fill="FFFFFF" w:val="clear"/>
          </w:tcPr>
          <w:p>
            <w:pPr>
              <w:pStyle w:val="Normal"/>
              <w:shd w:fill="FFFFFF" w:val="clear"/>
              <w:ind w:firstLine="426"/>
              <w:jc w:val="both"/>
              <w:rPr/>
            </w:pPr>
            <w:r>
              <w:rPr>
                <w:color w:val="000000"/>
                <w:szCs w:val="18"/>
              </w:rPr>
              <w:t xml:space="preserve">Поршневой мотор с расстояния 5 </w:t>
            </w:r>
            <w:r>
              <w:rPr>
                <w:i/>
                <w:iCs/>
                <w:color w:val="000000"/>
                <w:szCs w:val="18"/>
              </w:rPr>
              <w:t xml:space="preserve">м. </w:t>
            </w:r>
            <w:r>
              <w:rPr>
                <w:color w:val="000000"/>
                <w:szCs w:val="18"/>
              </w:rPr>
              <w:t>Сильные удары грома</w:t>
            </w:r>
            <w:r>
              <w:rPr>
                <w:szCs w:val="24"/>
              </w:rPr>
              <w:t xml:space="preserve"> </w:t>
            </w:r>
          </w:p>
        </w:tc>
      </w:tr>
      <w:tr>
        <w:trPr>
          <w:trHeight w:val="389" w:hRule="atLeast"/>
        </w:trPr>
        <w:tc>
          <w:tcPr>
            <w:tcW w:w="1418" w:type="dxa"/>
            <w:tcBorders>
              <w:bottom w:val="single" w:sz="6" w:space="0" w:color="000000"/>
              <w:right w:val="single" w:sz="6" w:space="0" w:color="000000"/>
            </w:tcBorders>
            <w:shd w:fill="FFFFFF" w:val="clear"/>
          </w:tcPr>
          <w:p>
            <w:pPr>
              <w:pStyle w:val="Normal"/>
              <w:shd w:fill="FFFFFF" w:val="clear"/>
              <w:ind w:firstLine="426"/>
              <w:jc w:val="both"/>
              <w:rPr/>
            </w:pPr>
            <w:r>
              <w:rPr>
                <w:color w:val="000000"/>
              </w:rPr>
              <w:t>10</w:t>
            </w:r>
            <w:r>
              <w:rPr>
                <w:color w:val="000000"/>
                <w:vertAlign w:val="superscript"/>
              </w:rPr>
              <w:t>13</w:t>
            </w:r>
            <w:r>
              <w:rPr>
                <w:szCs w:val="24"/>
              </w:rPr>
              <w:t xml:space="preserve"> </w:t>
            </w:r>
          </w:p>
        </w:tc>
        <w:tc>
          <w:tcPr>
            <w:tcW w:w="1280"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color w:val="000000"/>
                <w:szCs w:val="18"/>
              </w:rPr>
              <w:t>130</w:t>
            </w:r>
            <w:r>
              <w:rPr>
                <w:szCs w:val="24"/>
              </w:rPr>
              <w:t xml:space="preserve"> </w:t>
            </w:r>
          </w:p>
        </w:tc>
        <w:tc>
          <w:tcPr>
            <w:tcW w:w="5994" w:type="dxa"/>
            <w:tcBorders>
              <w:left w:val="single" w:sz="6" w:space="0" w:color="000000"/>
              <w:bottom w:val="single" w:sz="6" w:space="0" w:color="000000"/>
            </w:tcBorders>
            <w:shd w:fill="FFFFFF" w:val="clear"/>
          </w:tcPr>
          <w:p>
            <w:pPr>
              <w:pStyle w:val="Normal"/>
              <w:shd w:fill="FFFFFF" w:val="clear"/>
              <w:ind w:firstLine="426"/>
              <w:jc w:val="both"/>
              <w:rPr/>
            </w:pPr>
            <w:r>
              <w:rPr>
                <w:color w:val="000000"/>
                <w:szCs w:val="18"/>
              </w:rPr>
              <w:t>Болевой предел. Звук становится неслышимым</w:t>
            </w:r>
            <w:r>
              <w:rPr>
                <w:szCs w:val="24"/>
              </w:rPr>
              <w:t xml:space="preserve"> </w:t>
            </w:r>
          </w:p>
        </w:tc>
      </w:tr>
      <w:tr>
        <w:trPr>
          <w:trHeight w:val="432" w:hRule="atLeast"/>
        </w:trPr>
        <w:tc>
          <w:tcPr>
            <w:tcW w:w="1418" w:type="dxa"/>
            <w:tcBorders>
              <w:bottom w:val="single" w:sz="6" w:space="0" w:color="000000"/>
              <w:right w:val="single" w:sz="6" w:space="0" w:color="000000"/>
            </w:tcBorders>
            <w:shd w:fill="FFFFFF" w:val="clear"/>
          </w:tcPr>
          <w:p>
            <w:pPr>
              <w:pStyle w:val="Normal"/>
              <w:shd w:fill="FFFFFF" w:val="clear"/>
              <w:snapToGrid w:val="false"/>
              <w:ind w:firstLine="426"/>
              <w:jc w:val="both"/>
              <w:rPr>
                <w:szCs w:val="24"/>
              </w:rPr>
            </w:pPr>
            <w:r>
              <w:rPr>
                <w:szCs w:val="24"/>
              </w:rPr>
            </w:r>
          </w:p>
        </w:tc>
        <w:tc>
          <w:tcPr>
            <w:tcW w:w="128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Cs w:val="24"/>
              </w:rPr>
            </w:pPr>
            <w:r>
              <w:rPr>
                <w:szCs w:val="24"/>
              </w:rPr>
            </w:r>
          </w:p>
        </w:tc>
        <w:tc>
          <w:tcPr>
            <w:tcW w:w="5994" w:type="dxa"/>
            <w:tcBorders>
              <w:left w:val="single" w:sz="6" w:space="0" w:color="000000"/>
              <w:bottom w:val="single" w:sz="6" w:space="0" w:color="000000"/>
            </w:tcBorders>
            <w:shd w:fill="FFFFFF" w:val="clear"/>
          </w:tcPr>
          <w:p>
            <w:pPr>
              <w:pStyle w:val="Normal"/>
              <w:shd w:fill="FFFFFF" w:val="clear"/>
              <w:snapToGrid w:val="false"/>
              <w:ind w:firstLine="426"/>
              <w:jc w:val="both"/>
              <w:rPr>
                <w:szCs w:val="24"/>
              </w:rPr>
            </w:pPr>
            <w:r>
              <w:rPr>
                <w:szCs w:val="24"/>
              </w:rPr>
            </w:r>
          </w:p>
        </w:tc>
      </w:tr>
    </w:tbl>
    <w:p>
      <w:pPr>
        <w:pStyle w:val="Normal"/>
        <w:shd w:fill="FFFFFF" w:val="clear"/>
        <w:ind w:firstLine="426"/>
        <w:jc w:val="both"/>
        <w:rPr>
          <w:szCs w:val="24"/>
        </w:rPr>
      </w:pPr>
      <w:r>
        <w:rPr>
          <w:color w:val="000000"/>
          <w:szCs w:val="23"/>
        </w:rPr>
        <w:t>Как видно из этой таблицы, «тихая» комната характери</w:t>
        <w:softHyphen/>
        <w:t>зуется все же шумом в 30 дб, а действительную тишину можно получить только в специальном помещении. Все, ко</w:t>
        <w:softHyphen/>
        <w:t>нечно, помнят, статьи с описанием специально заглушенных помещений — сурдокамер, в которых тренируют космо</w:t>
        <w:softHyphen/>
        <w:t>навтов.</w:t>
      </w:r>
    </w:p>
    <w:p>
      <w:pPr>
        <w:pStyle w:val="Normal"/>
        <w:shd w:fill="FFFFFF" w:val="clear"/>
        <w:ind w:firstLine="426"/>
        <w:jc w:val="both"/>
        <w:rPr>
          <w:szCs w:val="24"/>
        </w:rPr>
      </w:pPr>
      <w:r>
        <w:rPr>
          <w:color w:val="000000"/>
          <w:szCs w:val="23"/>
        </w:rPr>
        <w:t>Из таблицы можно также видеть, что шумы специальной студии на 20 дб (т. е. по мощности в 100 раз) меньше, чем в обычной комнате. Из этого, между прочим, следует, что запись без посторонних шумов можно получить только в специально оборудованной студии.</w:t>
      </w:r>
    </w:p>
    <w:p>
      <w:pPr>
        <w:pStyle w:val="Normal"/>
        <w:shd w:fill="FFFFFF" w:val="clear"/>
        <w:ind w:firstLine="426"/>
        <w:jc w:val="both"/>
        <w:rPr>
          <w:szCs w:val="24"/>
        </w:rPr>
      </w:pPr>
      <w:r>
        <w:rPr>
          <w:color w:val="000000"/>
          <w:szCs w:val="23"/>
        </w:rPr>
        <w:t>Для того чтобы получить наглядное представление, ка</w:t>
        <w:softHyphen/>
        <w:t>ким относительным изменениям подвергаются амплитуды различных частот сложного сигнала в той или иной аппара</w:t>
        <w:softHyphen/>
        <w:t>туре в технике используют специальные графики, назы</w:t>
        <w:softHyphen/>
        <w:t>ваемые частотными кривыми или частотными характеристи</w:t>
        <w:softHyphen/>
        <w:t>ками. Частотная кривая изображает зависимость амплитуды сигнала на выходе от частоты, если на вход по очереди или одновременно подавать ряд сигналов с разными частотами, но равной амплитудой.</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3001645" cy="1711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1" r="-12" b="-21"/>
                    <a:stretch>
                      <a:fillRect/>
                    </a:stretch>
                  </pic:blipFill>
                  <pic:spPr bwMode="auto">
                    <a:xfrm>
                      <a:off x="0" y="0"/>
                      <a:ext cx="3001645" cy="1711960"/>
                    </a:xfrm>
                    <a:prstGeom prst="rect">
                      <a:avLst/>
                    </a:prstGeom>
                  </pic:spPr>
                </pic:pic>
              </a:graphicData>
            </a:graphic>
          </wp:inline>
        </w:drawing>
      </w:r>
    </w:p>
    <w:p>
      <w:pPr>
        <w:pStyle w:val="Normal"/>
        <w:shd w:fill="FFFFFF" w:val="clear"/>
        <w:ind w:firstLine="426"/>
        <w:jc w:val="both"/>
        <w:rPr>
          <w:szCs w:val="24"/>
        </w:rPr>
      </w:pPr>
      <w:r>
        <w:rPr>
          <w:color w:val="000000"/>
          <w:szCs w:val="23"/>
        </w:rPr>
        <w:t>В старину богатые русские помещики-крепостники иног</w:t>
        <w:softHyphen/>
        <w:t>да заводили у себя оркестр «роговой музыки». В таких оркестрах, составлявшихся иногда из ста и более крепо</w:t>
        <w:softHyphen/>
        <w:t>стных, каждый исполнитель имел в своем распоряжении рог, на котором мог брать только одну ноту. Такой чело</w:t>
        <w:softHyphen/>
        <w:t>век-нота «включался» и «выключался» по знаку дирижера. Представим себе теперь, что перед микрофоном собрался такой оркестр и затем поочередно каждый человек-нота берет на своем роге ноту с одинаковой громкостью. Теперь подключим на выход усилителя микрофона вольтметр и будем измерять напряжение, получаемое от отдельных нот. Если результаты измерений представить в виде точек на частотной характеристике, то они в конечном итоге ока</w:t>
        <w:softHyphen/>
        <w:t>жутся расположенными на некоторой кривой, которая бу</w:t>
        <w:softHyphen/>
        <w:t>дет характеризовать свойства комбинации усилитель-ми</w:t>
        <w:softHyphen/>
        <w:t>крофон. Частотную характеристику принято строить в ло</w:t>
        <w:softHyphen/>
        <w:t xml:space="preserve">гарифмическом масштабе. В качестве примера на рисунке приведена частотная характеристика усилителя воспроизведения магнитофона радиолюбителя А. Румянцева. Как. видно, нижние частоты ослаблены относительно средних частот (средними считают частоты порядка 1000 гц), а в районе 2 — 3 </w:t>
      </w:r>
      <w:r>
        <w:rPr>
          <w:i/>
          <w:iCs/>
          <w:color w:val="000000"/>
          <w:szCs w:val="23"/>
        </w:rPr>
        <w:t xml:space="preserve">кгц </w:t>
      </w:r>
      <w:r>
        <w:rPr>
          <w:color w:val="000000"/>
          <w:szCs w:val="23"/>
        </w:rPr>
        <w:t>имеется подъем. Неискаженное воспроиз</w:t>
        <w:softHyphen/>
        <w:t xml:space="preserve">ведение получается только для частот, лежащих в пределах от 400 гц до 3,5 </w:t>
      </w:r>
      <w:r>
        <w:rPr>
          <w:i/>
          <w:iCs/>
          <w:color w:val="000000"/>
          <w:szCs w:val="23"/>
        </w:rPr>
        <w:t>кгц.</w:t>
      </w:r>
    </w:p>
    <w:p>
      <w:pPr>
        <w:pStyle w:val="Normal"/>
        <w:shd w:fill="FFFFFF" w:val="clear"/>
        <w:ind w:firstLine="426"/>
        <w:jc w:val="both"/>
        <w:rPr>
          <w:szCs w:val="24"/>
        </w:rPr>
      </w:pPr>
      <w:r>
        <w:rPr>
          <w:color w:val="000000"/>
          <w:szCs w:val="23"/>
        </w:rPr>
        <w:t>По частотным характеристикам оценивают различные устройства — микрофоны, усилители, динамики. Идеальное устройство, которое вообще не вносит искажений, должно иметь частотную характеристику в виде прямой линии. К сожалению, такие идеальные устройства невозможно создать. Реальные микрофоны и громкоговорители обычно имеют частотную кривую со многими провалами и подъе</w:t>
        <w:softHyphen/>
        <w:t>мами. Каждый подъем обязан своим происхождением резо</w:t>
        <w:softHyphen/>
        <w:t>нансу какой-либо детали конструкции или некоторого объе</w:t>
        <w:softHyphen/>
        <w:t>ма воздуха в специально предусмотренных полостях.</w:t>
      </w:r>
    </w:p>
    <w:p>
      <w:pPr>
        <w:pStyle w:val="Normal"/>
        <w:shd w:fill="FFFFFF" w:val="clear"/>
        <w:ind w:firstLine="426"/>
        <w:jc w:val="both"/>
        <w:rPr>
          <w:szCs w:val="24"/>
        </w:rPr>
      </w:pPr>
      <w:r>
        <w:rPr>
          <w:color w:val="000000"/>
          <w:szCs w:val="23"/>
        </w:rPr>
        <w:t>Характер неравномерности частотной характеристики позволяет заранее предсказать, каким искажениям подвер</w:t>
        <w:softHyphen/>
        <w:t>гается сигнал. Если через тракт усилителя, в котором «за</w:t>
        <w:softHyphen/>
        <w:t>валиваются» нижние частоты и подняты высокие, пропу</w:t>
        <w:softHyphen/>
        <w:t>скать сложный сигнал, например пение ансамбля певцов, то певец с низким голосом почти не будет слышен, а певец с высоким голосом будет прослушиваться непомерно громко. Чрезвычайно большой интерес для записи с микрофона представляют вопросы практической акустики. Рассмотрим явление отражения звуков в помещении. В результате фи</w:t>
        <w:softHyphen/>
        <w:t>зического процесса отражения в микрофон (или в ухо слу</w:t>
        <w:softHyphen/>
        <w:t>шателя) попадают, помимо звука непосредственно от ис</w:t>
        <w:softHyphen/>
        <w:t>полнителя, звуки, пришедшие от того же источника, но только после одного или нескольких отражений от стен или потолка. Эти отраженные звуки, проделывая большой путь, немного запаздывают относительно звука, пришедшего пря</w:t>
        <w:softHyphen/>
        <w:t>мым путем, создавая характерное впечатление исполнения в гулком помещении. Если в большом зале коротко и резко крикнуть или свистнуть, то звук оборвется не сразу, а бу</w:t>
        <w:softHyphen/>
        <w:t>дет длиться некоторое время, постепенно затухая по мере того, как будут гаснуть многочисленные его отражения. Та</w:t>
        <w:softHyphen/>
        <w:t>кое послезвучание называется реверберацией. Время стандартной реверберации, которое измеряют по специаль</w:t>
        <w:softHyphen/>
        <w:t>ной методике, определенным образом характеризует поме</w:t>
        <w:softHyphen/>
        <w:t>щение и пригодность его для записи звука. Это время не</w:t>
        <w:softHyphen/>
        <w:t>обходимо для того, чтобы энергия звука ослабилась ровно-в миллион раз.</w:t>
      </w:r>
    </w:p>
    <w:p>
      <w:pPr>
        <w:pStyle w:val="Normal"/>
        <w:shd w:fill="FFFFFF" w:val="clear"/>
        <w:ind w:firstLine="426"/>
        <w:jc w:val="both"/>
        <w:rPr>
          <w:szCs w:val="24"/>
        </w:rPr>
      </w:pPr>
      <w:r>
        <w:rPr>
          <w:color w:val="000000"/>
          <w:szCs w:val="23"/>
        </w:rPr>
        <w:t>В очень больших помещениях разница в пути между прямыми и отраженными звуками настолько велика, что отражения уже не сливаются с прямыми звуками, а про</w:t>
        <w:softHyphen/>
        <w:t>слушиваются отдельно; в этом случае имеет место не ре</w:t>
        <w:softHyphen/>
        <w:t>верберация, а возникает явление эхо.</w:t>
      </w:r>
    </w:p>
    <w:p>
      <w:pPr>
        <w:pStyle w:val="Normal"/>
        <w:shd w:fill="FFFFFF" w:val="clear"/>
        <w:ind w:firstLine="426"/>
        <w:jc w:val="both"/>
        <w:rPr>
          <w:szCs w:val="24"/>
        </w:rPr>
      </w:pPr>
      <w:r>
        <w:rPr>
          <w:color w:val="000000"/>
          <w:szCs w:val="23"/>
        </w:rPr>
        <w:t>Чаще всего отражение является фактом нежелательным и его стараются заглушать. В студиях, как известно, стены, пол и потолок с этой целью покрывают звукопоглощающи</w:t>
        <w:softHyphen/>
        <w:t>ми материалами. При записи в домашних условиях в ком</w:t>
        <w:softHyphen/>
        <w:t>нате развешивают и расстилают ковры, драпируют стены занавесями и принимают тому подобные меры для погло</w:t>
        <w:softHyphen/>
        <w:t>щения звуковых волн, попадающих на плоскости, ограни</w:t>
        <w:softHyphen/>
        <w:t>чивающие объем комнаты.</w:t>
      </w:r>
    </w:p>
    <w:p>
      <w:pPr>
        <w:pStyle w:val="Normal"/>
        <w:shd w:fill="FFFFFF" w:val="clear"/>
        <w:ind w:firstLine="426"/>
        <w:jc w:val="both"/>
        <w:rPr>
          <w:szCs w:val="24"/>
        </w:rPr>
      </w:pPr>
      <w:r>
        <w:rPr>
          <w:color w:val="000000"/>
          <w:szCs w:val="23"/>
        </w:rPr>
        <w:t>Реверберация снижает разборчивость передачи. Инте</w:t>
        <w:softHyphen/>
        <w:t>ресно, что в обыденной жизни мы часто не обращаем вни</w:t>
        <w:softHyphen/>
        <w:t>мания на то, что в комнате имеется довольно большая реверберация. Мы, сами того не замечая, смотрим на губы своего собеседника и наш мозг автоматически отбрасывает все те звуки, которые не соответствуют движениям губ или приходят не со стороны расположения собеседника. В от</w:t>
        <w:softHyphen/>
        <w:t>личие от человека, микрофон одинаково точно регистрирует все звуки, попадающие в него. В результате оказывается очень трудно разобрать запись, сделанную в помещении с сильной реверберацией, особенно если эта запись не сте</w:t>
        <w:softHyphen/>
        <w:t>реофоническая.</w:t>
      </w:r>
    </w:p>
    <w:p>
      <w:pPr>
        <w:pStyle w:val="Normal"/>
        <w:shd w:fill="FFFFFF" w:val="clear"/>
        <w:ind w:firstLine="426"/>
        <w:jc w:val="both"/>
        <w:rPr>
          <w:szCs w:val="24"/>
        </w:rPr>
      </w:pPr>
      <w:r>
        <w:rPr>
          <w:color w:val="000000"/>
          <w:szCs w:val="23"/>
        </w:rPr>
        <w:t>Реверберация зрительных залов зависит от степени за</w:t>
        <w:softHyphen/>
        <w:t>полнения их людьми. В пустом зале реверберация может быть очень сильной, а когда зрители усядутся на свои ме</w:t>
        <w:softHyphen/>
        <w:t>ста, она может существенно уменьшиться. Более того, чем больше в зале женщин, тем больше пышных причесок и тем больше звукопоглощение.</w:t>
      </w:r>
    </w:p>
    <w:p>
      <w:pPr>
        <w:pStyle w:val="Normal"/>
        <w:shd w:fill="FFFFFF" w:val="clear"/>
        <w:ind w:firstLine="426"/>
        <w:jc w:val="both"/>
        <w:rPr>
          <w:szCs w:val="24"/>
        </w:rPr>
      </w:pPr>
      <w:r>
        <w:rPr>
          <w:color w:val="000000"/>
          <w:szCs w:val="23"/>
        </w:rPr>
        <w:t>В редких случаях реверберацию создают искусственно, конечно, не переделывая помещение, а рядом мер в самом тракте записи. Это делают тогда, когда требуется по худо</w:t>
        <w:softHyphen/>
        <w:t>жественному замыслу показать, что действие происходит в гулком помещении, например в огромной пещере. Подроб</w:t>
        <w:softHyphen/>
        <w:t>нее о технических методах создания искусственной ревер</w:t>
        <w:softHyphen/>
        <w:t>берации будет сказано дальше, на стр. 201.</w:t>
      </w:r>
    </w:p>
    <w:p>
      <w:pPr>
        <w:pStyle w:val="Normal"/>
        <w:shd w:fill="FFFFFF" w:val="clear"/>
        <w:ind w:firstLine="426"/>
        <w:jc w:val="both"/>
        <w:rPr>
          <w:color w:val="000000"/>
          <w:szCs w:val="23"/>
        </w:rPr>
      </w:pPr>
      <w:r>
        <w:rPr>
          <w:color w:val="000000"/>
          <w:szCs w:val="23"/>
        </w:rPr>
        <w:t>Большой интерес для любителей магнитной записи пред</w:t>
        <w:softHyphen/>
        <w:t>ставляет другой вопрос практической акустики — распро</w:t>
        <w:softHyphen/>
        <w:t>странение звуков с разной высотой тона. Звуковые волны, :как и всякие другие волны, не только отражаются от пре</w:t>
        <w:softHyphen/>
        <w:t>пятствий, но в состоянии огибать их. Характер огибания определяется только тем, в каком соотношении находятся? размеры препятствия и длина волны.</w:t>
      </w:r>
    </w:p>
    <w:p>
      <w:pPr>
        <w:pStyle w:val="Normal"/>
        <w:shd w:fill="FFFFFF" w:val="clear"/>
        <w:ind w:firstLine="426"/>
        <w:jc w:val="both"/>
        <w:rPr>
          <w:color w:val="000000"/>
          <w:szCs w:val="24"/>
        </w:rPr>
      </w:pPr>
      <w:r>
        <w:rPr>
          <w:color w:val="000000"/>
          <w:szCs w:val="24"/>
        </w:rPr>
      </w:r>
    </w:p>
    <w:p>
      <w:pPr>
        <w:pStyle w:val="Normal"/>
        <w:ind w:firstLine="426"/>
        <w:jc w:val="both"/>
        <w:rPr>
          <w:szCs w:val="24"/>
        </w:rPr>
      </w:pPr>
      <w:r>
        <w:rPr>
          <w:szCs w:val="24"/>
        </w:rPr>
        <w:drawing>
          <wp:inline distT="0" distB="0" distL="0" distR="0">
            <wp:extent cx="3396615" cy="13214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27" r="-11" b="-27"/>
                    <a:stretch>
                      <a:fillRect/>
                    </a:stretch>
                  </pic:blipFill>
                  <pic:spPr bwMode="auto">
                    <a:xfrm>
                      <a:off x="0" y="0"/>
                      <a:ext cx="3396615" cy="132143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Вспомните картину, которую вам неоднократно прихо</w:t>
        <w:softHyphen/>
        <w:t>дилось наблюдать на поверхности воды: дует небольшой ветер и по воде идет рябь — мелкие, частые волны. Вот на пути ряби оказалась камышинка. Форма ряби никак не меняется: препятствие слишком мало и волны свободно огибают его. Но вот на пути волн оказался значительно больший предмет, например лодка. Ее размеры больше дли</w:t>
        <w:softHyphen/>
        <w:t>ны волны (расстояния между соседними гребешками). За таким предметом образуется «тень» клинообразной формы, и чем крупнее предмет, тем дальше простирается непо</w:t>
        <w:softHyphen/>
        <w:t>колебленная гладь поверхности воды.</w:t>
      </w:r>
    </w:p>
    <w:p>
      <w:pPr>
        <w:pStyle w:val="Normal"/>
        <w:shd w:fill="FFFFFF" w:val="clear"/>
        <w:ind w:firstLine="426"/>
        <w:jc w:val="both"/>
        <w:rPr>
          <w:szCs w:val="24"/>
        </w:rPr>
      </w:pPr>
      <w:r>
        <w:rPr>
          <w:color w:val="000000"/>
          <w:szCs w:val="23"/>
        </w:rPr>
        <w:t>Звуковые волны подчиняются тем же законам, но важ</w:t>
        <w:softHyphen/>
        <w:t xml:space="preserve">ным является то, что для разных звуков они имеют сильно различающуюся длину. Как указывалось на стр. 32, длина звуковых волн в воздухе может быть от 2 </w:t>
      </w:r>
      <w:r>
        <w:rPr>
          <w:i/>
          <w:iCs/>
          <w:color w:val="000000"/>
          <w:szCs w:val="23"/>
        </w:rPr>
        <w:t xml:space="preserve">см </w:t>
      </w:r>
      <w:r>
        <w:rPr>
          <w:color w:val="000000"/>
          <w:szCs w:val="23"/>
        </w:rPr>
        <w:t>до 20 м. Пре</w:t>
        <w:softHyphen/>
        <w:t>пятствие в виде торшера или настольной лампы, которое для звуковых волн высокой частоты является большим, для басовых нот оказывается незначительным. Аналогичные рас</w:t>
        <w:softHyphen/>
        <w:t>суждения можно провести для распространения звуковых волн через отверстия. Открытое окно может оказаться «про</w:t>
        <w:softHyphen/>
        <w:t>зрачным» для ряда высоких нот и представить непреодоли</w:t>
        <w:softHyphen/>
        <w:t>мое препятствие для басовых.</w:t>
      </w:r>
    </w:p>
    <w:p>
      <w:pPr>
        <w:pStyle w:val="Normal"/>
        <w:shd w:fill="FFFFFF" w:val="clear"/>
        <w:ind w:firstLine="426"/>
        <w:jc w:val="both"/>
        <w:rPr>
          <w:szCs w:val="24"/>
        </w:rPr>
      </w:pPr>
      <w:r>
        <w:rPr>
          <w:color w:val="000000"/>
          <w:szCs w:val="23"/>
        </w:rPr>
        <w:t>Звуки с различными частотами имеют и разную степень ослабления по пути распространения. Для того чтобы прой</w:t>
        <w:softHyphen/>
        <w:t>ти один и тот же путь, басовым звукам нужно возбудить в воздухе гораздо меньшее число колебаний, нежели высо</w:t>
        <w:softHyphen/>
        <w:t>ким, подобно тому, как взрослому нужно сделать меньше шагов, чем ребенку. За каждое колебание волна затухает на один и тот же процент, поэтому на одном и том же пути высокие частоты затухают гораздо сильнее, чем низкие. Вслушайтесь, как изменяется звучание духового оркестра воинской части, уходящей вдаль. Сначала пропадает звук флейты, потом уже не слышно труб и под конец заглушен</w:t>
        <w:softHyphen/>
        <w:t>ной оказывается вся палитра звуков и слышно только, как «бухает» барабан — проходят только его основные, самые низкие частоты, а его гармоники оказываются заглушен</w:t>
        <w:softHyphen/>
        <w:t>ными.</w:t>
      </w:r>
    </w:p>
    <w:p>
      <w:pPr>
        <w:pStyle w:val="Normal"/>
        <w:shd w:fill="FFFFFF" w:val="clear"/>
        <w:ind w:firstLine="426"/>
        <w:jc w:val="both"/>
        <w:rPr>
          <w:szCs w:val="24"/>
        </w:rPr>
      </w:pPr>
      <w:r>
        <w:rPr>
          <w:color w:val="000000"/>
          <w:szCs w:val="23"/>
        </w:rPr>
        <w:t>Даже в концертном зале звучание оркестра для первых рядов отличается от того, которое слышно в середине и в конце зала. Не вдаваясь больше в объяснение причин явле</w:t>
        <w:softHyphen/>
        <w:t>ний, перечислим еще ряд особенностей распространения звуков разной высоты тона.</w:t>
      </w:r>
    </w:p>
    <w:p>
      <w:pPr>
        <w:pStyle w:val="Normal"/>
        <w:shd w:fill="FFFFFF" w:val="clear"/>
        <w:ind w:firstLine="426"/>
        <w:jc w:val="both"/>
        <w:rPr>
          <w:szCs w:val="24"/>
        </w:rPr>
      </w:pPr>
      <w:r>
        <w:rPr>
          <w:color w:val="000000"/>
          <w:szCs w:val="23"/>
        </w:rPr>
        <w:t>1.  От крупных препятствий басовые звуки отражаются, как правило, лучше высоких, поэтому состав и тональная окраска отраженного звука почти всегда будут иными, чем падающего.</w:t>
      </w:r>
    </w:p>
    <w:p>
      <w:pPr>
        <w:pStyle w:val="Normal"/>
        <w:shd w:fill="FFFFFF" w:val="clear"/>
        <w:ind w:firstLine="426"/>
        <w:jc w:val="both"/>
        <w:rPr>
          <w:szCs w:val="24"/>
        </w:rPr>
      </w:pPr>
      <w:r>
        <w:rPr>
          <w:color w:val="000000"/>
          <w:szCs w:val="23"/>
        </w:rPr>
        <w:t>2.  Направленность действия различных физических из</w:t>
        <w:softHyphen/>
        <w:t>лучателей звука, например диффузоров громкоговорителей, проявляется по-разному для звуков различной высоты и на разном расстоянии. Звуки нижних частот от такого источ</w:t>
        <w:softHyphen/>
        <w:t>ника распространяются практически во все стороны, а чем выше частота, тем более узким оказывается сектор, в ко</w:t>
        <w:softHyphen/>
        <w:t>тором сосредоточена основная энергия, тем сильнее направ</w:t>
        <w:softHyphen/>
        <w:t>ленность излучения. Поэтому тембр звучания будет зави</w:t>
        <w:softHyphen/>
        <w:t>сеть от того, насколько сильно слушатель отклонился от оси громкоговорителя. Аналогичную картину можно на</w:t>
        <w:softHyphen/>
        <w:t>блюдать, если диктор или певец оказывается повернутым боком или даже спиной к микрофону.</w:t>
      </w:r>
    </w:p>
    <w:p>
      <w:pPr>
        <w:pStyle w:val="Normal"/>
        <w:shd w:fill="FFFFFF" w:val="clear"/>
        <w:ind w:firstLine="426"/>
        <w:jc w:val="both"/>
        <w:rPr>
          <w:color w:val="000000"/>
          <w:szCs w:val="23"/>
        </w:rPr>
      </w:pPr>
      <w:r>
        <w:rPr>
          <w:color w:val="000000"/>
          <w:szCs w:val="23"/>
        </w:rPr>
        <w:t>3.  В связи с разницей в огибании препятствий для зву</w:t>
        <w:softHyphen/>
        <w:t>ков различных частот мы часто не в состоянии определить направление, от которого приходят звуки низких частот, и в то же время хорошо ориентируемся в направлении, от</w:t>
        <w:softHyphen/>
        <w:t>куда к нам идут звуки высоких частот.</w:t>
      </w:r>
    </w:p>
    <w:p>
      <w:pPr>
        <w:pStyle w:val="Normal"/>
        <w:shd w:fill="FFFFFF" w:val="clear"/>
        <w:ind w:firstLine="426"/>
        <w:jc w:val="both"/>
        <w:rPr>
          <w:color w:val="000000"/>
          <w:szCs w:val="24"/>
        </w:rPr>
      </w:pPr>
      <w:r>
        <w:rPr>
          <w:color w:val="000000"/>
          <w:szCs w:val="24"/>
        </w:rPr>
      </w:r>
    </w:p>
    <w:p>
      <w:pPr>
        <w:pStyle w:val="Normal"/>
        <w:ind w:firstLine="426"/>
        <w:jc w:val="both"/>
        <w:rPr>
          <w:szCs w:val="24"/>
        </w:rPr>
      </w:pPr>
      <w:r>
        <w:rPr>
          <w:szCs w:val="24"/>
        </w:rPr>
        <w:drawing>
          <wp:inline distT="0" distB="0" distL="0" distR="0">
            <wp:extent cx="2400300" cy="516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70" r="-15" b="-70"/>
                    <a:stretch>
                      <a:fillRect/>
                    </a:stretch>
                  </pic:blipFill>
                  <pic:spPr bwMode="auto">
                    <a:xfrm>
                      <a:off x="0" y="0"/>
                      <a:ext cx="2400300" cy="516890"/>
                    </a:xfrm>
                    <a:prstGeom prst="rect">
                      <a:avLst/>
                    </a:prstGeom>
                  </pic:spPr>
                </pic:pic>
              </a:graphicData>
            </a:graphic>
          </wp:inline>
        </w:drawing>
      </w:r>
    </w:p>
    <w:p>
      <w:pPr>
        <w:pStyle w:val="Normal"/>
        <w:ind w:firstLine="426"/>
        <w:jc w:val="both"/>
        <w:rPr>
          <w:szCs w:val="24"/>
        </w:rPr>
      </w:pPr>
      <w:r>
        <w:rPr>
          <w:szCs w:val="24"/>
        </w:rPr>
        <w:drawing>
          <wp:inline distT="0" distB="0" distL="0" distR="0">
            <wp:extent cx="1284605" cy="13989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26" r="-28" b="-26"/>
                    <a:stretch>
                      <a:fillRect/>
                    </a:stretch>
                  </pic:blipFill>
                  <pic:spPr bwMode="auto">
                    <a:xfrm>
                      <a:off x="0" y="0"/>
                      <a:ext cx="1284605" cy="139890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center"/>
        <w:rPr>
          <w:szCs w:val="24"/>
        </w:rPr>
      </w:pPr>
      <w:r>
        <w:rPr>
          <w:b/>
          <w:bCs/>
          <w:color w:val="000000"/>
          <w:szCs w:val="21"/>
        </w:rPr>
        <w:t>МАГНИТОФОН УСТРОЕН</w:t>
      </w:r>
    </w:p>
    <w:p>
      <w:pPr>
        <w:pStyle w:val="Normal"/>
        <w:shd w:fill="FFFFFF" w:val="clear"/>
        <w:ind w:firstLine="426"/>
        <w:jc w:val="center"/>
        <w:rPr>
          <w:szCs w:val="24"/>
        </w:rPr>
      </w:pPr>
      <w:r>
        <w:rPr>
          <w:b/>
          <w:bCs/>
          <w:color w:val="000000"/>
          <w:szCs w:val="21"/>
        </w:rPr>
        <w:t>ВРОДЕ ПРОСТО</w:t>
      </w:r>
    </w:p>
    <w:p>
      <w:pPr>
        <w:pStyle w:val="Normal"/>
        <w:shd w:fill="FFFFFF" w:val="clear"/>
        <w:ind w:firstLine="426"/>
        <w:jc w:val="both"/>
        <w:rPr>
          <w:szCs w:val="24"/>
        </w:rPr>
      </w:pPr>
      <w:r>
        <w:rPr>
          <w:szCs w:val="24"/>
        </w:rPr>
      </w:r>
    </w:p>
    <w:p>
      <w:pPr>
        <w:pStyle w:val="Normal"/>
        <w:shd w:fill="FFFFFF" w:val="clear"/>
        <w:ind w:firstLine="426"/>
        <w:jc w:val="both"/>
        <w:rPr>
          <w:szCs w:val="24"/>
        </w:rPr>
      </w:pPr>
      <w:r>
        <w:rPr>
          <w:b/>
          <w:bCs/>
          <w:color w:val="000000"/>
          <w:szCs w:val="21"/>
        </w:rPr>
        <w:t>Дорожки, железки...</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Электрические сигналы, в которые микрофон преобразует звук, записываются вдоль магнитной ленты как одна очень длинная строка. На граммофонной пластинке подобная до</w:t>
        <w:softHyphen/>
        <w:t>рожка записи свернута в спираль с очень большим числом витков, и общая ее длина даже в обычной не долгоиграю</w:t>
        <w:softHyphen/>
        <w:t>щей пластинке составляет около четверти километра.</w:t>
      </w:r>
    </w:p>
    <w:p>
      <w:pPr>
        <w:pStyle w:val="Normal"/>
        <w:shd w:fill="FFFFFF" w:val="clear"/>
        <w:ind w:firstLine="426"/>
        <w:jc w:val="both"/>
        <w:rPr>
          <w:szCs w:val="24"/>
        </w:rPr>
      </w:pPr>
      <w:r>
        <w:rPr>
          <w:color w:val="000000"/>
          <w:szCs w:val="23"/>
        </w:rPr>
        <w:t>Максимальная длина магнитной ленты в каждой кон</w:t>
        <w:softHyphen/>
        <w:t>кретной модели магнитофона обычно зависит не только от размера катушки, но также и от толщины магнитной ленты, поскольку, естественно, чем тоньше лента, тем больше ее можно намотать на одну и ту же катушку. Размеры стан</w:t>
        <w:softHyphen/>
        <w:t>дартных катушек и соответственно количество ленты на них согласно ГОСТ 13275-67 определяются таблицей, при</w:t>
        <w:softHyphen/>
        <w:t>веденной на стр. 45.</w:t>
      </w:r>
    </w:p>
    <w:p>
      <w:pPr>
        <w:pStyle w:val="Normal"/>
        <w:shd w:fill="FFFFFF" w:val="clear"/>
        <w:ind w:firstLine="426"/>
        <w:jc w:val="both"/>
        <w:rPr>
          <w:color w:val="000000"/>
          <w:szCs w:val="24"/>
        </w:rPr>
      </w:pPr>
      <w:r>
        <w:rPr>
          <w:color w:val="000000"/>
          <w:szCs w:val="24"/>
        </w:rPr>
        <w:t>Совершенно очевидно, что чем больше длина строчки записи, тем продолжительнее получается сама запись. С этой точки зрения лучше применять более тонкую ленту, Однако чем тоньше лента, тем труднее обеспечить ее проч</w:t>
        <w:softHyphen/>
        <w:t>ность, избежать вытягивания. Так, если при толщине ленты 55 мк ее можно делать на ацетатной основе, то для более тонких лент этот материал уже оказывается недостаточно-прочным и в качестве основы приходится применять более дорогой лавсан или аналогичный ему по сопротивлению на разрыв и вытягивание материал. Нанесение (полив) магнит</w:t>
        <w:softHyphen/>
        <w:t>ного слоя на лавсановую основу и поддержание постоян</w:t>
        <w:softHyphen/>
        <w:t>ства толщины при малых толщинах пленки связаны с до</w:t>
        <w:softHyphen/>
        <w:t>полнительными трудностями, а это соответствующим обра</w:t>
        <w:softHyphen/>
        <w:t>зом отражается на стоимости.</w:t>
      </w:r>
    </w:p>
    <w:tbl>
      <w:tblPr>
        <w:tblW w:w="7938" w:type="dxa"/>
        <w:jc w:val="left"/>
        <w:tblInd w:w="0" w:type="dxa"/>
        <w:tblLayout w:type="fixed"/>
        <w:tblCellMar>
          <w:top w:w="0" w:type="dxa"/>
          <w:left w:w="40" w:type="dxa"/>
          <w:bottom w:w="0" w:type="dxa"/>
          <w:right w:w="40" w:type="dxa"/>
        </w:tblCellMar>
      </w:tblPr>
      <w:tblGrid>
        <w:gridCol w:w="1276"/>
        <w:gridCol w:w="468"/>
        <w:gridCol w:w="461"/>
        <w:gridCol w:w="468"/>
        <w:gridCol w:w="468"/>
        <w:gridCol w:w="687"/>
        <w:gridCol w:w="468"/>
        <w:gridCol w:w="475"/>
        <w:gridCol w:w="3167"/>
      </w:tblGrid>
      <w:tr>
        <w:trPr>
          <w:trHeight w:val="446" w:hRule="atLeast"/>
        </w:trPr>
        <w:tc>
          <w:tcPr>
            <w:tcW w:w="1276" w:type="dxa"/>
            <w:tcBorders>
              <w:top w:val="single" w:sz="6" w:space="0" w:color="000000"/>
              <w:right w:val="single" w:sz="6" w:space="0" w:color="000000"/>
            </w:tcBorders>
            <w:shd w:fill="FFFFFF" w:val="clear"/>
            <w:vAlign w:val="center"/>
          </w:tcPr>
          <w:p>
            <w:pPr>
              <w:pStyle w:val="Normal"/>
              <w:shd w:fill="FFFFFF" w:val="clear"/>
              <w:ind w:firstLine="426"/>
              <w:jc w:val="both"/>
              <w:rPr/>
            </w:pPr>
            <w:r>
              <w:rPr>
                <w:color w:val="000000"/>
                <w:szCs w:val="15"/>
              </w:rPr>
              <w:t xml:space="preserve">Номер катушки </w:t>
            </w:r>
            <w:r>
              <w:rPr>
                <w:color w:val="000000"/>
                <w:szCs w:val="15"/>
                <w:vertAlign w:val="superscript"/>
              </w:rPr>
              <w:t>1)</w:t>
            </w:r>
            <w:r>
              <w:rPr>
                <w:szCs w:val="24"/>
              </w:rPr>
              <w:t xml:space="preserve"> </w:t>
            </w:r>
          </w:p>
        </w:tc>
        <w:tc>
          <w:tcPr>
            <w:tcW w:w="2552"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426"/>
              <w:jc w:val="both"/>
              <w:rPr/>
            </w:pPr>
            <w:r>
              <w:rPr>
                <w:color w:val="000000"/>
                <w:szCs w:val="15"/>
              </w:rPr>
              <w:t xml:space="preserve">Ориентировочная длина ленты, </w:t>
            </w:r>
            <w:r>
              <w:rPr>
                <w:i/>
                <w:iCs/>
                <w:color w:val="000000"/>
                <w:szCs w:val="15"/>
              </w:rPr>
              <w:t xml:space="preserve">м, </w:t>
            </w:r>
            <w:r>
              <w:rPr>
                <w:color w:val="000000"/>
                <w:szCs w:val="15"/>
              </w:rPr>
              <w:t xml:space="preserve">при ее толщине, </w:t>
            </w:r>
            <w:r>
              <w:rPr>
                <w:i/>
                <w:iCs/>
                <w:color w:val="000000"/>
                <w:szCs w:val="15"/>
              </w:rPr>
              <w:t xml:space="preserve">мк </w:t>
            </w:r>
            <w:r>
              <w:rPr>
                <w:color w:val="000000"/>
                <w:szCs w:val="15"/>
                <w:vertAlign w:val="superscript"/>
              </w:rPr>
              <w:t>2)</w:t>
            </w:r>
            <w:r>
              <w:rPr>
                <w:szCs w:val="24"/>
              </w:rPr>
              <w:t xml:space="preserve"> </w:t>
            </w:r>
          </w:p>
        </w:tc>
        <w:tc>
          <w:tcPr>
            <w:tcW w:w="94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426"/>
              <w:jc w:val="both"/>
              <w:rPr/>
            </w:pPr>
            <w:r>
              <w:rPr>
                <w:color w:val="000000"/>
                <w:szCs w:val="15"/>
              </w:rPr>
              <w:t xml:space="preserve">Размеры, </w:t>
            </w:r>
            <w:r>
              <w:rPr>
                <w:i/>
                <w:iCs/>
                <w:color w:val="000000"/>
                <w:szCs w:val="15"/>
              </w:rPr>
              <w:t xml:space="preserve">мм </w:t>
            </w:r>
            <w:r>
              <w:rPr>
                <w:color w:val="000000"/>
                <w:szCs w:val="15"/>
                <w:vertAlign w:val="superscript"/>
              </w:rPr>
              <w:t>4)</w:t>
            </w:r>
            <w:r>
              <w:rPr>
                <w:szCs w:val="24"/>
              </w:rPr>
              <w:t xml:space="preserve"> </w:t>
            </w:r>
          </w:p>
        </w:tc>
        <w:tc>
          <w:tcPr>
            <w:tcW w:w="3167" w:type="dxa"/>
            <w:tcBorders>
              <w:top w:val="single" w:sz="6" w:space="0" w:color="000000"/>
              <w:left w:val="single" w:sz="6" w:space="0" w:color="000000"/>
            </w:tcBorders>
            <w:shd w:fill="FFFFFF" w:val="clear"/>
            <w:vAlign w:val="center"/>
          </w:tcPr>
          <w:p>
            <w:pPr>
              <w:pStyle w:val="Normal"/>
              <w:shd w:fill="FFFFFF" w:val="clear"/>
              <w:ind w:firstLine="426"/>
              <w:jc w:val="both"/>
              <w:rPr/>
            </w:pPr>
            <w:r>
              <w:rPr>
                <w:color w:val="000000"/>
                <w:szCs w:val="15"/>
              </w:rPr>
              <w:t>Наименование магнитофонов, в которых находит применение катушка</w:t>
            </w:r>
            <w:r>
              <w:rPr>
                <w:szCs w:val="24"/>
              </w:rPr>
              <w:t xml:space="preserve"> </w:t>
            </w:r>
          </w:p>
        </w:tc>
      </w:tr>
      <w:tr>
        <w:trPr>
          <w:trHeight w:val="396" w:hRule="atLeast"/>
        </w:trPr>
        <w:tc>
          <w:tcPr>
            <w:tcW w:w="1276" w:type="dxa"/>
            <w:tcBorders>
              <w:bottom w:val="single" w:sz="6" w:space="0" w:color="000000"/>
              <w:right w:val="single" w:sz="6" w:space="0" w:color="000000"/>
            </w:tcBorders>
            <w:shd w:fill="FFFFFF" w:val="clear"/>
            <w:vAlign w:val="center"/>
          </w:tcPr>
          <w:p>
            <w:pPr>
              <w:pStyle w:val="Normal"/>
              <w:snapToGrid w:val="false"/>
              <w:ind w:firstLine="426"/>
              <w:jc w:val="both"/>
              <w:rPr>
                <w:szCs w:val="24"/>
              </w:rPr>
            </w:pPr>
            <w:r>
              <w:rPr>
                <w:szCs w:val="24"/>
              </w:rPr>
            </w:r>
          </w:p>
          <w:p>
            <w:pPr>
              <w:pStyle w:val="Normal"/>
              <w:ind w:firstLine="426"/>
              <w:jc w:val="both"/>
              <w:rPr>
                <w:szCs w:val="24"/>
              </w:rPr>
            </w:pPr>
            <w:r>
              <w:rPr>
                <w:szCs w:val="24"/>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color w:val="000000"/>
                <w:szCs w:val="15"/>
              </w:rPr>
              <w:t>55</w:t>
            </w:r>
            <w:r>
              <w:rPr>
                <w:szCs w:val="24"/>
              </w:rPr>
              <w:t xml:space="preserve"> </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color w:val="000000"/>
                <w:szCs w:val="15"/>
              </w:rPr>
              <w:t>37</w:t>
            </w:r>
            <w:r>
              <w:rPr>
                <w:szCs w:val="24"/>
              </w:rPr>
              <w:t xml:space="preserve"> </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color w:val="000000"/>
                <w:szCs w:val="15"/>
              </w:rPr>
              <w:t>27</w:t>
            </w:r>
            <w:r>
              <w:rPr>
                <w:szCs w:val="24"/>
              </w:rPr>
              <w:t xml:space="preserve"> </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color w:val="000000"/>
                <w:szCs w:val="13"/>
              </w:rPr>
              <w:t>18</w:t>
            </w:r>
            <w:r>
              <w:rPr>
                <w:szCs w:val="24"/>
              </w:rPr>
              <w:t xml:space="preserve"> </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Cs w:val="15"/>
              </w:rPr>
            </w:pPr>
            <w:r>
              <w:rPr>
                <w:color w:val="000000"/>
                <w:szCs w:val="15"/>
              </w:rPr>
            </w:r>
          </w:p>
          <w:p>
            <w:pPr>
              <w:pStyle w:val="Normal"/>
              <w:shd w:fill="FFFFFF" w:val="clear"/>
              <w:jc w:val="both"/>
              <w:rPr/>
            </w:pPr>
            <w:r>
              <w:rPr>
                <w:color w:val="000000"/>
                <w:szCs w:val="15"/>
              </w:rPr>
              <w:t>13</w:t>
            </w:r>
            <w:r>
              <w:rPr>
                <w:color w:val="000000"/>
                <w:szCs w:val="15"/>
                <w:vertAlign w:val="superscript"/>
              </w:rPr>
              <w:t>3)</w:t>
            </w:r>
            <w:r>
              <w:rPr>
                <w:szCs w:val="24"/>
              </w:rPr>
              <w:t xml:space="preserve"> </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i/>
                <w:iCs/>
                <w:color w:val="000000"/>
                <w:szCs w:val="14"/>
                <w:lang w:val="en-US"/>
              </w:rPr>
              <w:t>D</w:t>
            </w:r>
            <w:r>
              <w:rPr>
                <w:szCs w:val="24"/>
              </w:rPr>
              <w:t xml:space="preserve"> </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i/>
                <w:iCs/>
                <w:color w:val="000000"/>
                <w:szCs w:val="17"/>
                <w:lang w:val="en-US"/>
              </w:rPr>
              <w:t>d</w:t>
            </w:r>
            <w:r>
              <w:rPr>
                <w:szCs w:val="24"/>
              </w:rPr>
              <w:t xml:space="preserve"> </w:t>
            </w:r>
          </w:p>
        </w:tc>
        <w:tc>
          <w:tcPr>
            <w:tcW w:w="3167" w:type="dxa"/>
            <w:tcBorders>
              <w:left w:val="single" w:sz="6" w:space="0" w:color="000000"/>
              <w:bottom w:val="single" w:sz="6" w:space="0" w:color="000000"/>
            </w:tcBorders>
            <w:shd w:fill="FFFFFF" w:val="clear"/>
            <w:vAlign w:val="center"/>
          </w:tcPr>
          <w:p>
            <w:pPr>
              <w:pStyle w:val="Normal"/>
              <w:shd w:fill="FFFFFF" w:val="clear"/>
              <w:snapToGrid w:val="false"/>
              <w:ind w:firstLine="426"/>
              <w:jc w:val="both"/>
              <w:rPr>
                <w:szCs w:val="24"/>
              </w:rPr>
            </w:pPr>
            <w:r>
              <w:rPr>
                <w:szCs w:val="24"/>
              </w:rPr>
            </w:r>
          </w:p>
          <w:p>
            <w:pPr>
              <w:pStyle w:val="Normal"/>
              <w:shd w:fill="FFFFFF" w:val="clear"/>
              <w:ind w:firstLine="426"/>
              <w:jc w:val="both"/>
              <w:rPr>
                <w:szCs w:val="24"/>
              </w:rPr>
            </w:pPr>
            <w:r>
              <w:rPr>
                <w:szCs w:val="24"/>
              </w:rPr>
            </w:r>
          </w:p>
        </w:tc>
      </w:tr>
      <w:tr>
        <w:trPr>
          <w:trHeight w:val="475" w:hRule="atLeast"/>
        </w:trPr>
        <w:tc>
          <w:tcPr>
            <w:tcW w:w="1276" w:type="dxa"/>
            <w:tcBorders>
              <w:top w:val="single" w:sz="6" w:space="0" w:color="000000"/>
              <w:right w:val="single" w:sz="6" w:space="0" w:color="000000"/>
            </w:tcBorders>
            <w:shd w:fill="FFFFFF" w:val="clear"/>
          </w:tcPr>
          <w:p>
            <w:pPr>
              <w:pStyle w:val="Normal"/>
              <w:shd w:fill="FFFFFF" w:val="clear"/>
              <w:ind w:firstLine="426"/>
              <w:jc w:val="both"/>
              <w:rPr/>
            </w:pPr>
            <w:r>
              <w:rPr>
                <w:color w:val="000000"/>
                <w:szCs w:val="19"/>
              </w:rPr>
              <w:t>7,5</w:t>
            </w:r>
            <w:r>
              <w:rPr>
                <w:szCs w:val="24"/>
              </w:rPr>
              <w:t xml:space="preserve"> </w:t>
            </w:r>
          </w:p>
        </w:tc>
        <w:tc>
          <w:tcPr>
            <w:tcW w:w="468"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pPr>
            <w:r>
              <w:rPr>
                <w:color w:val="000000"/>
                <w:szCs w:val="19"/>
              </w:rPr>
              <w:t>50</w:t>
            </w:r>
            <w:r>
              <w:rPr>
                <w:szCs w:val="24"/>
              </w:rPr>
              <w:t xml:space="preserve"> </w:t>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pPr>
            <w:r>
              <w:rPr>
                <w:color w:val="000000"/>
                <w:szCs w:val="19"/>
              </w:rPr>
              <w:t>75</w:t>
            </w:r>
            <w:r>
              <w:rPr>
                <w:szCs w:val="24"/>
              </w:rPr>
              <w:t xml:space="preserve"> </w:t>
            </w:r>
          </w:p>
        </w:tc>
        <w:tc>
          <w:tcPr>
            <w:tcW w:w="468"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pPr>
            <w:r>
              <w:rPr>
                <w:color w:val="000000"/>
                <w:szCs w:val="19"/>
              </w:rPr>
              <w:t>90</w:t>
            </w:r>
            <w:r>
              <w:rPr>
                <w:szCs w:val="24"/>
              </w:rPr>
              <w:t xml:space="preserve"> </w:t>
            </w:r>
          </w:p>
        </w:tc>
        <w:tc>
          <w:tcPr>
            <w:tcW w:w="468"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pPr>
            <w:r>
              <w:rPr>
                <w:color w:val="000000"/>
                <w:szCs w:val="19"/>
              </w:rPr>
              <w:t>135</w:t>
            </w:r>
            <w:r>
              <w:rPr>
                <w:szCs w:val="24"/>
              </w:rPr>
              <w:t xml:space="preserve"> </w:t>
            </w:r>
          </w:p>
        </w:tc>
        <w:tc>
          <w:tcPr>
            <w:tcW w:w="68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9"/>
              </w:rPr>
              <w:t>180</w:t>
            </w:r>
            <w:r>
              <w:rPr>
                <w:szCs w:val="24"/>
              </w:rPr>
              <w:t xml:space="preserve"> </w:t>
            </w:r>
          </w:p>
        </w:tc>
        <w:tc>
          <w:tcPr>
            <w:tcW w:w="468"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pPr>
            <w:r>
              <w:rPr>
                <w:color w:val="000000"/>
                <w:szCs w:val="19"/>
              </w:rPr>
              <w:t>76</w:t>
            </w:r>
            <w:r>
              <w:rPr>
                <w:szCs w:val="24"/>
              </w:rPr>
              <w:t xml:space="preserve"> </w:t>
            </w:r>
          </w:p>
        </w:tc>
        <w:tc>
          <w:tcPr>
            <w:tcW w:w="475"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pPr>
            <w:r>
              <w:rPr>
                <w:color w:val="000000"/>
                <w:szCs w:val="17"/>
              </w:rPr>
              <w:t>35</w:t>
            </w:r>
            <w:r>
              <w:rPr>
                <w:szCs w:val="24"/>
              </w:rPr>
              <w:t xml:space="preserve"> </w:t>
            </w:r>
          </w:p>
        </w:tc>
        <w:tc>
          <w:tcPr>
            <w:tcW w:w="3167" w:type="dxa"/>
            <w:tcBorders>
              <w:top w:val="single" w:sz="6" w:space="0" w:color="000000"/>
              <w:left w:val="single" w:sz="6" w:space="0" w:color="000000"/>
            </w:tcBorders>
            <w:shd w:fill="FFFFFF" w:val="clear"/>
          </w:tcPr>
          <w:p>
            <w:pPr>
              <w:pStyle w:val="Normal"/>
              <w:shd w:fill="FFFFFF" w:val="clear"/>
              <w:ind w:firstLine="426"/>
              <w:jc w:val="both"/>
              <w:rPr/>
            </w:pPr>
            <w:r>
              <w:rPr>
                <w:color w:val="000000"/>
                <w:szCs w:val="15"/>
              </w:rPr>
              <w:t xml:space="preserve"> — </w:t>
            </w:r>
            <w:r>
              <w:rPr>
                <w:szCs w:val="24"/>
              </w:rPr>
              <w:t xml:space="preserve"> </w:t>
            </w:r>
          </w:p>
        </w:tc>
      </w:tr>
      <w:tr>
        <w:trPr>
          <w:trHeight w:val="562" w:hRule="atLeast"/>
        </w:trPr>
        <w:tc>
          <w:tcPr>
            <w:tcW w:w="1276" w:type="dxa"/>
            <w:tcBorders>
              <w:right w:val="single" w:sz="6" w:space="0" w:color="000000"/>
            </w:tcBorders>
            <w:shd w:fill="FFFFFF" w:val="clear"/>
          </w:tcPr>
          <w:p>
            <w:pPr>
              <w:pStyle w:val="Normal"/>
              <w:shd w:fill="FFFFFF" w:val="clear"/>
              <w:ind w:firstLine="426"/>
              <w:jc w:val="both"/>
              <w:rPr/>
            </w:pPr>
            <w:r>
              <w:rPr>
                <w:color w:val="000000"/>
                <w:szCs w:val="15"/>
              </w:rPr>
              <w:t>10</w:t>
            </w:r>
            <w:r>
              <w:rPr>
                <w:szCs w:val="24"/>
              </w:rPr>
              <w:t xml:space="preserve"> </w:t>
            </w:r>
          </w:p>
        </w:tc>
        <w:tc>
          <w:tcPr>
            <w:tcW w:w="468"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9"/>
              </w:rPr>
              <w:t>100</w:t>
            </w:r>
            <w:r>
              <w:rPr>
                <w:szCs w:val="24"/>
              </w:rPr>
              <w:t xml:space="preserve"> </w:t>
            </w:r>
          </w:p>
        </w:tc>
        <w:tc>
          <w:tcPr>
            <w:tcW w:w="461"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9"/>
              </w:rPr>
              <w:t>150</w:t>
            </w:r>
            <w:r>
              <w:rPr>
                <w:szCs w:val="24"/>
              </w:rPr>
              <w:t xml:space="preserve"> </w:t>
            </w:r>
          </w:p>
        </w:tc>
        <w:tc>
          <w:tcPr>
            <w:tcW w:w="468"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9"/>
              </w:rPr>
              <w:t>180</w:t>
            </w:r>
            <w:r>
              <w:rPr>
                <w:szCs w:val="24"/>
              </w:rPr>
              <w:t xml:space="preserve"> </w:t>
            </w:r>
          </w:p>
        </w:tc>
        <w:tc>
          <w:tcPr>
            <w:tcW w:w="468"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9"/>
              </w:rPr>
              <w:t>270</w:t>
            </w:r>
            <w:r>
              <w:rPr>
                <w:szCs w:val="24"/>
              </w:rPr>
              <w:t xml:space="preserve"> </w:t>
            </w:r>
          </w:p>
        </w:tc>
        <w:tc>
          <w:tcPr>
            <w:tcW w:w="687" w:type="dxa"/>
            <w:tcBorders>
              <w:left w:val="single" w:sz="6" w:space="0" w:color="000000"/>
              <w:right w:val="single" w:sz="6" w:space="0" w:color="000000"/>
            </w:tcBorders>
            <w:shd w:fill="FFFFFF" w:val="clear"/>
          </w:tcPr>
          <w:p>
            <w:pPr>
              <w:pStyle w:val="Normal"/>
              <w:shd w:fill="FFFFFF" w:val="clear"/>
              <w:jc w:val="both"/>
              <w:rPr/>
            </w:pPr>
            <w:r>
              <w:rPr>
                <w:color w:val="000000"/>
                <w:szCs w:val="19"/>
              </w:rPr>
              <w:t>375</w:t>
            </w:r>
            <w:r>
              <w:rPr>
                <w:szCs w:val="24"/>
              </w:rPr>
              <w:t xml:space="preserve"> </w:t>
            </w:r>
          </w:p>
        </w:tc>
        <w:tc>
          <w:tcPr>
            <w:tcW w:w="468"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9"/>
              </w:rPr>
              <w:t>102</w:t>
            </w:r>
            <w:r>
              <w:rPr>
                <w:szCs w:val="24"/>
              </w:rPr>
              <w:t xml:space="preserve"> </w:t>
            </w:r>
          </w:p>
        </w:tc>
        <w:tc>
          <w:tcPr>
            <w:tcW w:w="475"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7"/>
              </w:rPr>
              <w:t>35</w:t>
            </w:r>
            <w:r>
              <w:rPr>
                <w:szCs w:val="24"/>
              </w:rPr>
              <w:t xml:space="preserve"> </w:t>
            </w:r>
          </w:p>
        </w:tc>
        <w:tc>
          <w:tcPr>
            <w:tcW w:w="3167" w:type="dxa"/>
            <w:tcBorders>
              <w:left w:val="single" w:sz="6" w:space="0" w:color="000000"/>
            </w:tcBorders>
            <w:shd w:fill="FFFFFF" w:val="clear"/>
          </w:tcPr>
          <w:p>
            <w:pPr>
              <w:pStyle w:val="Normal"/>
              <w:shd w:fill="FFFFFF" w:val="clear"/>
              <w:ind w:firstLine="426"/>
              <w:jc w:val="both"/>
              <w:rPr/>
            </w:pPr>
            <w:r>
              <w:rPr>
                <w:color w:val="000000"/>
                <w:szCs w:val="19"/>
              </w:rPr>
              <w:t>МП-1, МП-2, «Репор</w:t>
              <w:softHyphen/>
              <w:t>тер», «Весна», «Ко</w:t>
              <w:softHyphen/>
              <w:t>мета -206»</w:t>
            </w:r>
            <w:r>
              <w:rPr>
                <w:szCs w:val="24"/>
              </w:rPr>
              <w:t xml:space="preserve"> </w:t>
            </w:r>
          </w:p>
        </w:tc>
      </w:tr>
      <w:tr>
        <w:trPr>
          <w:trHeight w:val="446" w:hRule="atLeast"/>
        </w:trPr>
        <w:tc>
          <w:tcPr>
            <w:tcW w:w="1276" w:type="dxa"/>
            <w:tcBorders>
              <w:right w:val="single" w:sz="6" w:space="0" w:color="000000"/>
            </w:tcBorders>
            <w:shd w:fill="FFFFFF" w:val="clear"/>
          </w:tcPr>
          <w:p>
            <w:pPr>
              <w:pStyle w:val="Normal"/>
              <w:shd w:fill="FFFFFF" w:val="clear"/>
              <w:ind w:firstLine="426"/>
              <w:jc w:val="both"/>
              <w:rPr/>
            </w:pPr>
            <w:r>
              <w:rPr>
                <w:color w:val="000000"/>
                <w:szCs w:val="17"/>
              </w:rPr>
              <w:t>13</w:t>
            </w:r>
            <w:r>
              <w:rPr>
                <w:szCs w:val="24"/>
              </w:rPr>
              <w:t xml:space="preserve"> </w:t>
            </w:r>
          </w:p>
        </w:tc>
        <w:tc>
          <w:tcPr>
            <w:tcW w:w="468"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9"/>
              </w:rPr>
              <w:t>180</w:t>
            </w:r>
            <w:r>
              <w:rPr>
                <w:szCs w:val="24"/>
              </w:rPr>
              <w:t xml:space="preserve"> </w:t>
            </w:r>
          </w:p>
        </w:tc>
        <w:tc>
          <w:tcPr>
            <w:tcW w:w="461"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9"/>
              </w:rPr>
              <w:t>270</w:t>
            </w:r>
            <w:r>
              <w:rPr>
                <w:szCs w:val="24"/>
              </w:rPr>
              <w:t xml:space="preserve"> </w:t>
            </w:r>
          </w:p>
        </w:tc>
        <w:tc>
          <w:tcPr>
            <w:tcW w:w="468"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9"/>
              </w:rPr>
              <w:t>360</w:t>
            </w:r>
            <w:r>
              <w:rPr>
                <w:szCs w:val="24"/>
              </w:rPr>
              <w:t xml:space="preserve"> </w:t>
            </w:r>
          </w:p>
        </w:tc>
        <w:tc>
          <w:tcPr>
            <w:tcW w:w="468"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9"/>
              </w:rPr>
              <w:t>540</w:t>
            </w:r>
            <w:r>
              <w:rPr>
                <w:szCs w:val="24"/>
              </w:rPr>
              <w:t xml:space="preserve"> </w:t>
            </w:r>
          </w:p>
        </w:tc>
        <w:tc>
          <w:tcPr>
            <w:tcW w:w="687" w:type="dxa"/>
            <w:tcBorders>
              <w:left w:val="single" w:sz="6" w:space="0" w:color="000000"/>
              <w:right w:val="single" w:sz="6" w:space="0" w:color="000000"/>
            </w:tcBorders>
            <w:shd w:fill="FFFFFF" w:val="clear"/>
          </w:tcPr>
          <w:p>
            <w:pPr>
              <w:pStyle w:val="Normal"/>
              <w:shd w:fill="FFFFFF" w:val="clear"/>
              <w:jc w:val="both"/>
              <w:rPr/>
            </w:pPr>
            <w:r>
              <w:rPr>
                <w:color w:val="000000"/>
                <w:szCs w:val="19"/>
              </w:rPr>
              <w:t>750</w:t>
            </w:r>
            <w:r>
              <w:rPr>
                <w:szCs w:val="24"/>
              </w:rPr>
              <w:t xml:space="preserve"> </w:t>
            </w:r>
          </w:p>
        </w:tc>
        <w:tc>
          <w:tcPr>
            <w:tcW w:w="468"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9"/>
              </w:rPr>
              <w:t>127</w:t>
            </w:r>
            <w:r>
              <w:rPr>
                <w:szCs w:val="24"/>
              </w:rPr>
              <w:t xml:space="preserve"> </w:t>
            </w:r>
          </w:p>
        </w:tc>
        <w:tc>
          <w:tcPr>
            <w:tcW w:w="475"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9"/>
              </w:rPr>
              <w:t>45</w:t>
            </w:r>
            <w:r>
              <w:rPr>
                <w:szCs w:val="24"/>
              </w:rPr>
              <w:t xml:space="preserve"> </w:t>
            </w:r>
          </w:p>
        </w:tc>
        <w:tc>
          <w:tcPr>
            <w:tcW w:w="3167" w:type="dxa"/>
            <w:tcBorders>
              <w:left w:val="single" w:sz="6" w:space="0" w:color="000000"/>
            </w:tcBorders>
            <w:shd w:fill="FFFFFF" w:val="clear"/>
          </w:tcPr>
          <w:p>
            <w:pPr>
              <w:pStyle w:val="Normal"/>
              <w:shd w:fill="FFFFFF" w:val="clear"/>
              <w:ind w:firstLine="426"/>
              <w:jc w:val="both"/>
              <w:rPr/>
            </w:pPr>
            <w:r>
              <w:rPr>
                <w:color w:val="000000"/>
                <w:szCs w:val="19"/>
              </w:rPr>
              <w:t>«Астра», «Орбита», «Яуза-20»</w:t>
            </w:r>
            <w:r>
              <w:rPr>
                <w:szCs w:val="24"/>
              </w:rPr>
              <w:t xml:space="preserve"> </w:t>
            </w:r>
          </w:p>
        </w:tc>
      </w:tr>
      <w:tr>
        <w:trPr>
          <w:trHeight w:val="598" w:hRule="atLeast"/>
        </w:trPr>
        <w:tc>
          <w:tcPr>
            <w:tcW w:w="1276" w:type="dxa"/>
            <w:tcBorders>
              <w:right w:val="single" w:sz="6" w:space="0" w:color="000000"/>
            </w:tcBorders>
            <w:shd w:fill="FFFFFF" w:val="clear"/>
          </w:tcPr>
          <w:p>
            <w:pPr>
              <w:pStyle w:val="Normal"/>
              <w:shd w:fill="FFFFFF" w:val="clear"/>
              <w:ind w:firstLine="426"/>
              <w:jc w:val="both"/>
              <w:rPr/>
            </w:pPr>
            <w:r>
              <w:rPr>
                <w:color w:val="000000"/>
                <w:szCs w:val="17"/>
              </w:rPr>
              <w:t>15</w:t>
            </w:r>
            <w:r>
              <w:rPr>
                <w:szCs w:val="24"/>
              </w:rPr>
              <w:t xml:space="preserve"> </w:t>
            </w:r>
          </w:p>
        </w:tc>
        <w:tc>
          <w:tcPr>
            <w:tcW w:w="468"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9"/>
              </w:rPr>
              <w:t>250</w:t>
            </w:r>
            <w:r>
              <w:rPr>
                <w:szCs w:val="24"/>
              </w:rPr>
              <w:t xml:space="preserve"> </w:t>
            </w:r>
          </w:p>
        </w:tc>
        <w:tc>
          <w:tcPr>
            <w:tcW w:w="461"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9"/>
              </w:rPr>
              <w:t>375</w:t>
            </w:r>
            <w:r>
              <w:rPr>
                <w:szCs w:val="24"/>
              </w:rPr>
              <w:t xml:space="preserve"> </w:t>
            </w:r>
          </w:p>
        </w:tc>
        <w:tc>
          <w:tcPr>
            <w:tcW w:w="468"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9"/>
              </w:rPr>
              <w:t>500</w:t>
            </w:r>
            <w:r>
              <w:rPr>
                <w:szCs w:val="24"/>
              </w:rPr>
              <w:t xml:space="preserve"> </w:t>
            </w:r>
          </w:p>
        </w:tc>
        <w:tc>
          <w:tcPr>
            <w:tcW w:w="468"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9"/>
              </w:rPr>
              <w:t>750</w:t>
            </w:r>
            <w:r>
              <w:rPr>
                <w:szCs w:val="24"/>
              </w:rPr>
              <w:t xml:space="preserve"> </w:t>
            </w:r>
          </w:p>
        </w:tc>
        <w:tc>
          <w:tcPr>
            <w:tcW w:w="687" w:type="dxa"/>
            <w:tcBorders>
              <w:left w:val="single" w:sz="6" w:space="0" w:color="000000"/>
              <w:right w:val="single" w:sz="6" w:space="0" w:color="000000"/>
            </w:tcBorders>
            <w:shd w:fill="FFFFFF" w:val="clear"/>
          </w:tcPr>
          <w:p>
            <w:pPr>
              <w:pStyle w:val="Normal"/>
              <w:shd w:fill="FFFFFF" w:val="clear"/>
              <w:jc w:val="both"/>
              <w:rPr/>
            </w:pPr>
            <w:r>
              <w:rPr>
                <w:color w:val="000000"/>
                <w:szCs w:val="17"/>
              </w:rPr>
              <w:t>1050</w:t>
            </w:r>
            <w:r>
              <w:rPr>
                <w:szCs w:val="24"/>
              </w:rPr>
              <w:t xml:space="preserve"> </w:t>
            </w:r>
          </w:p>
        </w:tc>
        <w:tc>
          <w:tcPr>
            <w:tcW w:w="468"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9"/>
              </w:rPr>
              <w:t>146</w:t>
            </w:r>
            <w:r>
              <w:rPr>
                <w:szCs w:val="24"/>
              </w:rPr>
              <w:t xml:space="preserve"> </w:t>
            </w:r>
          </w:p>
        </w:tc>
        <w:tc>
          <w:tcPr>
            <w:tcW w:w="475" w:type="dxa"/>
            <w:tcBorders>
              <w:left w:val="single" w:sz="6" w:space="0" w:color="000000"/>
              <w:right w:val="single" w:sz="6" w:space="0" w:color="000000"/>
            </w:tcBorders>
            <w:shd w:fill="FFFFFF" w:val="clear"/>
          </w:tcPr>
          <w:p>
            <w:pPr>
              <w:pStyle w:val="Normal"/>
              <w:shd w:fill="FFFFFF" w:val="clear"/>
              <w:ind w:firstLine="426"/>
              <w:jc w:val="both"/>
              <w:rPr/>
            </w:pPr>
            <w:r>
              <w:rPr>
                <w:color w:val="000000"/>
                <w:szCs w:val="19"/>
              </w:rPr>
              <w:t>50</w:t>
            </w:r>
            <w:r>
              <w:rPr>
                <w:szCs w:val="24"/>
              </w:rPr>
              <w:t xml:space="preserve"> </w:t>
            </w:r>
          </w:p>
        </w:tc>
        <w:tc>
          <w:tcPr>
            <w:tcW w:w="3167" w:type="dxa"/>
            <w:tcBorders>
              <w:left w:val="single" w:sz="6" w:space="0" w:color="000000"/>
            </w:tcBorders>
            <w:shd w:fill="FFFFFF" w:val="clear"/>
          </w:tcPr>
          <w:p>
            <w:pPr>
              <w:pStyle w:val="Normal"/>
              <w:shd w:fill="FFFFFF" w:val="clear"/>
              <w:ind w:firstLine="426"/>
              <w:jc w:val="both"/>
              <w:rPr/>
            </w:pPr>
            <w:r>
              <w:rPr>
                <w:color w:val="000000"/>
                <w:szCs w:val="19"/>
              </w:rPr>
              <w:t>«Яуза-5», «Яуза- 10», «Комета», «Чайка», «Днепр; 12»</w:t>
            </w:r>
            <w:r>
              <w:rPr>
                <w:szCs w:val="24"/>
              </w:rPr>
              <w:t xml:space="preserve"> </w:t>
            </w:r>
          </w:p>
        </w:tc>
      </w:tr>
      <w:tr>
        <w:trPr>
          <w:trHeight w:val="1238" w:hRule="atLeast"/>
        </w:trPr>
        <w:tc>
          <w:tcPr>
            <w:tcW w:w="1276" w:type="dxa"/>
            <w:tcBorders>
              <w:bottom w:val="single" w:sz="6" w:space="0" w:color="000000"/>
              <w:right w:val="single" w:sz="6" w:space="0" w:color="000000"/>
            </w:tcBorders>
            <w:shd w:fill="FFFFFF" w:val="clear"/>
          </w:tcPr>
          <w:p>
            <w:pPr>
              <w:pStyle w:val="Normal"/>
              <w:shd w:fill="FFFFFF" w:val="clear"/>
              <w:ind w:firstLine="426"/>
              <w:jc w:val="both"/>
              <w:rPr/>
            </w:pPr>
            <w:r>
              <w:rPr>
                <w:color w:val="000000"/>
                <w:szCs w:val="17"/>
              </w:rPr>
              <w:t>18</w:t>
            </w:r>
            <w:r>
              <w:rPr>
                <w:szCs w:val="24"/>
              </w:rPr>
              <w:t xml:space="preserve"> </w:t>
            </w:r>
          </w:p>
        </w:tc>
        <w:tc>
          <w:tcPr>
            <w:tcW w:w="468"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color w:val="000000"/>
                <w:szCs w:val="19"/>
              </w:rPr>
              <w:t>350</w:t>
            </w:r>
            <w:r>
              <w:rPr>
                <w:szCs w:val="24"/>
              </w:rPr>
              <w:t xml:space="preserve"> </w:t>
            </w:r>
          </w:p>
        </w:tc>
        <w:tc>
          <w:tcPr>
            <w:tcW w:w="461"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color w:val="000000"/>
                <w:szCs w:val="19"/>
              </w:rPr>
              <w:t>525</w:t>
            </w:r>
            <w:r>
              <w:rPr>
                <w:szCs w:val="24"/>
              </w:rPr>
              <w:t xml:space="preserve"> </w:t>
            </w:r>
          </w:p>
        </w:tc>
        <w:tc>
          <w:tcPr>
            <w:tcW w:w="468"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color w:val="000000"/>
                <w:szCs w:val="19"/>
              </w:rPr>
              <w:t>700</w:t>
            </w:r>
            <w:r>
              <w:rPr>
                <w:szCs w:val="24"/>
              </w:rPr>
              <w:t xml:space="preserve"> </w:t>
            </w:r>
          </w:p>
        </w:tc>
        <w:tc>
          <w:tcPr>
            <w:tcW w:w="468"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color w:val="000000"/>
                <w:szCs w:val="17"/>
              </w:rPr>
              <w:t>1050</w:t>
            </w:r>
            <w:r>
              <w:rPr>
                <w:szCs w:val="24"/>
              </w:rPr>
              <w:t xml:space="preserve"> </w:t>
            </w:r>
          </w:p>
        </w:tc>
        <w:tc>
          <w:tcPr>
            <w:tcW w:w="68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7"/>
              </w:rPr>
              <w:t>1500</w:t>
            </w:r>
            <w:r>
              <w:rPr>
                <w:szCs w:val="24"/>
              </w:rPr>
              <w:t xml:space="preserve"> </w:t>
            </w:r>
          </w:p>
        </w:tc>
        <w:tc>
          <w:tcPr>
            <w:tcW w:w="468"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color w:val="000000"/>
                <w:szCs w:val="19"/>
              </w:rPr>
              <w:t>178</w:t>
            </w:r>
            <w:r>
              <w:rPr>
                <w:szCs w:val="24"/>
              </w:rPr>
              <w:t xml:space="preserve"> </w:t>
            </w:r>
          </w:p>
        </w:tc>
        <w:tc>
          <w:tcPr>
            <w:tcW w:w="475"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color w:val="000000"/>
                <w:szCs w:val="19"/>
              </w:rPr>
              <w:t>60</w:t>
            </w:r>
            <w:r>
              <w:rPr>
                <w:szCs w:val="24"/>
              </w:rPr>
              <w:t xml:space="preserve"> </w:t>
            </w:r>
          </w:p>
        </w:tc>
        <w:tc>
          <w:tcPr>
            <w:tcW w:w="3167" w:type="dxa"/>
            <w:tcBorders>
              <w:left w:val="single" w:sz="6" w:space="0" w:color="000000"/>
              <w:bottom w:val="single" w:sz="6" w:space="0" w:color="000000"/>
            </w:tcBorders>
            <w:shd w:fill="FFFFFF" w:val="clear"/>
          </w:tcPr>
          <w:p>
            <w:pPr>
              <w:pStyle w:val="Normal"/>
              <w:shd w:fill="FFFFFF" w:val="clear"/>
              <w:ind w:firstLine="426"/>
              <w:jc w:val="both"/>
              <w:rPr/>
            </w:pPr>
            <w:r>
              <w:rPr>
                <w:color w:val="000000"/>
                <w:szCs w:val="19"/>
              </w:rPr>
              <w:t>«Спалис», «Гинтарас», «Днепр-9», «Днепр- 10», «Днепр- И», «Неринга», «Мелодия», «Астра-2», «Астра-4», «Соната»</w:t>
            </w:r>
            <w:r>
              <w:rPr>
                <w:szCs w:val="24"/>
              </w:rPr>
              <w:t xml:space="preserve"> </w:t>
            </w:r>
          </w:p>
        </w:tc>
      </w:tr>
    </w:tbl>
    <w:p>
      <w:pPr>
        <w:pStyle w:val="Normal"/>
        <w:shd w:fill="FFFFFF" w:val="clear"/>
        <w:ind w:firstLine="426"/>
        <w:jc w:val="both"/>
        <w:rPr>
          <w:szCs w:val="24"/>
        </w:rPr>
      </w:pPr>
      <w:r>
        <w:rPr>
          <w:color w:val="000000"/>
          <w:szCs w:val="15"/>
        </w:rPr>
        <w:t xml:space="preserve">1) Номер катушки округленно представляет ее наружный диаметр, </w:t>
      </w:r>
      <w:r>
        <w:rPr>
          <w:i/>
          <w:iCs/>
          <w:color w:val="000000"/>
          <w:szCs w:val="15"/>
        </w:rPr>
        <w:t xml:space="preserve">см. 2) </w:t>
      </w:r>
      <w:r>
        <w:rPr>
          <w:color w:val="000000"/>
          <w:szCs w:val="15"/>
        </w:rPr>
        <w:t>1мк= 1/1000 мм.</w:t>
      </w:r>
    </w:p>
    <w:p>
      <w:pPr>
        <w:pStyle w:val="Normal"/>
        <w:shd w:fill="FFFFFF" w:val="clear"/>
        <w:ind w:firstLine="426"/>
        <w:jc w:val="both"/>
        <w:rPr>
          <w:szCs w:val="24"/>
        </w:rPr>
      </w:pPr>
      <w:r>
        <w:rPr>
          <w:color w:val="000000"/>
          <w:szCs w:val="15"/>
        </w:rPr>
        <w:t xml:space="preserve">3) Лента толщиной 13 </w:t>
      </w:r>
      <w:r>
        <w:rPr>
          <w:i/>
          <w:iCs/>
          <w:color w:val="000000"/>
          <w:szCs w:val="15"/>
        </w:rPr>
        <w:t xml:space="preserve">мк </w:t>
      </w:r>
      <w:r>
        <w:rPr>
          <w:color w:val="000000"/>
          <w:szCs w:val="15"/>
        </w:rPr>
        <w:t>выпускается за рубежом.</w:t>
      </w:r>
    </w:p>
    <w:p>
      <w:pPr>
        <w:pStyle w:val="Normal"/>
        <w:shd w:fill="FFFFFF" w:val="clear"/>
        <w:ind w:firstLine="426"/>
        <w:jc w:val="both"/>
        <w:rPr>
          <w:szCs w:val="24"/>
        </w:rPr>
      </w:pPr>
      <w:r>
        <w:rPr>
          <w:i/>
          <w:iCs/>
          <w:color w:val="000000"/>
          <w:szCs w:val="15"/>
        </w:rPr>
        <w:t xml:space="preserve">4) </w:t>
      </w:r>
      <w:r>
        <w:rPr>
          <w:i/>
          <w:iCs/>
          <w:color w:val="000000"/>
          <w:szCs w:val="15"/>
          <w:lang w:val="en-US"/>
        </w:rPr>
        <w:t>D</w:t>
      </w:r>
      <w:r>
        <w:rPr>
          <w:i/>
          <w:iCs/>
          <w:color w:val="000000"/>
          <w:szCs w:val="15"/>
        </w:rPr>
        <w:t xml:space="preserve"> </w:t>
      </w:r>
      <w:r>
        <w:rPr>
          <w:color w:val="000000"/>
          <w:szCs w:val="15"/>
        </w:rPr>
        <w:t xml:space="preserve">и </w:t>
      </w:r>
      <w:r>
        <w:rPr>
          <w:color w:val="000000"/>
          <w:szCs w:val="15"/>
          <w:lang w:val="en-US"/>
        </w:rPr>
        <w:t>d</w:t>
      </w:r>
      <w:r>
        <w:rPr>
          <w:color w:val="000000"/>
          <w:szCs w:val="15"/>
        </w:rPr>
        <w:t>-соответственно наружный и внутренний диаметры катушки.</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У нас пока широко выпускается лента не тоньше 55мк и только осваивается массовое производство более тонких лент. За рубежом ленту толщиной 37 мк и меньше на лав</w:t>
      </w:r>
      <w:r>
        <w:rPr>
          <w:color w:val="000000"/>
          <w:szCs w:val="23"/>
          <w:vertAlign w:val="subscript"/>
        </w:rPr>
        <w:t xml:space="preserve">г </w:t>
      </w:r>
      <w:r>
        <w:rPr>
          <w:color w:val="000000"/>
          <w:szCs w:val="23"/>
        </w:rPr>
        <w:t>сановой основе применяют уже достаточно широко.</w:t>
      </w:r>
    </w:p>
    <w:p>
      <w:pPr>
        <w:pStyle w:val="Normal"/>
        <w:shd w:fill="FFFFFF" w:val="clear"/>
        <w:ind w:firstLine="426"/>
        <w:jc w:val="both"/>
        <w:rPr>
          <w:szCs w:val="24"/>
        </w:rPr>
      </w:pPr>
      <w:r>
        <w:rPr>
          <w:color w:val="000000"/>
          <w:szCs w:val="23"/>
        </w:rPr>
        <w:t>Интересно, что самую тонкую из выпускаемых сейчас лент, ленту толщиной 13 мк, уже нельзя заправлять вручную без опасности повредить ее. Приходится заключать катушку в специальную кассету и сменять целиком всю кассету.</w:t>
      </w:r>
    </w:p>
    <w:p>
      <w:pPr>
        <w:pStyle w:val="Normal"/>
        <w:ind w:firstLine="426"/>
        <w:jc w:val="both"/>
        <w:rPr>
          <w:szCs w:val="24"/>
        </w:rPr>
      </w:pPr>
      <w:r>
        <w:rPr>
          <w:szCs w:val="24"/>
        </w:rPr>
        <w:drawing>
          <wp:inline distT="0" distB="0" distL="0" distR="0">
            <wp:extent cx="3629660" cy="1403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26" r="-10" b="-26"/>
                    <a:stretch>
                      <a:fillRect/>
                    </a:stretch>
                  </pic:blipFill>
                  <pic:spPr bwMode="auto">
                    <a:xfrm>
                      <a:off x="0" y="0"/>
                      <a:ext cx="3629660" cy="1403350"/>
                    </a:xfrm>
                    <a:prstGeom prst="rect">
                      <a:avLst/>
                    </a:prstGeom>
                  </pic:spPr>
                </pic:pic>
              </a:graphicData>
            </a:graphic>
          </wp:inline>
        </w:drawing>
      </w:r>
    </w:p>
    <w:p>
      <w:pPr>
        <w:pStyle w:val="Normal"/>
        <w:ind w:firstLine="426"/>
        <w:jc w:val="both"/>
        <w:rPr>
          <w:szCs w:val="24"/>
        </w:rPr>
      </w:pPr>
      <w:r>
        <w:rPr>
          <w:szCs w:val="24"/>
        </w:rPr>
        <w:drawing>
          <wp:inline distT="0" distB="0" distL="0" distR="0">
            <wp:extent cx="3739515" cy="9283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39" r="-10" b="-39"/>
                    <a:stretch>
                      <a:fillRect/>
                    </a:stretch>
                  </pic:blipFill>
                  <pic:spPr bwMode="auto">
                    <a:xfrm>
                      <a:off x="0" y="0"/>
                      <a:ext cx="3739515" cy="92837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В современных магнитофонах бытового назначения на одной ленте помещают две и даже четыре дорожки записи. Соответственно с этим удается удвоить и учетверить время записи и таким образом получить значительную экономию расхода магнитной ленты.</w:t>
      </w:r>
    </w:p>
    <w:p>
      <w:pPr>
        <w:pStyle w:val="Normal"/>
        <w:shd w:fill="FFFFFF" w:val="clear"/>
        <w:ind w:firstLine="426"/>
        <w:jc w:val="both"/>
        <w:rPr>
          <w:szCs w:val="24"/>
        </w:rPr>
      </w:pPr>
      <w:r>
        <w:rPr>
          <w:color w:val="000000"/>
          <w:szCs w:val="23"/>
        </w:rPr>
        <w:t>Когда мы читаем какой-либо текст, то страница с те</w:t>
        <w:softHyphen/>
        <w:t>кстом (носитель записи) неподвижна, а наш взор скользит по строчкам. При проигрывании граммофонной пластинки или магнитной ленты дело обстоит иначе: деталь, осуще</w:t>
        <w:softHyphen/>
        <w:t>ствляющая воспроизведение — звукосниматель или магнит</w:t>
        <w:softHyphen/>
        <w:t>ная головка, стоит на месте, а мимо них непрерывно дви</w:t>
        <w:softHyphen/>
        <w:t>жется носитель с записью.</w:t>
      </w:r>
    </w:p>
    <w:p>
      <w:pPr>
        <w:pStyle w:val="Normal"/>
        <w:shd w:fill="FFFFFF" w:val="clear"/>
        <w:ind w:firstLine="426"/>
        <w:jc w:val="both"/>
        <w:rPr>
          <w:szCs w:val="24"/>
        </w:rPr>
      </w:pPr>
      <w:r>
        <w:rPr>
          <w:color w:val="000000"/>
          <w:szCs w:val="23"/>
        </w:rPr>
        <w:t>Для воспроизведения звука без искажений, помимо дру</w:t>
        <w:softHyphen/>
        <w:t>гих обстоятельств, требуется, чтобы скорость движения но</w:t>
        <w:softHyphen/>
        <w:t>сителя была точно такой же, как и при записи. Обычно эту скорость выбирают стандартной, чтобы запись, сделанную на одном магнитофоне, можно было без искажений про</w:t>
        <w:softHyphen/>
        <w:t>слушать на любом другом, рассчитанном на тот же стан</w:t>
        <w:softHyphen/>
        <w:t>дарт. В этом отношении граммофонная запись, в которой нормализуется не скорость, а число оборотов пластинки, имеет довольно давнюю традицию. Сначала, после некото</w:t>
        <w:softHyphen/>
        <w:t xml:space="preserve">рого времени поисков и разнобоя, была стандартизована скорость 78 </w:t>
      </w:r>
      <w:r>
        <w:rPr>
          <w:i/>
          <w:iCs/>
          <w:color w:val="000000"/>
          <w:szCs w:val="23"/>
        </w:rPr>
        <w:t xml:space="preserve">об/мин, </w:t>
      </w:r>
      <w:r>
        <w:rPr>
          <w:color w:val="000000"/>
          <w:szCs w:val="23"/>
        </w:rPr>
        <w:t>позже появилась и была принята по</w:t>
        <w:softHyphen/>
        <w:t xml:space="preserve">всеместно скорость 33 1/3 </w:t>
      </w:r>
      <w:r>
        <w:rPr>
          <w:i/>
          <w:iCs/>
          <w:color w:val="000000"/>
          <w:szCs w:val="23"/>
        </w:rPr>
        <w:t xml:space="preserve">об/мин </w:t>
      </w:r>
      <w:r>
        <w:rPr>
          <w:color w:val="000000"/>
          <w:szCs w:val="23"/>
        </w:rPr>
        <w:t>и, наконец, были приняты еще две скорости: 45 об/</w:t>
      </w:r>
      <w:r>
        <w:rPr>
          <w:i/>
          <w:iCs/>
          <w:color w:val="000000"/>
          <w:szCs w:val="23"/>
        </w:rPr>
        <w:t xml:space="preserve">мин </w:t>
      </w:r>
      <w:r>
        <w:rPr>
          <w:color w:val="000000"/>
          <w:szCs w:val="23"/>
        </w:rPr>
        <w:t>и 16</w:t>
      </w:r>
      <w:r>
        <w:rPr>
          <w:color w:val="000000"/>
          <w:szCs w:val="23"/>
          <w:vertAlign w:val="superscript"/>
        </w:rPr>
        <w:t>2</w:t>
      </w:r>
      <w:r>
        <w:rPr>
          <w:color w:val="000000"/>
          <w:szCs w:val="23"/>
        </w:rPr>
        <w:t>/</w:t>
      </w:r>
      <w:r>
        <w:rPr>
          <w:color w:val="000000"/>
          <w:szCs w:val="23"/>
          <w:vertAlign w:val="subscript"/>
        </w:rPr>
        <w:t>3</w:t>
      </w:r>
      <w:r>
        <w:rPr>
          <w:color w:val="000000"/>
          <w:szCs w:val="23"/>
        </w:rPr>
        <w:t xml:space="preserve"> </w:t>
      </w:r>
      <w:r>
        <w:rPr>
          <w:i/>
          <w:iCs/>
          <w:color w:val="000000"/>
          <w:szCs w:val="23"/>
        </w:rPr>
        <w:t xml:space="preserve">об /мин. </w:t>
      </w:r>
      <w:r>
        <w:rPr>
          <w:color w:val="000000"/>
          <w:szCs w:val="23"/>
        </w:rPr>
        <w:t>Несоблюдение этих стандартов вызывает неприятные искажения звука, хорошо знакомые тем, кто случайно притормаживал вра</w:t>
        <w:softHyphen/>
        <w:t>щение диска с пластинкой или в пружинном патефоне за</w:t>
        <w:softHyphen/>
        <w:t>бывал завести пружину. Речь становится медленной, тенор и даже женский голос звучат как бас. Увеличение скорости воспроизведения по сравнению со скоростью записи вызы</w:t>
        <w:softHyphen/>
        <w:t>вает скороговорку, произносимую высоким «кукольным» голосом.</w:t>
      </w:r>
    </w:p>
    <w:p>
      <w:pPr>
        <w:pStyle w:val="Normal"/>
        <w:shd w:fill="FFFFFF" w:val="clear"/>
        <w:ind w:firstLine="426"/>
        <w:jc w:val="both"/>
        <w:rPr>
          <w:szCs w:val="24"/>
        </w:rPr>
      </w:pPr>
      <w:r>
        <w:rPr>
          <w:color w:val="000000"/>
          <w:szCs w:val="23"/>
        </w:rPr>
        <w:t xml:space="preserve">В магнитной записи по установившейся международной: практике приняты следующие стандартные скорости: 762 </w:t>
      </w:r>
      <w:r>
        <w:rPr>
          <w:i/>
          <w:iCs/>
          <w:color w:val="000000"/>
          <w:szCs w:val="23"/>
        </w:rPr>
        <w:t xml:space="preserve">мм/сек; </w:t>
      </w:r>
      <w:r>
        <w:rPr>
          <w:color w:val="000000"/>
          <w:szCs w:val="23"/>
        </w:rPr>
        <w:t xml:space="preserve">381 </w:t>
      </w:r>
      <w:r>
        <w:rPr>
          <w:i/>
          <w:iCs/>
          <w:color w:val="000000"/>
          <w:szCs w:val="23"/>
        </w:rPr>
        <w:t xml:space="preserve">мм/сек; </w:t>
      </w:r>
      <w:r>
        <w:rPr>
          <w:color w:val="000000"/>
          <w:szCs w:val="23"/>
        </w:rPr>
        <w:t xml:space="preserve">190,5 </w:t>
      </w:r>
      <w:r>
        <w:rPr>
          <w:i/>
          <w:iCs/>
          <w:color w:val="000000"/>
          <w:szCs w:val="23"/>
        </w:rPr>
        <w:t xml:space="preserve">мм/сек; </w:t>
      </w:r>
      <w:r>
        <w:rPr>
          <w:color w:val="000000"/>
          <w:szCs w:val="23"/>
        </w:rPr>
        <w:t xml:space="preserve">95,3 мм/сек; 47,6 </w:t>
      </w:r>
      <w:r>
        <w:rPr>
          <w:i/>
          <w:iCs/>
          <w:color w:val="000000"/>
          <w:szCs w:val="23"/>
        </w:rPr>
        <w:t xml:space="preserve">мм/сек; </w:t>
      </w:r>
      <w:r>
        <w:rPr>
          <w:color w:val="000000"/>
          <w:szCs w:val="23"/>
        </w:rPr>
        <w:t xml:space="preserve">23,8 </w:t>
      </w:r>
      <w:r>
        <w:rPr>
          <w:i/>
          <w:iCs/>
          <w:color w:val="000000"/>
          <w:szCs w:val="23"/>
        </w:rPr>
        <w:t xml:space="preserve">мм/сек. </w:t>
      </w:r>
      <w:r>
        <w:rPr>
          <w:color w:val="000000"/>
          <w:szCs w:val="23"/>
        </w:rPr>
        <w:t xml:space="preserve">В ныне действующем ГОСТ 12107 — 66 скорость 762 </w:t>
      </w:r>
      <w:r>
        <w:rPr>
          <w:i/>
          <w:iCs/>
          <w:color w:val="000000"/>
          <w:szCs w:val="23"/>
        </w:rPr>
        <w:t xml:space="preserve">мм/сек </w:t>
      </w:r>
      <w:r>
        <w:rPr>
          <w:color w:val="000000"/>
          <w:szCs w:val="23"/>
        </w:rPr>
        <w:t>уже исключена, поскольку при современном развитии техники магнитной записи она стала излишней и только приводит к неоправданно большому расходу маг</w:t>
        <w:softHyphen/>
        <w:t>нитной ленты. Как видно из приведенного ряда скоростей, соседние скорости различаются в два раза.</w:t>
      </w:r>
    </w:p>
    <w:p>
      <w:pPr>
        <w:pStyle w:val="Normal"/>
        <w:shd w:fill="FFFFFF" w:val="clear"/>
        <w:ind w:firstLine="426"/>
        <w:jc w:val="both"/>
        <w:rPr>
          <w:szCs w:val="24"/>
        </w:rPr>
      </w:pPr>
      <w:r>
        <w:rPr>
          <w:color w:val="000000"/>
          <w:szCs w:val="23"/>
        </w:rPr>
        <w:t>Зная длину магнитной ленты, намотанной на катушку, и скорость транспортировки, можно рассчитать время непре</w:t>
        <w:softHyphen/>
        <w:t>рывного звучания, которое эта лента может обеспечить. Ниже приведена таблица, в которой сведены результаты расчетов для данных, взятых из таблицы на стр. 45.</w:t>
      </w:r>
    </w:p>
    <w:p>
      <w:pPr>
        <w:pStyle w:val="Normal"/>
        <w:shd w:fill="FFFFFF" w:val="clear"/>
        <w:ind w:firstLine="426"/>
        <w:jc w:val="both"/>
        <w:rPr>
          <w:szCs w:val="24"/>
        </w:rPr>
      </w:pPr>
      <w:r>
        <w:rPr>
          <w:color w:val="000000"/>
          <w:szCs w:val="24"/>
        </w:rPr>
        <w:t xml:space="preserve">Время звучания фонограммы, записанной по одной дорожке при скорости транспортировки ленты, </w:t>
      </w:r>
      <w:r>
        <w:rPr>
          <w:i/>
          <w:iCs/>
          <w:color w:val="000000"/>
          <w:szCs w:val="24"/>
        </w:rPr>
        <w:t>мм/сек</w:t>
      </w:r>
    </w:p>
    <w:tbl>
      <w:tblPr>
        <w:tblW w:w="9782" w:type="dxa"/>
        <w:jc w:val="left"/>
        <w:tblInd w:w="-284" w:type="dxa"/>
        <w:tblLayout w:type="fixed"/>
        <w:tblCellMar>
          <w:top w:w="0" w:type="dxa"/>
          <w:left w:w="40" w:type="dxa"/>
          <w:bottom w:w="0" w:type="dxa"/>
          <w:right w:w="40" w:type="dxa"/>
        </w:tblCellMar>
      </w:tblPr>
      <w:tblGrid>
        <w:gridCol w:w="710"/>
        <w:gridCol w:w="1675"/>
        <w:gridCol w:w="1843"/>
        <w:gridCol w:w="1701"/>
        <w:gridCol w:w="2126"/>
        <w:gridCol w:w="1727"/>
      </w:tblGrid>
      <w:tr>
        <w:trPr>
          <w:trHeight w:val="482" w:hRule="atLeast"/>
        </w:trPr>
        <w:tc>
          <w:tcPr>
            <w:tcW w:w="710" w:type="dxa"/>
            <w:tcBorders>
              <w:bottom w:val="single" w:sz="6" w:space="0" w:color="000000"/>
              <w:right w:val="single" w:sz="6" w:space="0" w:color="000000"/>
            </w:tcBorders>
            <w:shd w:fill="FFFFFF" w:val="clear"/>
          </w:tcPr>
          <w:p>
            <w:pPr>
              <w:pStyle w:val="Normal"/>
              <w:shd w:fill="FFFFFF" w:val="clear"/>
              <w:jc w:val="both"/>
              <w:rPr/>
            </w:pPr>
            <w:r>
              <w:rPr>
                <w:color w:val="000000"/>
                <w:szCs w:val="15"/>
              </w:rPr>
              <w:t>Длина ленты</w:t>
            </w:r>
            <w:r>
              <w:rPr>
                <w:szCs w:val="24"/>
              </w:rPr>
              <w:t xml:space="preserve"> </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142"/>
              <w:jc w:val="both"/>
              <w:rPr/>
            </w:pPr>
            <w:r>
              <w:rPr>
                <w:color w:val="000000"/>
                <w:szCs w:val="15"/>
              </w:rPr>
              <w:t>381</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142"/>
              <w:jc w:val="both"/>
              <w:rPr/>
            </w:pPr>
            <w:r>
              <w:rPr>
                <w:color w:val="000000"/>
                <w:szCs w:val="14"/>
              </w:rPr>
              <w:t>190,5</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142"/>
              <w:jc w:val="both"/>
              <w:rPr/>
            </w:pPr>
            <w:r>
              <w:rPr>
                <w:color w:val="000000"/>
                <w:szCs w:val="14"/>
              </w:rPr>
              <w:t>95,3</w:t>
            </w:r>
            <w:r>
              <w:rPr>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142"/>
              <w:jc w:val="both"/>
              <w:rPr/>
            </w:pPr>
            <w:r>
              <w:rPr>
                <w:color w:val="000000"/>
                <w:szCs w:val="14"/>
              </w:rPr>
              <w:t>47,6</w:t>
            </w:r>
            <w:r>
              <w:rPr>
                <w:szCs w:val="24"/>
              </w:rPr>
              <w:t xml:space="preserve"> </w:t>
            </w:r>
          </w:p>
        </w:tc>
        <w:tc>
          <w:tcPr>
            <w:tcW w:w="1727" w:type="dxa"/>
            <w:tcBorders>
              <w:top w:val="single" w:sz="6" w:space="0" w:color="000000"/>
              <w:left w:val="single" w:sz="6" w:space="0" w:color="000000"/>
              <w:bottom w:val="single" w:sz="6" w:space="0" w:color="000000"/>
            </w:tcBorders>
            <w:shd w:fill="FFFFFF" w:val="clear"/>
          </w:tcPr>
          <w:p>
            <w:pPr>
              <w:pStyle w:val="Normal"/>
              <w:shd w:fill="FFFFFF" w:val="clear"/>
              <w:ind w:left="101" w:firstLine="142"/>
              <w:jc w:val="both"/>
              <w:rPr/>
            </w:pPr>
            <w:r>
              <w:rPr>
                <w:color w:val="000000"/>
                <w:szCs w:val="14"/>
              </w:rPr>
              <w:t>23,8</w:t>
            </w:r>
            <w:r>
              <w:rPr>
                <w:szCs w:val="24"/>
              </w:rPr>
              <w:t xml:space="preserve"> </w:t>
            </w:r>
          </w:p>
        </w:tc>
      </w:tr>
      <w:tr>
        <w:trPr>
          <w:trHeight w:val="302" w:hRule="atLeast"/>
        </w:trPr>
        <w:tc>
          <w:tcPr>
            <w:tcW w:w="710" w:type="dxa"/>
            <w:tcBorders>
              <w:top w:val="single" w:sz="6" w:space="0" w:color="000000"/>
              <w:right w:val="single" w:sz="6" w:space="0" w:color="000000"/>
            </w:tcBorders>
            <w:shd w:fill="FFFFFF" w:val="clear"/>
          </w:tcPr>
          <w:p>
            <w:pPr>
              <w:pStyle w:val="Normal"/>
              <w:shd w:fill="FFFFFF" w:val="clear"/>
              <w:ind w:left="-40" w:firstLine="40"/>
              <w:jc w:val="both"/>
              <w:rPr/>
            </w:pPr>
            <w:r>
              <w:rPr>
                <w:i/>
                <w:iCs/>
                <w:color w:val="000000"/>
                <w:szCs w:val="15"/>
              </w:rPr>
              <w:t>50</w:t>
            </w:r>
            <w:r>
              <w:rPr>
                <w:szCs w:val="24"/>
              </w:rPr>
              <w:t xml:space="preserve"> </w:t>
            </w:r>
          </w:p>
        </w:tc>
        <w:tc>
          <w:tcPr>
            <w:tcW w:w="1675" w:type="dxa"/>
            <w:tcBorders>
              <w:top w:val="single" w:sz="6" w:space="0" w:color="000000"/>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2 мин 11 сек</w:t>
            </w:r>
            <w:r>
              <w:rPr>
                <w:szCs w:val="24"/>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4 мин 22 сек</w:t>
            </w:r>
            <w:r>
              <w:rPr>
                <w:szCs w:val="24"/>
              </w:rPr>
              <w:t xml:space="preserve"> </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8 мин 45 сек</w:t>
            </w:r>
            <w:r>
              <w:rPr>
                <w:szCs w:val="24"/>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7 мин 20 сек</w:t>
            </w:r>
            <w:r>
              <w:rPr>
                <w:szCs w:val="24"/>
              </w:rPr>
              <w:t xml:space="preserve"> </w:t>
            </w:r>
          </w:p>
        </w:tc>
        <w:tc>
          <w:tcPr>
            <w:tcW w:w="1727" w:type="dxa"/>
            <w:tcBorders>
              <w:top w:val="single" w:sz="6" w:space="0" w:color="000000"/>
              <w:left w:val="single" w:sz="6" w:space="0" w:color="000000"/>
            </w:tcBorders>
            <w:shd w:fill="FFFFFF" w:val="clear"/>
          </w:tcPr>
          <w:p>
            <w:pPr>
              <w:pStyle w:val="Normal"/>
              <w:shd w:fill="FFFFFF" w:val="clear"/>
              <w:ind w:left="101" w:firstLine="142"/>
              <w:jc w:val="both"/>
              <w:rPr/>
            </w:pPr>
            <w:r>
              <w:rPr>
                <w:i/>
                <w:iCs/>
                <w:color w:val="000000"/>
                <w:szCs w:val="14"/>
              </w:rPr>
              <w:t>34 мин 40 сек</w:t>
            </w:r>
            <w:r>
              <w:rPr>
                <w:szCs w:val="24"/>
              </w:rPr>
              <w:t xml:space="preserve"> </w:t>
            </w:r>
          </w:p>
        </w:tc>
      </w:tr>
      <w:tr>
        <w:trPr>
          <w:trHeight w:val="216" w:hRule="atLeast"/>
        </w:trPr>
        <w:tc>
          <w:tcPr>
            <w:tcW w:w="710" w:type="dxa"/>
            <w:tcBorders>
              <w:right w:val="single" w:sz="6" w:space="0" w:color="000000"/>
            </w:tcBorders>
            <w:shd w:fill="FFFFFF" w:val="clear"/>
          </w:tcPr>
          <w:p>
            <w:pPr>
              <w:pStyle w:val="Normal"/>
              <w:shd w:fill="FFFFFF" w:val="clear"/>
              <w:ind w:firstLine="40"/>
              <w:jc w:val="both"/>
              <w:rPr/>
            </w:pPr>
            <w:r>
              <w:rPr>
                <w:i/>
                <w:iCs/>
                <w:color w:val="000000"/>
                <w:szCs w:val="15"/>
              </w:rPr>
              <w:t>75</w:t>
            </w:r>
            <w:r>
              <w:rPr>
                <w:szCs w:val="24"/>
              </w:rPr>
              <w:t xml:space="preserve"> </w:t>
            </w:r>
          </w:p>
        </w:tc>
        <w:tc>
          <w:tcPr>
            <w:tcW w:w="1675"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3 мин 17 сек</w:t>
            </w:r>
            <w:r>
              <w:rPr>
                <w:szCs w:val="24"/>
              </w:rPr>
              <w:t xml:space="preserve"> </w:t>
            </w:r>
          </w:p>
        </w:tc>
        <w:tc>
          <w:tcPr>
            <w:tcW w:w="1843"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6 мин 35 сек</w:t>
            </w:r>
            <w:r>
              <w:rPr>
                <w:szCs w:val="24"/>
              </w:rPr>
              <w:t xml:space="preserve"> </w:t>
            </w:r>
          </w:p>
        </w:tc>
        <w:tc>
          <w:tcPr>
            <w:tcW w:w="1701"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3 мин 10 сек</w:t>
            </w:r>
            <w:r>
              <w:rPr>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26 мин 20 сек</w:t>
            </w:r>
            <w:r>
              <w:rPr>
                <w:szCs w:val="24"/>
              </w:rPr>
              <w:t xml:space="preserve"> </w:t>
            </w:r>
          </w:p>
        </w:tc>
        <w:tc>
          <w:tcPr>
            <w:tcW w:w="1727" w:type="dxa"/>
            <w:tcBorders>
              <w:left w:val="single" w:sz="6" w:space="0" w:color="000000"/>
            </w:tcBorders>
            <w:shd w:fill="FFFFFF" w:val="clear"/>
          </w:tcPr>
          <w:p>
            <w:pPr>
              <w:pStyle w:val="Normal"/>
              <w:shd w:fill="FFFFFF" w:val="clear"/>
              <w:ind w:left="101" w:firstLine="142"/>
              <w:jc w:val="both"/>
              <w:rPr/>
            </w:pPr>
            <w:r>
              <w:rPr>
                <w:i/>
                <w:iCs/>
                <w:color w:val="000000"/>
                <w:szCs w:val="14"/>
              </w:rPr>
              <w:t>52 мин 40 сек</w:t>
            </w:r>
            <w:r>
              <w:rPr>
                <w:szCs w:val="24"/>
              </w:rPr>
              <w:t xml:space="preserve"> </w:t>
            </w:r>
          </w:p>
        </w:tc>
      </w:tr>
      <w:tr>
        <w:trPr>
          <w:trHeight w:val="216" w:hRule="atLeast"/>
        </w:trPr>
        <w:tc>
          <w:tcPr>
            <w:tcW w:w="710" w:type="dxa"/>
            <w:tcBorders>
              <w:right w:val="single" w:sz="6" w:space="0" w:color="000000"/>
            </w:tcBorders>
            <w:shd w:fill="FFFFFF" w:val="clear"/>
          </w:tcPr>
          <w:p>
            <w:pPr>
              <w:pStyle w:val="Normal"/>
              <w:shd w:fill="FFFFFF" w:val="clear"/>
              <w:ind w:firstLine="40"/>
              <w:jc w:val="both"/>
              <w:rPr/>
            </w:pPr>
            <w:r>
              <w:rPr>
                <w:i/>
                <w:iCs/>
                <w:color w:val="000000"/>
                <w:szCs w:val="15"/>
              </w:rPr>
              <w:t>90</w:t>
            </w:r>
            <w:r>
              <w:rPr>
                <w:szCs w:val="24"/>
              </w:rPr>
              <w:t xml:space="preserve"> </w:t>
            </w:r>
          </w:p>
        </w:tc>
        <w:tc>
          <w:tcPr>
            <w:tcW w:w="1675"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3 мин 45 сек</w:t>
            </w:r>
            <w:r>
              <w:rPr>
                <w:szCs w:val="24"/>
              </w:rPr>
              <w:t xml:space="preserve"> </w:t>
            </w:r>
          </w:p>
        </w:tc>
        <w:tc>
          <w:tcPr>
            <w:tcW w:w="1843"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7 мин 50 сек</w:t>
            </w:r>
            <w:r>
              <w:rPr>
                <w:szCs w:val="24"/>
              </w:rPr>
              <w:t xml:space="preserve"> </w:t>
            </w:r>
          </w:p>
        </w:tc>
        <w:tc>
          <w:tcPr>
            <w:tcW w:w="1701"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5 мин 40 сек</w:t>
            </w:r>
            <w:r>
              <w:rPr>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31 мин 20 сек</w:t>
            </w:r>
            <w:r>
              <w:rPr>
                <w:szCs w:val="24"/>
              </w:rPr>
              <w:t xml:space="preserve"> </w:t>
            </w:r>
          </w:p>
        </w:tc>
        <w:tc>
          <w:tcPr>
            <w:tcW w:w="1727" w:type="dxa"/>
            <w:tcBorders>
              <w:left w:val="single" w:sz="6" w:space="0" w:color="000000"/>
            </w:tcBorders>
            <w:shd w:fill="FFFFFF" w:val="clear"/>
          </w:tcPr>
          <w:p>
            <w:pPr>
              <w:pStyle w:val="Normal"/>
              <w:shd w:fill="FFFFFF" w:val="clear"/>
              <w:ind w:left="101" w:firstLine="142"/>
              <w:jc w:val="both"/>
              <w:rPr/>
            </w:pPr>
            <w:r>
              <w:rPr>
                <w:i/>
                <w:iCs/>
                <w:color w:val="000000"/>
                <w:szCs w:val="14"/>
              </w:rPr>
              <w:t>1 ч 02 мин</w:t>
            </w:r>
            <w:r>
              <w:rPr>
                <w:szCs w:val="24"/>
              </w:rPr>
              <w:t xml:space="preserve"> </w:t>
            </w:r>
          </w:p>
        </w:tc>
      </w:tr>
      <w:tr>
        <w:trPr>
          <w:trHeight w:val="216" w:hRule="atLeast"/>
        </w:trPr>
        <w:tc>
          <w:tcPr>
            <w:tcW w:w="710" w:type="dxa"/>
            <w:tcBorders>
              <w:right w:val="single" w:sz="6" w:space="0" w:color="000000"/>
            </w:tcBorders>
            <w:shd w:fill="FFFFFF" w:val="clear"/>
          </w:tcPr>
          <w:p>
            <w:pPr>
              <w:pStyle w:val="Normal"/>
              <w:shd w:fill="FFFFFF" w:val="clear"/>
              <w:ind w:firstLine="40"/>
              <w:jc w:val="both"/>
              <w:rPr/>
            </w:pPr>
            <w:r>
              <w:rPr>
                <w:i/>
                <w:iCs/>
                <w:color w:val="000000"/>
                <w:szCs w:val="15"/>
              </w:rPr>
              <w:t>100</w:t>
            </w:r>
            <w:r>
              <w:rPr>
                <w:szCs w:val="24"/>
              </w:rPr>
              <w:t xml:space="preserve"> </w:t>
            </w:r>
          </w:p>
        </w:tc>
        <w:tc>
          <w:tcPr>
            <w:tcW w:w="1675"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4 мин 22 сек</w:t>
            </w:r>
            <w:r>
              <w:rPr>
                <w:szCs w:val="24"/>
              </w:rPr>
              <w:t xml:space="preserve"> </w:t>
            </w:r>
          </w:p>
        </w:tc>
        <w:tc>
          <w:tcPr>
            <w:tcW w:w="1843"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8 мин 45 сек</w:t>
            </w:r>
            <w:r>
              <w:rPr>
                <w:szCs w:val="24"/>
              </w:rPr>
              <w:t xml:space="preserve"> </w:t>
            </w:r>
          </w:p>
        </w:tc>
        <w:tc>
          <w:tcPr>
            <w:tcW w:w="1701"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7 мин 30 сек</w:t>
            </w:r>
            <w:r>
              <w:rPr>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35 мин</w:t>
            </w:r>
            <w:r>
              <w:rPr>
                <w:szCs w:val="24"/>
              </w:rPr>
              <w:t xml:space="preserve"> </w:t>
            </w:r>
          </w:p>
        </w:tc>
        <w:tc>
          <w:tcPr>
            <w:tcW w:w="1727" w:type="dxa"/>
            <w:tcBorders>
              <w:left w:val="single" w:sz="6" w:space="0" w:color="000000"/>
            </w:tcBorders>
            <w:shd w:fill="FFFFFF" w:val="clear"/>
          </w:tcPr>
          <w:p>
            <w:pPr>
              <w:pStyle w:val="Normal"/>
              <w:shd w:fill="FFFFFF" w:val="clear"/>
              <w:ind w:left="101" w:firstLine="142"/>
              <w:jc w:val="both"/>
              <w:rPr/>
            </w:pPr>
            <w:r>
              <w:rPr>
                <w:i/>
                <w:iCs/>
                <w:color w:val="000000"/>
                <w:szCs w:val="14"/>
              </w:rPr>
              <w:t>1 ч 10 мим</w:t>
            </w:r>
            <w:r>
              <w:rPr>
                <w:szCs w:val="24"/>
              </w:rPr>
              <w:t xml:space="preserve"> </w:t>
            </w:r>
          </w:p>
        </w:tc>
      </w:tr>
      <w:tr>
        <w:trPr>
          <w:trHeight w:val="216" w:hRule="atLeast"/>
        </w:trPr>
        <w:tc>
          <w:tcPr>
            <w:tcW w:w="710" w:type="dxa"/>
            <w:tcBorders>
              <w:right w:val="single" w:sz="6" w:space="0" w:color="000000"/>
            </w:tcBorders>
            <w:shd w:fill="FFFFFF" w:val="clear"/>
          </w:tcPr>
          <w:p>
            <w:pPr>
              <w:pStyle w:val="Normal"/>
              <w:shd w:fill="FFFFFF" w:val="clear"/>
              <w:ind w:firstLine="40"/>
              <w:jc w:val="both"/>
              <w:rPr/>
            </w:pPr>
            <w:r>
              <w:rPr>
                <w:i/>
                <w:iCs/>
                <w:color w:val="000000"/>
                <w:szCs w:val="15"/>
              </w:rPr>
              <w:t>135</w:t>
            </w:r>
            <w:r>
              <w:rPr>
                <w:szCs w:val="24"/>
              </w:rPr>
              <w:t xml:space="preserve"> </w:t>
            </w:r>
          </w:p>
        </w:tc>
        <w:tc>
          <w:tcPr>
            <w:tcW w:w="1675"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5 мин 52 сек</w:t>
            </w:r>
            <w:r>
              <w:rPr>
                <w:szCs w:val="24"/>
              </w:rPr>
              <w:t xml:space="preserve"> </w:t>
            </w:r>
          </w:p>
        </w:tc>
        <w:tc>
          <w:tcPr>
            <w:tcW w:w="1843"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1 мин 45 сек</w:t>
            </w:r>
            <w:r>
              <w:rPr>
                <w:szCs w:val="24"/>
              </w:rPr>
              <w:t xml:space="preserve"> </w:t>
            </w:r>
          </w:p>
        </w:tc>
        <w:tc>
          <w:tcPr>
            <w:tcW w:w="1701"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23 мин 00 сек</w:t>
            </w:r>
            <w:r>
              <w:rPr>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47 мин</w:t>
            </w:r>
            <w:r>
              <w:rPr>
                <w:szCs w:val="24"/>
              </w:rPr>
              <w:t xml:space="preserve"> </w:t>
            </w:r>
          </w:p>
        </w:tc>
        <w:tc>
          <w:tcPr>
            <w:tcW w:w="1727" w:type="dxa"/>
            <w:tcBorders>
              <w:left w:val="single" w:sz="6" w:space="0" w:color="000000"/>
            </w:tcBorders>
            <w:shd w:fill="FFFFFF" w:val="clear"/>
          </w:tcPr>
          <w:p>
            <w:pPr>
              <w:pStyle w:val="Normal"/>
              <w:shd w:fill="FFFFFF" w:val="clear"/>
              <w:ind w:left="101" w:firstLine="142"/>
              <w:jc w:val="both"/>
              <w:rPr/>
            </w:pPr>
            <w:r>
              <w:rPr>
                <w:i/>
                <w:iCs/>
                <w:color w:val="000000"/>
                <w:szCs w:val="14"/>
              </w:rPr>
              <w:t>1 ч 34 мин</w:t>
            </w:r>
            <w:r>
              <w:rPr>
                <w:szCs w:val="24"/>
              </w:rPr>
              <w:t xml:space="preserve"> </w:t>
            </w:r>
          </w:p>
        </w:tc>
      </w:tr>
      <w:tr>
        <w:trPr>
          <w:trHeight w:val="209" w:hRule="atLeast"/>
        </w:trPr>
        <w:tc>
          <w:tcPr>
            <w:tcW w:w="710" w:type="dxa"/>
            <w:tcBorders>
              <w:right w:val="single" w:sz="6" w:space="0" w:color="000000"/>
            </w:tcBorders>
            <w:shd w:fill="FFFFFF" w:val="clear"/>
          </w:tcPr>
          <w:p>
            <w:pPr>
              <w:pStyle w:val="Normal"/>
              <w:shd w:fill="FFFFFF" w:val="clear"/>
              <w:ind w:firstLine="40"/>
              <w:jc w:val="both"/>
              <w:rPr/>
            </w:pPr>
            <w:r>
              <w:rPr>
                <w:i/>
                <w:iCs/>
                <w:color w:val="000000"/>
                <w:szCs w:val="15"/>
              </w:rPr>
              <w:t>150</w:t>
            </w:r>
            <w:r>
              <w:rPr>
                <w:szCs w:val="24"/>
              </w:rPr>
              <w:t xml:space="preserve"> </w:t>
            </w:r>
          </w:p>
        </w:tc>
        <w:tc>
          <w:tcPr>
            <w:tcW w:w="1675"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6 мин 35 сек</w:t>
            </w:r>
            <w:r>
              <w:rPr>
                <w:szCs w:val="24"/>
              </w:rPr>
              <w:t xml:space="preserve"> </w:t>
            </w:r>
          </w:p>
        </w:tc>
        <w:tc>
          <w:tcPr>
            <w:tcW w:w="1843"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3 мин 10 сек</w:t>
            </w:r>
            <w:r>
              <w:rPr>
                <w:szCs w:val="24"/>
              </w:rPr>
              <w:t xml:space="preserve"> </w:t>
            </w:r>
          </w:p>
        </w:tc>
        <w:tc>
          <w:tcPr>
            <w:tcW w:w="1701"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26 мин 20 сек</w:t>
            </w:r>
            <w:r>
              <w:rPr>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52 мин 40 сек</w:t>
            </w:r>
            <w:r>
              <w:rPr>
                <w:szCs w:val="24"/>
              </w:rPr>
              <w:t xml:space="preserve"> </w:t>
            </w:r>
          </w:p>
        </w:tc>
        <w:tc>
          <w:tcPr>
            <w:tcW w:w="1727" w:type="dxa"/>
            <w:tcBorders>
              <w:left w:val="single" w:sz="6" w:space="0" w:color="000000"/>
            </w:tcBorders>
            <w:shd w:fill="FFFFFF" w:val="clear"/>
          </w:tcPr>
          <w:p>
            <w:pPr>
              <w:pStyle w:val="Normal"/>
              <w:shd w:fill="FFFFFF" w:val="clear"/>
              <w:ind w:left="101" w:firstLine="142"/>
              <w:jc w:val="both"/>
              <w:rPr/>
            </w:pPr>
            <w:r>
              <w:rPr>
                <w:i/>
                <w:iCs/>
                <w:color w:val="000000"/>
                <w:szCs w:val="14"/>
              </w:rPr>
              <w:t>1 ч 45 мин</w:t>
            </w:r>
            <w:r>
              <w:rPr>
                <w:szCs w:val="24"/>
              </w:rPr>
              <w:t xml:space="preserve"> </w:t>
            </w:r>
          </w:p>
        </w:tc>
      </w:tr>
      <w:tr>
        <w:trPr>
          <w:trHeight w:val="223" w:hRule="atLeast"/>
        </w:trPr>
        <w:tc>
          <w:tcPr>
            <w:tcW w:w="710" w:type="dxa"/>
            <w:tcBorders>
              <w:right w:val="single" w:sz="6" w:space="0" w:color="000000"/>
            </w:tcBorders>
            <w:shd w:fill="FFFFFF" w:val="clear"/>
          </w:tcPr>
          <w:p>
            <w:pPr>
              <w:pStyle w:val="Normal"/>
              <w:shd w:fill="FFFFFF" w:val="clear"/>
              <w:ind w:firstLine="40"/>
              <w:jc w:val="both"/>
              <w:rPr/>
            </w:pPr>
            <w:r>
              <w:rPr>
                <w:i/>
                <w:iCs/>
                <w:color w:val="000000"/>
                <w:szCs w:val="15"/>
              </w:rPr>
              <w:t>180</w:t>
            </w:r>
            <w:r>
              <w:rPr>
                <w:szCs w:val="24"/>
              </w:rPr>
              <w:t xml:space="preserve"> </w:t>
            </w:r>
          </w:p>
        </w:tc>
        <w:tc>
          <w:tcPr>
            <w:tcW w:w="1675"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7 мин 50 сек</w:t>
            </w:r>
            <w:r>
              <w:rPr>
                <w:szCs w:val="24"/>
              </w:rPr>
              <w:t xml:space="preserve"> </w:t>
            </w:r>
          </w:p>
        </w:tc>
        <w:tc>
          <w:tcPr>
            <w:tcW w:w="1843"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5 мин 40 сек</w:t>
            </w:r>
            <w:r>
              <w:rPr>
                <w:szCs w:val="24"/>
              </w:rPr>
              <w:t xml:space="preserve"> </w:t>
            </w:r>
          </w:p>
        </w:tc>
        <w:tc>
          <w:tcPr>
            <w:tcW w:w="1701"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31 мин 20 сек</w:t>
            </w:r>
            <w:r>
              <w:rPr>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 ч 02 мин</w:t>
            </w:r>
            <w:r>
              <w:rPr>
                <w:szCs w:val="24"/>
              </w:rPr>
              <w:t xml:space="preserve"> </w:t>
            </w:r>
          </w:p>
        </w:tc>
        <w:tc>
          <w:tcPr>
            <w:tcW w:w="1727" w:type="dxa"/>
            <w:tcBorders>
              <w:left w:val="single" w:sz="6" w:space="0" w:color="000000"/>
            </w:tcBorders>
            <w:shd w:fill="FFFFFF" w:val="clear"/>
          </w:tcPr>
          <w:p>
            <w:pPr>
              <w:pStyle w:val="Normal"/>
              <w:shd w:fill="FFFFFF" w:val="clear"/>
              <w:ind w:left="101" w:firstLine="142"/>
              <w:jc w:val="both"/>
              <w:rPr/>
            </w:pPr>
            <w:r>
              <w:rPr>
                <w:i/>
                <w:iCs/>
                <w:color w:val="000000"/>
                <w:szCs w:val="14"/>
              </w:rPr>
              <w:t>2 ч 05 мин</w:t>
            </w:r>
            <w:r>
              <w:rPr>
                <w:szCs w:val="24"/>
              </w:rPr>
              <w:t xml:space="preserve"> </w:t>
            </w:r>
          </w:p>
        </w:tc>
      </w:tr>
      <w:tr>
        <w:trPr>
          <w:trHeight w:val="216" w:hRule="atLeast"/>
        </w:trPr>
        <w:tc>
          <w:tcPr>
            <w:tcW w:w="710" w:type="dxa"/>
            <w:tcBorders>
              <w:right w:val="single" w:sz="6" w:space="0" w:color="000000"/>
            </w:tcBorders>
            <w:shd w:fill="FFFFFF" w:val="clear"/>
          </w:tcPr>
          <w:p>
            <w:pPr>
              <w:pStyle w:val="Normal"/>
              <w:shd w:fill="FFFFFF" w:val="clear"/>
              <w:ind w:firstLine="40"/>
              <w:jc w:val="both"/>
              <w:rPr/>
            </w:pPr>
            <w:r>
              <w:rPr>
                <w:i/>
                <w:iCs/>
                <w:color w:val="000000"/>
                <w:szCs w:val="15"/>
              </w:rPr>
              <w:t>250</w:t>
            </w:r>
            <w:r>
              <w:rPr>
                <w:szCs w:val="24"/>
              </w:rPr>
              <w:t xml:space="preserve"> </w:t>
            </w:r>
          </w:p>
        </w:tc>
        <w:tc>
          <w:tcPr>
            <w:tcW w:w="1675"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 мин 55 сек</w:t>
            </w:r>
            <w:r>
              <w:rPr>
                <w:szCs w:val="24"/>
              </w:rPr>
              <w:t xml:space="preserve"> </w:t>
            </w:r>
          </w:p>
        </w:tc>
        <w:tc>
          <w:tcPr>
            <w:tcW w:w="1843"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21 мин 50 сек</w:t>
            </w:r>
            <w:r>
              <w:rPr>
                <w:szCs w:val="24"/>
              </w:rPr>
              <w:t xml:space="preserve"> </w:t>
            </w:r>
          </w:p>
        </w:tc>
        <w:tc>
          <w:tcPr>
            <w:tcW w:w="1701"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43 мин 40 сек</w:t>
            </w:r>
            <w:r>
              <w:rPr>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 ч 27 мин</w:t>
            </w:r>
            <w:r>
              <w:rPr>
                <w:szCs w:val="24"/>
              </w:rPr>
              <w:t xml:space="preserve"> </w:t>
            </w:r>
          </w:p>
        </w:tc>
        <w:tc>
          <w:tcPr>
            <w:tcW w:w="1727" w:type="dxa"/>
            <w:tcBorders>
              <w:left w:val="single" w:sz="6" w:space="0" w:color="000000"/>
            </w:tcBorders>
            <w:shd w:fill="FFFFFF" w:val="clear"/>
          </w:tcPr>
          <w:p>
            <w:pPr>
              <w:pStyle w:val="Normal"/>
              <w:shd w:fill="FFFFFF" w:val="clear"/>
              <w:ind w:left="101" w:firstLine="142"/>
              <w:jc w:val="both"/>
              <w:rPr/>
            </w:pPr>
            <w:r>
              <w:rPr>
                <w:i/>
                <w:iCs/>
                <w:color w:val="000000"/>
                <w:szCs w:val="14"/>
              </w:rPr>
              <w:t>2 ч 54 мин</w:t>
            </w:r>
            <w:r>
              <w:rPr>
                <w:szCs w:val="24"/>
              </w:rPr>
              <w:t xml:space="preserve"> </w:t>
            </w:r>
          </w:p>
        </w:tc>
      </w:tr>
      <w:tr>
        <w:trPr>
          <w:trHeight w:val="216" w:hRule="atLeast"/>
        </w:trPr>
        <w:tc>
          <w:tcPr>
            <w:tcW w:w="710" w:type="dxa"/>
            <w:tcBorders>
              <w:right w:val="single" w:sz="6" w:space="0" w:color="000000"/>
            </w:tcBorders>
            <w:shd w:fill="FFFFFF" w:val="clear"/>
          </w:tcPr>
          <w:p>
            <w:pPr>
              <w:pStyle w:val="Normal"/>
              <w:shd w:fill="FFFFFF" w:val="clear"/>
              <w:ind w:firstLine="40"/>
              <w:jc w:val="both"/>
              <w:rPr/>
            </w:pPr>
            <w:r>
              <w:rPr>
                <w:i/>
                <w:iCs/>
                <w:color w:val="000000"/>
                <w:szCs w:val="15"/>
              </w:rPr>
              <w:t>270</w:t>
            </w:r>
            <w:r>
              <w:rPr>
                <w:szCs w:val="24"/>
              </w:rPr>
              <w:t xml:space="preserve"> </w:t>
            </w:r>
          </w:p>
        </w:tc>
        <w:tc>
          <w:tcPr>
            <w:tcW w:w="1675"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1 мин 45 сек</w:t>
            </w:r>
            <w:r>
              <w:rPr>
                <w:szCs w:val="24"/>
              </w:rPr>
              <w:t xml:space="preserve"> </w:t>
            </w:r>
          </w:p>
        </w:tc>
        <w:tc>
          <w:tcPr>
            <w:tcW w:w="1843"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23 мин 30 сек</w:t>
            </w:r>
            <w:r>
              <w:rPr>
                <w:szCs w:val="24"/>
              </w:rPr>
              <w:t xml:space="preserve"> </w:t>
            </w:r>
          </w:p>
        </w:tc>
        <w:tc>
          <w:tcPr>
            <w:tcW w:w="1701"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47 мин</w:t>
            </w:r>
            <w:r>
              <w:rPr>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 ч 34 мин</w:t>
            </w:r>
            <w:r>
              <w:rPr>
                <w:szCs w:val="24"/>
              </w:rPr>
              <w:t xml:space="preserve"> </w:t>
            </w:r>
          </w:p>
        </w:tc>
        <w:tc>
          <w:tcPr>
            <w:tcW w:w="1727" w:type="dxa"/>
            <w:tcBorders>
              <w:left w:val="single" w:sz="6" w:space="0" w:color="000000"/>
            </w:tcBorders>
            <w:shd w:fill="FFFFFF" w:val="clear"/>
          </w:tcPr>
          <w:p>
            <w:pPr>
              <w:pStyle w:val="Normal"/>
              <w:shd w:fill="FFFFFF" w:val="clear"/>
              <w:ind w:left="101" w:firstLine="142"/>
              <w:jc w:val="both"/>
              <w:rPr/>
            </w:pPr>
            <w:r>
              <w:rPr>
                <w:i/>
                <w:iCs/>
                <w:color w:val="000000"/>
                <w:szCs w:val="14"/>
              </w:rPr>
              <w:t>3 ч 08 мин</w:t>
            </w:r>
            <w:r>
              <w:rPr>
                <w:szCs w:val="24"/>
              </w:rPr>
              <w:t xml:space="preserve"> </w:t>
            </w:r>
          </w:p>
        </w:tc>
      </w:tr>
      <w:tr>
        <w:trPr>
          <w:trHeight w:val="216" w:hRule="atLeast"/>
        </w:trPr>
        <w:tc>
          <w:tcPr>
            <w:tcW w:w="710" w:type="dxa"/>
            <w:tcBorders>
              <w:right w:val="single" w:sz="6" w:space="0" w:color="000000"/>
            </w:tcBorders>
            <w:shd w:fill="FFFFFF" w:val="clear"/>
          </w:tcPr>
          <w:p>
            <w:pPr>
              <w:pStyle w:val="Normal"/>
              <w:shd w:fill="FFFFFF" w:val="clear"/>
              <w:ind w:firstLine="40"/>
              <w:jc w:val="both"/>
              <w:rPr/>
            </w:pPr>
            <w:r>
              <w:rPr>
                <w:i/>
                <w:iCs/>
                <w:color w:val="000000"/>
                <w:szCs w:val="15"/>
              </w:rPr>
              <w:t>350</w:t>
            </w:r>
            <w:r>
              <w:rPr>
                <w:szCs w:val="24"/>
              </w:rPr>
              <w:t xml:space="preserve"> </w:t>
            </w:r>
          </w:p>
        </w:tc>
        <w:tc>
          <w:tcPr>
            <w:tcW w:w="1675"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5 мин 15 сек</w:t>
            </w:r>
            <w:r>
              <w:rPr>
                <w:szCs w:val="24"/>
              </w:rPr>
              <w:t xml:space="preserve"> </w:t>
            </w:r>
          </w:p>
        </w:tc>
        <w:tc>
          <w:tcPr>
            <w:tcW w:w="1843"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30 мин 30 сек</w:t>
            </w:r>
            <w:r>
              <w:rPr>
                <w:szCs w:val="24"/>
              </w:rPr>
              <w:t xml:space="preserve"> </w:t>
            </w:r>
          </w:p>
        </w:tc>
        <w:tc>
          <w:tcPr>
            <w:tcW w:w="1701"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 ч 01 мин</w:t>
            </w:r>
            <w:r>
              <w:rPr>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2 ч 02 мин</w:t>
            </w:r>
            <w:r>
              <w:rPr>
                <w:szCs w:val="24"/>
              </w:rPr>
              <w:t xml:space="preserve"> </w:t>
            </w:r>
          </w:p>
        </w:tc>
        <w:tc>
          <w:tcPr>
            <w:tcW w:w="1727" w:type="dxa"/>
            <w:tcBorders>
              <w:left w:val="single" w:sz="6" w:space="0" w:color="000000"/>
            </w:tcBorders>
            <w:shd w:fill="FFFFFF" w:val="clear"/>
          </w:tcPr>
          <w:p>
            <w:pPr>
              <w:pStyle w:val="Normal"/>
              <w:shd w:fill="FFFFFF" w:val="clear"/>
              <w:ind w:left="101" w:firstLine="142"/>
              <w:jc w:val="both"/>
              <w:rPr/>
            </w:pPr>
            <w:r>
              <w:rPr>
                <w:i/>
                <w:iCs/>
                <w:color w:val="000000"/>
                <w:szCs w:val="14"/>
              </w:rPr>
              <w:t>4 ч 04 мин</w:t>
            </w:r>
            <w:r>
              <w:rPr>
                <w:szCs w:val="24"/>
              </w:rPr>
              <w:t xml:space="preserve"> </w:t>
            </w:r>
          </w:p>
        </w:tc>
      </w:tr>
      <w:tr>
        <w:trPr>
          <w:trHeight w:val="216" w:hRule="atLeast"/>
        </w:trPr>
        <w:tc>
          <w:tcPr>
            <w:tcW w:w="710" w:type="dxa"/>
            <w:tcBorders>
              <w:right w:val="single" w:sz="6" w:space="0" w:color="000000"/>
            </w:tcBorders>
            <w:shd w:fill="FFFFFF" w:val="clear"/>
          </w:tcPr>
          <w:p>
            <w:pPr>
              <w:pStyle w:val="Normal"/>
              <w:shd w:fill="FFFFFF" w:val="clear"/>
              <w:ind w:firstLine="40"/>
              <w:jc w:val="both"/>
              <w:rPr/>
            </w:pPr>
            <w:r>
              <w:rPr>
                <w:i/>
                <w:iCs/>
                <w:color w:val="000000"/>
                <w:szCs w:val="15"/>
              </w:rPr>
              <w:t>360</w:t>
            </w:r>
            <w:r>
              <w:rPr>
                <w:szCs w:val="24"/>
              </w:rPr>
              <w:t xml:space="preserve"> </w:t>
            </w:r>
          </w:p>
        </w:tc>
        <w:tc>
          <w:tcPr>
            <w:tcW w:w="1675"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5 мин 45 сек</w:t>
            </w:r>
            <w:r>
              <w:rPr>
                <w:szCs w:val="24"/>
              </w:rPr>
              <w:t xml:space="preserve"> </w:t>
            </w:r>
          </w:p>
        </w:tc>
        <w:tc>
          <w:tcPr>
            <w:tcW w:w="1843"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31 мин 30 сек</w:t>
            </w:r>
            <w:r>
              <w:rPr>
                <w:szCs w:val="24"/>
              </w:rPr>
              <w:t xml:space="preserve"> </w:t>
            </w:r>
          </w:p>
        </w:tc>
        <w:tc>
          <w:tcPr>
            <w:tcW w:w="1701"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 ч 03 мин</w:t>
            </w:r>
            <w:r>
              <w:rPr>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2 ч 06 мин</w:t>
            </w:r>
            <w:r>
              <w:rPr>
                <w:szCs w:val="24"/>
              </w:rPr>
              <w:t xml:space="preserve"> </w:t>
            </w:r>
          </w:p>
        </w:tc>
        <w:tc>
          <w:tcPr>
            <w:tcW w:w="1727" w:type="dxa"/>
            <w:tcBorders>
              <w:left w:val="single" w:sz="6" w:space="0" w:color="000000"/>
            </w:tcBorders>
            <w:shd w:fill="FFFFFF" w:val="clear"/>
          </w:tcPr>
          <w:p>
            <w:pPr>
              <w:pStyle w:val="Normal"/>
              <w:shd w:fill="FFFFFF" w:val="clear"/>
              <w:ind w:left="101" w:firstLine="142"/>
              <w:jc w:val="both"/>
              <w:rPr/>
            </w:pPr>
            <w:r>
              <w:rPr>
                <w:i/>
                <w:iCs/>
                <w:color w:val="000000"/>
                <w:szCs w:val="14"/>
              </w:rPr>
              <w:t>4 ч 12 мин</w:t>
            </w:r>
            <w:r>
              <w:rPr>
                <w:szCs w:val="24"/>
              </w:rPr>
              <w:t xml:space="preserve"> </w:t>
            </w:r>
          </w:p>
        </w:tc>
      </w:tr>
      <w:tr>
        <w:trPr>
          <w:trHeight w:val="209" w:hRule="atLeast"/>
        </w:trPr>
        <w:tc>
          <w:tcPr>
            <w:tcW w:w="710" w:type="dxa"/>
            <w:tcBorders>
              <w:right w:val="single" w:sz="6" w:space="0" w:color="000000"/>
            </w:tcBorders>
            <w:shd w:fill="FFFFFF" w:val="clear"/>
          </w:tcPr>
          <w:p>
            <w:pPr>
              <w:pStyle w:val="Normal"/>
              <w:shd w:fill="FFFFFF" w:val="clear"/>
              <w:ind w:firstLine="40"/>
              <w:jc w:val="both"/>
              <w:rPr/>
            </w:pPr>
            <w:r>
              <w:rPr>
                <w:i/>
                <w:iCs/>
                <w:color w:val="000000"/>
                <w:szCs w:val="15"/>
              </w:rPr>
              <w:t>375</w:t>
            </w:r>
            <w:r>
              <w:rPr>
                <w:szCs w:val="24"/>
              </w:rPr>
              <w:t xml:space="preserve"> </w:t>
            </w:r>
          </w:p>
        </w:tc>
        <w:tc>
          <w:tcPr>
            <w:tcW w:w="1675"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6 мин 25 сек</w:t>
            </w:r>
            <w:r>
              <w:rPr>
                <w:szCs w:val="24"/>
              </w:rPr>
              <w:t xml:space="preserve"> </w:t>
            </w:r>
          </w:p>
        </w:tc>
        <w:tc>
          <w:tcPr>
            <w:tcW w:w="1843"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32 мин 50 сек</w:t>
            </w:r>
            <w:r>
              <w:rPr>
                <w:szCs w:val="24"/>
              </w:rPr>
              <w:t xml:space="preserve"> </w:t>
            </w:r>
          </w:p>
        </w:tc>
        <w:tc>
          <w:tcPr>
            <w:tcW w:w="1701"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 ч 05 мин</w:t>
            </w:r>
            <w:r>
              <w:rPr>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2 ч 11 мин</w:t>
            </w:r>
            <w:r>
              <w:rPr>
                <w:szCs w:val="24"/>
              </w:rPr>
              <w:t xml:space="preserve"> </w:t>
            </w:r>
          </w:p>
        </w:tc>
        <w:tc>
          <w:tcPr>
            <w:tcW w:w="1727" w:type="dxa"/>
            <w:tcBorders>
              <w:left w:val="single" w:sz="6" w:space="0" w:color="000000"/>
            </w:tcBorders>
            <w:shd w:fill="FFFFFF" w:val="clear"/>
          </w:tcPr>
          <w:p>
            <w:pPr>
              <w:pStyle w:val="Normal"/>
              <w:shd w:fill="FFFFFF" w:val="clear"/>
              <w:ind w:left="101" w:firstLine="142"/>
              <w:jc w:val="both"/>
              <w:rPr/>
            </w:pPr>
            <w:r>
              <w:rPr>
                <w:i/>
                <w:iCs/>
                <w:color w:val="000000"/>
                <w:szCs w:val="14"/>
              </w:rPr>
              <w:t>4 ч 22 мин</w:t>
            </w:r>
            <w:r>
              <w:rPr>
                <w:szCs w:val="24"/>
              </w:rPr>
              <w:t xml:space="preserve"> </w:t>
            </w:r>
          </w:p>
        </w:tc>
      </w:tr>
      <w:tr>
        <w:trPr>
          <w:trHeight w:val="216" w:hRule="atLeast"/>
        </w:trPr>
        <w:tc>
          <w:tcPr>
            <w:tcW w:w="710" w:type="dxa"/>
            <w:tcBorders>
              <w:right w:val="single" w:sz="6" w:space="0" w:color="000000"/>
            </w:tcBorders>
            <w:shd w:fill="FFFFFF" w:val="clear"/>
          </w:tcPr>
          <w:p>
            <w:pPr>
              <w:pStyle w:val="Normal"/>
              <w:shd w:fill="FFFFFF" w:val="clear"/>
              <w:ind w:firstLine="40"/>
              <w:jc w:val="both"/>
              <w:rPr/>
            </w:pPr>
            <w:r>
              <w:rPr>
                <w:i/>
                <w:iCs/>
                <w:color w:val="000000"/>
                <w:szCs w:val="15"/>
              </w:rPr>
              <w:t>500</w:t>
            </w:r>
            <w:r>
              <w:rPr>
                <w:szCs w:val="24"/>
              </w:rPr>
              <w:t xml:space="preserve"> </w:t>
            </w:r>
          </w:p>
        </w:tc>
        <w:tc>
          <w:tcPr>
            <w:tcW w:w="1675"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21 мин 52 сек</w:t>
            </w:r>
            <w:r>
              <w:rPr>
                <w:szCs w:val="24"/>
              </w:rPr>
              <w:t xml:space="preserve"> </w:t>
            </w:r>
          </w:p>
        </w:tc>
        <w:tc>
          <w:tcPr>
            <w:tcW w:w="1843"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43 мин 45 сек</w:t>
            </w:r>
            <w:r>
              <w:rPr>
                <w:szCs w:val="24"/>
              </w:rPr>
              <w:t xml:space="preserve"> </w:t>
            </w:r>
          </w:p>
        </w:tc>
        <w:tc>
          <w:tcPr>
            <w:tcW w:w="1701" w:type="dxa"/>
            <w:tcBorders>
              <w:left w:val="single" w:sz="6" w:space="0" w:color="000000"/>
              <w:right w:val="single" w:sz="6" w:space="0" w:color="000000"/>
            </w:tcBorders>
            <w:shd w:fill="FFFFFF" w:val="clear"/>
          </w:tcPr>
          <w:p>
            <w:pPr>
              <w:pStyle w:val="Normal"/>
              <w:shd w:fill="FFFFFF" w:val="clear"/>
              <w:ind w:left="101" w:firstLine="142"/>
              <w:jc w:val="both"/>
              <w:rPr>
                <w:szCs w:val="24"/>
              </w:rPr>
            </w:pPr>
            <w:r>
              <w:rPr>
                <w:i/>
                <w:iCs/>
                <w:color w:val="000000"/>
                <w:szCs w:val="14"/>
              </w:rPr>
              <w:t>1 ч 27 мин</w:t>
            </w:r>
            <w:r>
              <w:rPr>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2 ч 55 мин</w:t>
            </w:r>
            <w:r>
              <w:rPr>
                <w:szCs w:val="24"/>
              </w:rPr>
              <w:t xml:space="preserve"> </w:t>
            </w:r>
          </w:p>
        </w:tc>
        <w:tc>
          <w:tcPr>
            <w:tcW w:w="1727" w:type="dxa"/>
            <w:tcBorders>
              <w:left w:val="single" w:sz="6" w:space="0" w:color="000000"/>
            </w:tcBorders>
            <w:shd w:fill="FFFFFF" w:val="clear"/>
          </w:tcPr>
          <w:p>
            <w:pPr>
              <w:pStyle w:val="Normal"/>
              <w:shd w:fill="FFFFFF" w:val="clear"/>
              <w:ind w:left="101" w:firstLine="142"/>
              <w:jc w:val="both"/>
              <w:rPr/>
            </w:pPr>
            <w:r>
              <w:rPr>
                <w:i/>
                <w:iCs/>
                <w:color w:val="000000"/>
                <w:szCs w:val="14"/>
              </w:rPr>
              <w:t>5 ч 50 мин</w:t>
            </w:r>
            <w:r>
              <w:rPr>
                <w:szCs w:val="24"/>
              </w:rPr>
              <w:t xml:space="preserve"> </w:t>
            </w:r>
          </w:p>
        </w:tc>
      </w:tr>
      <w:tr>
        <w:trPr>
          <w:trHeight w:val="216" w:hRule="atLeast"/>
        </w:trPr>
        <w:tc>
          <w:tcPr>
            <w:tcW w:w="710" w:type="dxa"/>
            <w:tcBorders>
              <w:right w:val="single" w:sz="6" w:space="0" w:color="000000"/>
            </w:tcBorders>
            <w:shd w:fill="FFFFFF" w:val="clear"/>
          </w:tcPr>
          <w:p>
            <w:pPr>
              <w:pStyle w:val="Normal"/>
              <w:shd w:fill="FFFFFF" w:val="clear"/>
              <w:ind w:firstLine="40"/>
              <w:jc w:val="both"/>
              <w:rPr/>
            </w:pPr>
            <w:r>
              <w:rPr>
                <w:i/>
                <w:iCs/>
                <w:color w:val="000000"/>
                <w:szCs w:val="15"/>
              </w:rPr>
              <w:t>525</w:t>
            </w:r>
            <w:r>
              <w:rPr>
                <w:szCs w:val="24"/>
              </w:rPr>
              <w:t xml:space="preserve"> </w:t>
            </w:r>
          </w:p>
        </w:tc>
        <w:tc>
          <w:tcPr>
            <w:tcW w:w="1675"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23 мин</w:t>
            </w:r>
            <w:r>
              <w:rPr>
                <w:szCs w:val="24"/>
              </w:rPr>
              <w:t xml:space="preserve"> </w:t>
            </w:r>
          </w:p>
        </w:tc>
        <w:tc>
          <w:tcPr>
            <w:tcW w:w="1843"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46 мин</w:t>
            </w:r>
            <w:r>
              <w:rPr>
                <w:szCs w:val="24"/>
              </w:rPr>
              <w:t xml:space="preserve"> </w:t>
            </w:r>
          </w:p>
        </w:tc>
        <w:tc>
          <w:tcPr>
            <w:tcW w:w="1701"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 ч 32 мин</w:t>
            </w:r>
            <w:r>
              <w:rPr>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3 ч 24 мин</w:t>
            </w:r>
            <w:r>
              <w:rPr>
                <w:szCs w:val="24"/>
              </w:rPr>
              <w:t xml:space="preserve"> </w:t>
            </w:r>
          </w:p>
        </w:tc>
        <w:tc>
          <w:tcPr>
            <w:tcW w:w="1727" w:type="dxa"/>
            <w:tcBorders>
              <w:left w:val="single" w:sz="6" w:space="0" w:color="000000"/>
            </w:tcBorders>
            <w:shd w:fill="FFFFFF" w:val="clear"/>
          </w:tcPr>
          <w:p>
            <w:pPr>
              <w:pStyle w:val="Normal"/>
              <w:shd w:fill="FFFFFF" w:val="clear"/>
              <w:ind w:left="101" w:firstLine="142"/>
              <w:jc w:val="both"/>
              <w:rPr/>
            </w:pPr>
            <w:r>
              <w:rPr>
                <w:i/>
                <w:iCs/>
                <w:color w:val="000000"/>
                <w:szCs w:val="14"/>
              </w:rPr>
              <w:t>6 ч 08 мин</w:t>
            </w:r>
            <w:r>
              <w:rPr>
                <w:szCs w:val="24"/>
              </w:rPr>
              <w:t xml:space="preserve"> </w:t>
            </w:r>
          </w:p>
        </w:tc>
      </w:tr>
      <w:tr>
        <w:trPr>
          <w:trHeight w:val="209" w:hRule="atLeast"/>
        </w:trPr>
        <w:tc>
          <w:tcPr>
            <w:tcW w:w="710" w:type="dxa"/>
            <w:tcBorders>
              <w:right w:val="single" w:sz="6" w:space="0" w:color="000000"/>
            </w:tcBorders>
            <w:shd w:fill="FFFFFF" w:val="clear"/>
          </w:tcPr>
          <w:p>
            <w:pPr>
              <w:pStyle w:val="Normal"/>
              <w:shd w:fill="FFFFFF" w:val="clear"/>
              <w:ind w:firstLine="40"/>
              <w:jc w:val="both"/>
              <w:rPr/>
            </w:pPr>
            <w:r>
              <w:rPr>
                <w:i/>
                <w:iCs/>
                <w:color w:val="000000"/>
                <w:szCs w:val="15"/>
              </w:rPr>
              <w:t>700</w:t>
            </w:r>
            <w:r>
              <w:rPr>
                <w:szCs w:val="24"/>
              </w:rPr>
              <w:t xml:space="preserve"> </w:t>
            </w:r>
          </w:p>
        </w:tc>
        <w:tc>
          <w:tcPr>
            <w:tcW w:w="1675"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30 мин 40 сек</w:t>
            </w:r>
            <w:r>
              <w:rPr>
                <w:szCs w:val="24"/>
              </w:rPr>
              <w:t xml:space="preserve"> </w:t>
            </w:r>
          </w:p>
        </w:tc>
        <w:tc>
          <w:tcPr>
            <w:tcW w:w="1843"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 ч 01 мин</w:t>
            </w:r>
            <w:r>
              <w:rPr>
                <w:szCs w:val="24"/>
              </w:rPr>
              <w:t xml:space="preserve"> </w:t>
            </w:r>
          </w:p>
        </w:tc>
        <w:tc>
          <w:tcPr>
            <w:tcW w:w="1701"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2 ч 02 мин</w:t>
            </w:r>
            <w:r>
              <w:rPr>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4 ч 05 мин</w:t>
            </w:r>
            <w:r>
              <w:rPr>
                <w:szCs w:val="24"/>
              </w:rPr>
              <w:t xml:space="preserve"> </w:t>
            </w:r>
          </w:p>
        </w:tc>
        <w:tc>
          <w:tcPr>
            <w:tcW w:w="1727" w:type="dxa"/>
            <w:tcBorders>
              <w:left w:val="single" w:sz="6" w:space="0" w:color="000000"/>
            </w:tcBorders>
            <w:shd w:fill="FFFFFF" w:val="clear"/>
          </w:tcPr>
          <w:p>
            <w:pPr>
              <w:pStyle w:val="Normal"/>
              <w:shd w:fill="FFFFFF" w:val="clear"/>
              <w:ind w:left="101" w:firstLine="142"/>
              <w:jc w:val="both"/>
              <w:rPr/>
            </w:pPr>
            <w:r>
              <w:rPr>
                <w:i/>
                <w:iCs/>
                <w:color w:val="000000"/>
                <w:szCs w:val="14"/>
              </w:rPr>
              <w:t>7 ч 50 мин</w:t>
            </w:r>
            <w:r>
              <w:rPr>
                <w:szCs w:val="24"/>
              </w:rPr>
              <w:t xml:space="preserve"> </w:t>
            </w:r>
          </w:p>
        </w:tc>
      </w:tr>
      <w:tr>
        <w:trPr>
          <w:trHeight w:val="209" w:hRule="atLeast"/>
        </w:trPr>
        <w:tc>
          <w:tcPr>
            <w:tcW w:w="710" w:type="dxa"/>
            <w:tcBorders>
              <w:right w:val="single" w:sz="6" w:space="0" w:color="000000"/>
            </w:tcBorders>
            <w:shd w:fill="FFFFFF" w:val="clear"/>
          </w:tcPr>
          <w:p>
            <w:pPr>
              <w:pStyle w:val="Normal"/>
              <w:shd w:fill="FFFFFF" w:val="clear"/>
              <w:ind w:firstLine="40"/>
              <w:jc w:val="both"/>
              <w:rPr/>
            </w:pPr>
            <w:r>
              <w:rPr>
                <w:i/>
                <w:iCs/>
                <w:color w:val="000000"/>
                <w:szCs w:val="15"/>
              </w:rPr>
              <w:t>750</w:t>
            </w:r>
            <w:r>
              <w:rPr>
                <w:szCs w:val="24"/>
              </w:rPr>
              <w:t xml:space="preserve"> </w:t>
            </w:r>
          </w:p>
        </w:tc>
        <w:tc>
          <w:tcPr>
            <w:tcW w:w="1675"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32 мин 50 сек</w:t>
            </w:r>
            <w:r>
              <w:rPr>
                <w:szCs w:val="24"/>
              </w:rPr>
              <w:t xml:space="preserve"> </w:t>
            </w:r>
          </w:p>
        </w:tc>
        <w:tc>
          <w:tcPr>
            <w:tcW w:w="1843"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 ч 05 мин</w:t>
            </w:r>
            <w:r>
              <w:rPr>
                <w:szCs w:val="24"/>
              </w:rPr>
              <w:t xml:space="preserve"> </w:t>
            </w:r>
          </w:p>
        </w:tc>
        <w:tc>
          <w:tcPr>
            <w:tcW w:w="1701"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2 ч 11 мин</w:t>
            </w:r>
            <w:r>
              <w:rPr>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4 ч 22 мин</w:t>
            </w:r>
            <w:r>
              <w:rPr>
                <w:szCs w:val="24"/>
              </w:rPr>
              <w:t xml:space="preserve"> </w:t>
            </w:r>
          </w:p>
        </w:tc>
        <w:tc>
          <w:tcPr>
            <w:tcW w:w="1727" w:type="dxa"/>
            <w:tcBorders>
              <w:left w:val="single" w:sz="6" w:space="0" w:color="000000"/>
            </w:tcBorders>
            <w:shd w:fill="FFFFFF" w:val="clear"/>
          </w:tcPr>
          <w:p>
            <w:pPr>
              <w:pStyle w:val="Normal"/>
              <w:shd w:fill="FFFFFF" w:val="clear"/>
              <w:ind w:left="101" w:firstLine="142"/>
              <w:jc w:val="both"/>
              <w:rPr/>
            </w:pPr>
            <w:r>
              <w:rPr>
                <w:i/>
                <w:iCs/>
                <w:color w:val="000000"/>
                <w:szCs w:val="14"/>
              </w:rPr>
              <w:t>8 ч 45 мин</w:t>
            </w:r>
            <w:r>
              <w:rPr>
                <w:szCs w:val="24"/>
              </w:rPr>
              <w:t xml:space="preserve"> </w:t>
            </w:r>
          </w:p>
        </w:tc>
      </w:tr>
      <w:tr>
        <w:trPr>
          <w:trHeight w:val="216" w:hRule="atLeast"/>
        </w:trPr>
        <w:tc>
          <w:tcPr>
            <w:tcW w:w="710" w:type="dxa"/>
            <w:tcBorders>
              <w:right w:val="single" w:sz="6" w:space="0" w:color="000000"/>
            </w:tcBorders>
            <w:shd w:fill="FFFFFF" w:val="clear"/>
          </w:tcPr>
          <w:p>
            <w:pPr>
              <w:pStyle w:val="Normal"/>
              <w:shd w:fill="FFFFFF" w:val="clear"/>
              <w:ind w:firstLine="40"/>
              <w:jc w:val="both"/>
              <w:rPr/>
            </w:pPr>
            <w:r>
              <w:rPr>
                <w:i/>
                <w:iCs/>
                <w:color w:val="000000"/>
                <w:szCs w:val="14"/>
              </w:rPr>
              <w:t>1000</w:t>
            </w:r>
            <w:r>
              <w:rPr>
                <w:szCs w:val="24"/>
              </w:rPr>
              <w:t xml:space="preserve"> </w:t>
            </w:r>
          </w:p>
        </w:tc>
        <w:tc>
          <w:tcPr>
            <w:tcW w:w="1675"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43 мин 45 сек</w:t>
            </w:r>
            <w:r>
              <w:rPr>
                <w:szCs w:val="24"/>
              </w:rPr>
              <w:t xml:space="preserve"> </w:t>
            </w:r>
          </w:p>
        </w:tc>
        <w:tc>
          <w:tcPr>
            <w:tcW w:w="1843"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 ч 27 мин</w:t>
            </w:r>
            <w:r>
              <w:rPr>
                <w:szCs w:val="24"/>
              </w:rPr>
              <w:t xml:space="preserve"> </w:t>
            </w:r>
          </w:p>
        </w:tc>
        <w:tc>
          <w:tcPr>
            <w:tcW w:w="1701"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5"/>
              </w:rPr>
              <w:t>2 ч 54 мин</w:t>
            </w:r>
            <w:r>
              <w:rPr>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5 ч 48 мин</w:t>
            </w:r>
            <w:r>
              <w:rPr>
                <w:szCs w:val="24"/>
              </w:rPr>
              <w:t xml:space="preserve"> </w:t>
            </w:r>
          </w:p>
        </w:tc>
        <w:tc>
          <w:tcPr>
            <w:tcW w:w="1727" w:type="dxa"/>
            <w:tcBorders>
              <w:left w:val="single" w:sz="6" w:space="0" w:color="000000"/>
            </w:tcBorders>
            <w:shd w:fill="FFFFFF" w:val="clear"/>
          </w:tcPr>
          <w:p>
            <w:pPr>
              <w:pStyle w:val="Normal"/>
              <w:shd w:fill="FFFFFF" w:val="clear"/>
              <w:ind w:left="101" w:firstLine="142"/>
              <w:jc w:val="both"/>
              <w:rPr/>
            </w:pPr>
            <w:r>
              <w:rPr>
                <w:i/>
                <w:iCs/>
                <w:color w:val="000000"/>
                <w:szCs w:val="14"/>
              </w:rPr>
              <w:t>1 1 ч 46 мин</w:t>
            </w:r>
            <w:r>
              <w:rPr>
                <w:szCs w:val="24"/>
              </w:rPr>
              <w:t xml:space="preserve"> </w:t>
            </w:r>
          </w:p>
        </w:tc>
      </w:tr>
      <w:tr>
        <w:trPr>
          <w:trHeight w:val="209" w:hRule="atLeast"/>
        </w:trPr>
        <w:tc>
          <w:tcPr>
            <w:tcW w:w="710" w:type="dxa"/>
            <w:tcBorders>
              <w:right w:val="single" w:sz="6" w:space="0" w:color="000000"/>
            </w:tcBorders>
            <w:shd w:fill="FFFFFF" w:val="clear"/>
          </w:tcPr>
          <w:p>
            <w:pPr>
              <w:pStyle w:val="Normal"/>
              <w:shd w:fill="FFFFFF" w:val="clear"/>
              <w:ind w:firstLine="40"/>
              <w:jc w:val="both"/>
              <w:rPr/>
            </w:pPr>
            <w:r>
              <w:rPr>
                <w:i/>
                <w:iCs/>
                <w:color w:val="000000"/>
                <w:szCs w:val="14"/>
              </w:rPr>
              <w:t>1500</w:t>
            </w:r>
            <w:r>
              <w:rPr>
                <w:szCs w:val="24"/>
              </w:rPr>
              <w:t xml:space="preserve"> </w:t>
            </w:r>
          </w:p>
        </w:tc>
        <w:tc>
          <w:tcPr>
            <w:tcW w:w="1675"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 ч 05 мин</w:t>
            </w:r>
            <w:r>
              <w:rPr>
                <w:szCs w:val="24"/>
              </w:rPr>
              <w:t xml:space="preserve"> </w:t>
            </w:r>
          </w:p>
        </w:tc>
        <w:tc>
          <w:tcPr>
            <w:tcW w:w="1843"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2 ч 11 мин</w:t>
            </w:r>
            <w:r>
              <w:rPr>
                <w:szCs w:val="24"/>
              </w:rPr>
              <w:t xml:space="preserve"> </w:t>
            </w:r>
          </w:p>
        </w:tc>
        <w:tc>
          <w:tcPr>
            <w:tcW w:w="1701"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4 ч 22 мин</w:t>
            </w:r>
            <w:r>
              <w:rPr>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8 ч 44 мин</w:t>
            </w:r>
            <w:r>
              <w:rPr>
                <w:szCs w:val="24"/>
              </w:rPr>
              <w:t xml:space="preserve"> </w:t>
            </w:r>
          </w:p>
        </w:tc>
        <w:tc>
          <w:tcPr>
            <w:tcW w:w="1727" w:type="dxa"/>
            <w:tcBorders>
              <w:left w:val="single" w:sz="6" w:space="0" w:color="000000"/>
            </w:tcBorders>
            <w:shd w:fill="FFFFFF" w:val="clear"/>
          </w:tcPr>
          <w:p>
            <w:pPr>
              <w:pStyle w:val="Normal"/>
              <w:shd w:fill="FFFFFF" w:val="clear"/>
              <w:ind w:left="101" w:firstLine="142"/>
              <w:jc w:val="both"/>
              <w:rPr/>
            </w:pPr>
            <w:r>
              <w:rPr>
                <w:i/>
                <w:iCs/>
                <w:color w:val="000000"/>
                <w:szCs w:val="14"/>
              </w:rPr>
              <w:t>15 ч 48 мин</w:t>
            </w:r>
            <w:r>
              <w:rPr>
                <w:szCs w:val="24"/>
              </w:rPr>
              <w:t xml:space="preserve"> </w:t>
            </w:r>
          </w:p>
        </w:tc>
      </w:tr>
      <w:tr>
        <w:trPr>
          <w:trHeight w:val="374" w:hRule="atLeast"/>
        </w:trPr>
        <w:tc>
          <w:tcPr>
            <w:tcW w:w="710" w:type="dxa"/>
            <w:tcBorders>
              <w:bottom w:val="single" w:sz="6" w:space="0" w:color="000000"/>
              <w:right w:val="single" w:sz="6" w:space="0" w:color="000000"/>
            </w:tcBorders>
            <w:shd w:fill="FFFFFF" w:val="clear"/>
          </w:tcPr>
          <w:p>
            <w:pPr>
              <w:pStyle w:val="Normal"/>
              <w:shd w:fill="FFFFFF" w:val="clear"/>
              <w:ind w:firstLine="40"/>
              <w:jc w:val="both"/>
              <w:rPr/>
            </w:pPr>
            <w:r>
              <w:rPr>
                <w:i/>
                <w:iCs/>
                <w:color w:val="000000"/>
                <w:szCs w:val="14"/>
              </w:rPr>
              <w:t>2000</w:t>
            </w:r>
            <w:r>
              <w:rPr>
                <w:szCs w:val="24"/>
              </w:rPr>
              <w:t xml:space="preserve"> </w:t>
            </w:r>
          </w:p>
        </w:tc>
        <w:tc>
          <w:tcPr>
            <w:tcW w:w="1675" w:type="dxa"/>
            <w:tcBorders>
              <w:left w:val="single" w:sz="6" w:space="0" w:color="000000"/>
              <w:bottom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 ч 22 мин</w:t>
            </w:r>
            <w:r>
              <w:rPr>
                <w:szCs w:val="24"/>
              </w:rPr>
              <w:t xml:space="preserve"> </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2 ч 55 мин</w:t>
            </w:r>
            <w:r>
              <w:rPr>
                <w:szCs w:val="24"/>
              </w:rPr>
              <w:t xml:space="preserve"> </w:t>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5 ч 50 мин</w:t>
            </w:r>
            <w:r>
              <w:rPr>
                <w:szCs w:val="24"/>
              </w:rPr>
              <w:t xml:space="preserve"> </w:t>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ind w:left="101" w:firstLine="142"/>
              <w:jc w:val="both"/>
              <w:rPr/>
            </w:pPr>
            <w:r>
              <w:rPr>
                <w:i/>
                <w:iCs/>
                <w:color w:val="000000"/>
                <w:szCs w:val="14"/>
              </w:rPr>
              <w:t>11 ч 40 мин</w:t>
            </w:r>
            <w:r>
              <w:rPr>
                <w:szCs w:val="24"/>
              </w:rPr>
              <w:t xml:space="preserve"> </w:t>
            </w:r>
          </w:p>
        </w:tc>
        <w:tc>
          <w:tcPr>
            <w:tcW w:w="1727" w:type="dxa"/>
            <w:tcBorders>
              <w:left w:val="single" w:sz="6" w:space="0" w:color="000000"/>
              <w:bottom w:val="single" w:sz="6" w:space="0" w:color="000000"/>
            </w:tcBorders>
            <w:shd w:fill="FFFFFF" w:val="clear"/>
          </w:tcPr>
          <w:p>
            <w:pPr>
              <w:pStyle w:val="Normal"/>
              <w:shd w:fill="FFFFFF" w:val="clear"/>
              <w:ind w:left="101" w:firstLine="142"/>
              <w:jc w:val="both"/>
              <w:rPr/>
            </w:pPr>
            <w:r>
              <w:rPr>
                <w:i/>
                <w:iCs/>
                <w:color w:val="000000"/>
                <w:szCs w:val="14"/>
              </w:rPr>
              <w:t>23 ч 20 мин</w:t>
            </w:r>
            <w:r>
              <w:rPr>
                <w:szCs w:val="24"/>
              </w:rPr>
              <w:t xml:space="preserve"> </w:t>
            </w:r>
          </w:p>
        </w:tc>
      </w:tr>
    </w:tbl>
    <w:p>
      <w:pPr>
        <w:pStyle w:val="Normal"/>
        <w:shd w:fill="FFFFFF" w:val="clear"/>
        <w:ind w:firstLine="426"/>
        <w:jc w:val="both"/>
        <w:rPr>
          <w:color w:val="000000"/>
          <w:szCs w:val="14"/>
        </w:rPr>
      </w:pPr>
      <w:r>
        <w:rPr>
          <w:color w:val="000000"/>
          <w:szCs w:val="14"/>
        </w:rPr>
      </w:r>
    </w:p>
    <w:p>
      <w:pPr>
        <w:pStyle w:val="Normal"/>
        <w:shd w:fill="FFFFFF" w:val="clear"/>
        <w:ind w:firstLine="426"/>
        <w:jc w:val="both"/>
        <w:rPr>
          <w:szCs w:val="24"/>
        </w:rPr>
      </w:pPr>
      <w:r>
        <w:rPr>
          <w:color w:val="000000"/>
          <w:szCs w:val="14"/>
        </w:rPr>
        <w:t xml:space="preserve"> </w:t>
      </w:r>
      <w:r>
        <w:rPr>
          <w:color w:val="000000"/>
          <w:szCs w:val="14"/>
        </w:rPr>
        <w:t>При записи на две, четыре или восемь дорожек продолжительность звучания увеличивается соответственно числу дорожек, так как они воспроизводятся поочередно. При стереофонической записи используются одновременно две дорожки и эта таблица относится к паре дорожек.</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540510" cy="12934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28" r="-23" b="-28"/>
                    <a:stretch>
                      <a:fillRect/>
                    </a:stretch>
                  </pic:blipFill>
                  <pic:spPr bwMode="auto">
                    <a:xfrm>
                      <a:off x="0" y="0"/>
                      <a:ext cx="1540510" cy="1293495"/>
                    </a:xfrm>
                    <a:prstGeom prst="rect">
                      <a:avLst/>
                    </a:prstGeom>
                  </pic:spPr>
                </pic:pic>
              </a:graphicData>
            </a:graphic>
          </wp:inline>
        </w:drawing>
      </w:r>
    </w:p>
    <w:p>
      <w:pPr>
        <w:pStyle w:val="Normal"/>
        <w:shd w:fill="FFFFFF" w:val="clear"/>
        <w:ind w:firstLine="426"/>
        <w:jc w:val="both"/>
        <w:rPr>
          <w:szCs w:val="24"/>
        </w:rPr>
      </w:pPr>
      <w:r>
        <w:rPr>
          <w:color w:val="000000"/>
          <w:szCs w:val="22"/>
        </w:rPr>
        <w:t>Механизм, осуществляющий перемещение или, как говорят, транспортировку носителя, магнит</w:t>
        <w:softHyphen/>
        <w:t>ной ленты, является одной из са</w:t>
        <w:softHyphen/>
        <w:t>мых важных, сложных и безуслов</w:t>
        <w:softHyphen/>
        <w:t>но наиболее «капризных» частей магнитофона. Этот механизм отно</w:t>
        <w:softHyphen/>
        <w:t>сится к классу точных, и неиску</w:t>
        <w:softHyphen/>
        <w:t>шенный любитель магнитной запи</w:t>
        <w:softHyphen/>
        <w:t>си обычно с трепетом взирает на множество его деталей. Механизмы перемещения ленты в магнитофонах разных типов выполняются по-разному. Это относится не только к конструкции, но и к самому принципу построения меха</w:t>
        <w:softHyphen/>
        <w:t>низма.</w:t>
      </w:r>
    </w:p>
    <w:p>
      <w:pPr>
        <w:pStyle w:val="Normal"/>
        <w:shd w:fill="FFFFFF" w:val="clear"/>
        <w:ind w:firstLine="426"/>
        <w:jc w:val="both"/>
        <w:rPr>
          <w:szCs w:val="24"/>
        </w:rPr>
      </w:pPr>
      <w:r>
        <w:rPr>
          <w:color w:val="000000"/>
          <w:szCs w:val="22"/>
        </w:rPr>
        <w:t>Конструктивно наиболее простыми и поэтому наиболее надежными являются магнитофоны, содержащие три эле</w:t>
        <w:softHyphen/>
        <w:t>ктродвигателя, например широко распространенный у нас полупрофессиональный магнитофон МАГ-8 МИ. Упрощен</w:t>
        <w:softHyphen/>
        <w:t>ная конструктивная (кинематическая) схема этого магнито</w:t>
        <w:softHyphen/>
        <w:t>фона приведена на рисунке, помещенном здесь. Катушка К</w:t>
      </w:r>
      <w:r>
        <w:rPr>
          <w:color w:val="000000"/>
          <w:szCs w:val="22"/>
          <w:vertAlign w:val="subscript"/>
        </w:rPr>
        <w:t>1</w:t>
      </w:r>
      <w:r>
        <w:rPr>
          <w:color w:val="000000"/>
          <w:szCs w:val="22"/>
        </w:rPr>
        <w:t>, с которой во время записи или воспроизведения сматы</w:t>
        <w:softHyphen/>
        <w:t>вается магнитная лента, размещена на валу электродвига</w:t>
        <w:softHyphen/>
        <w:t xml:space="preserve">теля Дь а катушка </w:t>
      </w:r>
      <w:r>
        <w:rPr>
          <w:i/>
          <w:iCs/>
          <w:color w:val="000000"/>
          <w:szCs w:val="22"/>
        </w:rPr>
        <w:t xml:space="preserve">К.2, </w:t>
      </w:r>
      <w:r>
        <w:rPr>
          <w:color w:val="000000"/>
          <w:szCs w:val="22"/>
        </w:rPr>
        <w:t>на которую в это время лента нама</w:t>
        <w:softHyphen/>
        <w:t>тывается — на валу электродвигателя Д</w:t>
      </w:r>
      <w:r>
        <w:rPr>
          <w:color w:val="000000"/>
          <w:szCs w:val="22"/>
          <w:vertAlign w:val="subscript"/>
        </w:rPr>
        <w:t>2</w:t>
      </w:r>
      <w:r>
        <w:rPr>
          <w:color w:val="000000"/>
          <w:szCs w:val="22"/>
        </w:rPr>
        <w:t>.</w:t>
      </w:r>
    </w:p>
    <w:p>
      <w:pPr>
        <w:pStyle w:val="Normal"/>
        <w:shd w:fill="FFFFFF" w:val="clear"/>
        <w:ind w:firstLine="426"/>
        <w:jc w:val="both"/>
        <w:rPr>
          <w:szCs w:val="24"/>
        </w:rPr>
      </w:pPr>
      <w:r>
        <w:rPr>
          <w:color w:val="000000"/>
          <w:szCs w:val="22"/>
        </w:rPr>
        <w:t xml:space="preserve">Двигатели </w:t>
      </w:r>
      <w:r>
        <w:rPr>
          <w:i/>
          <w:iCs/>
          <w:color w:val="000000"/>
          <w:szCs w:val="22"/>
        </w:rPr>
        <w:t>Д</w:t>
      </w:r>
      <w:r>
        <w:rPr>
          <w:i/>
          <w:iCs/>
          <w:color w:val="000000"/>
          <w:szCs w:val="22"/>
          <w:vertAlign w:val="subscript"/>
        </w:rPr>
        <w:t>1</w:t>
      </w:r>
      <w:r>
        <w:rPr>
          <w:i/>
          <w:iCs/>
          <w:color w:val="000000"/>
          <w:szCs w:val="22"/>
        </w:rPr>
        <w:t xml:space="preserve"> </w:t>
      </w:r>
      <w:r>
        <w:rPr>
          <w:color w:val="000000"/>
          <w:szCs w:val="22"/>
        </w:rPr>
        <w:t>и Д</w:t>
      </w:r>
      <w:r>
        <w:rPr>
          <w:color w:val="000000"/>
          <w:szCs w:val="22"/>
          <w:vertAlign w:val="subscript"/>
        </w:rPr>
        <w:t>2</w:t>
      </w:r>
      <w:r>
        <w:rPr>
          <w:color w:val="000000"/>
          <w:szCs w:val="22"/>
        </w:rPr>
        <w:t xml:space="preserve"> присоединяются к электросети таким образом, что, будучи включенными, они вращаются в раз ные стороны, натягивая магнитную ленту. Для приведения ленты в движение нужно на один электродвигатель подать напряжение больше, чем на другой. Усилие, развиваемое электродвигателем, на который подано малое напряжение, преодолевается усилием, развиваемым другим электродви</w:t>
        <w:softHyphen/>
        <w:t>гателем, лента движется, но все время находится в натяну</w:t>
        <w:softHyphen/>
        <w:t>том состоянии, поскольку двигатель, получающий «голод</w:t>
        <w:softHyphen/>
        <w:t>ный» паек, действует как тормоз. Если большее напряжение подано на двигатель Д</w:t>
      </w:r>
      <w:r>
        <w:rPr>
          <w:color w:val="000000"/>
          <w:szCs w:val="22"/>
          <w:vertAlign w:val="subscript"/>
        </w:rPr>
        <w:t>2</w:t>
      </w:r>
      <w:r>
        <w:rPr>
          <w:color w:val="000000"/>
          <w:szCs w:val="22"/>
        </w:rPr>
        <w:t>, то лента будет двигаться слева направо (в прямом направлении), если на Д</w:t>
      </w:r>
      <w:r>
        <w:rPr>
          <w:color w:val="000000"/>
          <w:szCs w:val="22"/>
          <w:vertAlign w:val="subscript"/>
        </w:rPr>
        <w:t>1</w:t>
      </w:r>
      <w:r>
        <w:rPr>
          <w:color w:val="000000"/>
          <w:szCs w:val="22"/>
        </w:rPr>
        <w:t>, — справа на</w:t>
        <w:softHyphen/>
        <w:t>лево (в обратном направлении). Такой способ передвижения магнитной ленты не обеспечивает, однако, постоянства ее скорости, так как в связи с постепенным изменением диа</w:t>
        <w:softHyphen/>
        <w:t>метров рулонов с лентой усилия на электродвигателях не</w:t>
        <w:softHyphen/>
        <w:t>прерывно изменяются, меняется и число их оборотов. Он применяется, когда требуется произвести быструю пере</w:t>
        <w:softHyphen/>
        <w:t xml:space="preserve">мотку ленты на одну из катушек; электродвигатели </w:t>
      </w:r>
      <w:r>
        <w:rPr>
          <w:i/>
          <w:iCs/>
          <w:color w:val="000000"/>
          <w:szCs w:val="22"/>
        </w:rPr>
        <w:t>Д</w:t>
      </w:r>
      <w:r>
        <w:rPr>
          <w:i/>
          <w:iCs/>
          <w:color w:val="000000"/>
          <w:szCs w:val="22"/>
          <w:vertAlign w:val="subscript"/>
        </w:rPr>
        <w:t>1</w:t>
      </w:r>
      <w:r>
        <w:rPr>
          <w:i/>
          <w:iCs/>
          <w:color w:val="000000"/>
          <w:szCs w:val="22"/>
        </w:rPr>
        <w:t xml:space="preserve"> </w:t>
      </w:r>
      <w:r>
        <w:rPr>
          <w:color w:val="000000"/>
          <w:szCs w:val="22"/>
        </w:rPr>
        <w:t>и Д</w:t>
      </w:r>
      <w:r>
        <w:rPr>
          <w:color w:val="000000"/>
          <w:szCs w:val="22"/>
          <w:vertAlign w:val="subscript"/>
        </w:rPr>
        <w:t>2</w:t>
      </w:r>
      <w:r>
        <w:rPr>
          <w:color w:val="000000"/>
          <w:szCs w:val="22"/>
        </w:rPr>
        <w:t xml:space="preserve"> радиолюбители часто называют подметочными.</w:t>
      </w:r>
    </w:p>
    <w:p>
      <w:pPr>
        <w:pStyle w:val="Normal"/>
        <w:ind w:firstLine="426"/>
        <w:jc w:val="both"/>
        <w:rPr>
          <w:szCs w:val="24"/>
        </w:rPr>
      </w:pPr>
      <w:r>
        <w:rPr>
          <w:szCs w:val="24"/>
        </w:rPr>
        <w:drawing>
          <wp:inline distT="0" distB="0" distL="0" distR="0">
            <wp:extent cx="3794760" cy="18834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9" r="-9" b="-19"/>
                    <a:stretch>
                      <a:fillRect/>
                    </a:stretch>
                  </pic:blipFill>
                  <pic:spPr bwMode="auto">
                    <a:xfrm>
                      <a:off x="0" y="0"/>
                      <a:ext cx="3794760" cy="188341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2"/>
        </w:rPr>
        <w:t>Постоянство скорости движения ленты обеспечивается в этом типе магнитофонов действием отдельного электро</w:t>
        <w:softHyphen/>
        <w:t>двигателя Дз, который называют ведущим. Продолжением вала этого двигателя, а иногда просто его концевой частью является ведущий вал ВВ. Ведущий вал должен быть изго</w:t>
        <w:softHyphen/>
        <w:t>товлен предельно точно, с минимальным «биением», иначе движение магнитной ленты будет происходить неравномер</w:t>
        <w:softHyphen/>
        <w:t>но, вызывая искажения воспроизводимого звука. Равномер</w:t>
        <w:softHyphen/>
        <w:t>ности протягивания способствует то обстоятельство, что тяжелый ротор электродвигателя Д</w:t>
      </w:r>
      <w:r>
        <w:rPr>
          <w:color w:val="000000"/>
          <w:szCs w:val="22"/>
          <w:vertAlign w:val="subscript"/>
        </w:rPr>
        <w:t>3</w:t>
      </w:r>
      <w:r>
        <w:rPr>
          <w:color w:val="000000"/>
          <w:szCs w:val="22"/>
        </w:rPr>
        <w:t xml:space="preserve"> действует как махо</w:t>
        <w:softHyphen/>
        <w:t>вик, дополняя действие специально для этой цели преду</w:t>
        <w:softHyphen/>
        <w:t>смотренного маховика Мх.</w:t>
      </w:r>
    </w:p>
    <w:p>
      <w:pPr>
        <w:pStyle w:val="Normal"/>
        <w:shd w:fill="FFFFFF" w:val="clear"/>
        <w:ind w:firstLine="426"/>
        <w:jc w:val="both"/>
        <w:rPr>
          <w:szCs w:val="24"/>
        </w:rPr>
      </w:pPr>
      <w:r>
        <w:rPr>
          <w:color w:val="000000"/>
          <w:szCs w:val="22"/>
        </w:rPr>
        <w:t xml:space="preserve">Магнитная лента проходит вплотную к ведущему валу, но двигаться вместе с ним начинает только тогда, когда ее прижимает к ведущему валу прижимной ролик </w:t>
      </w:r>
      <w:r>
        <w:rPr>
          <w:i/>
          <w:iCs/>
          <w:color w:val="000000"/>
          <w:szCs w:val="22"/>
        </w:rPr>
        <w:t xml:space="preserve">ПР, а </w:t>
      </w:r>
      <w:r>
        <w:rPr>
          <w:color w:val="000000"/>
          <w:szCs w:val="22"/>
        </w:rPr>
        <w:t>это происходит только во время записи или воспроизведения.</w:t>
      </w:r>
    </w:p>
    <w:p>
      <w:pPr>
        <w:pStyle w:val="Normal"/>
        <w:shd w:fill="FFFFFF" w:val="clear"/>
        <w:ind w:firstLine="426"/>
        <w:jc w:val="both"/>
        <w:rPr>
          <w:szCs w:val="24"/>
        </w:rPr>
      </w:pPr>
      <w:r>
        <w:rPr>
          <w:color w:val="000000"/>
          <w:szCs w:val="22"/>
        </w:rPr>
        <w:t>Таким образом, сейчас уже можно представить себе, как действуют отдельные основные узлы механизма магнито</w:t>
        <w:softHyphen/>
        <w:t>фона в разных режимах его работы.</w:t>
      </w:r>
    </w:p>
    <w:p>
      <w:pPr>
        <w:pStyle w:val="Normal"/>
        <w:shd w:fill="FFFFFF" w:val="clear"/>
        <w:ind w:firstLine="426"/>
        <w:jc w:val="both"/>
        <w:rPr>
          <w:szCs w:val="24"/>
        </w:rPr>
      </w:pPr>
      <w:r>
        <w:rPr>
          <w:color w:val="000000"/>
          <w:szCs w:val="24"/>
        </w:rPr>
        <w:t>При прекращении перемотки ленты электродвигатели Д[ и Д</w:t>
      </w:r>
      <w:r>
        <w:rPr>
          <w:color w:val="000000"/>
          <w:szCs w:val="24"/>
          <w:vertAlign w:val="subscript"/>
        </w:rPr>
        <w:t>2</w:t>
      </w:r>
      <w:r>
        <w:rPr>
          <w:color w:val="000000"/>
          <w:szCs w:val="24"/>
        </w:rPr>
        <w:t xml:space="preserve"> отключаются от сети. Теперь катушки могут сво</w:t>
        <w:softHyphen/>
        <w:t>бодно вращаться по инерции, а инерция эта достаточно ве</w:t>
        <w:softHyphen/>
        <w:t>лика, так как ротор двигателя имеет довольно большую массу. Если не принять специальных мер, то остановка дви</w:t>
        <w:softHyphen/>
        <w:t>жения ленты произойдет не сразу и по-разному в зависимости от количества ленты на катушке. Еще более суще</w:t>
        <w:softHyphen/>
        <w:t>ственно, что вращение электродвигателей может прекра</w:t>
        <w:softHyphen/>
        <w:t>титься в разное время, а это почти всегда приводит к образованию петель, рывкам ленты и в конечном итоге может послужить причиной ее обрыва.</w:t>
      </w:r>
    </w:p>
    <w:tbl>
      <w:tblPr>
        <w:tblW w:w="8080" w:type="dxa"/>
        <w:jc w:val="left"/>
        <w:tblInd w:w="-7" w:type="dxa"/>
        <w:tblLayout w:type="fixed"/>
        <w:tblCellMar>
          <w:top w:w="0" w:type="dxa"/>
          <w:left w:w="40" w:type="dxa"/>
          <w:bottom w:w="0" w:type="dxa"/>
          <w:right w:w="40" w:type="dxa"/>
        </w:tblCellMar>
      </w:tblPr>
      <w:tblGrid>
        <w:gridCol w:w="1134"/>
        <w:gridCol w:w="1424"/>
        <w:gridCol w:w="1270"/>
        <w:gridCol w:w="1417"/>
        <w:gridCol w:w="1276"/>
        <w:gridCol w:w="1559"/>
      </w:tblGrid>
      <w:tr>
        <w:trPr>
          <w:trHeight w:val="425" w:hRule="atLeast"/>
        </w:trPr>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40" w:firstLine="102"/>
              <w:jc w:val="both"/>
              <w:rPr/>
            </w:pPr>
            <w:r>
              <w:rPr>
                <w:color w:val="000000"/>
                <w:szCs w:val="15"/>
              </w:rPr>
              <w:t>Режим работы</w:t>
            </w:r>
            <w:r>
              <w:rPr>
                <w:szCs w:val="24"/>
              </w:rPr>
              <w:t xml:space="preserve"> </w:t>
            </w:r>
          </w:p>
        </w:tc>
        <w:tc>
          <w:tcPr>
            <w:tcW w:w="1424" w:type="dxa"/>
            <w:tcBorders>
              <w:top w:val="single" w:sz="6" w:space="0" w:color="000000"/>
              <w:left w:val="single" w:sz="6" w:space="0" w:color="000000"/>
              <w:right w:val="single" w:sz="6" w:space="0" w:color="000000"/>
            </w:tcBorders>
            <w:shd w:fill="FFFFFF" w:val="clear"/>
            <w:vAlign w:val="center"/>
          </w:tcPr>
          <w:p>
            <w:pPr>
              <w:pStyle w:val="Normal"/>
              <w:shd w:fill="FFFFFF" w:val="clear"/>
              <w:ind w:left="-40" w:firstLine="102"/>
              <w:jc w:val="both"/>
              <w:rPr>
                <w:szCs w:val="24"/>
              </w:rPr>
            </w:pPr>
            <w:r>
              <w:rPr>
                <w:color w:val="000000"/>
                <w:szCs w:val="15"/>
              </w:rPr>
              <w:t>Состояние</w:t>
            </w:r>
          </w:p>
          <w:p>
            <w:pPr>
              <w:pStyle w:val="Normal"/>
              <w:shd w:fill="FFFFFF" w:val="clear"/>
              <w:ind w:left="-40" w:firstLine="102"/>
              <w:jc w:val="both"/>
              <w:rPr/>
            </w:pPr>
            <w:r>
              <w:rPr>
                <w:color w:val="000000"/>
                <w:szCs w:val="15"/>
              </w:rPr>
              <w:t>магнитной ленты</w:t>
            </w:r>
            <w:r>
              <w:rPr>
                <w:szCs w:val="24"/>
              </w:rPr>
              <w:t xml:space="preserve"> </w:t>
            </w:r>
          </w:p>
        </w:tc>
        <w:tc>
          <w:tcPr>
            <w:tcW w:w="55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5"/>
              </w:rPr>
              <w:t>Состояние отдельных узлов механизма</w:t>
            </w:r>
            <w:r>
              <w:rPr>
                <w:szCs w:val="24"/>
              </w:rPr>
              <w:t xml:space="preserve"> </w:t>
            </w:r>
          </w:p>
        </w:tc>
      </w:tr>
      <w:tr>
        <w:trPr>
          <w:trHeight w:val="432" w:hRule="atLeast"/>
        </w:trPr>
        <w:tc>
          <w:tcPr>
            <w:tcW w:w="1134" w:type="dxa"/>
            <w:tcBorders>
              <w:left w:val="single" w:sz="6" w:space="0" w:color="000000"/>
              <w:bottom w:val="single" w:sz="6" w:space="0" w:color="000000"/>
              <w:right w:val="single" w:sz="6" w:space="0" w:color="000000"/>
            </w:tcBorders>
            <w:shd w:fill="FFFFFF" w:val="clear"/>
            <w:vAlign w:val="center"/>
          </w:tcPr>
          <w:p>
            <w:pPr>
              <w:pStyle w:val="Normal"/>
              <w:snapToGrid w:val="false"/>
              <w:ind w:left="-40" w:firstLine="102"/>
              <w:jc w:val="both"/>
              <w:rPr>
                <w:szCs w:val="24"/>
              </w:rPr>
            </w:pPr>
            <w:r>
              <w:rPr>
                <w:szCs w:val="24"/>
              </w:rPr>
            </w:r>
          </w:p>
          <w:p>
            <w:pPr>
              <w:pStyle w:val="Normal"/>
              <w:ind w:left="-40" w:firstLine="102"/>
              <w:jc w:val="both"/>
              <w:rPr>
                <w:szCs w:val="24"/>
              </w:rPr>
            </w:pPr>
            <w:r>
              <w:rPr>
                <w:szCs w:val="24"/>
              </w:rPr>
            </w:r>
          </w:p>
        </w:tc>
        <w:tc>
          <w:tcPr>
            <w:tcW w:w="1424" w:type="dxa"/>
            <w:tcBorders>
              <w:left w:val="single" w:sz="6" w:space="0" w:color="000000"/>
              <w:bottom w:val="single" w:sz="6" w:space="0" w:color="000000"/>
              <w:right w:val="single" w:sz="6" w:space="0" w:color="000000"/>
            </w:tcBorders>
            <w:shd w:fill="FFFFFF" w:val="clear"/>
            <w:vAlign w:val="center"/>
          </w:tcPr>
          <w:p>
            <w:pPr>
              <w:pStyle w:val="Normal"/>
              <w:snapToGrid w:val="false"/>
              <w:ind w:left="-40" w:firstLine="102"/>
              <w:jc w:val="both"/>
              <w:rPr>
                <w:szCs w:val="24"/>
              </w:rPr>
            </w:pPr>
            <w:r>
              <w:rPr>
                <w:szCs w:val="24"/>
              </w:rPr>
            </w:r>
          </w:p>
          <w:p>
            <w:pPr>
              <w:pStyle w:val="Normal"/>
              <w:ind w:left="-40" w:firstLine="102"/>
              <w:jc w:val="both"/>
              <w:rPr>
                <w:szCs w:val="24"/>
              </w:rPr>
            </w:pPr>
            <w:r>
              <w:rPr>
                <w:szCs w:val="24"/>
              </w:rPr>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5"/>
              </w:rPr>
              <w:t>Электродви</w:t>
              <w:softHyphen/>
              <w:t xml:space="preserve">гатель </w:t>
            </w:r>
            <w:r>
              <w:rPr>
                <w:i/>
                <w:iCs/>
                <w:smallCaps/>
                <w:color w:val="000000"/>
                <w:szCs w:val="15"/>
                <w:lang w:val="en-US"/>
              </w:rPr>
              <w:t>m</w:t>
            </w:r>
            <w:r>
              <w:rPr>
                <w:i/>
                <w:iCs/>
                <w:color w:val="000000"/>
                <w:szCs w:val="15"/>
                <w:vertAlign w:val="subscript"/>
              </w:rPr>
              <w:t>1</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5"/>
              </w:rPr>
              <w:t xml:space="preserve">Электродви- гатель </w:t>
            </w:r>
            <w:r>
              <w:rPr>
                <w:i/>
                <w:iCs/>
                <w:color w:val="000000"/>
                <w:szCs w:val="15"/>
              </w:rPr>
              <w:t xml:space="preserve">М </w:t>
            </w:r>
            <w:r>
              <w:rPr>
                <w:color w:val="000000"/>
                <w:szCs w:val="15"/>
                <w:vertAlign w:val="subscript"/>
              </w:rPr>
              <w:t>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5"/>
              </w:rPr>
              <w:t>Электродви</w:t>
              <w:softHyphen/>
              <w:t xml:space="preserve">гатель </w:t>
            </w:r>
            <w:r>
              <w:rPr>
                <w:i/>
                <w:iCs/>
                <w:color w:val="000000"/>
                <w:szCs w:val="15"/>
              </w:rPr>
              <w:t>М</w:t>
            </w:r>
            <w:r>
              <w:rPr>
                <w:i/>
                <w:iCs/>
                <w:color w:val="000000"/>
                <w:szCs w:val="15"/>
                <w:vertAlign w:val="subscript"/>
              </w:rPr>
              <w:t>3</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5"/>
              </w:rPr>
              <w:t>Прижим</w:t>
              <w:softHyphen/>
              <w:t>ной ролик</w:t>
            </w:r>
            <w:r>
              <w:rPr>
                <w:szCs w:val="24"/>
              </w:rPr>
              <w:t xml:space="preserve"> </w:t>
            </w:r>
          </w:p>
        </w:tc>
      </w:tr>
      <w:tr>
        <w:trPr>
          <w:trHeight w:val="814"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Стоп</w:t>
            </w:r>
            <w:r>
              <w:rPr>
                <w:szCs w:val="24"/>
              </w:rPr>
              <w:t xml:space="preserve"> </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непод</w:t>
              <w:softHyphen/>
              <w:t>вижна, но натянута</w:t>
            </w:r>
            <w:r>
              <w:rPr>
                <w:szCs w:val="24"/>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выключен</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выключен</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выключен или вклю</w:t>
              <w:softHyphen/>
              <w:t>чен</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Отжат</w:t>
            </w:r>
            <w:r>
              <w:rPr>
                <w:szCs w:val="24"/>
              </w:rPr>
              <w:t xml:space="preserve"> </w:t>
            </w:r>
          </w:p>
        </w:tc>
      </w:tr>
      <w:tr>
        <w:trPr>
          <w:trHeight w:val="1822"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Запись или воспро</w:t>
              <w:softHyphen/>
              <w:t>изведение</w:t>
            </w:r>
            <w:r>
              <w:rPr>
                <w:szCs w:val="24"/>
              </w:rPr>
              <w:t xml:space="preserve"> </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движется слева на</w:t>
              <w:softHyphen/>
              <w:t>право стро</w:t>
              <w:softHyphen/>
              <w:t>го равно</w:t>
              <w:softHyphen/>
              <w:t>мерно</w:t>
            </w:r>
            <w:r>
              <w:rPr>
                <w:szCs w:val="24"/>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включен на малое напряже</w:t>
              <w:softHyphen/>
              <w:t>ние для со</w:t>
              <w:softHyphen/>
              <w:t>здания на</w:t>
              <w:softHyphen/>
              <w:t>тяжения ленты</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включен на нор</w:t>
              <w:softHyphen/>
              <w:t>мальное на</w:t>
              <w:softHyphen/>
              <w:t>пряжение, подматы</w:t>
              <w:softHyphen/>
              <w:t>вая ленту после веду</w:t>
              <w:softHyphen/>
              <w:t>щего вал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включен и работает с малой наг</w:t>
              <w:softHyphen/>
              <w:t>рузкой, со</w:t>
              <w:softHyphen/>
              <w:t>храняя строго по</w:t>
              <w:softHyphen/>
              <w:t>стоянное число обо</w:t>
              <w:softHyphen/>
              <w:t>ротов</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прижат</w:t>
            </w:r>
            <w:r>
              <w:rPr>
                <w:szCs w:val="24"/>
              </w:rPr>
              <w:t xml:space="preserve"> </w:t>
            </w:r>
          </w:p>
        </w:tc>
      </w:tr>
      <w:tr>
        <w:trPr>
          <w:trHeight w:val="148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Перемот</w:t>
              <w:softHyphen/>
              <w:t>ка вперед</w:t>
            </w:r>
            <w:r>
              <w:rPr>
                <w:szCs w:val="24"/>
              </w:rPr>
              <w:t xml:space="preserve"> </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движется слева на</w:t>
              <w:softHyphen/>
              <w:t>право с по</w:t>
              <w:softHyphen/>
              <w:t>степенно изменяю</w:t>
              <w:softHyphen/>
              <w:t>щейся ско</w:t>
              <w:softHyphen/>
              <w:t>ростью</w:t>
            </w:r>
            <w:r>
              <w:rPr>
                <w:szCs w:val="24"/>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то же</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включен на повы</w:t>
              <w:softHyphen/>
              <w:t>шенное на</w:t>
              <w:softHyphen/>
              <w:t>пряжение, быстро вра</w:t>
              <w:softHyphen/>
              <w:t>щается</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отклю</w:t>
              <w:softHyphen/>
              <w:t>чен</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отжат</w:t>
            </w:r>
            <w:r>
              <w:rPr>
                <w:szCs w:val="24"/>
              </w:rPr>
              <w:t xml:space="preserve"> </w:t>
            </w:r>
          </w:p>
        </w:tc>
      </w:tr>
      <w:tr>
        <w:trPr>
          <w:trHeight w:val="1447"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Пере</w:t>
              <w:softHyphen/>
              <w:t>мотка на</w:t>
              <w:softHyphen/>
              <w:t>зад</w:t>
            </w:r>
            <w:r>
              <w:rPr>
                <w:szCs w:val="24"/>
              </w:rPr>
              <w:t xml:space="preserve"> </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движется справа на</w:t>
              <w:softHyphen/>
              <w:t>лево с по</w:t>
              <w:softHyphen/>
              <w:t>степенно изменяю</w:t>
              <w:softHyphen/>
              <w:t>щейся ско</w:t>
              <w:softHyphen/>
              <w:t>ростью</w:t>
            </w:r>
            <w:r>
              <w:rPr>
                <w:szCs w:val="24"/>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включен на повы</w:t>
              <w:softHyphen/>
              <w:t>шенное на</w:t>
              <w:softHyphen/>
              <w:t>пряжение, быстро вра щается</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включен на малое напряже</w:t>
              <w:softHyphen/>
              <w:t>ние для со-- здания на</w:t>
              <w:softHyphen/>
              <w:t>тяжения ленты</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отклю</w:t>
              <w:softHyphen/>
              <w:t>чен</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02"/>
              <w:jc w:val="both"/>
              <w:rPr/>
            </w:pPr>
            <w:r>
              <w:rPr>
                <w:color w:val="000000"/>
                <w:szCs w:val="19"/>
              </w:rPr>
              <w:t>отжат</w:t>
            </w:r>
            <w:r>
              <w:rPr>
                <w:szCs w:val="24"/>
              </w:rPr>
              <w:t xml:space="preserve"> </w:t>
            </w:r>
          </w:p>
        </w:tc>
      </w:tr>
    </w:tbl>
    <w:p>
      <w:pPr>
        <w:pStyle w:val="Normal"/>
        <w:shd w:fill="FFFFFF" w:val="clear"/>
        <w:ind w:firstLine="426"/>
        <w:jc w:val="both"/>
        <w:rPr>
          <w:color w:val="000000"/>
          <w:szCs w:val="23"/>
        </w:rPr>
      </w:pPr>
      <w:r>
        <w:rPr>
          <w:color w:val="000000"/>
          <w:szCs w:val="23"/>
        </w:rPr>
      </w:r>
    </w:p>
    <w:p>
      <w:pPr>
        <w:pStyle w:val="Normal"/>
        <w:shd w:fill="FFFFFF" w:val="clear"/>
        <w:ind w:firstLine="426"/>
        <w:jc w:val="both"/>
        <w:rPr>
          <w:szCs w:val="24"/>
        </w:rPr>
      </w:pPr>
      <w:r>
        <w:rPr>
          <w:color w:val="000000"/>
          <w:szCs w:val="23"/>
        </w:rPr>
        <w:t>Если такая «постепенная» остановка будет произведена при записи, то большой кусок ленты останется незаписан</w:t>
        <w:softHyphen/>
        <w:t>ным, а если так остановить движение при воспроизведении, то при очередном пуске окажется, что пропущена запись, расположенная на участке, прошедшем после предыдущей остановки.</w:t>
      </w:r>
    </w:p>
    <w:p>
      <w:pPr>
        <w:pStyle w:val="Normal"/>
        <w:shd w:fill="FFFFFF" w:val="clear"/>
        <w:ind w:firstLine="426"/>
        <w:jc w:val="both"/>
        <w:rPr>
          <w:szCs w:val="24"/>
        </w:rPr>
      </w:pPr>
      <w:r>
        <w:rPr>
          <w:color w:val="000000"/>
          <w:szCs w:val="23"/>
        </w:rPr>
        <w:t xml:space="preserve">Во избежание всего этого на двигателях </w:t>
      </w:r>
      <w:r>
        <w:rPr>
          <w:i/>
          <w:iCs/>
          <w:color w:val="000000"/>
          <w:szCs w:val="23"/>
        </w:rPr>
        <w:t>Д</w:t>
      </w:r>
      <w:r>
        <w:rPr>
          <w:i/>
          <w:iCs/>
          <w:color w:val="000000"/>
          <w:szCs w:val="23"/>
          <w:vertAlign w:val="subscript"/>
        </w:rPr>
        <w:t>1</w:t>
      </w:r>
      <w:r>
        <w:rPr>
          <w:i/>
          <w:iCs/>
          <w:color w:val="000000"/>
          <w:szCs w:val="23"/>
        </w:rPr>
        <w:t xml:space="preserve"> </w:t>
      </w:r>
      <w:r>
        <w:rPr>
          <w:color w:val="000000"/>
          <w:szCs w:val="23"/>
        </w:rPr>
        <w:t>и Д</w:t>
      </w:r>
      <w:r>
        <w:rPr>
          <w:color w:val="000000"/>
          <w:szCs w:val="23"/>
          <w:vertAlign w:val="subscript"/>
        </w:rPr>
        <w:t>2</w:t>
      </w:r>
      <w:r>
        <w:rPr>
          <w:color w:val="000000"/>
          <w:szCs w:val="23"/>
        </w:rPr>
        <w:t xml:space="preserve"> уста</w:t>
        <w:softHyphen/>
        <w:t xml:space="preserve">навливают тормоза </w:t>
      </w:r>
      <w:r>
        <w:rPr>
          <w:i/>
          <w:iCs/>
          <w:color w:val="000000"/>
          <w:szCs w:val="23"/>
        </w:rPr>
        <w:t>Т</w:t>
      </w:r>
      <w:r>
        <w:rPr>
          <w:i/>
          <w:iCs/>
          <w:color w:val="000000"/>
          <w:szCs w:val="23"/>
          <w:vertAlign w:val="subscript"/>
        </w:rPr>
        <w:t>1</w:t>
      </w:r>
      <w:r>
        <w:rPr>
          <w:i/>
          <w:iCs/>
          <w:color w:val="000000"/>
          <w:szCs w:val="23"/>
        </w:rPr>
        <w:t xml:space="preserve"> </w:t>
      </w:r>
      <w:r>
        <w:rPr>
          <w:color w:val="000000"/>
          <w:szCs w:val="23"/>
        </w:rPr>
        <w:t>и Т</w:t>
      </w:r>
      <w:r>
        <w:rPr>
          <w:color w:val="000000"/>
          <w:szCs w:val="23"/>
          <w:vertAlign w:val="subscript"/>
        </w:rPr>
        <w:t>2</w:t>
      </w:r>
      <w:r>
        <w:rPr>
          <w:color w:val="000000"/>
          <w:szCs w:val="23"/>
        </w:rPr>
        <w:t xml:space="preserve"> с механическим или электри</w:t>
        <w:softHyphen/>
        <w:t>ческим приводом. Когда органы управления магнитофона переводятся в положение «стоп», ленты тормозов натяги</w:t>
        <w:softHyphen/>
        <w:t>ваются, туго охватывают тормозные барабаны и почти не</w:t>
        <w:softHyphen/>
        <w:t>медленно останавливают вращение. Освобождение тормо</w:t>
        <w:softHyphen/>
        <w:t>зов происходит автоматически при переходе на любой иной режим работы.</w:t>
      </w:r>
    </w:p>
    <w:p>
      <w:pPr>
        <w:pStyle w:val="Normal"/>
        <w:shd w:fill="FFFFFF" w:val="clear"/>
        <w:ind w:firstLine="426"/>
        <w:jc w:val="both"/>
        <w:rPr>
          <w:szCs w:val="24"/>
        </w:rPr>
      </w:pPr>
      <w:r>
        <w:rPr>
          <w:color w:val="000000"/>
          <w:szCs w:val="23"/>
        </w:rPr>
        <w:t>Рассматривая устройство лентопротяжного механизма магнитофона МАГ-8 М И, мы разобрали действие отдель</w:t>
        <w:softHyphen/>
        <w:t>ных его узлов. Такое же назначение имеют эти узлы в магнитофонах иных типов и с меньшим числом двигателей. В последних приходится применять более сложные системы механической передачи движения.</w:t>
      </w:r>
    </w:p>
    <w:p>
      <w:pPr>
        <w:pStyle w:val="Normal"/>
        <w:shd w:fill="FFFFFF" w:val="clear"/>
        <w:ind w:firstLine="426"/>
        <w:jc w:val="both"/>
        <w:rPr>
          <w:szCs w:val="24"/>
        </w:rPr>
      </w:pPr>
      <w:r>
        <w:rPr>
          <w:color w:val="000000"/>
          <w:szCs w:val="23"/>
        </w:rPr>
        <w:t>Что касается органов управления магнитофоном, то по</w:t>
        <w:softHyphen/>
        <w:t>лучили распространение два их вида: кнопки (или клави</w:t>
        <w:softHyphen/>
        <w:t>ши) и поворотные рукоятки. В зависимости от принятой системы для получения нужного режима работы необходи</w:t>
        <w:softHyphen/>
        <w:t>мо либо нажать соответствующую клавишу, либо повернуть рукоятку. В некоторых магнитофонах, например в «Коме</w:t>
        <w:softHyphen/>
        <w:t>те», команды «стоп», «запись» и «воспроизведение» даются путем нажатия клавиши, а «перемотка вперед» и «перемот</w:t>
        <w:softHyphen/>
        <w:t>ка назад» — поворотом рукоятки.</w:t>
      </w:r>
    </w:p>
    <w:p>
      <w:pPr>
        <w:pStyle w:val="Normal"/>
        <w:ind w:firstLine="426"/>
        <w:jc w:val="both"/>
        <w:rPr>
          <w:szCs w:val="24"/>
        </w:rPr>
      </w:pPr>
      <w:r>
        <w:rPr>
          <w:szCs w:val="24"/>
        </w:rPr>
        <w:drawing>
          <wp:inline distT="0" distB="0" distL="0" distR="0">
            <wp:extent cx="1709420" cy="12934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28" r="-21" b="-28"/>
                    <a:stretch>
                      <a:fillRect/>
                    </a:stretch>
                  </pic:blipFill>
                  <pic:spPr bwMode="auto">
                    <a:xfrm>
                      <a:off x="0" y="0"/>
                      <a:ext cx="1709420" cy="1293495"/>
                    </a:xfrm>
                    <a:prstGeom prst="rect">
                      <a:avLst/>
                    </a:prstGeom>
                  </pic:spPr>
                </pic:pic>
              </a:graphicData>
            </a:graphic>
          </wp:inline>
        </w:drawing>
      </w:r>
    </w:p>
    <w:p>
      <w:pPr>
        <w:pStyle w:val="Normal"/>
        <w:ind w:firstLine="426"/>
        <w:jc w:val="both"/>
        <w:rPr>
          <w:szCs w:val="24"/>
        </w:rPr>
      </w:pPr>
      <w:r>
        <w:rPr>
          <w:szCs w:val="24"/>
        </w:rPr>
        <w:drawing>
          <wp:inline distT="0" distB="0" distL="0" distR="0">
            <wp:extent cx="1864995" cy="1289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28" r="-19" b="-28"/>
                    <a:stretch>
                      <a:fillRect/>
                    </a:stretch>
                  </pic:blipFill>
                  <pic:spPr bwMode="auto">
                    <a:xfrm>
                      <a:off x="0" y="0"/>
                      <a:ext cx="1864995" cy="128905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color w:val="000000"/>
          <w:szCs w:val="23"/>
        </w:rPr>
      </w:pPr>
      <w:r>
        <w:rPr>
          <w:color w:val="000000"/>
          <w:szCs w:val="23"/>
        </w:rPr>
      </w:r>
    </w:p>
    <w:p>
      <w:pPr>
        <w:pStyle w:val="Heading2"/>
        <w:ind w:firstLine="426"/>
        <w:rPr>
          <w:szCs w:val="23"/>
        </w:rPr>
      </w:pPr>
      <w:r>
        <w:rPr>
          <w:szCs w:val="23"/>
        </w:rPr>
        <w:t>Во поле, во магнитном</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Непосвященный человек, глядя на работающий магнито</w:t>
        <w:softHyphen/>
        <w:t>фон, видит движение магнитной ленты, вращение катушек, но от него остаются скрытыми важные физические про</w:t>
        <w:softHyphen/>
        <w:t>цессы, лежащие в основе магнитной записи и непрерывно</w:t>
      </w:r>
    </w:p>
    <w:p>
      <w:pPr>
        <w:pStyle w:val="Normal"/>
        <w:shd w:fill="FFFFFF" w:val="clear"/>
        <w:ind w:firstLine="426"/>
        <w:jc w:val="both"/>
        <w:rPr>
          <w:szCs w:val="24"/>
        </w:rPr>
      </w:pPr>
      <w:r>
        <w:rPr>
          <w:color w:val="000000"/>
          <w:szCs w:val="23"/>
        </w:rPr>
        <w:t>происходящие при ней. Для того чтобы грамотно эксплуа</w:t>
        <w:softHyphen/>
        <w:t>тировать магнитофон, нужно знать хотя бы в общих чертах эти процессы.</w:t>
      </w:r>
    </w:p>
    <w:p>
      <w:pPr>
        <w:pStyle w:val="Normal"/>
        <w:shd w:fill="FFFFFF" w:val="clear"/>
        <w:ind w:firstLine="426"/>
        <w:jc w:val="both"/>
        <w:rPr>
          <w:szCs w:val="24"/>
        </w:rPr>
      </w:pPr>
      <w:r>
        <w:rPr>
          <w:color w:val="000000"/>
          <w:szCs w:val="23"/>
        </w:rPr>
        <w:t>Карандаш, двигаясь по бумаге, оставляет на ней гра</w:t>
        <w:softHyphen/>
        <w:t>фитовый след. Точно так же в процессе магнитной записи магнитная головка оставляет на магнитной ленте магнитный след. Лента называется магнитной, так как представляет собой пластмассовую основу, на которую прочно нанесен слой, состоящий из очень тонко размолотого порошка маг</w:t>
        <w:softHyphen/>
        <w:t>нитного материала [</w:t>
      </w:r>
      <w:r>
        <w:rPr>
          <w:color w:val="000000"/>
          <w:szCs w:val="18"/>
        </w:rPr>
        <w:t xml:space="preserve">Обычно этим материалом служит одно из видоизменений окисла железа </w:t>
      </w:r>
      <w:r>
        <w:rPr>
          <w:color w:val="000000"/>
          <w:szCs w:val="18"/>
          <w:lang w:val="en-US"/>
        </w:rPr>
        <w:t>Fe</w:t>
      </w:r>
      <w:r>
        <w:rPr>
          <w:color w:val="000000"/>
          <w:szCs w:val="18"/>
          <w:vertAlign w:val="subscript"/>
        </w:rPr>
        <w:t>2</w:t>
      </w:r>
      <w:r>
        <w:rPr>
          <w:color w:val="000000"/>
          <w:szCs w:val="18"/>
          <w:lang w:val="en-US"/>
        </w:rPr>
        <w:t>O</w:t>
      </w:r>
      <w:r>
        <w:rPr>
          <w:color w:val="000000"/>
          <w:szCs w:val="18"/>
          <w:vertAlign w:val="subscript"/>
        </w:rPr>
        <w:t>3</w:t>
      </w:r>
      <w:r>
        <w:rPr>
          <w:color w:val="000000"/>
          <w:szCs w:val="18"/>
        </w:rPr>
        <w:t xml:space="preserve"> (попросту говоря — ржавчины). Это видоизменение назы</w:t>
        <w:softHyphen/>
        <w:t xml:space="preserve">вают </w:t>
      </w:r>
      <w:r>
        <w:rPr>
          <w:smallCaps/>
          <w:color w:val="000000"/>
          <w:szCs w:val="18"/>
          <w:lang w:val="en-US"/>
        </w:rPr>
        <w:t>y</w:t>
      </w:r>
      <w:r>
        <w:rPr>
          <w:smallCaps/>
          <w:color w:val="000000"/>
          <w:szCs w:val="18"/>
        </w:rPr>
        <w:t>-</w:t>
      </w:r>
      <w:r>
        <w:rPr>
          <w:color w:val="000000"/>
          <w:szCs w:val="18"/>
        </w:rPr>
        <w:t>окислом.</w:t>
      </w:r>
      <w:r>
        <w:rPr>
          <w:color w:val="000000"/>
          <w:szCs w:val="23"/>
        </w:rPr>
        <w:t xml:space="preserve">], смешанного с лаком. Магнитный слои составляет всего несколько десятков процентов от общей толщины магнитной ленты, например в ленте, толщиной 55 </w:t>
      </w:r>
      <w:r>
        <w:rPr>
          <w:i/>
          <w:iCs/>
          <w:color w:val="000000"/>
          <w:szCs w:val="23"/>
        </w:rPr>
        <w:t xml:space="preserve">мк, </w:t>
      </w:r>
      <w:r>
        <w:rPr>
          <w:color w:val="000000"/>
          <w:szCs w:val="23"/>
        </w:rPr>
        <w:t>рабочий магнитный слой занимает только 15 лис, а частицы порошка имеют длину всего 0,5 мк. Чтобы пред</w:t>
        <w:softHyphen/>
        <w:t>ставить, насколько это мало, скажем, что если такие ча</w:t>
        <w:softHyphen/>
        <w:t>стицы уложить в ряд плотно друг к другу, то для получе</w:t>
        <w:softHyphen/>
        <w:t>ния ряда длиной 1 мм их потребовалось бы взять две тысячи штук!</w:t>
      </w:r>
    </w:p>
    <w:p>
      <w:pPr>
        <w:pStyle w:val="Normal"/>
        <w:shd w:fill="FFFFFF" w:val="clear"/>
        <w:ind w:firstLine="426"/>
        <w:jc w:val="both"/>
        <w:rPr>
          <w:szCs w:val="24"/>
        </w:rPr>
      </w:pPr>
      <w:r>
        <w:rPr>
          <w:color w:val="000000"/>
          <w:szCs w:val="23"/>
        </w:rPr>
        <w:t>Магнитный порошок можно намагнитить, после чего его намагниченность может оставаться неизменной в течение многих  лет.</w:t>
      </w:r>
    </w:p>
    <w:p>
      <w:pPr>
        <w:pStyle w:val="Normal"/>
        <w:shd w:fill="FFFFFF" w:val="clear"/>
        <w:ind w:firstLine="426"/>
        <w:jc w:val="both"/>
        <w:rPr>
          <w:szCs w:val="24"/>
        </w:rPr>
      </w:pPr>
      <w:r>
        <w:rPr>
          <w:color w:val="000000"/>
          <w:szCs w:val="23"/>
        </w:rPr>
        <w:t>Магнитную головку следовало бы, наверное, назвать эле</w:t>
        <w:softHyphen/>
        <w:t>ктромагнитной, так как, по существу, она представляет собой электромагнит, т. е. сердечник из магнитного материа</w:t>
        <w:softHyphen/>
        <w:t>ла с обмоткой из изолированного провода. Пока в обмотке ток не протекает, сердечник не намагничен и не оказывает влияния на магнитную ленту. Когда же по обмотке пропу</w:t>
        <w:softHyphen/>
        <w:t>скают ток, ее сердечник намагничивается и намагничивает участок ленты, проходящий перед зазором в сердечнике головки. Приведенный здесь рисунок иллюстрирует ска</w:t>
        <w:softHyphen/>
        <w:t>занное.</w:t>
      </w:r>
    </w:p>
    <w:p>
      <w:pPr>
        <w:pStyle w:val="Normal"/>
        <w:ind w:firstLine="426"/>
        <w:jc w:val="both"/>
        <w:rPr>
          <w:szCs w:val="24"/>
        </w:rPr>
      </w:pPr>
      <w:r>
        <w:rPr>
          <w:szCs w:val="24"/>
        </w:rPr>
        <w:drawing>
          <wp:inline distT="0" distB="0" distL="0" distR="0">
            <wp:extent cx="3214370" cy="1108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3214370" cy="110871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Конечно расположение намагниченных частиц, изобра</w:t>
        <w:softHyphen/>
        <w:t>женное на этом рисунке, представлено очень условно. В, действительности элементарные частицы магнитного мате</w:t>
        <w:softHyphen/>
        <w:t>риала очень малы и расположены они совсем не так упо</w:t>
        <w:softHyphen/>
        <w:t>рядочение, как это здесь показано.</w:t>
      </w:r>
    </w:p>
    <w:p>
      <w:pPr>
        <w:pStyle w:val="Normal"/>
        <w:ind w:firstLine="426"/>
        <w:jc w:val="both"/>
        <w:rPr>
          <w:szCs w:val="24"/>
        </w:rPr>
      </w:pPr>
      <w:r>
        <w:rPr>
          <w:szCs w:val="24"/>
        </w:rPr>
        <w:drawing>
          <wp:inline distT="0" distB="0" distL="0" distR="0">
            <wp:extent cx="3230245" cy="12363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29" r="-11" b="-29"/>
                    <a:stretch>
                      <a:fillRect/>
                    </a:stretch>
                  </pic:blipFill>
                  <pic:spPr bwMode="auto">
                    <a:xfrm>
                      <a:off x="0" y="0"/>
                      <a:ext cx="3230245" cy="123634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Так как во время работы магнитофона в режиме записи по головке магнитофона циркулирует переменный ток, то намагниченность рабочего слоя магнитной ленты меняется как по величине, так и по направлению.</w:t>
      </w:r>
    </w:p>
    <w:p>
      <w:pPr>
        <w:pStyle w:val="Normal"/>
        <w:shd w:fill="FFFFFF" w:val="clear"/>
        <w:ind w:firstLine="426"/>
        <w:jc w:val="both"/>
        <w:rPr>
          <w:szCs w:val="24"/>
        </w:rPr>
      </w:pPr>
      <w:r>
        <w:rPr>
          <w:color w:val="000000"/>
          <w:szCs w:val="23"/>
        </w:rPr>
        <w:t>В результате процесса записи на магнитной ленте оказы</w:t>
        <w:softHyphen/>
        <w:t>вается зафиксированным определенный сигнал в форме переменного намагничивания по длине ленты.</w:t>
      </w:r>
    </w:p>
    <w:p>
      <w:pPr>
        <w:pStyle w:val="Normal"/>
        <w:shd w:fill="FFFFFF" w:val="clear"/>
        <w:ind w:firstLine="426"/>
        <w:jc w:val="both"/>
        <w:rPr>
          <w:szCs w:val="24"/>
        </w:rPr>
      </w:pPr>
      <w:r>
        <w:rPr>
          <w:color w:val="000000"/>
          <w:szCs w:val="23"/>
        </w:rPr>
        <w:t>Теперь станем протягивать магнитную ленту с нанесен</w:t>
        <w:softHyphen/>
        <w:t>ной записью перед магнитной головкой воспроизведения, точно такой же конструкции, как и записывающая. В те моменты, когда перед зазором головки оказывается намаг</w:t>
        <w:softHyphen/>
        <w:t>ниченный участок ленты, магнитные силовые линии «вры</w:t>
        <w:softHyphen/>
        <w:t>ваются» в сердечник, пронизывают обмотку и наводят в ней электродвижущую силу. Если за секунду перед за</w:t>
        <w:softHyphen/>
        <w:t>зором головки протягивается участок магнитной ленты, на котором имеется, предположим, 100 участков с чередую</w:t>
        <w:softHyphen/>
        <w:t>щимся направлением намагничивания, то столько же раз будет меняться направление магнитного потока в сердеч</w:t>
        <w:softHyphen/>
        <w:t>нике головки и каждая смена будет вызывать в обмотке наведение одного полупериода переменного напряжения.</w:t>
      </w:r>
    </w:p>
    <w:p>
      <w:pPr>
        <w:pStyle w:val="Normal"/>
        <w:shd w:fill="FFFFFF" w:val="clear"/>
        <w:ind w:firstLine="426"/>
        <w:jc w:val="both"/>
        <w:rPr>
          <w:szCs w:val="24"/>
        </w:rPr>
      </w:pPr>
      <w:r>
        <w:rPr>
          <w:color w:val="000000"/>
          <w:szCs w:val="23"/>
        </w:rPr>
        <w:t>В обмотке воспроизводящей головки наводится очень малая электродвижущая сила, измеряемая тысячными до</w:t>
        <w:softHyphen/>
        <w:t>лями вольта. Приходится после головки включать усилитель на электронных лампах или транзисторах. Если учесть, что и записывающую магнитную головку приходится соединять с микрофоном или иным источником сигналов тоже через усилитель — усилитель записи, то оказывается, что элек</w:t>
        <w:softHyphen/>
        <w:t>тронная часть магнитофона получается далеко не простой и вполне сопоставима с электронной частью хорошего ра</w:t>
        <w:softHyphen/>
        <w:t>диоприемника .</w:t>
      </w:r>
    </w:p>
    <w:p>
      <w:pPr>
        <w:pStyle w:val="Normal"/>
        <w:shd w:fill="FFFFFF" w:val="clear"/>
        <w:ind w:firstLine="426"/>
        <w:jc w:val="both"/>
        <w:rPr>
          <w:szCs w:val="24"/>
        </w:rPr>
      </w:pPr>
      <w:r>
        <w:rPr>
          <w:color w:val="000000"/>
          <w:szCs w:val="23"/>
        </w:rPr>
        <w:t>Рассмотренный выше процесс записи в таком виде при</w:t>
        <w:softHyphen/>
        <w:t>меняли в самом начале развития магнитофонной техники, При воспроизведении записи, сделанной таким методом, звук получался заметно искаженным.</w:t>
      </w:r>
    </w:p>
    <w:p>
      <w:pPr>
        <w:pStyle w:val="Normal"/>
        <w:shd w:fill="FFFFFF" w:val="clear"/>
        <w:ind w:firstLine="426"/>
        <w:jc w:val="both"/>
        <w:rPr>
          <w:szCs w:val="24"/>
        </w:rPr>
      </w:pPr>
      <w:r>
        <w:rPr>
          <w:color w:val="000000"/>
          <w:szCs w:val="23"/>
        </w:rPr>
        <w:t>В ходе развития техники магнитной записи было откры</w:t>
        <w:softHyphen/>
        <w:t>то, что искажения удается устранить, если к магнитной записывающей головке, помимо напряжения сигнала, под</w:t>
        <w:softHyphen/>
        <w:t>лежащего записи, подвести и напряжение сверхзвуковой частоты (напряжение высокочастотного подмагничивания).</w:t>
      </w:r>
    </w:p>
    <w:p>
      <w:pPr>
        <w:pStyle w:val="Normal"/>
        <w:shd w:fill="FFFFFF" w:val="clear"/>
        <w:ind w:firstLine="426"/>
        <w:jc w:val="both"/>
        <w:rPr>
          <w:szCs w:val="24"/>
        </w:rPr>
      </w:pPr>
      <w:r>
        <w:rPr>
          <w:color w:val="000000"/>
          <w:szCs w:val="23"/>
        </w:rPr>
        <w:t>Таким образом, в составе современного магнитофона почти всегда имеется генератор тока высокочастотного под</w:t>
        <w:softHyphen/>
        <w:t>магничивания. Этот генератор используют также для того, чтобы «стереть» ранее сделанную запись. Это осуществля</w:t>
        <w:softHyphen/>
        <w:t>ется отдельной «стирающей» магнитной головкой, которая своим высокочастотным полем «растрясает» элементарные магнитики, установленные при записи определенным обра</w:t>
        <w:softHyphen/>
        <w:t>зом, и возвращает их ориентировку в хаотическое состоя</w:t>
        <w:softHyphen/>
        <w:t>ние. Стирающую головку обычно располагают так, чтобы лента сначала подвергалась стиранию, а затем уже посту</w:t>
        <w:softHyphen/>
        <w:t>пала на запись. Благодаря этому запись всегда ведется на «чистую» ленту вне зависимости от того, было ли на ней что-либо записано.</w:t>
      </w:r>
    </w:p>
    <w:p>
      <w:pPr>
        <w:pStyle w:val="Normal"/>
        <w:shd w:fill="FFFFFF" w:val="clear"/>
        <w:ind w:firstLine="426"/>
        <w:jc w:val="both"/>
        <w:rPr>
          <w:szCs w:val="24"/>
        </w:rPr>
      </w:pPr>
      <w:r>
        <w:rPr>
          <w:color w:val="000000"/>
          <w:szCs w:val="23"/>
        </w:rPr>
        <w:t>Разобрав состав основных узлов магнитофона, можно теперь собрать их воедино (см, рисунок, изображенный на странице 48).</w:t>
      </w:r>
    </w:p>
    <w:p>
      <w:pPr>
        <w:pStyle w:val="Normal"/>
        <w:shd w:fill="FFFFFF" w:val="clear"/>
        <w:ind w:firstLine="426"/>
        <w:jc w:val="both"/>
        <w:rPr>
          <w:szCs w:val="24"/>
        </w:rPr>
      </w:pPr>
      <w:r>
        <w:rPr>
          <w:color w:val="000000"/>
          <w:szCs w:val="23"/>
        </w:rPr>
        <w:t>Если бы на этом рисунке были изображены еще и при</w:t>
        <w:softHyphen/>
        <w:t>воды тормозов (электрический или механический) и при</w:t>
        <w:softHyphen/>
        <w:t>жимного ролика, то мы получили бы, так сказать, скелет современного дорогого высококачественного магнитофона. Обратите внимание, что на приведенной схеме каждый усилитель имеет ручки регулировки уровня (усиления), а также приборы, которые позволяют количественно учиты</w:t>
        <w:softHyphen/>
        <w:t>вать силу сигнала. Их называют индикаторами уровня. Помимо проверок исправности всего канала записи — вос</w:t>
        <w:softHyphen/>
        <w:t>произведения, с их помощью следят за тем, чтобы не про</w:t>
        <w:softHyphen/>
        <w:t>исходило перегрузок излишне сильным сигналом, так как любая перегрузка вызывает искажения сигнала. Кроме то</w:t>
        <w:softHyphen/>
        <w:t>го, усилитель воспроизведения имеет регулятор тембра (окраски) звучания.</w:t>
      </w:r>
    </w:p>
    <w:p>
      <w:pPr>
        <w:pStyle w:val="Normal"/>
        <w:shd w:fill="FFFFFF" w:val="clear"/>
        <w:ind w:firstLine="426"/>
        <w:jc w:val="both"/>
        <w:rPr>
          <w:szCs w:val="24"/>
        </w:rPr>
      </w:pPr>
      <w:r>
        <w:rPr>
          <w:color w:val="000000"/>
          <w:szCs w:val="23"/>
        </w:rPr>
        <w:t>Рассмотренная схема типична для профессиональных и студийных магнитофонов. Студийными их называют по той причине, что основная область их применения — это радио или киностудии различного назначения. Студийные магни</w:t>
        <w:softHyphen/>
        <w:t>тофоны, как правило, выпускают в консольном оформ</w:t>
        <w:softHyphen/>
        <w:t>лении, т. е. в виде тумбы (консоли). Сверху размещеы лентопротяжный механизм, а вся электроника размещена внутри.</w:t>
      </w:r>
    </w:p>
    <w:p>
      <w:pPr>
        <w:pStyle w:val="Normal"/>
        <w:shd w:fill="FFFFFF" w:val="clear"/>
        <w:ind w:firstLine="426"/>
        <w:jc w:val="both"/>
        <w:rPr>
          <w:szCs w:val="24"/>
        </w:rPr>
      </w:pPr>
      <w:r>
        <w:rPr>
          <w:color w:val="000000"/>
          <w:szCs w:val="23"/>
        </w:rPr>
        <w:t>Редко кто в любительских условиях может позволить себе роскошь иметь студийный магнитофон. Прежде всего он очень дорог. Кроме того, он очень большой и его трудно разместить в жилой квартире. Для получения высоких тех</w:t>
        <w:softHyphen/>
        <w:t>нических показателей в студийных магнитофонах применя</w:t>
        <w:softHyphen/>
        <w:t>ют самые высокие скорости транспортировки магнитной ленты, а это связано с большим расходом ленты и большим объемом фонотеки. С таким магнитофоном не пойдешь в гости или к знакомым перезаписывать интересные музы</w:t>
        <w:softHyphen/>
        <w:t>кальные произведения. Наконец, студийные магнитофоны, как правило, не имеют собственных оконечных усилителей, а часто и громкоговорителей, так как проектируются для использования в составе студийного комплекса, а не как самостоятельный прибор.</w:t>
      </w:r>
    </w:p>
    <w:p>
      <w:pPr>
        <w:pStyle w:val="Normal"/>
        <w:shd w:fill="FFFFFF" w:val="clear"/>
        <w:ind w:firstLine="426"/>
        <w:jc w:val="both"/>
        <w:rPr>
          <w:szCs w:val="24"/>
        </w:rPr>
      </w:pPr>
      <w:r>
        <w:rPr>
          <w:color w:val="000000"/>
          <w:szCs w:val="23"/>
        </w:rPr>
        <w:t>Магнитофоны, предназначенные для индивидуального пользования, изготовляются малогабаритными и обычно имеют одно из следующих конструктивных исполнений.</w:t>
      </w:r>
    </w:p>
    <w:p>
      <w:pPr>
        <w:pStyle w:val="Normal"/>
        <w:shd w:fill="FFFFFF" w:val="clear"/>
        <w:ind w:firstLine="426"/>
        <w:jc w:val="both"/>
        <w:rPr>
          <w:szCs w:val="24"/>
        </w:rPr>
      </w:pPr>
      <w:r>
        <w:rPr>
          <w:color w:val="000000"/>
          <w:szCs w:val="23"/>
        </w:rPr>
        <w:t xml:space="preserve">1. Домашний </w:t>
      </w:r>
      <w:r>
        <w:rPr>
          <w:i/>
          <w:iCs/>
          <w:color w:val="000000"/>
          <w:szCs w:val="23"/>
        </w:rPr>
        <w:t xml:space="preserve">стационарный магнитофон </w:t>
      </w:r>
      <w:r>
        <w:rPr>
          <w:color w:val="000000"/>
          <w:szCs w:val="23"/>
        </w:rPr>
        <w:t>выпускается в настольном оформлении в виде ящика, обычно отделанного</w:t>
      </w:r>
      <w:r>
        <w:rPr>
          <w:color w:val="000000"/>
          <w:szCs w:val="22"/>
        </w:rPr>
        <w:t xml:space="preserve"> денными породами дерева. Примером такого исполнения может служить ряд моделей магнитофонов «Днепр».</w:t>
      </w:r>
    </w:p>
    <w:p>
      <w:pPr>
        <w:pStyle w:val="Normal"/>
        <w:ind w:firstLine="426"/>
        <w:jc w:val="both"/>
        <w:rPr>
          <w:szCs w:val="24"/>
        </w:rPr>
      </w:pPr>
      <w:r>
        <w:rPr>
          <w:szCs w:val="24"/>
        </w:rPr>
        <w:drawing>
          <wp:inline distT="0" distB="0" distL="0" distR="0">
            <wp:extent cx="3520440" cy="13760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26" r="-10" b="-26"/>
                    <a:stretch>
                      <a:fillRect/>
                    </a:stretch>
                  </pic:blipFill>
                  <pic:spPr bwMode="auto">
                    <a:xfrm>
                      <a:off x="0" y="0"/>
                      <a:ext cx="3520440" cy="137604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2"/>
        </w:rPr>
        <w:t xml:space="preserve">2.  </w:t>
      </w:r>
      <w:r>
        <w:rPr>
          <w:i/>
          <w:iCs/>
          <w:color w:val="000000"/>
          <w:szCs w:val="22"/>
        </w:rPr>
        <w:t xml:space="preserve">Переносный магнитофон </w:t>
      </w:r>
      <w:r>
        <w:rPr>
          <w:color w:val="000000"/>
          <w:szCs w:val="22"/>
        </w:rPr>
        <w:t>выпускается в ящике чемо</w:t>
        <w:softHyphen/>
        <w:t>данного типа, изготовленного из пластмассы или фанеры и оклеенного дерматином; всегда имеет ручку для переноски. В некоторых моделях предусматривается питание не только от сети переменного тока, но и от батарей, что позволяет использовать магнитофон во время прогулки или в экспе</w:t>
        <w:softHyphen/>
        <w:t>диции и даже на ходу. Примером может служить «Яуза-20».</w:t>
      </w:r>
    </w:p>
    <w:p>
      <w:pPr>
        <w:pStyle w:val="Normal"/>
        <w:shd w:fill="FFFFFF" w:val="clear"/>
        <w:ind w:firstLine="426"/>
        <w:jc w:val="both"/>
        <w:rPr>
          <w:szCs w:val="24"/>
        </w:rPr>
      </w:pPr>
      <w:r>
        <w:rPr>
          <w:color w:val="000000"/>
          <w:szCs w:val="22"/>
        </w:rPr>
        <w:t xml:space="preserve">3. </w:t>
      </w:r>
      <w:r>
        <w:rPr>
          <w:i/>
          <w:iCs/>
          <w:color w:val="000000"/>
          <w:szCs w:val="22"/>
        </w:rPr>
        <w:t xml:space="preserve">Магнитофон, встроенный в комбинированную радио-установку. </w:t>
      </w:r>
      <w:r>
        <w:rPr>
          <w:color w:val="000000"/>
          <w:szCs w:val="22"/>
        </w:rPr>
        <w:t>Сочетание магнитофона с радиоприемником ча</w:t>
        <w:softHyphen/>
        <w:t>сто называют магнитолой, магнитофона с радиоприемником и проигрывателем — магниторадиолой, агрегат, включаю</w:t>
        <w:softHyphen/>
        <w:t>щий в себя магнитофон, проигрыватель грампластинок, приемник и телевизор — радиокомбайном. Например, из отечественных установок можно назвать магнитолу «Ми-ния-4» и магниторадиолу «Романтика-М». Встроенный маг</w:t>
        <w:softHyphen/>
        <w:t>нитофон обычно использует усилитель низкой частоты и громкоговорители, общие для всей установки.</w:t>
      </w:r>
    </w:p>
    <w:p>
      <w:pPr>
        <w:pStyle w:val="Normal"/>
        <w:shd w:fill="FFFFFF" w:val="clear"/>
        <w:ind w:firstLine="426"/>
        <w:jc w:val="both"/>
        <w:rPr>
          <w:szCs w:val="24"/>
        </w:rPr>
      </w:pPr>
      <w:r>
        <w:rPr>
          <w:color w:val="000000"/>
          <w:szCs w:val="22"/>
        </w:rPr>
        <w:t xml:space="preserve">4. </w:t>
      </w:r>
      <w:r>
        <w:rPr>
          <w:i/>
          <w:iCs/>
          <w:color w:val="000000"/>
          <w:szCs w:val="22"/>
        </w:rPr>
        <w:t>Магнитофонные приставки</w:t>
      </w:r>
      <w:r>
        <w:rPr>
          <w:color w:val="000000"/>
          <w:szCs w:val="22"/>
        </w:rPr>
        <w:t xml:space="preserve"> — установки с простым лентопротяжным механизмом и несложной электроникой, рассчитанные на использование усилителя и громкоговори</w:t>
        <w:softHyphen/>
        <w:t>теля радиоприемника. Прежде у нас выпускали приставки типа «Волна», «МП-1» и «МП-2», не имевшие собственного привода и использовавшие в качестве такового электро</w:t>
        <w:softHyphen/>
        <w:t>двигатель проигрывателя грампластинок. Низкие техниче</w:t>
        <w:softHyphen/>
        <w:t>ские показатели и неудобство эксплуатации заставили от</w:t>
        <w:softHyphen/>
        <w:t>казаться от таких приставок. Недавно приставки опять по</w:t>
        <w:softHyphen/>
        <w:t>явились в продаже, но уже в более совершенном исполне</w:t>
        <w:softHyphen/>
        <w:t>нии — с самостоятельным приводом.</w:t>
      </w:r>
    </w:p>
    <w:p>
      <w:pPr>
        <w:pStyle w:val="Normal"/>
        <w:shd w:fill="FFFFFF" w:val="clear"/>
        <w:ind w:firstLine="426"/>
        <w:jc w:val="both"/>
        <w:rPr>
          <w:szCs w:val="24"/>
        </w:rPr>
      </w:pPr>
      <w:r>
        <w:rPr>
          <w:color w:val="000000"/>
          <w:szCs w:val="22"/>
        </w:rPr>
        <w:t xml:space="preserve">5. </w:t>
      </w:r>
      <w:r>
        <w:rPr>
          <w:i/>
          <w:iCs/>
          <w:color w:val="000000"/>
          <w:szCs w:val="22"/>
        </w:rPr>
        <w:t xml:space="preserve">Репортажные магнитофоны </w:t>
      </w:r>
      <w:r>
        <w:rPr>
          <w:color w:val="000000"/>
          <w:szCs w:val="22"/>
        </w:rPr>
        <w:t>— одна из разновидностей переносных магнитофонов. Отличаются еще меньшим весом и отсутствием оконечного усилителя и громкоговорителя. Питание осуществляется исключительно от батарей. Репор-тажный магнитофон используется для ведения хроникаль</w:t>
        <w:softHyphen/>
        <w:t>ных записей и в любительских условиях очень удобен для несинхронной записи звукового сопровождения к люби</w:t>
        <w:softHyphen/>
        <w:t>тельским кинофильмам. Репортажные магнитофоны для профессиональных целей обеспечивают высокие техниче</w:t>
        <w:softHyphen/>
        <w:t>ские показатели, но сравнительно дороги.</w:t>
      </w:r>
    </w:p>
    <w:p>
      <w:pPr>
        <w:pStyle w:val="Normal"/>
        <w:shd w:fill="FFFFFF" w:val="clear"/>
        <w:ind w:firstLine="426"/>
        <w:jc w:val="both"/>
        <w:rPr>
          <w:szCs w:val="24"/>
        </w:rPr>
      </w:pPr>
      <w:r>
        <w:rPr>
          <w:color w:val="000000"/>
          <w:szCs w:val="22"/>
        </w:rPr>
        <w:t xml:space="preserve">6. </w:t>
      </w:r>
      <w:r>
        <w:rPr>
          <w:i/>
          <w:iCs/>
          <w:color w:val="000000"/>
          <w:szCs w:val="22"/>
        </w:rPr>
        <w:t>Диктофоны</w:t>
      </w:r>
      <w:r>
        <w:rPr>
          <w:color w:val="000000"/>
          <w:szCs w:val="22"/>
        </w:rPr>
        <w:t xml:space="preserve"> — магнитофоны, рассчитанные на запись и воспроизведение только речи или телефонного разговора. Они обязательно снабжаются приспособлениями, обеспечивающими удобства при печатании на пишущей машинке воспроизво</w:t>
        <w:softHyphen/>
        <w:t>димого текста, головными телефо</w:t>
        <w:softHyphen/>
        <w:t>нами, ножной педалью включения и выключения движения ленты, сильной автоматической регули</w:t>
        <w:softHyphen/>
        <w:t>ровкой усиления, в результате дей</w:t>
        <w:softHyphen/>
        <w:t>ствия которой уровень записи не изменяется, несмотря на значи</w:t>
        <w:softHyphen/>
        <w:t>тельные изменения расстояния до микрофона. Для музыкальных за</w:t>
        <w:softHyphen/>
        <w:t>писей диктофоны непригодны. Очень часто они не имеют посто</w:t>
        <w:softHyphen/>
        <w:t>янной скорости движения ленты и даже лишены ведущего вала. Во многих моделях диктофонов регу</w:t>
        <w:softHyphen/>
        <w:t>лировка уровня записи полностью автоматизирована, а громкогово</w:t>
        <w:softHyphen/>
        <w:t>ритель используется и в качестве микрофона.</w:t>
      </w:r>
    </w:p>
    <w:p>
      <w:pPr>
        <w:pStyle w:val="Normal"/>
        <w:ind w:firstLine="426"/>
        <w:jc w:val="both"/>
        <w:rPr>
          <w:szCs w:val="24"/>
        </w:rPr>
      </w:pPr>
      <w:r>
        <w:rPr>
          <w:szCs w:val="24"/>
        </w:rPr>
        <w:drawing>
          <wp:inline distT="0" distB="0" distL="0" distR="0">
            <wp:extent cx="1477010" cy="27203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13" r="-24" b="-13"/>
                    <a:stretch>
                      <a:fillRect/>
                    </a:stretch>
                  </pic:blipFill>
                  <pic:spPr bwMode="auto">
                    <a:xfrm>
                      <a:off x="0" y="0"/>
                      <a:ext cx="1477010" cy="272034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2"/>
        </w:rPr>
        <w:t xml:space="preserve">7. </w:t>
      </w:r>
      <w:r>
        <w:rPr>
          <w:i/>
          <w:iCs/>
          <w:color w:val="000000"/>
          <w:szCs w:val="22"/>
        </w:rPr>
        <w:t xml:space="preserve">Видеомагнитофоны </w:t>
      </w:r>
      <w:r>
        <w:rPr>
          <w:color w:val="000000"/>
          <w:szCs w:val="22"/>
        </w:rPr>
        <w:t>— магни</w:t>
        <w:softHyphen/>
        <w:t>тофоны для записи сигналов теле</w:t>
        <w:softHyphen/>
        <w:t>визионного изображения и звука. Первые модели таких бы</w:t>
        <w:softHyphen/>
        <w:t>товых приборов только недавно появились за рубежом и стоимость их еще очень высока. Они подключаются на выход телеви</w:t>
        <w:softHyphen/>
        <w:t>зионного приемника для записи и воспроизводят записанное через этот же приемник. В некоторых моделях в комплект установки входит миниа</w:t>
        <w:softHyphen/>
        <w:t>тюрная передающая телевизионная камера, позволяющая производить съемку изображения в пределах квартиры для записи на магнитную ленту, так что получает</w:t>
        <w:softHyphen/>
        <w:t>ся тот же конечный ре</w:t>
        <w:softHyphen/>
        <w:t>зультат, что и при кино</w:t>
        <w:softHyphen/>
        <w:t>съемке, с той разницей, что не нужен процесс проявления и «снятое» можно по желанию сте</w:t>
        <w:softHyphen/>
        <w:t>реть и заменить новой записью.</w:t>
      </w:r>
    </w:p>
    <w:p>
      <w:pPr>
        <w:pStyle w:val="Normal"/>
        <w:ind w:firstLine="426"/>
        <w:jc w:val="both"/>
        <w:rPr>
          <w:szCs w:val="24"/>
        </w:rPr>
      </w:pPr>
      <w:r>
        <w:rPr>
          <w:szCs w:val="24"/>
        </w:rPr>
        <w:drawing>
          <wp:inline distT="0" distB="0" distL="0" distR="0">
            <wp:extent cx="2084705" cy="2203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16" r="-17" b="-16"/>
                    <a:stretch>
                      <a:fillRect/>
                    </a:stretch>
                  </pic:blipFill>
                  <pic:spPr bwMode="auto">
                    <a:xfrm>
                      <a:off x="0" y="0"/>
                      <a:ext cx="2084705" cy="2203450"/>
                    </a:xfrm>
                    <a:prstGeom prst="rect">
                      <a:avLst/>
                    </a:prstGeom>
                  </pic:spPr>
                </pic:pic>
              </a:graphicData>
            </a:graphic>
          </wp:inline>
        </w:drawing>
      </w:r>
    </w:p>
    <w:p>
      <w:pPr>
        <w:pStyle w:val="Normal"/>
        <w:shd w:fill="FFFFFF" w:val="clear"/>
        <w:ind w:firstLine="426"/>
        <w:jc w:val="both"/>
        <w:rPr>
          <w:b/>
          <w:b/>
          <w:bCs/>
          <w:color w:val="000000"/>
          <w:szCs w:val="22"/>
        </w:rPr>
      </w:pPr>
      <w:r>
        <w:rPr>
          <w:b/>
          <w:bCs/>
          <w:color w:val="000000"/>
          <w:szCs w:val="22"/>
        </w:rPr>
      </w:r>
    </w:p>
    <w:p>
      <w:pPr>
        <w:pStyle w:val="Heading2"/>
        <w:ind w:firstLine="426"/>
        <w:rPr>
          <w:szCs w:val="22"/>
        </w:rPr>
      </w:pPr>
      <w:r>
        <w:rPr>
          <w:szCs w:val="22"/>
        </w:rPr>
        <w:t>И на одном двигателе можно далеко уехать</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Любительские магнитофоны редко имеют три электро</w:t>
        <w:softHyphen/>
        <w:t>двигателя. Обычно это конструкции с одним двигателем, реже — с двумя. Сокращая число двигателей, удается полу</w:t>
        <w:softHyphen/>
        <w:t>чить значительную экономию в весе. Другим, гораздо более существенным, отличием бытовых магнитофонов от про</w:t>
        <w:softHyphen/>
        <w:t>фессиональных являются пониженные требования к каче</w:t>
        <w:softHyphen/>
        <w:t>ственным показателям, что дает возможность использовать меньшие скорости движения магнитной ленты и экономить ее расход, а также обходиться более простой и дешевой электронной схемой.</w:t>
      </w:r>
    </w:p>
    <w:p>
      <w:pPr>
        <w:pStyle w:val="Normal"/>
        <w:shd w:fill="FFFFFF" w:val="clear"/>
        <w:ind w:firstLine="426"/>
        <w:jc w:val="both"/>
        <w:rPr>
          <w:szCs w:val="24"/>
        </w:rPr>
      </w:pPr>
      <w:r>
        <w:rPr>
          <w:color w:val="000000"/>
          <w:szCs w:val="23"/>
        </w:rPr>
        <w:t>К настоящему времени выпущено очень много типов магнитофонов с одним двигателем, причем они часто сильно различаются по своим кинематическим схемам, по кон</w:t>
        <w:softHyphen/>
        <w:t>структивным решениям отдельных узлов и по техническим параметрам.</w:t>
      </w:r>
    </w:p>
    <w:p>
      <w:pPr>
        <w:pStyle w:val="Normal"/>
        <w:shd w:fill="FFFFFF" w:val="clear"/>
        <w:ind w:firstLine="426"/>
        <w:jc w:val="both"/>
        <w:rPr>
          <w:szCs w:val="24"/>
        </w:rPr>
      </w:pPr>
      <w:r>
        <w:rPr>
          <w:color w:val="000000"/>
          <w:szCs w:val="23"/>
        </w:rPr>
        <w:t>Рассмотрим для примера такую распространенную модель магнитофона, как «Гинтарас». Лентопротяжный ме</w:t>
        <w:softHyphen/>
        <w:t>ханизм этого магнитофона содержит три основных узла: левый (подающий) узел, правый (приемный) узел и веду</w:t>
        <w:softHyphen/>
        <w:t>щий узел (как и в магнитофоне с тремя двигателями).</w:t>
      </w:r>
    </w:p>
    <w:p>
      <w:pPr>
        <w:pStyle w:val="Normal"/>
        <w:shd w:fill="FFFFFF" w:val="clear"/>
        <w:ind w:firstLine="426"/>
        <w:jc w:val="both"/>
        <w:rPr>
          <w:szCs w:val="24"/>
        </w:rPr>
      </w:pPr>
      <w:r>
        <w:rPr>
          <w:color w:val="000000"/>
          <w:szCs w:val="23"/>
        </w:rPr>
        <w:t xml:space="preserve">Из схемы лентопротяжного механизма, показанной на рисунке, видно, что все эти узлы приводятся в движение от единственного электродвигателя </w:t>
      </w:r>
      <w:r>
        <w:rPr>
          <w:i/>
          <w:iCs/>
          <w:color w:val="000000"/>
          <w:szCs w:val="23"/>
        </w:rPr>
        <w:t xml:space="preserve">1, </w:t>
      </w:r>
      <w:r>
        <w:rPr>
          <w:color w:val="000000"/>
          <w:szCs w:val="23"/>
        </w:rPr>
        <w:t>который связан с ними посредством ременных передач. «Ремнем» служит резиновый шнур круглого сечения, образующий замкнутые петли без каких бы то ни было спаек или швов. Последнее необходимо для обеспечения равномерности хода. Теперь все больше начинают применять плоские бесконечные рем</w:t>
        <w:softHyphen/>
        <w:t>ни на стеклопластиковой основе, как более долговечные и надежные.</w:t>
      </w:r>
    </w:p>
    <w:p>
      <w:pPr>
        <w:pStyle w:val="Normal"/>
        <w:ind w:firstLine="426"/>
        <w:jc w:val="both"/>
        <w:rPr>
          <w:szCs w:val="24"/>
        </w:rPr>
      </w:pPr>
      <w:r>
        <w:rPr>
          <w:szCs w:val="24"/>
        </w:rPr>
        <w:drawing>
          <wp:inline distT="0" distB="0" distL="0" distR="0">
            <wp:extent cx="3234690" cy="24345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5" r="-11" b="-15"/>
                    <a:stretch>
                      <a:fillRect/>
                    </a:stretch>
                  </pic:blipFill>
                  <pic:spPr bwMode="auto">
                    <a:xfrm>
                      <a:off x="0" y="0"/>
                      <a:ext cx="3234690" cy="243459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 xml:space="preserve">В данной модели привод вала ведущего узла </w:t>
      </w:r>
      <w:r>
        <w:rPr>
          <w:i/>
          <w:iCs/>
          <w:color w:val="000000"/>
          <w:szCs w:val="23"/>
        </w:rPr>
        <w:t xml:space="preserve">4 </w:t>
      </w:r>
      <w:r>
        <w:rPr>
          <w:color w:val="000000"/>
          <w:szCs w:val="23"/>
        </w:rPr>
        <w:t>осуществ</w:t>
        <w:softHyphen/>
        <w:t>ляется отдельным ремнем 2. Это сделано для получения максимально равномерного хода магнитной ленты. Толчки нагрузки на другие узлы сказываются меньше, чем при об</w:t>
        <w:softHyphen/>
        <w:t xml:space="preserve">щем ремне. Стабильность движения ведущего вала </w:t>
      </w:r>
      <w:r>
        <w:rPr>
          <w:i/>
          <w:iCs/>
          <w:color w:val="000000"/>
          <w:szCs w:val="23"/>
        </w:rPr>
        <w:t xml:space="preserve">4 </w:t>
      </w:r>
      <w:r>
        <w:rPr>
          <w:color w:val="000000"/>
          <w:szCs w:val="23"/>
        </w:rPr>
        <w:t>обеспе</w:t>
        <w:softHyphen/>
        <w:t xml:space="preserve">чивается маховиком </w:t>
      </w:r>
      <w:r>
        <w:rPr>
          <w:i/>
          <w:iCs/>
          <w:color w:val="000000"/>
          <w:szCs w:val="23"/>
        </w:rPr>
        <w:t>3.</w:t>
      </w:r>
    </w:p>
    <w:p>
      <w:pPr>
        <w:pStyle w:val="Normal"/>
        <w:shd w:fill="FFFFFF" w:val="clear"/>
        <w:ind w:firstLine="426"/>
        <w:jc w:val="both"/>
        <w:rPr>
          <w:szCs w:val="24"/>
        </w:rPr>
      </w:pPr>
      <w:r>
        <w:rPr>
          <w:color w:val="000000"/>
          <w:szCs w:val="23"/>
        </w:rPr>
        <w:t>Правый узел приводится во вращение ремнем б, пере</w:t>
        <w:softHyphen/>
        <w:t xml:space="preserve">брошенным через шкив </w:t>
      </w:r>
      <w:r>
        <w:rPr>
          <w:i/>
          <w:iCs/>
          <w:color w:val="000000"/>
          <w:szCs w:val="23"/>
        </w:rPr>
        <w:t xml:space="preserve">12, </w:t>
      </w:r>
      <w:r>
        <w:rPr>
          <w:color w:val="000000"/>
          <w:szCs w:val="23"/>
        </w:rPr>
        <w:t xml:space="preserve">свободно сидящий на валу </w:t>
      </w:r>
      <w:r>
        <w:rPr>
          <w:i/>
          <w:iCs/>
          <w:color w:val="000000"/>
          <w:szCs w:val="23"/>
        </w:rPr>
        <w:t xml:space="preserve">14. </w:t>
      </w:r>
      <w:r>
        <w:rPr>
          <w:color w:val="000000"/>
          <w:szCs w:val="23"/>
        </w:rPr>
        <w:t xml:space="preserve">На этом же валу посредством винтов наглухо закреплен ведомый диск </w:t>
      </w:r>
      <w:r>
        <w:rPr>
          <w:i/>
          <w:iCs/>
          <w:color w:val="000000"/>
          <w:szCs w:val="23"/>
        </w:rPr>
        <w:t xml:space="preserve">13. </w:t>
      </w:r>
      <w:r>
        <w:rPr>
          <w:color w:val="000000"/>
          <w:szCs w:val="23"/>
        </w:rPr>
        <w:t>Нижняя поверхность ведомого диска оклеена фетром — материалом, обеспечивающим передачу усилия за счет трения.</w:t>
      </w:r>
    </w:p>
    <w:p>
      <w:pPr>
        <w:pStyle w:val="Normal"/>
        <w:shd w:fill="FFFFFF" w:val="clear"/>
        <w:ind w:firstLine="426"/>
        <w:jc w:val="both"/>
        <w:rPr>
          <w:szCs w:val="24"/>
        </w:rPr>
      </w:pPr>
      <w:r>
        <w:rPr>
          <w:color w:val="000000"/>
          <w:szCs w:val="23"/>
        </w:rPr>
        <w:t xml:space="preserve">При записи или воспроизведении, т, е. во время рабочего хода, ведомый диск </w:t>
      </w:r>
      <w:r>
        <w:rPr>
          <w:i/>
          <w:iCs/>
          <w:color w:val="000000"/>
          <w:szCs w:val="23"/>
        </w:rPr>
        <w:t xml:space="preserve">13 </w:t>
      </w:r>
      <w:r>
        <w:rPr>
          <w:color w:val="000000"/>
          <w:szCs w:val="23"/>
        </w:rPr>
        <w:t xml:space="preserve">прижимается к плоскости шкива </w:t>
      </w:r>
      <w:r>
        <w:rPr>
          <w:i/>
          <w:iCs/>
          <w:color w:val="000000"/>
          <w:szCs w:val="23"/>
        </w:rPr>
        <w:t xml:space="preserve">12 </w:t>
      </w:r>
      <w:r>
        <w:rPr>
          <w:color w:val="000000"/>
          <w:szCs w:val="23"/>
        </w:rPr>
        <w:t>и тем сильнее, чем больше магнитной ленты находится на катушке. В самом деле, по мере увеличения диаметра руло</w:t>
        <w:softHyphen/>
        <w:t>на магнитной ленты увеличивается плечо, на котором дей</w:t>
        <w:softHyphen/>
        <w:t xml:space="preserve">ствует натяжение наматываемой ленты и, следовательно, все большим должно быть вращающее усилие на валу </w:t>
      </w:r>
      <w:r>
        <w:rPr>
          <w:i/>
          <w:iCs/>
          <w:color w:val="000000"/>
          <w:szCs w:val="23"/>
        </w:rPr>
        <w:t xml:space="preserve">14. </w:t>
      </w:r>
      <w:r>
        <w:rPr>
          <w:color w:val="000000"/>
          <w:szCs w:val="23"/>
        </w:rPr>
        <w:t>Это увеличение усилия осуществляется автоматически, так как увеличение диаметра рулона ленты сопровождается возрастанием его веса. Такая простая автоматика исполь</w:t>
        <w:softHyphen/>
        <w:t>зуется в большинстве типов одномоторных магнитофонов.</w:t>
      </w:r>
    </w:p>
    <w:p>
      <w:pPr>
        <w:pStyle w:val="Normal"/>
        <w:shd w:fill="FFFFFF" w:val="clear"/>
        <w:ind w:firstLine="426"/>
        <w:jc w:val="both"/>
        <w:rPr>
          <w:szCs w:val="24"/>
        </w:rPr>
      </w:pPr>
      <w:r>
        <w:rPr>
          <w:color w:val="000000"/>
          <w:szCs w:val="23"/>
        </w:rPr>
        <w:t>В режиме «перемотка вперед» для получения наиболь</w:t>
        <w:softHyphen/>
        <w:t xml:space="preserve">шей скорости движения ленты сцепление между шкивом </w:t>
      </w:r>
      <w:r>
        <w:rPr>
          <w:i/>
          <w:iCs/>
          <w:color w:val="000000"/>
          <w:szCs w:val="23"/>
        </w:rPr>
        <w:t xml:space="preserve">12 </w:t>
      </w:r>
      <w:r>
        <w:rPr>
          <w:color w:val="000000"/>
          <w:szCs w:val="23"/>
        </w:rPr>
        <w:t xml:space="preserve">и ведомым диском </w:t>
      </w:r>
      <w:r>
        <w:rPr>
          <w:i/>
          <w:iCs/>
          <w:color w:val="000000"/>
          <w:szCs w:val="23"/>
        </w:rPr>
        <w:t xml:space="preserve">13 </w:t>
      </w:r>
      <w:r>
        <w:rPr>
          <w:color w:val="000000"/>
          <w:szCs w:val="23"/>
        </w:rPr>
        <w:t>нужно значительно усилить, по воз</w:t>
        <w:softHyphen/>
        <w:t xml:space="preserve">можности сцепить их наглухо. С этой целью в правом узле предусмотрен прижимной рычаг </w:t>
      </w:r>
      <w:r>
        <w:rPr>
          <w:i/>
          <w:iCs/>
          <w:color w:val="000000"/>
          <w:szCs w:val="23"/>
        </w:rPr>
        <w:t xml:space="preserve">15. </w:t>
      </w:r>
      <w:r>
        <w:rPr>
          <w:color w:val="000000"/>
          <w:szCs w:val="23"/>
        </w:rPr>
        <w:t>Будучи закрепленным в левом конце, он под действием троса, связанного с кла</w:t>
        <w:softHyphen/>
        <w:t>вишей «перемотка вперед» и прикрепленного к правому концу, может своей средней частью давить на ведомый диск и увеличивать сцепление.</w:t>
      </w:r>
    </w:p>
    <w:p>
      <w:pPr>
        <w:pStyle w:val="Normal"/>
        <w:shd w:fill="FFFFFF" w:val="clear"/>
        <w:ind w:firstLine="426"/>
        <w:jc w:val="both"/>
        <w:rPr>
          <w:szCs w:val="24"/>
        </w:rPr>
      </w:pPr>
      <w:r>
        <w:rPr>
          <w:color w:val="000000"/>
          <w:szCs w:val="23"/>
        </w:rPr>
        <w:t xml:space="preserve">Левый узел приводится в действие тем же ремнем </w:t>
      </w:r>
      <w:r>
        <w:rPr>
          <w:i/>
          <w:iCs/>
          <w:color w:val="000000"/>
          <w:szCs w:val="23"/>
        </w:rPr>
        <w:t xml:space="preserve">6, </w:t>
      </w:r>
      <w:r>
        <w:rPr>
          <w:color w:val="000000"/>
          <w:szCs w:val="23"/>
        </w:rPr>
        <w:t>что и правый узел, через шкив 7. В этот узел входит также на</w:t>
        <w:softHyphen/>
        <w:t xml:space="preserve">тяжной ролик </w:t>
      </w:r>
      <w:r>
        <w:rPr>
          <w:i/>
          <w:iCs/>
          <w:color w:val="000000"/>
          <w:szCs w:val="23"/>
        </w:rPr>
        <w:t xml:space="preserve">8, </w:t>
      </w:r>
      <w:r>
        <w:rPr>
          <w:color w:val="000000"/>
          <w:szCs w:val="23"/>
        </w:rPr>
        <w:t>носящий название «ленивца» и служащий для обеспечения постоянного натяжения ремня б. Ведомый диск 9 с приклеенной к нему фетровой шайбой расположен под свободно вращающимся шкивом 7. Поэтому натяжение лентьт, сматываемой с левой катушки во время рабочего хода, зависит от диаметра рулона: чем меньше этот диа</w:t>
        <w:softHyphen/>
        <w:t>метр, тем сильнее натяжение. Однако это натяжение в дан</w:t>
        <w:softHyphen/>
        <w:t>ной конструкции требуется только для того, чтобы не обра</w:t>
        <w:softHyphen/>
        <w:t>зовалось петель ленты, сматываемой с катушки. Постоян</w:t>
        <w:softHyphen/>
        <w:t xml:space="preserve">ство натяжения ленты около магнитных головок в данной конструкции обеспечивается пружиной </w:t>
      </w:r>
      <w:r>
        <w:rPr>
          <w:i/>
          <w:iCs/>
          <w:color w:val="000000"/>
          <w:szCs w:val="23"/>
        </w:rPr>
        <w:t xml:space="preserve">17 с </w:t>
      </w:r>
      <w:r>
        <w:rPr>
          <w:color w:val="000000"/>
          <w:szCs w:val="23"/>
        </w:rPr>
        <w:t>фетровой поду</w:t>
        <w:softHyphen/>
        <w:t>шечкой Эта пружина действует при нажатии клавишей «запись» и «воспроизведение» и не только с постоянным усилием притормаживает магнитную ленту, но также частично устраняет действие периодических изменении на</w:t>
        <w:softHyphen/>
        <w:t>тяжения ленты, которые могут возникнуть при эксцентрич</w:t>
        <w:softHyphen/>
        <w:t>ном расположении левого рулона.</w:t>
      </w:r>
    </w:p>
    <w:p>
      <w:pPr>
        <w:pStyle w:val="Normal"/>
        <w:shd w:fill="FFFFFF" w:val="clear"/>
        <w:ind w:firstLine="426"/>
        <w:jc w:val="both"/>
        <w:rPr>
          <w:szCs w:val="24"/>
        </w:rPr>
      </w:pPr>
      <w:r>
        <w:rPr>
          <w:color w:val="000000"/>
          <w:szCs w:val="23"/>
        </w:rPr>
        <w:t>В режиме «перемотка назад» требуемое сильное сцепле</w:t>
        <w:softHyphen/>
        <w:t xml:space="preserve">ние между шкивом 7 и ведомым диском 9 обеспечивается нажимным рычагом </w:t>
      </w:r>
      <w:r>
        <w:rPr>
          <w:i/>
          <w:iCs/>
          <w:color w:val="000000"/>
          <w:szCs w:val="23"/>
        </w:rPr>
        <w:t xml:space="preserve">11, </w:t>
      </w:r>
      <w:r>
        <w:rPr>
          <w:color w:val="000000"/>
          <w:szCs w:val="23"/>
        </w:rPr>
        <w:t>подтягиваемым от соответствующей клавиши через натяжной трос. В этом режиме работы легкое подтормаживайте в правом узле обеспечивает устра</w:t>
        <w:softHyphen/>
        <w:t xml:space="preserve">нение петель ленты, а действие пружины </w:t>
      </w:r>
      <w:r>
        <w:rPr>
          <w:i/>
          <w:iCs/>
          <w:color w:val="000000"/>
          <w:szCs w:val="23"/>
        </w:rPr>
        <w:t xml:space="preserve">17 </w:t>
      </w:r>
      <w:r>
        <w:rPr>
          <w:color w:val="000000"/>
          <w:szCs w:val="23"/>
        </w:rPr>
        <w:t>- плотную на</w:t>
        <w:softHyphen/>
        <w:t>мотку ленты на рулон, находящийся на левом узле.</w:t>
      </w:r>
    </w:p>
    <w:p>
      <w:pPr>
        <w:pStyle w:val="Normal"/>
        <w:shd w:fill="FFFFFF" w:val="clear"/>
        <w:ind w:firstLine="426"/>
        <w:jc w:val="both"/>
        <w:rPr>
          <w:szCs w:val="24"/>
        </w:rPr>
      </w:pPr>
      <w:r>
        <w:rPr>
          <w:color w:val="000000"/>
          <w:szCs w:val="23"/>
        </w:rPr>
        <w:t>При нажатии клавиши «стоп» одновременно натяги</w:t>
        <w:softHyphen/>
        <w:t xml:space="preserve">ваются оба троса рычагов </w:t>
      </w:r>
      <w:r>
        <w:rPr>
          <w:i/>
          <w:iCs/>
          <w:color w:val="000000"/>
          <w:szCs w:val="23"/>
        </w:rPr>
        <w:t xml:space="preserve">11 </w:t>
      </w:r>
      <w:r>
        <w:rPr>
          <w:color w:val="000000"/>
          <w:szCs w:val="23"/>
        </w:rPr>
        <w:t xml:space="preserve">и </w:t>
      </w:r>
      <w:r>
        <w:rPr>
          <w:i/>
          <w:iCs/>
          <w:color w:val="000000"/>
          <w:szCs w:val="23"/>
        </w:rPr>
        <w:t xml:space="preserve">15. </w:t>
      </w:r>
      <w:r>
        <w:rPr>
          <w:color w:val="000000"/>
          <w:szCs w:val="23"/>
        </w:rPr>
        <w:t xml:space="preserve">Так как шкивы 7 и </w:t>
      </w:r>
      <w:r>
        <w:rPr>
          <w:i/>
          <w:iCs/>
          <w:color w:val="000000"/>
          <w:szCs w:val="23"/>
        </w:rPr>
        <w:t xml:space="preserve">12 </w:t>
      </w:r>
      <w:r>
        <w:rPr>
          <w:color w:val="000000"/>
          <w:szCs w:val="23"/>
        </w:rPr>
        <w:t>вращаются в противоположные стороны, то происходит энергичное торможение. Однако имеется некоторая опас</w:t>
        <w:softHyphen/>
        <w:t>ность что при сильном нажатии на клавишу лента может быть порвана. Поэтому в более дорогих магнитофонах пре</w:t>
        <w:softHyphen/>
        <w:t>дусматривают специальные тормоза, действующие на вра</w:t>
        <w:softHyphen/>
        <w:t>щающиеся детали правого и левого узлов.</w:t>
      </w:r>
    </w:p>
    <w:p>
      <w:pPr>
        <w:pStyle w:val="Normal"/>
        <w:shd w:fill="FFFFFF" w:val="clear"/>
        <w:ind w:firstLine="426"/>
        <w:jc w:val="both"/>
        <w:rPr>
          <w:szCs w:val="24"/>
        </w:rPr>
      </w:pPr>
      <w:r>
        <w:rPr>
          <w:color w:val="000000"/>
          <w:szCs w:val="23"/>
        </w:rPr>
        <w:t>В одномоторном магнитофоне важным для правильного натяжения и скорости движения ленты является выбор раз-мГра катушек. Как это, на первый взгляд, ни странно, но нельзя применять катушки меньше тех, на которые рассчи</w:t>
        <w:softHyphen/>
        <w:t>тан магнитофон. Чем меньше катушка, тем меньше диаметр средней ее части, на которую наматывается лента, и тем сильнее тянет ленту приемная катушка или тормозит ленту подающая катушка (конечно, когда на катушке мало ленты). Эти излишние усилия нарушают нормальный режим протя-гаванияТенты и соответственно приводят к искажениям в записи Помимо этого, магнитная лента, испытывающая чрезмерную нагрузку, вытягивается.</w:t>
      </w:r>
    </w:p>
    <w:p>
      <w:pPr>
        <w:pStyle w:val="Normal"/>
        <w:shd w:fill="FFFFFF" w:val="clear"/>
        <w:ind w:firstLine="426"/>
        <w:jc w:val="both"/>
        <w:rPr>
          <w:szCs w:val="24"/>
        </w:rPr>
      </w:pPr>
      <w:r>
        <w:rPr>
          <w:color w:val="000000"/>
          <w:szCs w:val="23"/>
        </w:rPr>
        <w:t>Применение катушек размером больше полагающегося тоже недопустимо, хотя иногда и удается их поставить, хотя бы ценой удаления фалыппанели — декоративной крышки, закрывающей основную панель. Излишне большие катушки перегружают механизм лентопротягивания и ве</w:t>
        <w:softHyphen/>
        <w:t>дут к его быстрому износу. Иногда при очень большом объеме ленты механизм оказывается не в состоянии обеспе</w:t>
        <w:softHyphen/>
        <w:t>чить протягивание с нормальной скоростью.</w:t>
      </w:r>
    </w:p>
    <w:p>
      <w:pPr>
        <w:pStyle w:val="Normal"/>
        <w:shd w:fill="FFFFFF" w:val="clear"/>
        <w:ind w:firstLine="426"/>
        <w:jc w:val="both"/>
        <w:rPr>
          <w:szCs w:val="24"/>
        </w:rPr>
      </w:pPr>
      <w:r>
        <w:rPr>
          <w:color w:val="000000"/>
          <w:szCs w:val="23"/>
        </w:rPr>
        <w:t>Ременные передачи дают возможность применить от</w:t>
        <w:softHyphen/>
        <w:t>носительно простую конструкцию механизма, но принци</w:t>
        <w:softHyphen/>
        <w:t>пиально не могут обеспечить высокое постоянство скорости движения ленты: отдельные участки ремня во время работы могут испытывать упругое удлинение, вследствие чего ве</w:t>
        <w:softHyphen/>
        <w:t>домый шкив то обгоняет ведущий, то отстает от него. В более дорогих моделях магнитофонов вместо ременных передач используют передачи посредством обрезиненных роликов. Правда, такая фрикционная передача должна со</w:t>
        <w:softHyphen/>
        <w:t>держать ролики, исключительно точно обработанные, и конструктивная схема должна обеспечивать расцепление роликов на все то время, когда они не вращаются, иначе на обрезиненной поверхности получаются вмятины и рав</w:t>
        <w:softHyphen/>
        <w:t>номерность передачи движения нарушается.</w:t>
      </w:r>
    </w:p>
    <w:p>
      <w:pPr>
        <w:pStyle w:val="Normal"/>
        <w:shd w:fill="FFFFFF" w:val="clear"/>
        <w:ind w:firstLine="426"/>
        <w:jc w:val="both"/>
        <w:rPr>
          <w:szCs w:val="24"/>
        </w:rPr>
      </w:pPr>
      <w:r>
        <w:rPr>
          <w:color w:val="000000"/>
          <w:szCs w:val="23"/>
        </w:rPr>
        <w:t>Отдельно следует рассмотреть, каким образом надежнее прижать магнитную ленту к магнитным головкам. Дело в том, что напряжение на выходе магнитной головки и каче</w:t>
        <w:softHyphen/>
        <w:t>ство воспроизведения верхних частот в числе других при</w:t>
        <w:softHyphen/>
        <w:t>чин зависят от того, насколько хорошо прижимается маг</w:t>
        <w:softHyphen/>
        <w:t>нитная лента к рабочей поверхности магнитной головки. Чем сильнее (в определенных пределах) прижим, тем боль</w:t>
        <w:softHyphen/>
        <w:t>ше напряжение и тем лучше воспроизводятся верхние частоты. С другой стороны, чем сильнее прижимается маг</w:t>
        <w:softHyphen/>
        <w:t>нитная лента к головке, тем быстрее происходит стирание, износ этой головки и тем меньше срок ее удовлетворительной ра</w:t>
        <w:softHyphen/>
        <w:t>боты.</w:t>
      </w:r>
    </w:p>
    <w:p>
      <w:pPr>
        <w:pStyle w:val="Normal"/>
        <w:shd w:fill="FFFFFF" w:val="clear"/>
        <w:ind w:firstLine="426"/>
        <w:jc w:val="both"/>
        <w:rPr>
          <w:szCs w:val="24"/>
        </w:rPr>
      </w:pPr>
      <w:r>
        <w:rPr>
          <w:color w:val="000000"/>
          <w:szCs w:val="23"/>
        </w:rPr>
        <w:t>В современных бытовых магни</w:t>
        <w:softHyphen/>
        <w:t>тофонах скорость магнитной лен</w:t>
        <w:softHyphen/>
        <w:t>ты мала и износ головок происхо</w:t>
        <w:softHyphen/>
        <w:t>дит медленно. Для обеспечения хорошего контакта ленты с головкой обычно используют специальный фетровый прижим, как это показано на рисун</w:t>
        <w:softHyphen/>
        <w:t>ке. Пружина, на которой закрепляется прижимная фетровая подушечка, должна автоматически отводиться для заправки ленты (положение «стоп») и при быстрой перемотке маг</w:t>
        <w:softHyphen/>
        <w:t>нитной ленты, когда контакт ленты с головкой не нужен и приводит к бесполезному износу головки.</w:t>
      </w:r>
    </w:p>
    <w:p>
      <w:pPr>
        <w:pStyle w:val="Normal"/>
        <w:ind w:firstLine="426"/>
        <w:jc w:val="both"/>
        <w:rPr>
          <w:szCs w:val="24"/>
        </w:rPr>
      </w:pPr>
      <w:r>
        <w:rPr>
          <w:szCs w:val="24"/>
        </w:rPr>
        <w:drawing>
          <wp:inline distT="0" distB="0" distL="0" distR="0">
            <wp:extent cx="1412875" cy="7385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49" r="-25" b="-49"/>
                    <a:stretch>
                      <a:fillRect/>
                    </a:stretch>
                  </pic:blipFill>
                  <pic:spPr bwMode="auto">
                    <a:xfrm>
                      <a:off x="0" y="0"/>
                      <a:ext cx="1412875" cy="73850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Несмотря на различные меры, направленные на обеспе</w:t>
        <w:softHyphen/>
        <w:t>чение равномерного движения магнитной ленты, всегда на</w:t>
        <w:softHyphen/>
        <w:t>блюдается характерная неравномерность движения, приво</w:t>
        <w:softHyphen/>
        <w:t>дящая к искажению звука при воспроизведении — «детона</w:t>
        <w:softHyphen/>
        <w:t>ции». Детонация проявляется в мелких и частых колебаниях высоты тока, звук как бы дрожит.</w:t>
      </w:r>
    </w:p>
    <w:p>
      <w:pPr>
        <w:pStyle w:val="Normal"/>
        <w:shd w:fill="FFFFFF" w:val="clear"/>
        <w:ind w:firstLine="426"/>
        <w:jc w:val="both"/>
        <w:rPr>
          <w:szCs w:val="24"/>
        </w:rPr>
      </w:pPr>
      <w:r>
        <w:rPr>
          <w:color w:val="000000"/>
          <w:szCs w:val="23"/>
        </w:rPr>
        <w:t>Детонация свыше нормы, установленной для магнито</w:t>
        <w:softHyphen/>
        <w:t>фона данного типа, свидетельствует о неисправности меха</w:t>
        <w:softHyphen/>
        <w:t>низма протягивания магнитной ленты.</w:t>
      </w:r>
    </w:p>
    <w:p>
      <w:pPr>
        <w:pStyle w:val="Normal"/>
        <w:shd w:fill="FFFFFF" w:val="clear"/>
        <w:ind w:firstLine="426"/>
        <w:jc w:val="both"/>
        <w:rPr>
          <w:szCs w:val="24"/>
        </w:rPr>
      </w:pPr>
      <w:r>
        <w:rPr>
          <w:color w:val="000000"/>
          <w:szCs w:val="23"/>
        </w:rPr>
        <w:t>Электронное оборудование бытовых магнитофонов в зна</w:t>
        <w:softHyphen/>
        <w:t>чительной мере определяется экономическими соображе</w:t>
        <w:softHyphen/>
        <w:t>ниями. Если стоимость магнитофона должна быть неболь</w:t>
        <w:softHyphen/>
        <w:t>шой, то усилитель записи используют и при воспроизведе</w:t>
        <w:softHyphen/>
        <w:t>нии, а так как частотные характеристики усилителя в этих: случаях применения должны быть различными, то прихо</w:t>
        <w:softHyphen/>
        <w:t>дится вводить переключение отдельных цепей. В более до</w:t>
        <w:softHyphen/>
        <w:t>рогих моделях применяют раздельные усилители. Это дает возможность во время записи прослушивать ее результат в том виде, в каком запись будет в дальнейшем воспроизво</w:t>
        <w:softHyphen/>
        <w:t>диться. При универсальном усилителе слуховой контроль при записи приходится вести с выхода, на который пода</w:t>
        <w:softHyphen/>
        <w:t>ется сигнал, заранее искаженный, в расчете на то, чтобы скомпенсировать характерные искажения, которые дает магнитофонная лента. Поэтому судить об окончательном виде, который будет иметь запись при воспроизведении, можно только весьма приближенно.</w:t>
      </w:r>
    </w:p>
    <w:p>
      <w:pPr>
        <w:pStyle w:val="Normal"/>
        <w:shd w:fill="FFFFFF" w:val="clear"/>
        <w:ind w:firstLine="426"/>
        <w:jc w:val="both"/>
        <w:rPr>
          <w:color w:val="000000"/>
          <w:szCs w:val="23"/>
        </w:rPr>
      </w:pPr>
      <w:r>
        <w:rPr>
          <w:color w:val="000000"/>
          <w:szCs w:val="23"/>
        </w:rPr>
        <w:t>Даже и в том случае, если контрольный сигнал удалось бы снять до того места, где вводятся искажения, это был бы контроль не фонограммы, а записываемого сигнала.</w:t>
      </w:r>
    </w:p>
    <w:p>
      <w:pPr>
        <w:pStyle w:val="Normal"/>
        <w:shd w:fill="FFFFFF" w:val="clear"/>
        <w:ind w:firstLine="426"/>
        <w:jc w:val="both"/>
        <w:rPr>
          <w:color w:val="000000"/>
          <w:szCs w:val="24"/>
        </w:rPr>
      </w:pPr>
      <w:r>
        <w:rPr>
          <w:color w:val="000000"/>
          <w:szCs w:val="24"/>
        </w:rPr>
      </w:r>
    </w:p>
    <w:p>
      <w:pPr>
        <w:pStyle w:val="Heading2"/>
        <w:ind w:firstLine="426"/>
        <w:rPr>
          <w:szCs w:val="22"/>
        </w:rPr>
      </w:pPr>
      <w:r>
        <w:rPr>
          <w:szCs w:val="22"/>
        </w:rPr>
        <w:t>Вспомогательное не означает ненужное</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Помимо основных узлов, в магнитофонах применяют раз</w:t>
        <w:softHyphen/>
        <w:t>личные вспомогательные, предоставляющие дополнитель</w:t>
        <w:softHyphen/>
        <w:t>ные удобства для работы. Примером такого дополнитель</w:t>
        <w:softHyphen/>
        <w:t>ного узла может служить счетчик метража.</w:t>
      </w:r>
    </w:p>
    <w:p>
      <w:pPr>
        <w:pStyle w:val="Normal"/>
        <w:ind w:firstLine="426"/>
        <w:jc w:val="both"/>
        <w:rPr>
          <w:szCs w:val="24"/>
        </w:rPr>
      </w:pPr>
      <w:r>
        <w:rPr>
          <w:szCs w:val="24"/>
        </w:rPr>
        <w:drawing>
          <wp:inline distT="0" distB="0" distL="0" distR="0">
            <wp:extent cx="1417320" cy="12617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29" r="-25" b="-29"/>
                    <a:stretch>
                      <a:fillRect/>
                    </a:stretch>
                  </pic:blipFill>
                  <pic:spPr bwMode="auto">
                    <a:xfrm>
                      <a:off x="0" y="0"/>
                      <a:ext cx="1417320" cy="1261745"/>
                    </a:xfrm>
                    <a:prstGeom prst="rect">
                      <a:avLst/>
                    </a:prstGeom>
                  </pic:spPr>
                </pic:pic>
              </a:graphicData>
            </a:graphic>
          </wp:inline>
        </w:drawing>
      </w:r>
    </w:p>
    <w:p>
      <w:pPr>
        <w:pStyle w:val="Normal"/>
        <w:shd w:fill="FFFFFF" w:val="clear"/>
        <w:ind w:firstLine="426"/>
        <w:jc w:val="both"/>
        <w:rPr>
          <w:szCs w:val="24"/>
        </w:rPr>
      </w:pPr>
      <w:r>
        <w:rPr>
          <w:color w:val="000000"/>
          <w:szCs w:val="23"/>
        </w:rPr>
        <w:t>В профессиональной записи отдельные произведения за</w:t>
        <w:softHyphen/>
        <w:t>писывают на отдельных кусках ленты, и если такие куски нужно собрать в один рулон, то их соединяют, вклеивая между ними небольшие отрезки цветной или прозрачной немагнитной ленты. Поэтому най</w:t>
        <w:softHyphen/>
        <w:t>ти нужный кусок можно без осо</w:t>
        <w:softHyphen/>
        <w:t>бого труда, быстро перематывая ленту и считая проскакивающие немагнитные вставки. В любитель</w:t>
        <w:softHyphen/>
        <w:t>ских условиях такой способ нера</w:t>
        <w:softHyphen/>
        <w:t>ционален. Его нельзя применять при многодорожечной записи и, кроме того, жалко разрезать це</w:t>
        <w:softHyphen/>
        <w:t>лую ленту, так как может быть впоследствии придется ее исполь</w:t>
        <w:softHyphen/>
        <w:t>зовать для других записей. Поэтому розыск нужной запи</w:t>
        <w:softHyphen/>
        <w:t>си среди ряда других на той же ленте можно осуществлять быстро, только пользуясь счетчиком метража и пометками в каталоге, сделанными заранее.</w:t>
      </w:r>
    </w:p>
    <w:p>
      <w:pPr>
        <w:pStyle w:val="Normal"/>
        <w:shd w:fill="FFFFFF" w:val="clear"/>
        <w:ind w:firstLine="426"/>
        <w:jc w:val="both"/>
        <w:rPr>
          <w:szCs w:val="24"/>
        </w:rPr>
      </w:pPr>
      <w:r>
        <w:rPr>
          <w:color w:val="000000"/>
          <w:szCs w:val="23"/>
        </w:rPr>
        <w:t>Уже неоднократно предлагались различные методы авто</w:t>
        <w:softHyphen/>
        <w:t>матического поиска нужной записи с использованием спе</w:t>
        <w:softHyphen/>
        <w:t>циальных магнитных пометок по отдельной дополнительной дорожке или даже по той же дорожке, по которой ведется основная запись. Все эти методы предполагают введение спе</w:t>
        <w:softHyphen/>
        <w:t>циального электронного блока поиска, который значительно усложняет и удорожает магнитофон и снижает надежность его работы.</w:t>
      </w:r>
    </w:p>
    <w:p>
      <w:pPr>
        <w:pStyle w:val="Normal"/>
        <w:shd w:fill="FFFFFF" w:val="clear"/>
        <w:ind w:firstLine="426"/>
        <w:jc w:val="both"/>
        <w:rPr>
          <w:szCs w:val="24"/>
        </w:rPr>
      </w:pPr>
      <w:r>
        <w:rPr>
          <w:color w:val="000000"/>
          <w:szCs w:val="23"/>
        </w:rPr>
        <w:t>Поэтому подобные автоматические системы пока на практике применения не получили, но зато самое широкое распространение имеют механические счетчики метража, показывающие, сколько магнитной ленты уже прошло око</w:t>
        <w:softHyphen/>
        <w:t>ло магнитной головки.</w:t>
      </w:r>
    </w:p>
    <w:p>
      <w:pPr>
        <w:pStyle w:val="Normal"/>
        <w:shd w:fill="FFFFFF" w:val="clear"/>
        <w:ind w:firstLine="426"/>
        <w:jc w:val="both"/>
        <w:rPr>
          <w:szCs w:val="24"/>
        </w:rPr>
      </w:pPr>
      <w:r>
        <w:rPr>
          <w:color w:val="000000"/>
          <w:szCs w:val="23"/>
        </w:rPr>
        <w:t>Нужно сразу оговориться, что вне зависимости от кон</w:t>
        <w:softHyphen/>
        <w:t>струкции механические счетчики метража не могут обеспе</w:t>
        <w:softHyphen/>
        <w:t>чить настолько точный контроль количества ленты, чтобы без дополнительных манипуляций, например пробного про</w:t>
        <w:softHyphen/>
        <w:t>слушивания, попасть как раз на начало нужной записи. Механические счетчики метража бывают двух типов. В пер</w:t>
        <w:softHyphen/>
        <w:t>вом из них привод счетного механизма осуществляется от специального ролика, вокруг которого обводится магнитная лента во время заправки в магнитофон. Движение ленты благодаря трению вызывает вращение ролика и через замед</w:t>
        <w:softHyphen/>
        <w:t>ляющую передачу воздействует на отсчетный механизм — стрелку или нумератор. Практика эксплуатации счетчиков подобного вида показывает, что точность отсчета получа</w:t>
        <w:softHyphen/>
        <w:t xml:space="preserve">ется очень низкой, так как магнитная лента неизбежно, хоть </w:t>
      </w:r>
      <w:r>
        <w:rPr>
          <w:color w:val="000000"/>
          <w:szCs w:val="22"/>
        </w:rPr>
        <w:t>и немного, проскальзывает по ролику и постепенно накапли</w:t>
        <w:softHyphen/>
        <w:t>вается значительная ошибка, особенно если скорость дви</w:t>
        <w:softHyphen/>
        <w:t>жения ленты мала. При повторном прогоне ленты эта ошиб</w:t>
        <w:softHyphen/>
        <w:t>ка оказывается другой.</w:t>
      </w:r>
    </w:p>
    <w:p>
      <w:pPr>
        <w:pStyle w:val="Normal"/>
        <w:shd w:fill="FFFFFF" w:val="clear"/>
        <w:ind w:firstLine="426"/>
        <w:jc w:val="both"/>
        <w:rPr>
          <w:szCs w:val="24"/>
        </w:rPr>
      </w:pPr>
      <w:r>
        <w:rPr>
          <w:color w:val="000000"/>
          <w:szCs w:val="22"/>
        </w:rPr>
        <w:t>В другом виде счетчиков привод на отсчетный механизм осуществляется от одного из боковых узлов, обычно левого. Так сделано, например, в магнитофоне «Астра-2». Факти</w:t>
        <w:softHyphen/>
        <w:t>чески такой счетчик отсчитывает не метраж отмотанной ленты, а число оборотов катушки с лентой. Поскольку диа</w:t>
        <w:softHyphen/>
        <w:t>метр рулона ленты по мере размотки уменьшается и в связи с этим уменьшается длина одного витка, то точ</w:t>
        <w:softHyphen/>
        <w:t>ность отсчета все время из</w:t>
        <w:softHyphen/>
        <w:t>меняется. Показания такого счетчика зависят от размера внутренней части катушки, на которую намотана лента. Если заметить расположение записей, а затем ленту пере</w:t>
        <w:softHyphen/>
        <w:t>мотать на катушку другого размера, то показания счет</w:t>
        <w:softHyphen/>
        <w:t>чика окажутся неверными. Ошибки отсчета получаются также, если изменилась плотность намотки ленты: при рых</w:t>
        <w:softHyphen/>
        <w:t>лой намотке число витков получается меньшим.</w:t>
      </w:r>
    </w:p>
    <w:p>
      <w:pPr>
        <w:pStyle w:val="Normal"/>
        <w:shd w:fill="FFFFFF" w:val="clear"/>
        <w:ind w:firstLine="426"/>
        <w:jc w:val="both"/>
        <w:rPr>
          <w:szCs w:val="24"/>
        </w:rPr>
      </w:pPr>
      <w:r>
        <w:rPr>
          <w:color w:val="000000"/>
          <w:szCs w:val="22"/>
        </w:rPr>
        <w:t>В двухдорожечных магнитофонах, имеющих только одно направление рабочего хода и поэтому требующих для ра</w:t>
        <w:softHyphen/>
        <w:t>боты на второй дорожке взаимной перестановки катушек, показания счетчика для второй дорожки зависят от размера внутренней части той катушки, которая при работе на пер</w:t>
        <w:softHyphen/>
        <w:t>вой дорожке находилась на правом (приемном) узле. Поэто</w:t>
        <w:softHyphen/>
        <w:t>му в магнитофонах со счетчиком подобного типа можно доверять отсчету только при соблюдении следующих правил;</w:t>
      </w:r>
    </w:p>
    <w:p>
      <w:pPr>
        <w:pStyle w:val="Normal"/>
        <w:shd w:fill="FFFFFF" w:val="clear"/>
        <w:ind w:firstLine="426"/>
        <w:jc w:val="both"/>
        <w:rPr>
          <w:szCs w:val="24"/>
        </w:rPr>
      </w:pPr>
      <w:r>
        <w:rPr>
          <w:color w:val="000000"/>
          <w:szCs w:val="22"/>
        </w:rPr>
        <w:t>1)  катушка, на которой хранится лента, является принад</w:t>
        <w:softHyphen/>
        <w:t>лежностью этой ленты и ни при каких обстоятельствах их не следует разъединять;</w:t>
      </w:r>
    </w:p>
    <w:p>
      <w:pPr>
        <w:pStyle w:val="Normal"/>
        <w:shd w:fill="FFFFFF" w:val="clear"/>
        <w:ind w:firstLine="426"/>
        <w:jc w:val="both"/>
        <w:rPr>
          <w:szCs w:val="24"/>
        </w:rPr>
      </w:pPr>
      <w:r>
        <w:rPr>
          <w:color w:val="000000"/>
          <w:szCs w:val="22"/>
        </w:rPr>
        <w:t>2)  правая, пустая в исходном состоянии, катушка должна быть всегда одной и той же или всегда иметь один и тот же диаметр. Проще всего для этой цели выделить специальную катушку, обозначенную расцветкой или иным способом.</w:t>
      </w:r>
    </w:p>
    <w:p>
      <w:pPr>
        <w:pStyle w:val="Normal"/>
        <w:shd w:fill="FFFFFF" w:val="clear"/>
        <w:ind w:firstLine="426"/>
        <w:jc w:val="both"/>
        <w:rPr>
          <w:szCs w:val="24"/>
        </w:rPr>
      </w:pPr>
      <w:r>
        <w:rPr>
          <w:color w:val="000000"/>
          <w:szCs w:val="22"/>
        </w:rPr>
        <w:t>Во всех счетчиках после установки ленты на магнитофон перед началом записи или воспроизведения нужно устано</w:t>
        <w:softHyphen/>
        <w:t>вить нулевые показания.</w:t>
      </w:r>
    </w:p>
    <w:p>
      <w:pPr>
        <w:pStyle w:val="Normal"/>
        <w:ind w:firstLine="426"/>
        <w:jc w:val="both"/>
        <w:rPr>
          <w:szCs w:val="24"/>
        </w:rPr>
      </w:pPr>
      <w:r>
        <w:rPr>
          <w:szCs w:val="24"/>
        </w:rPr>
        <w:drawing>
          <wp:inline distT="0" distB="0" distL="0" distR="0">
            <wp:extent cx="1407795" cy="15220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24" r="-26" b="-24"/>
                    <a:stretch>
                      <a:fillRect/>
                    </a:stretch>
                  </pic:blipFill>
                  <pic:spPr bwMode="auto">
                    <a:xfrm>
                      <a:off x="0" y="0"/>
                      <a:ext cx="1407795" cy="1522095"/>
                    </a:xfrm>
                    <a:prstGeom prst="rect">
                      <a:avLst/>
                    </a:prstGeom>
                  </pic:spPr>
                </pic:pic>
              </a:graphicData>
            </a:graphic>
          </wp:inline>
        </w:drawing>
      </w:r>
    </w:p>
    <w:p>
      <w:pPr>
        <w:pStyle w:val="Normal"/>
        <w:shd w:fill="FFFFFF" w:val="clear"/>
        <w:ind w:firstLine="426"/>
        <w:jc w:val="both"/>
        <w:rPr>
          <w:szCs w:val="24"/>
        </w:rPr>
      </w:pPr>
      <w:r>
        <w:rPr>
          <w:color w:val="000000"/>
          <w:szCs w:val="23"/>
        </w:rPr>
        <w:t>Многие магнитофоны выпускаются вообще без счетчи</w:t>
        <w:softHyphen/>
        <w:t>ков метража. Любители магнитной записи, умеющие руко</w:t>
        <w:softHyphen/>
        <w:t>дельничать, устраняют этот недостаток, изготавливая своими силами различные приспособления, служащие для отсчета. Наиболее простым из них является «флажок» с делениями. Его вырезают из любого листового металла толщиной около 1 мм, сги</w:t>
        <w:softHyphen/>
        <w:t>бают и устанавливают посредством винта на фалыппанели магнитофона с таким расчетом, чтобы он мог по</w:t>
        <w:softHyphen/>
        <w:t>ворачиваться и устанавливаться по радиусу рулона магнитной ленты. Методом проб, наматывая отмерен</w:t>
        <w:softHyphen/>
        <w:t>ные куски ленты определенной дли</w:t>
        <w:softHyphen/>
        <w:t>ны, наносят деления шкалы на флаж</w:t>
        <w:softHyphen/>
        <w:t>ке. Потом по этим делениям можно, хотя и грубо, определять количество ленты, намотанной на катушку. Чем ближе шкала к катушке, тем точнее можно производить отсчет.</w:t>
      </w:r>
    </w:p>
    <w:p>
      <w:pPr>
        <w:pStyle w:val="Normal"/>
        <w:shd w:fill="FFFFFF" w:val="clear"/>
        <w:ind w:firstLine="426"/>
        <w:jc w:val="both"/>
        <w:rPr>
          <w:szCs w:val="24"/>
        </w:rPr>
      </w:pPr>
      <w:r>
        <w:rPr>
          <w:color w:val="000000"/>
          <w:szCs w:val="23"/>
        </w:rPr>
        <w:t>Более сложной, но зато и более удобной самоделкой яв</w:t>
        <w:softHyphen/>
        <w:t>ляется счетчик расхода ленты, изготовленный из механизма испорченного будильника. Этот механизм нужно разобрать, снять пружину «хода», снять анкер и анкерное колесо и вывести наружу на заднюю сторону ось того колеса, кото</w:t>
        <w:softHyphen/>
        <w:t>рое в исправном будильнике сцеплялось с анкерным коле</w:t>
        <w:softHyphen/>
        <w:t>сом. Для удлинения можно использовать тонкую металли</w:t>
        <w:softHyphen/>
        <w:t>ческую трубку, например, от большой медицинской иглы. Эту трубку нужно припаять к оси колеса, в задней плате, будильника рассверлить соответствующий подшипник и пропустить в отверстие трубку. Если теперь вращать эту трубку, то стрелки часов пойдут по циферблату, часовая--медленно, а минутная — быстро.</w:t>
      </w:r>
    </w:p>
    <w:p>
      <w:pPr>
        <w:pStyle w:val="Normal"/>
        <w:shd w:fill="FFFFFF" w:val="clear"/>
        <w:ind w:firstLine="426"/>
        <w:jc w:val="both"/>
        <w:rPr>
          <w:szCs w:val="24"/>
        </w:rPr>
      </w:pPr>
      <w:r>
        <w:rPr>
          <w:color w:val="000000"/>
          <w:szCs w:val="23"/>
        </w:rPr>
        <w:t>Теперь механизм нужно пристроить над левой катушкой магнитофона, используя для этой цели кронштейн любой конструкции, причем не обязательно этот кронштейн за</w:t>
        <w:softHyphen/>
        <w:t>креплять на магнитофоне, — он может стоять и на столе или представлять собой скобу, нижней частью подставляе</w:t>
        <w:softHyphen/>
        <w:t>мую под магнитофон. В любом случае циферблат должен быть обращен кверху, а выведенная ось — книзу. На эту ось нужно насадить хлорвиниловую или резиновую трубку. В другой конец этой трубки вставляется кусочек толстого провода с расплющенным концом. Теперь достаточно воткнуть этот расплющенный конец в щелку в центре катушки с пленкой, установить стрелки на 12 часов, и счетчик готов к работе. Во время вращения катушки левого узла стрелки будут двигаться по циферблату и остается только записы</w:t>
        <w:softHyphen/>
        <w:t>вать, с какого «времени» на</w:t>
        <w:softHyphen/>
        <w:t>чинается, предположим, фок</w:t>
        <w:softHyphen/>
        <w:t>строт, а с какого — танго. Пе</w:t>
        <w:softHyphen/>
        <w:t>рестановку стрелок в этом импровизированном счетчике производят точно таким же образом, как и в исправном будильнике.</w:t>
      </w:r>
    </w:p>
    <w:p>
      <w:pPr>
        <w:pStyle w:val="Normal"/>
        <w:shd w:fill="FFFFFF" w:val="clear"/>
        <w:ind w:firstLine="426"/>
        <w:jc w:val="both"/>
        <w:rPr>
          <w:szCs w:val="24"/>
        </w:rPr>
      </w:pPr>
      <w:r>
        <w:rPr>
          <w:color w:val="000000"/>
          <w:szCs w:val="23"/>
        </w:rPr>
        <w:t>Один из отечественных магнитофонов, а именно «Ме</w:t>
        <w:softHyphen/>
        <w:t>лодия», характеризующийся вообще сложной автоматикой, имеет устройство для автома</w:t>
        <w:softHyphen/>
        <w:t>тической остановки движения магнитной ленты, в частности, при сматывании ее до конца. В состав этого устройства вхо</w:t>
        <w:softHyphen/>
        <w:t>дят две контактные колонки, установленные так, что по ним скользит магнитная лента, и электрическое реле, присоеди</w:t>
        <w:softHyphen/>
        <w:t>ненное к одной из колонок. В том месте ленты, где ее тре</w:t>
        <w:softHyphen/>
        <w:t>буется остановить, наклеивают полоску металлической фольги («серебряной бумажки»). Во время работы магни</w:t>
        <w:softHyphen/>
        <w:t>тофона наступает такой момент, когда полоска замыкает между собой контактные колонки и этим включает электри</w:t>
        <w:softHyphen/>
        <w:t>ческое реле. Последнее своими контактами разрывает цепь питания электромагнита прижимного ролика, и движение ленты прекращается.</w:t>
      </w:r>
    </w:p>
    <w:p>
      <w:pPr>
        <w:pStyle w:val="Normal"/>
        <w:shd w:fill="FFFFFF" w:val="clear"/>
        <w:ind w:firstLine="426"/>
        <w:jc w:val="both"/>
        <w:rPr>
          <w:szCs w:val="24"/>
        </w:rPr>
      </w:pPr>
      <w:r>
        <w:rPr>
          <w:color w:val="000000"/>
          <w:szCs w:val="23"/>
        </w:rPr>
        <w:t>Это в общем несложное приспособление можно успешно применять и для других целей, например для управления автоматическим фильмоскопом. В автоматическом фильмо</w:t>
        <w:softHyphen/>
        <w:t>скопе смена кадров осуществляется электромагнитом или маленьким электромоторчиком. Включение питания для смены кадров можно осуществить этими контактными ко</w:t>
        <w:softHyphen/>
        <w:t>лонками, записав комментарий к кадрам на ленту.</w:t>
      </w:r>
    </w:p>
    <w:p>
      <w:pPr>
        <w:pStyle w:val="Normal"/>
        <w:shd w:fill="FFFFFF" w:val="clear"/>
        <w:ind w:firstLine="426"/>
        <w:jc w:val="both"/>
        <w:rPr>
          <w:color w:val="000000"/>
          <w:szCs w:val="23"/>
        </w:rPr>
      </w:pPr>
      <w:r>
        <w:rPr>
          <w:color w:val="000000"/>
          <w:szCs w:val="23"/>
        </w:rPr>
        <w:t>В магнитофоне «Астра-2» применен другой выключатель, срабатывающий при обрыве ленты или в конце ее. Он имеет элементарно простую конструкцию, показанную на рисунке. Пока магнитная лента 1 находится в тракте, она не дает возможности изогнутому концу рычага 3 войти в прорезь стоечки 2. При обрыве лен</w:t>
        <w:softHyphen/>
        <w:t>ты рычаг перемещается, размыкая контактные пру</w:t>
        <w:softHyphen/>
        <w:t>жины, через которые пода</w:t>
        <w:softHyphen/>
        <w:t>ется питание электродвига</w:t>
        <w:softHyphen/>
        <w:t>теля магнитофона. Движе</w:t>
        <w:softHyphen/>
        <w:t>ние ленты вследствие этого прекращается.</w:t>
      </w:r>
    </w:p>
    <w:p>
      <w:pPr>
        <w:pStyle w:val="Normal"/>
        <w:shd w:fill="FFFFFF" w:val="clear"/>
        <w:ind w:firstLine="426"/>
        <w:jc w:val="both"/>
        <w:rPr>
          <w:color w:val="000000"/>
          <w:szCs w:val="24"/>
        </w:rPr>
      </w:pPr>
      <w:r>
        <w:rPr>
          <w:color w:val="000000"/>
          <w:szCs w:val="24"/>
        </w:rPr>
      </w:r>
    </w:p>
    <w:p>
      <w:pPr>
        <w:pStyle w:val="Normal"/>
        <w:ind w:firstLine="426"/>
        <w:jc w:val="both"/>
        <w:rPr>
          <w:szCs w:val="24"/>
        </w:rPr>
      </w:pPr>
      <w:r>
        <w:rPr>
          <w:szCs w:val="24"/>
        </w:rPr>
        <w:drawing>
          <wp:inline distT="0" distB="0" distL="0" distR="0">
            <wp:extent cx="1890395" cy="21507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17" r="-19" b="-17"/>
                    <a:stretch>
                      <a:fillRect/>
                    </a:stretch>
                  </pic:blipFill>
                  <pic:spPr bwMode="auto">
                    <a:xfrm>
                      <a:off x="0" y="0"/>
                      <a:ext cx="1890395" cy="2150745"/>
                    </a:xfrm>
                    <a:prstGeom prst="rect">
                      <a:avLst/>
                    </a:prstGeom>
                  </pic:spPr>
                </pic:pic>
              </a:graphicData>
            </a:graphic>
          </wp:inline>
        </w:drawing>
      </w:r>
    </w:p>
    <w:p>
      <w:pPr>
        <w:pStyle w:val="Normal"/>
        <w:ind w:firstLine="426"/>
        <w:jc w:val="both"/>
        <w:rPr>
          <w:szCs w:val="24"/>
        </w:rPr>
      </w:pPr>
      <w:r>
        <w:rPr>
          <w:szCs w:val="24"/>
        </w:rPr>
        <w:drawing>
          <wp:inline distT="0" distB="0" distL="0" distR="0">
            <wp:extent cx="1961515" cy="12706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28" r="-18" b="-28"/>
                    <a:stretch>
                      <a:fillRect/>
                    </a:stretch>
                  </pic:blipFill>
                  <pic:spPr bwMode="auto">
                    <a:xfrm>
                      <a:off x="0" y="0"/>
                      <a:ext cx="1961515" cy="127063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Ряд моделей магнитофо</w:t>
        <w:softHyphen/>
        <w:t>нов снабжен отдельной кнопкой, клавишей или курком, которые позволяют осуществлять кратковремен</w:t>
        <w:softHyphen/>
        <w:t>ную остановку движения в механизме, полностью подго</w:t>
        <w:softHyphen/>
        <w:t>товленном для протягивания ленты, чтобы иметь возмож</w:t>
        <w:softHyphen/>
        <w:t>ность выждать нужный момент начала записи.</w:t>
      </w:r>
    </w:p>
    <w:p>
      <w:pPr>
        <w:pStyle w:val="Normal"/>
        <w:shd w:fill="FFFFFF" w:val="clear"/>
        <w:ind w:firstLine="426"/>
        <w:jc w:val="both"/>
        <w:rPr>
          <w:szCs w:val="24"/>
        </w:rPr>
      </w:pPr>
      <w:r>
        <w:rPr>
          <w:color w:val="000000"/>
          <w:szCs w:val="23"/>
        </w:rPr>
        <w:t>В других моделях имеется выключатель стирающей го</w:t>
        <w:softHyphen/>
        <w:t>ловки. Наличие его позволяет делать на одной ленте не</w:t>
        <w:softHyphen/>
        <w:t>сколько записей «одну поверх другой». Это своеобразный трюковой прием, при котором, например, можно одному исполнителю изобразить целый ансамбль. Поэтому кнопку такого выключателя часто называют трюк-кнопкой.</w:t>
      </w:r>
    </w:p>
    <w:p>
      <w:pPr>
        <w:pStyle w:val="Normal"/>
        <w:shd w:fill="FFFFFF" w:val="clear"/>
        <w:ind w:firstLine="426"/>
        <w:jc w:val="both"/>
        <w:rPr>
          <w:szCs w:val="24"/>
        </w:rPr>
      </w:pPr>
      <w:r>
        <w:rPr>
          <w:color w:val="000000"/>
          <w:szCs w:val="23"/>
        </w:rPr>
        <w:t>За рубежом выпускают магнитофоны, которые будучи включенными начинают работать только тогда, когда на ми</w:t>
        <w:softHyphen/>
        <w:t>крофон поступает звук (напряжение сигнала включает дви</w:t>
        <w:softHyphen/>
        <w:t>жение ленты). Такие магнитофоны используют не только для подслушивания, но и для записи деловых разговоров, когда требуется получить длительную запись с автомати</w:t>
        <w:softHyphen/>
        <w:t>ческим исключением пауз.</w:t>
      </w:r>
    </w:p>
    <w:p>
      <w:pPr>
        <w:pStyle w:val="Normal"/>
        <w:shd w:fill="FFFFFF" w:val="clear"/>
        <w:ind w:firstLine="426"/>
        <w:jc w:val="both"/>
        <w:rPr>
          <w:szCs w:val="24"/>
        </w:rPr>
      </w:pPr>
      <w:r>
        <w:rPr>
          <w:color w:val="000000"/>
          <w:szCs w:val="23"/>
        </w:rPr>
        <w:t>Развитие магнитофонной записи, по-видимому, будет продолжаться. Можно ожидать, что в сравнительно неда</w:t>
        <w:softHyphen/>
        <w:t>леком будущем удастся еще больше снизить скорость дви</w:t>
        <w:softHyphen/>
        <w:t>жения ленты, уменьшить ее толщину, довести размеры маг</w:t>
        <w:softHyphen/>
        <w:t>нитофона до размеров папиросной коробки, создать конст</w:t>
        <w:softHyphen/>
        <w:t>рукции, работающие по определенной программе.</w:t>
      </w:r>
    </w:p>
    <w:p>
      <w:pPr>
        <w:pStyle w:val="Normal"/>
        <w:ind w:firstLine="426"/>
        <w:jc w:val="both"/>
        <w:rPr>
          <w:szCs w:val="24"/>
        </w:rPr>
      </w:pPr>
      <w:r>
        <w:rPr>
          <w:szCs w:val="24"/>
        </w:rPr>
        <w:drawing>
          <wp:inline distT="0" distB="0" distL="0" distR="0">
            <wp:extent cx="1160780" cy="10102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36" r="-31" b="-36"/>
                    <a:stretch>
                      <a:fillRect/>
                    </a:stretch>
                  </pic:blipFill>
                  <pic:spPr bwMode="auto">
                    <a:xfrm>
                      <a:off x="0" y="0"/>
                      <a:ext cx="1160780" cy="1010285"/>
                    </a:xfrm>
                    <a:prstGeom prst="rect">
                      <a:avLst/>
                    </a:prstGeom>
                  </pic:spPr>
                </pic:pic>
              </a:graphicData>
            </a:graphic>
          </wp:inline>
        </w:drawing>
      </w:r>
    </w:p>
    <w:p>
      <w:pPr>
        <w:pStyle w:val="Normal"/>
        <w:ind w:firstLine="426"/>
        <w:jc w:val="both"/>
        <w:rPr>
          <w:szCs w:val="24"/>
        </w:rPr>
      </w:pPr>
      <w:r>
        <w:rPr>
          <w:szCs w:val="24"/>
        </w:rPr>
        <w:drawing>
          <wp:inline distT="0" distB="0" distL="0" distR="0">
            <wp:extent cx="1513205" cy="14947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24" r="-24" b="-24"/>
                    <a:stretch>
                      <a:fillRect/>
                    </a:stretch>
                  </pic:blipFill>
                  <pic:spPr bwMode="auto">
                    <a:xfrm>
                      <a:off x="0" y="0"/>
                      <a:ext cx="1513205" cy="149479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center"/>
        <w:rPr>
          <w:szCs w:val="24"/>
        </w:rPr>
      </w:pPr>
      <w:r>
        <w:rPr>
          <w:b/>
          <w:bCs/>
          <w:color w:val="000000"/>
          <w:szCs w:val="21"/>
        </w:rPr>
        <w:t>ХОЧЕШЬ ИМЕТЬ</w:t>
      </w:r>
    </w:p>
    <w:p>
      <w:pPr>
        <w:pStyle w:val="Normal"/>
        <w:shd w:fill="FFFFFF" w:val="clear"/>
        <w:ind w:firstLine="426"/>
        <w:jc w:val="center"/>
        <w:rPr>
          <w:szCs w:val="24"/>
        </w:rPr>
      </w:pPr>
      <w:r>
        <w:rPr>
          <w:b/>
          <w:bCs/>
          <w:color w:val="000000"/>
          <w:szCs w:val="21"/>
        </w:rPr>
        <w:t>ХОРОШИЕ ЗАПИСИ</w:t>
      </w:r>
    </w:p>
    <w:p>
      <w:pPr>
        <w:pStyle w:val="Normal"/>
        <w:shd w:fill="FFFFFF" w:val="clear"/>
        <w:ind w:firstLine="426"/>
        <w:jc w:val="center"/>
        <w:rPr>
          <w:szCs w:val="24"/>
        </w:rPr>
      </w:pPr>
      <w:r>
        <w:rPr>
          <w:b/>
          <w:bCs/>
          <w:color w:val="000000"/>
          <w:szCs w:val="21"/>
        </w:rPr>
        <w:t xml:space="preserve">— </w:t>
      </w:r>
      <w:r>
        <w:rPr>
          <w:b/>
          <w:bCs/>
          <w:color w:val="000000"/>
          <w:szCs w:val="21"/>
        </w:rPr>
        <w:t>ПОРАБОТАЙ</w:t>
      </w:r>
    </w:p>
    <w:p>
      <w:pPr>
        <w:pStyle w:val="Normal"/>
        <w:shd w:fill="FFFFFF" w:val="clear"/>
        <w:ind w:firstLine="426"/>
        <w:jc w:val="both"/>
        <w:rPr>
          <w:szCs w:val="24"/>
        </w:rPr>
      </w:pPr>
      <w:r>
        <w:rPr>
          <w:szCs w:val="24"/>
        </w:rPr>
      </w:r>
    </w:p>
    <w:p>
      <w:pPr>
        <w:pStyle w:val="Normal"/>
        <w:shd w:fill="FFFFFF" w:val="clear"/>
        <w:ind w:firstLine="426"/>
        <w:jc w:val="both"/>
        <w:rPr>
          <w:b/>
          <w:b/>
          <w:bCs/>
          <w:color w:val="000000"/>
          <w:szCs w:val="21"/>
        </w:rPr>
      </w:pPr>
      <w:r>
        <w:rPr>
          <w:b/>
          <w:bCs/>
          <w:color w:val="000000"/>
          <w:szCs w:val="21"/>
        </w:rPr>
      </w:r>
    </w:p>
    <w:p>
      <w:pPr>
        <w:pStyle w:val="Heading2"/>
        <w:ind w:firstLine="426"/>
        <w:rPr/>
      </w:pPr>
      <w:r>
        <w:rPr/>
        <w:t>Самый покладистый исполнитель</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Вот он стоит, недавно приобретенный красавец-магни</w:t>
        <w:softHyphen/>
        <w:t>тофон. С каких записей мы начнем? — Конечно, с самых простых, с перезаписывания грампластинок. Эта пла</w:t>
        <w:softHyphen/>
        <w:t>стинка — сейчас самый лучший для нас «исполнитель». Она будет терпеливо и без каких-либо изменений десятки раз подряд повторять одно и то же, пока мы не исчерпаем весь запас ошибок и промахов и добьемся, наконец, хорошей записи.</w:t>
      </w:r>
    </w:p>
    <w:p>
      <w:pPr>
        <w:pStyle w:val="Normal"/>
        <w:shd w:fill="FFFFFF" w:val="clear"/>
        <w:ind w:firstLine="426"/>
        <w:jc w:val="both"/>
        <w:rPr>
          <w:szCs w:val="24"/>
        </w:rPr>
      </w:pPr>
      <w:r>
        <w:rPr>
          <w:color w:val="000000"/>
          <w:szCs w:val="23"/>
        </w:rPr>
        <w:t>Будем переписывать по возможности незатертые долго</w:t>
        <w:softHyphen/>
        <w:t>играющие граммофонные пластинки. Для сохранения ис</w:t>
        <w:softHyphen/>
        <w:t>правными действительно редких пластинок первые опыты перезаписи имеет смысл делать с пластинки, не представ</w:t>
        <w:softHyphen/>
        <w:t>ляющей особой ценности. Может быть, для таких упражне</w:t>
        <w:softHyphen/>
        <w:t>ний имеет смысл специально купить пластинку, которая будет принесена в жертву начальным упражнениям. Обыч</w:t>
        <w:softHyphen/>
        <w:t>ные, недолгоиграющие пластинки переписывать нет смысла, так как, во-первых, запись на них произведена с относи</w:t>
        <w:softHyphen/>
        <w:t>тельно узким диапазоном частот, высокие звуки и басы ос</w:t>
        <w:softHyphen/>
        <w:t>лаблены, звук часто отличается металлическим тембром, динамический диапазон громкостей сжат; во-вторых, обыч</w:t>
        <w:softHyphen/>
        <w:t>ные грампластинки, даже не будучи изношенными, сильно «шипят» (хорошо прослушивается трение иглы о шерохова</w:t>
        <w:softHyphen/>
        <w:t>тые стенки звуковой канавки).</w:t>
      </w:r>
    </w:p>
    <w:p>
      <w:pPr>
        <w:pStyle w:val="Normal"/>
        <w:shd w:fill="FFFFFF" w:val="clear"/>
        <w:ind w:firstLine="426"/>
        <w:jc w:val="both"/>
        <w:rPr>
          <w:szCs w:val="24"/>
        </w:rPr>
      </w:pPr>
      <w:r>
        <w:rPr>
          <w:color w:val="000000"/>
          <w:szCs w:val="23"/>
        </w:rPr>
        <w:t>Конечно, все перечисленные недостатки могут не поме</w:t>
        <w:softHyphen/>
        <w:t>шать нам впоследствии пополнять отдел диковинок нашей фонотеки и перезаписывать такие пластинки и притом даже сильно изношенные, но к этому времени техника записи будет нами освоена уже хорошо.</w:t>
      </w:r>
    </w:p>
    <w:p>
      <w:pPr>
        <w:pStyle w:val="Normal"/>
        <w:shd w:fill="FFFFFF" w:val="clear"/>
        <w:ind w:firstLine="426"/>
        <w:jc w:val="both"/>
        <w:rPr>
          <w:szCs w:val="24"/>
        </w:rPr>
      </w:pPr>
      <w:r>
        <w:rPr>
          <w:color w:val="000000"/>
          <w:szCs w:val="23"/>
        </w:rPr>
        <w:t>Итак, найдены хорошие долгоиграющие пластинки, лучше всего, если они будут с записью игры на рояле или арфе. Теперь дело за проигрывателем.</w:t>
      </w:r>
    </w:p>
    <w:p>
      <w:pPr>
        <w:pStyle w:val="Normal"/>
        <w:shd w:fill="FFFFFF" w:val="clear"/>
        <w:ind w:firstLine="426"/>
        <w:jc w:val="both"/>
        <w:rPr>
          <w:szCs w:val="24"/>
        </w:rPr>
      </w:pPr>
      <w:r>
        <w:rPr>
          <w:szCs w:val="24"/>
        </w:rPr>
      </w:r>
    </w:p>
    <w:p>
      <w:pPr>
        <w:pStyle w:val="Heading2"/>
        <w:ind w:firstLine="426"/>
        <w:rPr>
          <w:szCs w:val="24"/>
        </w:rPr>
      </w:pPr>
      <w:r>
        <w:rPr/>
        <w:t>Граммофон, как таковой</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Если поставить перед собой цель — полностью сохранить высокое качество записи, которым славятся долгоиграющие пластинки, то воспроизводить их следует только на хоро</w:t>
        <w:softHyphen/>
        <w:t>шем, вполне исправном проигрывателе, оборудованном зву</w:t>
        <w:softHyphen/>
        <w:t>коснимателем, не вносящим заметных искажений.</w:t>
      </w:r>
    </w:p>
    <w:p>
      <w:pPr>
        <w:pStyle w:val="Normal"/>
        <w:shd w:fill="FFFFFF" w:val="clear"/>
        <w:ind w:firstLine="426"/>
        <w:jc w:val="both"/>
        <w:rPr>
          <w:szCs w:val="24"/>
        </w:rPr>
      </w:pPr>
      <w:r>
        <w:rPr>
          <w:color w:val="000000"/>
          <w:szCs w:val="23"/>
        </w:rPr>
        <w:t>Современные звукосниматели имеют несъемную корун</w:t>
        <w:softHyphen/>
        <w:t>довую иглу, которая легко повреждается от ударов, напри</w:t>
        <w:softHyphen/>
        <w:t>мер, если уронить звукосниматель на пластинку или диск проигрывателя. Когда кончик иглы поврежден, игла портит пластинку, а воспроизводимый звук приобретает хрипоту, особенно заметную на шипящих звуках речи и при игре на ударных инструментах.</w:t>
      </w:r>
    </w:p>
    <w:p>
      <w:pPr>
        <w:pStyle w:val="Normal"/>
        <w:shd w:fill="FFFFFF" w:val="clear"/>
        <w:ind w:firstLine="426"/>
        <w:jc w:val="both"/>
        <w:rPr>
          <w:szCs w:val="24"/>
        </w:rPr>
      </w:pPr>
      <w:r>
        <w:rPr>
          <w:color w:val="000000"/>
          <w:szCs w:val="23"/>
        </w:rPr>
        <w:t>Некоторые звукосниматели, вследствие несовершенства конструкции, подчеркивают высокие частоты. Другие при воспроизведении громких звуков начинают дребезжать, особенно если подвижные детали, связанные с иглой, ка</w:t>
        <w:softHyphen/>
        <w:t>саются других деталей или корпуса звукоснимателя. Есте</w:t>
        <w:softHyphen/>
        <w:t>ственно, что для получения хорошей записи звукосниматель с такими дефектами непригоден.</w:t>
      </w:r>
    </w:p>
    <w:p>
      <w:pPr>
        <w:pStyle w:val="Normal"/>
        <w:shd w:fill="FFFFFF" w:val="clear"/>
        <w:ind w:firstLine="426"/>
        <w:jc w:val="both"/>
        <w:rPr>
          <w:szCs w:val="24"/>
        </w:rPr>
      </w:pPr>
      <w:r>
        <w:rPr>
          <w:color w:val="000000"/>
          <w:szCs w:val="23"/>
        </w:rPr>
        <w:t>К механизму проигрывателя, несмотря на всю его про</w:t>
        <w:softHyphen/>
        <w:t>стоту, тоже предъявляются высокие требования. Прежде всего нужно, чтобы диск имел исключительно хорошую равномерность хода. Эта равномерность всегда будет больше у тех проигрывателей, которые имеют более тяже</w:t>
        <w:softHyphen/>
        <w:t>лый диск. У любителей магнитной записи изредка можно встретить проигрыватели, на которых установлены чугунные точеные диски от дедовских граммофонов, а в радиолюби</w:t>
        <w:softHyphen/>
        <w:t>тельской литературе встречаются описания самодельных Проигрывателей с утяжеленным диском [</w:t>
      </w:r>
      <w:r>
        <w:rPr>
          <w:color w:val="000000"/>
          <w:szCs w:val="18"/>
        </w:rPr>
        <w:t>Журнал «Радио» № 12, 1966 г., стр. 34 — 37</w:t>
      </w:r>
      <w:r>
        <w:rPr>
          <w:color w:val="000000"/>
          <w:szCs w:val="23"/>
        </w:rPr>
        <w:t>].</w:t>
      </w:r>
    </w:p>
    <w:p>
      <w:pPr>
        <w:pStyle w:val="Normal"/>
        <w:shd w:fill="FFFFFF" w:val="clear"/>
        <w:ind w:firstLine="426"/>
        <w:jc w:val="both"/>
        <w:rPr>
          <w:szCs w:val="24"/>
        </w:rPr>
      </w:pPr>
      <w:r>
        <w:rPr>
          <w:color w:val="000000"/>
          <w:szCs w:val="23"/>
        </w:rPr>
        <w:t>Почти у всех современных проигрывателей двигатель связан с диском через обрезиненный ролик, который пола</w:t>
        <w:softHyphen/>
        <w:t>гается выводить из зацепления на все время, пока проигры</w:t>
        <w:softHyphen/>
        <w:t>ватель не работает. Специально для этого на переключателе скоростей имеется отметка «О». Если этим правилом пре</w:t>
        <w:softHyphen/>
        <w:t>небрегают, то на обрезинен-ном ролике, продолжительное время прижатом к оси вы</w:t>
        <w:softHyphen/>
        <w:t>ключенного двигателя, появ</w:t>
        <w:softHyphen/>
        <w:t>ляется вмятина, и в дальней</w:t>
        <w:softHyphen/>
        <w:t>шем работа проигрывателя сопровождается характерным монотонным постукиванием, которое хорошо воспринима</w:t>
        <w:softHyphen/>
        <w:t>ется звукоснимателем.</w:t>
      </w:r>
    </w:p>
    <w:p>
      <w:pPr>
        <w:pStyle w:val="Normal"/>
        <w:ind w:firstLine="426"/>
        <w:jc w:val="both"/>
        <w:rPr>
          <w:szCs w:val="24"/>
        </w:rPr>
      </w:pPr>
      <w:r>
        <w:rPr>
          <w:szCs w:val="24"/>
        </w:rPr>
        <w:drawing>
          <wp:inline distT="0" distB="0" distL="0" distR="0">
            <wp:extent cx="1773555" cy="1023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35" r="-20" b="-35"/>
                    <a:stretch>
                      <a:fillRect/>
                    </a:stretch>
                  </pic:blipFill>
                  <pic:spPr bwMode="auto">
                    <a:xfrm>
                      <a:off x="0" y="0"/>
                      <a:ext cx="1773555" cy="102362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В тех случаях, когда детали передачи движения от мо</w:t>
        <w:softHyphen/>
        <w:t>тора к диску проигрывателя сделаны неточно с эксцентри</w:t>
        <w:softHyphen/>
        <w:t>цитетом, появляется детонация звука, особенно хорошо заметная на медленных аккордах рояля и других долго за</w:t>
        <w:softHyphen/>
        <w:t>мирающих звуках. Ролик, имеющий вмятины или эксцентри</w:t>
        <w:softHyphen/>
        <w:t>ситет, должен быть заменен или перешлифован.</w:t>
      </w:r>
    </w:p>
    <w:p>
      <w:pPr>
        <w:pStyle w:val="Normal"/>
        <w:shd w:fill="FFFFFF" w:val="clear"/>
        <w:ind w:firstLine="426"/>
        <w:jc w:val="both"/>
        <w:rPr>
          <w:szCs w:val="24"/>
        </w:rPr>
      </w:pPr>
      <w:r>
        <w:rPr>
          <w:color w:val="000000"/>
          <w:szCs w:val="23"/>
        </w:rPr>
        <w:t>Диск проигрывателя должен вращаться в одной плоско</w:t>
        <w:softHyphen/>
        <w:t>сти и не подбрасывать звукосниматель. Последнее наблю</w:t>
        <w:softHyphen/>
        <w:t>дается и при ровном диске, если на него уложена покороб</w:t>
        <w:softHyphen/>
        <w:t>ленная пластинка.</w:t>
      </w:r>
    </w:p>
    <w:p>
      <w:pPr>
        <w:pStyle w:val="Normal"/>
        <w:shd w:fill="FFFFFF" w:val="clear"/>
        <w:ind w:firstLine="426"/>
        <w:jc w:val="both"/>
        <w:rPr>
          <w:szCs w:val="24"/>
        </w:rPr>
      </w:pPr>
      <w:r>
        <w:rPr>
          <w:color w:val="000000"/>
          <w:szCs w:val="23"/>
        </w:rPr>
        <w:t>Если случается перезаписывать «гибкую» пластинку, например, сделанную из тонкого целлулоида, то полезно подложить под нее на диск «жесткую» пластинку, а цен</w:t>
        <w:softHyphen/>
        <w:t>тральную часть плотно прижать тяжелой шайбой, выточен</w:t>
        <w:softHyphen/>
        <w:t xml:space="preserve">ной из стали или лучше меди. Эта шайба должна иметь толщину порядка 3 </w:t>
      </w:r>
      <w:r>
        <w:rPr>
          <w:i/>
          <w:iCs/>
          <w:color w:val="000000"/>
          <w:szCs w:val="23"/>
        </w:rPr>
        <w:t xml:space="preserve">мм, а </w:t>
      </w:r>
      <w:r>
        <w:rPr>
          <w:color w:val="000000"/>
          <w:szCs w:val="23"/>
        </w:rPr>
        <w:t>диаметр, равный диаметру эти</w:t>
        <w:softHyphen/>
        <w:t>кетки. Такую же шайбу полезно класть и при перезаписы</w:t>
        <w:softHyphen/>
        <w:t>вании со страниц журнала «Кругозор».</w:t>
      </w:r>
    </w:p>
    <w:p>
      <w:pPr>
        <w:pStyle w:val="Normal"/>
        <w:shd w:fill="FFFFFF" w:val="clear"/>
        <w:ind w:firstLine="426"/>
        <w:jc w:val="both"/>
        <w:rPr>
          <w:szCs w:val="24"/>
        </w:rPr>
      </w:pPr>
      <w:r>
        <w:rPr>
          <w:color w:val="000000"/>
          <w:szCs w:val="23"/>
        </w:rPr>
        <w:t>Последним возможным дефектом, о котором следует упомянуть, является то, что в некоторых проигрывателях, имеющих двигатель с плохо сбалансированным ротором, через звукосниматель передается глухой, вибрирующий тон очень низкой частоты. Иногда этот тон своим проис</w:t>
        <w:softHyphen/>
        <w:t>хождением обязан плохой защите (экранировке) электри</w:t>
        <w:softHyphen/>
        <w:t>ческой цепи звукоснимателя от наводок.</w:t>
      </w:r>
    </w:p>
    <w:p>
      <w:pPr>
        <w:pStyle w:val="Normal"/>
        <w:shd w:fill="FFFFFF" w:val="clear"/>
        <w:ind w:firstLine="426"/>
        <w:jc w:val="both"/>
        <w:rPr>
          <w:color w:val="000000"/>
          <w:szCs w:val="23"/>
        </w:rPr>
      </w:pPr>
      <w:r>
        <w:rPr>
          <w:color w:val="000000"/>
          <w:szCs w:val="23"/>
        </w:rPr>
        <w:t>Проигрыватели с перечисленными недостатками для пе</w:t>
        <w:softHyphen/>
        <w:t>резаписывания пластинок использовать не рекомендуется. Нужно еще учитывать, что вполне исправный проигры</w:t>
        <w:softHyphen/>
        <w:t>ватель может давать несколько искаженное воспроизведе</w:t>
        <w:softHyphen/>
        <w:t>ние, если он установлен с небольшим наклоном, поэтому перед началом работ необходимо проверить строгую гори</w:t>
        <w:softHyphen/>
        <w:t>зонтальность диска проигрывателя.</w:t>
      </w:r>
    </w:p>
    <w:p>
      <w:pPr>
        <w:pStyle w:val="Normal"/>
        <w:shd w:fill="FFFFFF" w:val="clear"/>
        <w:ind w:firstLine="426"/>
        <w:jc w:val="both"/>
        <w:rPr>
          <w:color w:val="000000"/>
          <w:szCs w:val="24"/>
        </w:rPr>
      </w:pPr>
      <w:r>
        <w:rPr>
          <w:color w:val="000000"/>
          <w:szCs w:val="24"/>
        </w:rPr>
      </w:r>
    </w:p>
    <w:p>
      <w:pPr>
        <w:pStyle w:val="Heading2"/>
        <w:ind w:firstLine="426"/>
        <w:rPr>
          <w:szCs w:val="22"/>
        </w:rPr>
      </w:pPr>
      <w:r>
        <w:rPr>
          <w:szCs w:val="22"/>
        </w:rPr>
        <w:t>Подключаемся</w:t>
      </w:r>
    </w:p>
    <w:p>
      <w:pPr>
        <w:pStyle w:val="Normal"/>
        <w:shd w:fill="FFFFFF" w:val="clear"/>
        <w:ind w:firstLine="426"/>
        <w:jc w:val="both"/>
        <w:rPr>
          <w:color w:val="000000"/>
          <w:szCs w:val="23"/>
        </w:rPr>
      </w:pPr>
      <w:r>
        <w:rPr>
          <w:color w:val="000000"/>
          <w:szCs w:val="23"/>
        </w:rPr>
      </w:r>
    </w:p>
    <w:p>
      <w:pPr>
        <w:pStyle w:val="Normal"/>
        <w:shd w:fill="FFFFFF" w:val="clear"/>
        <w:ind w:firstLine="426"/>
        <w:jc w:val="both"/>
        <w:rPr>
          <w:szCs w:val="24"/>
        </w:rPr>
      </w:pPr>
      <w:r>
        <w:rPr>
          <w:color w:val="000000"/>
          <w:szCs w:val="23"/>
        </w:rPr>
        <w:t>Теперь нужно шнур от звукоснимателя, имеющийся в про</w:t>
        <w:softHyphen/>
        <w:t>игрывателе, включить на вход магнитофона.</w:t>
      </w:r>
    </w:p>
    <w:p>
      <w:pPr>
        <w:pStyle w:val="Normal"/>
        <w:shd w:fill="FFFFFF" w:val="clear"/>
        <w:ind w:firstLine="426"/>
        <w:jc w:val="both"/>
        <w:rPr>
          <w:szCs w:val="24"/>
        </w:rPr>
      </w:pPr>
      <w:r>
        <w:rPr>
          <w:color w:val="000000"/>
          <w:szCs w:val="23"/>
        </w:rPr>
        <w:t>Обычно к магнитофону прилагается соединительный шнур для соединения с различными источниками сигналов. При всех условиях лучше, если шнур выполнен из экрани</w:t>
        <w:softHyphen/>
        <w:t>рованного кабеля, т. е. такого, в котором изолированный гибкий провод проходит внутри металлической оплетки, служащей одновременно и экраном, и вторым проводом. Этот экран, как броня, защищает внутренний провод от паразитных наводок со стороны внешних источников помех. Поэтому такой провод иногда называют бронированным.</w:t>
      </w:r>
    </w:p>
    <w:p>
      <w:pPr>
        <w:pStyle w:val="Normal"/>
        <w:shd w:fill="FFFFFF" w:val="clear"/>
        <w:ind w:firstLine="426"/>
        <w:jc w:val="both"/>
        <w:rPr>
          <w:szCs w:val="24"/>
        </w:rPr>
      </w:pPr>
      <w:r>
        <w:rPr>
          <w:color w:val="000000"/>
          <w:szCs w:val="23"/>
        </w:rPr>
        <w:t>Заметим, что в экранированном шнуре экранная оплетка всегда должна быть присоединена к заземлению, общему для магнитофона и для проигрывателя, либо к их шасси (металлическим корпусам). Если в комплект магнитофона экранированный шнур не входит, то его придется сделать самому, используя, например, тонкий телевизионный ка</w:t>
        <w:softHyphen/>
        <w:t>бель. Еще лучше, если удастся приобрести специальный шнур с двумя изолированными и перевитыми проводами, заключенными в экран.</w:t>
      </w:r>
    </w:p>
    <w:p>
      <w:pPr>
        <w:pStyle w:val="Normal"/>
        <w:ind w:firstLine="426"/>
        <w:jc w:val="both"/>
        <w:rPr>
          <w:szCs w:val="24"/>
        </w:rPr>
      </w:pPr>
      <w:r>
        <w:rPr>
          <w:szCs w:val="24"/>
        </w:rPr>
        <w:drawing>
          <wp:inline distT="0" distB="0" distL="0" distR="0">
            <wp:extent cx="1947545" cy="977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37" r="-18" b="-37"/>
                    <a:stretch>
                      <a:fillRect/>
                    </a:stretch>
                  </pic:blipFill>
                  <pic:spPr bwMode="auto">
                    <a:xfrm>
                      <a:off x="0" y="0"/>
                      <a:ext cx="1947545" cy="977900"/>
                    </a:xfrm>
                    <a:prstGeom prst="rect">
                      <a:avLst/>
                    </a:prstGeom>
                  </pic:spPr>
                </pic:pic>
              </a:graphicData>
            </a:graphic>
          </wp:inline>
        </w:drawing>
      </w:r>
    </w:p>
    <w:p>
      <w:pPr>
        <w:pStyle w:val="Normal"/>
        <w:shd w:fill="FFFFFF" w:val="clear"/>
        <w:ind w:firstLine="426"/>
        <w:jc w:val="both"/>
        <w:rPr>
          <w:szCs w:val="24"/>
        </w:rPr>
      </w:pPr>
      <w:r>
        <w:rPr>
          <w:color w:val="000000"/>
          <w:szCs w:val="23"/>
        </w:rPr>
        <w:t>Последовательность разделки концов кабеля показана на стр. 133. В фабричном или самодельном соединительном шнуре штепсельные вилки, соединенные с экраном, должны быть помечены. По существующей практике вилки, подле</w:t>
        <w:softHyphen/>
        <w:t>жащие присоединению к шасси, помечают цветом (напри</w:t>
        <w:softHyphen/>
        <w:t>мер, черным — одну, белым — другую, красной полосой, значком «заземление» или «буквой «з».</w:t>
      </w:r>
    </w:p>
    <w:p>
      <w:pPr>
        <w:pStyle w:val="Normal"/>
        <w:shd w:fill="FFFFFF" w:val="clear"/>
        <w:ind w:firstLine="426"/>
        <w:jc w:val="both"/>
        <w:rPr>
          <w:szCs w:val="24"/>
        </w:rPr>
      </w:pPr>
      <w:r>
        <w:rPr>
          <w:color w:val="000000"/>
          <w:szCs w:val="23"/>
        </w:rPr>
        <w:t>В большинстве проигрывателей напряжение на звуко</w:t>
        <w:softHyphen/>
        <w:t>сниматель подается кабелем, постоянно заделанным в про</w:t>
        <w:softHyphen/>
        <w:t>игрыватель и оканчивающимся на другом конце штепсель</w:t>
        <w:softHyphen/>
        <w:t>ными вилками. Если проигрыватель входит в состав радиолы или имеет собственный усилитель, то концы звукоснима</w:t>
        <w:softHyphen/>
        <w:t>теля, как правило, выводят на специальные гнезда и тогда для соединения приходится пользоваться кабелем, входя</w:t>
        <w:softHyphen/>
        <w:t>щим в комплект магнитофона. При наличии усилителя в. проигрывателе сигнал с проигрывателя лучше подать сразу после звукоснимателя, а не с выхода усилителя, так как последний обязательно вносит дополнительные искажения. Таким образом, ради получения хорошего качества записи усилитель проигрывателя из канала перезаписи всегда по</w:t>
        <w:softHyphen/>
        <w:t>лезно исключить.</w:t>
      </w:r>
    </w:p>
    <w:p>
      <w:pPr>
        <w:pStyle w:val="Normal"/>
        <w:shd w:fill="FFFFFF" w:val="clear"/>
        <w:ind w:firstLine="426"/>
        <w:jc w:val="both"/>
        <w:rPr>
          <w:szCs w:val="24"/>
        </w:rPr>
      </w:pPr>
      <w:r>
        <w:rPr>
          <w:color w:val="000000"/>
          <w:szCs w:val="23"/>
        </w:rPr>
        <w:t>Вот, кажется, и все операции по включению. Ах, да! Не забыли ли вы вставить в розетку осветительной сети вилку шнура, через который подводится питание к электродви</w:t>
        <w:softHyphen/>
        <w:t>гателю проигрывателя? По общепринятой традиции шнур от двигателя снабжается двойной штепсельной вилкой, а кабель от звукоснимателя — двумя одиночными вилками. Остерегайтесь перепутать эти шнуры! Для звукоснимателей такая ошибка может оказаться роковой.</w:t>
      </w:r>
    </w:p>
    <w:p>
      <w:pPr>
        <w:pStyle w:val="Normal"/>
        <w:shd w:fill="FFFFFF" w:val="clear"/>
        <w:ind w:firstLine="426"/>
        <w:jc w:val="both"/>
        <w:rPr>
          <w:szCs w:val="24"/>
        </w:rPr>
      </w:pPr>
      <w:r>
        <w:rPr>
          <w:color w:val="000000"/>
          <w:szCs w:val="23"/>
        </w:rPr>
        <w:t>Читателей, плохо знакомых с электротехникой, нужно предупредить, что нельзя пренебрегать правилами техники безопасности при включении различной аппаратуры (маг</w:t>
        <w:softHyphen/>
        <w:t>нитофона, проигрывателя и др.) в осветительную сеть. По</w:t>
        <w:softHyphen/>
        <w:t>падание под напряжение этой сети грозит тяжелым шоком и даже смертью.</w:t>
      </w:r>
    </w:p>
    <w:p>
      <w:pPr>
        <w:pStyle w:val="Normal"/>
        <w:ind w:firstLine="426"/>
        <w:jc w:val="both"/>
        <w:rPr>
          <w:szCs w:val="24"/>
        </w:rPr>
      </w:pPr>
      <w:r>
        <w:rPr>
          <w:szCs w:val="24"/>
        </w:rPr>
        <w:drawing>
          <wp:inline distT="0" distB="0" distL="0" distR="0">
            <wp:extent cx="3817620" cy="1444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25" r="-9" b="-25"/>
                    <a:stretch>
                      <a:fillRect/>
                    </a:stretch>
                  </pic:blipFill>
                  <pic:spPr bwMode="auto">
                    <a:xfrm>
                      <a:off x="0" y="0"/>
                      <a:ext cx="3817620" cy="144462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Если шнуры нескольких приборов приходится включать в одну штепсельную розетку, то можно использовать спе</w:t>
        <w:softHyphen/>
        <w:t>циальные колодки с несколькими парами гнезд или обору</w:t>
        <w:softHyphen/>
        <w:t>довать шнуры этих приборов специальными проходными вилками. Пользование шнурами со снятыми вилками, об</w:t>
        <w:softHyphen/>
        <w:t>наженными, неизолированными токонесущими проводами недопустимо Помимо опасности попасть под напряжение, неизолированные провода могут послужить причиной ко</w:t>
        <w:softHyphen/>
        <w:t>роткого замыкания и пожара.</w:t>
      </w:r>
    </w:p>
    <w:p>
      <w:pPr>
        <w:pStyle w:val="Normal"/>
        <w:shd w:fill="FFFFFF" w:val="clear"/>
        <w:ind w:firstLine="426"/>
        <w:jc w:val="both"/>
        <w:rPr>
          <w:color w:val="000000"/>
          <w:szCs w:val="23"/>
        </w:rPr>
      </w:pPr>
      <w:r>
        <w:rPr>
          <w:color w:val="000000"/>
          <w:szCs w:val="23"/>
        </w:rPr>
        <w:t>Иногда оказывается далеко не безразлично, как встав</w:t>
        <w:softHyphen/>
        <w:t>лены вилки магнитофона и проигрывателя в штепсельную розетку осветительной сети. В некоторых случаях доста</w:t>
        <w:softHyphen/>
        <w:t>точно поменять местами вилки одного из шнуров и тогда фон при записи значительно уменьшается. Если такое явление наблюдается, то имеет смысл выбрать полярность включе</w:t>
        <w:softHyphen/>
        <w:t>ния, обеспечивающую наименьший фон, заметить ее и в даль</w:t>
        <w:softHyphen/>
        <w:t>нейшем всегда соблюдать.</w:t>
      </w:r>
    </w:p>
    <w:p>
      <w:pPr>
        <w:pStyle w:val="Normal"/>
        <w:shd w:fill="FFFFFF" w:val="clear"/>
        <w:ind w:firstLine="426"/>
        <w:jc w:val="both"/>
        <w:rPr>
          <w:color w:val="000000"/>
          <w:szCs w:val="24"/>
        </w:rPr>
      </w:pPr>
      <w:r>
        <w:rPr>
          <w:color w:val="000000"/>
          <w:szCs w:val="24"/>
        </w:rPr>
      </w:r>
    </w:p>
    <w:p>
      <w:pPr>
        <w:pStyle w:val="Heading2"/>
        <w:ind w:firstLine="426"/>
        <w:rPr>
          <w:szCs w:val="22"/>
        </w:rPr>
      </w:pPr>
      <w:r>
        <w:rPr>
          <w:szCs w:val="22"/>
        </w:rPr>
        <w:t>На самом высоком уровне</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Теперь можно заняться регулировкой уровня записи (см, стр 35) Если звукосниматель имеет разные иголки для долгоиграющих и обычных грампластинок, то нужно про</w:t>
        <w:softHyphen/>
        <w:t>верить какая из иголок установлена. Если иглой для обыч</w:t>
        <w:softHyphen/>
        <w:t>ной пластинки проиграть долгоиграющую или наоборот, то можно повредить канавку пластинки.</w:t>
      </w:r>
    </w:p>
    <w:p>
      <w:pPr>
        <w:pStyle w:val="Normal"/>
        <w:shd w:fill="FFFFFF" w:val="clear"/>
        <w:ind w:firstLine="426"/>
        <w:jc w:val="both"/>
        <w:rPr>
          <w:szCs w:val="24"/>
        </w:rPr>
      </w:pPr>
      <w:r>
        <w:rPr>
          <w:color w:val="000000"/>
          <w:szCs w:val="23"/>
        </w:rPr>
        <w:t>Уровень записи можно подобрать при неподвижной маг</w:t>
        <w:softHyphen/>
        <w:t>нитной ленте Перед началом работы необходимо включить питание магнитофона и проигрывателя, установить на маг</w:t>
        <w:softHyphen/>
        <w:t>нитофоне переключатель в положение «запись» или при клавишной конструкции нажать соответствующую клавишу и не пуская в движение магнитную ленту, опустить на вра</w:t>
        <w:softHyphen/>
        <w:t>щающуюся пластинку звукосниматель. Если у магнитофона включен звуковой контроль, то мы услышим звук, воспро</w:t>
        <w:softHyphen/>
        <w:t>изводимый с грампластинки. Громкость этого звука будет в большой степени зависеть от положения ручки регули</w:t>
        <w:softHyphen/>
        <w:t>ровки громкости.</w:t>
      </w:r>
    </w:p>
    <w:p>
      <w:pPr>
        <w:pStyle w:val="Normal"/>
        <w:shd w:fill="FFFFFF" w:val="clear"/>
        <w:ind w:firstLine="426"/>
        <w:jc w:val="both"/>
        <w:rPr>
          <w:szCs w:val="24"/>
        </w:rPr>
      </w:pPr>
      <w:r>
        <w:rPr>
          <w:color w:val="000000"/>
          <w:szCs w:val="23"/>
        </w:rPr>
        <w:t>Одновременно начнет работать и индикатор уровня за</w:t>
        <w:softHyphen/>
        <w:t>писи Если в индикатор входит стрелочный измерительный прибор то его стрелка будет отклоняться соответственно громкости звучания, а если в индикаторе применен элек</w:t>
        <w:softHyphen/>
        <w:t>тронно-оптический прибор, то будет изменяться ширина темного сектора на светящемся экранчике.</w:t>
      </w:r>
    </w:p>
    <w:p>
      <w:pPr>
        <w:pStyle w:val="Normal"/>
        <w:shd w:fill="FFFFFF" w:val="clear"/>
        <w:ind w:firstLine="426"/>
        <w:jc w:val="both"/>
        <w:rPr>
          <w:szCs w:val="24"/>
        </w:rPr>
      </w:pPr>
      <w:r>
        <w:rPr>
          <w:color w:val="000000"/>
          <w:szCs w:val="23"/>
        </w:rPr>
        <w:t>На этом этапе нет смысла обращать особое внимание на тембр (окраску) звука, который сейчас является контроль</w:t>
        <w:softHyphen/>
        <w:t>ным Во всех магнитофонах в усилителях записи приходит</w:t>
        <w:softHyphen/>
        <w:t>ся вводить коррекцию (предварительное исправление) сиг</w:t>
        <w:softHyphen/>
        <w:t>нала, которая придает контрольному звуку на выходе усилителя своеобразный тембр. Это не мешает потом, при вос</w:t>
        <w:softHyphen/>
        <w:t>произведении, получить звук с нормальным, естественным, тембром.</w:t>
      </w:r>
    </w:p>
    <w:p>
      <w:pPr>
        <w:pStyle w:val="Normal"/>
        <w:shd w:fill="FFFFFF" w:val="clear"/>
        <w:ind w:firstLine="426"/>
        <w:jc w:val="both"/>
        <w:rPr>
          <w:szCs w:val="24"/>
        </w:rPr>
      </w:pPr>
      <w:r>
        <w:rPr>
          <w:color w:val="000000"/>
          <w:szCs w:val="23"/>
        </w:rPr>
        <w:t>Нашей задачей сейчас является так подобрать положение регулятора уровня записи, чтобы даже на самых громких местах в фонограмме индикатор не показывал перегрузки. Вообще уровень следует подобрать так, чтобы были удов</w:t>
        <w:softHyphen/>
        <w:t>летворены два противоречивых требования. С одной сто</w:t>
        <w:softHyphen/>
        <w:t>роны, этот уровень должен быть достаточно большим, что</w:t>
        <w:softHyphen/>
        <w:t>бы громкость при воспроизведении с ленты была как можно больше и существенно заглушались всякие мешающие шу</w:t>
        <w:softHyphen/>
        <w:t>мы. С другой стороны, уровень не должен быть излишне большим, иначе из-за перегрузки появятся искажения. Практически второе требование является главным, и при</w:t>
        <w:softHyphen/>
        <w:t>ходится подбирать уровень записи с таким расчетом, чтобы при самых больших громкостях (как говорят музыканты — на фортиссимо) не происходило перегрузки в канале записи.</w:t>
      </w:r>
    </w:p>
    <w:p>
      <w:pPr>
        <w:pStyle w:val="Normal"/>
        <w:shd w:fill="FFFFFF" w:val="clear"/>
        <w:ind w:firstLine="426"/>
        <w:jc w:val="both"/>
        <w:rPr>
          <w:szCs w:val="24"/>
        </w:rPr>
      </w:pPr>
      <w:r>
        <w:rPr>
          <w:color w:val="000000"/>
          <w:szCs w:val="23"/>
        </w:rPr>
        <w:t>Места с наибольшей громкостью на граммофонной пла</w:t>
        <w:softHyphen/>
        <w:t>стинке найти очень просто, так как на ней всегда видны световые блики, располагающиеся по секторам. В том ме</w:t>
        <w:softHyphen/>
        <w:t>сте, где этот блик шире всего, записан наиболее громкий звук. Нужно только расположиться так, чтобы источник света, центр пластинки и глаз наблюдателя оказались раз</w:t>
        <w:softHyphen/>
        <w:t>мещенными в одной вертикальной плоскости. Рассматривая подобный блик, мы видим как бы график распределения уровня записи по радиусу пластинки.</w:t>
      </w:r>
    </w:p>
    <w:p>
      <w:pPr>
        <w:pStyle w:val="Normal"/>
        <w:ind w:firstLine="426"/>
        <w:jc w:val="both"/>
        <w:rPr>
          <w:szCs w:val="24"/>
        </w:rPr>
      </w:pPr>
      <w:r>
        <w:rPr>
          <w:szCs w:val="24"/>
        </w:rPr>
        <w:drawing>
          <wp:inline distT="0" distB="0" distL="0" distR="0">
            <wp:extent cx="2660650" cy="17056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21" r="-14" b="-21"/>
                    <a:stretch>
                      <a:fillRect/>
                    </a:stretch>
                  </pic:blipFill>
                  <pic:spPr bwMode="auto">
                    <a:xfrm>
                      <a:off x="0" y="0"/>
                      <a:ext cx="2660650" cy="170561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При подборе уровня записи иглу звукоснимателя нужно ставить в место расположения самого широкого светового блика и сейчас же регулировать уровень громкости записи так, чтобы индикатор показывал максимально допустимый уровень, но не перегрузку.</w:t>
      </w:r>
    </w:p>
    <w:p>
      <w:pPr>
        <w:pStyle w:val="Normal"/>
        <w:shd w:fill="FFFFFF" w:val="clear"/>
        <w:ind w:firstLine="426"/>
        <w:jc w:val="both"/>
        <w:rPr>
          <w:szCs w:val="24"/>
        </w:rPr>
      </w:pPr>
      <w:r>
        <w:rPr>
          <w:color w:val="000000"/>
          <w:szCs w:val="23"/>
        </w:rPr>
        <w:t>Не забывайте каждый раз опускать звукосниматель на пластинку с предельной осторожностью, иначе вы рискуете ее выщербить и потом всегда на этом месте будете слышать щелчок.</w:t>
      </w:r>
    </w:p>
    <w:p>
      <w:pPr>
        <w:pStyle w:val="Normal"/>
        <w:shd w:fill="FFFFFF" w:val="clear"/>
        <w:ind w:firstLine="426"/>
        <w:jc w:val="both"/>
        <w:rPr>
          <w:szCs w:val="24"/>
        </w:rPr>
      </w:pPr>
      <w:r>
        <w:rPr>
          <w:color w:val="000000"/>
          <w:szCs w:val="23"/>
        </w:rPr>
        <w:t>Каждый магнитофон в отношении индикатора записи обладает собственным «нравом», и владелец магнитофона должен раз и навсегда этот «нрав» усвоить. У одних магни</w:t>
        <w:softHyphen/>
        <w:t>тофонов искажения записи возникают, когда индикатор по</w:t>
        <w:softHyphen/>
        <w:t>казывает явную перегрузку, у других — когда индикатор показывает только приближение к перегрузке [</w:t>
      </w:r>
      <w:r>
        <w:rPr>
          <w:color w:val="000000"/>
          <w:szCs w:val="18"/>
        </w:rPr>
        <w:t>Чувствительность индикатора зависит от подбора деталей схемы. Если эта чувствительность почему-либо не удовлеаворяет вас, обратитесь к специалисту по ремонту магнитофонов</w:t>
      </w:r>
      <w:r>
        <w:rPr>
          <w:color w:val="000000"/>
          <w:szCs w:val="23"/>
        </w:rPr>
        <w:t>]. Устано</w:t>
        <w:softHyphen/>
        <w:t>вить этот «нрав» можно только путем проб. Делается это так. Сначала нужно записать участок пластинки при уста</w:t>
        <w:softHyphen/>
        <w:t>новке уровня в соответствии с инструкцией. Затем еще раз перезаписать тот же участок пластинки при немного боль</w:t>
        <w:softHyphen/>
        <w:t>шем уровне. В третий раз произвести перезапись того же участка, но при уровне, немного меньшем, чем первый. После этого переключить магнитофон на воспроизведение, отмотать ленту в исходное положение и подряд вниматель</w:t>
        <w:softHyphen/>
        <w:t>но прослушать все три записи. Сравнение покажет, при каких показаниях индикатора запись получается без иска</w:t>
        <w:softHyphen/>
        <w:t>жений. Нужно учесть еще одно обстоятельство. На заводе индикатор записи регулируется для того типа магнитной ленты, который указан в инструкции к магнитофону. При другом типе ленты показания индикатора могут оказаться неверными и, более того, качество записи может ухудшить</w:t>
        <w:softHyphen/>
        <w:t>ся поскольку для каждого типа ленты следовало бы уста</w:t>
        <w:softHyphen/>
        <w:t>навливать другой ток высокочастотного подмагничивания. Теперь, после того, как установлен правильный уровень записи, можно приступить к самой записи. Но, постойте! Вытерли ли вы пыль с пластинки?</w:t>
      </w:r>
    </w:p>
    <w:p>
      <w:pPr>
        <w:pStyle w:val="Normal"/>
        <w:shd w:fill="FFFFFF" w:val="clear"/>
        <w:ind w:firstLine="426"/>
        <w:jc w:val="both"/>
        <w:rPr>
          <w:szCs w:val="24"/>
        </w:rPr>
      </w:pPr>
      <w:r>
        <w:rPr>
          <w:color w:val="000000"/>
          <w:szCs w:val="23"/>
        </w:rPr>
        <w:t>Современные долгоиграющие пластинки имеют звуковую канавку глубиной всего 0,025 мм, поэтому малейшее ее за</w:t>
        <w:softHyphen/>
        <w:t>грязнение вызывает помехи при воспроизведении, так как игла вместо плавного движения начинает «прыгать по бу</w:t>
        <w:softHyphen/>
        <w:t>лыжникам». Одиночная пылинка вызывает хорошо слыш-ный щелчок, а равномерно распределенная пыль — непре</w:t>
        <w:softHyphen/>
        <w:t>рывное шипенье.</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Удалять пыль из бороздок очень трудно, так как при протирании пластинки щеточкой пластинка электризуется и пылинки, летающие поблизости от поверхности пластин</w:t>
        <w:softHyphen/>
        <w:t>ки, притягиваются к ней. Лучше всего проигрыватель, осо</w:t>
        <w:softHyphen/>
        <w:t>бенно его диск, перед началом работы протереть сырой тряпкой.</w:t>
      </w:r>
    </w:p>
    <w:p>
      <w:pPr>
        <w:pStyle w:val="Normal"/>
        <w:shd w:fill="FFFFFF" w:val="clear"/>
        <w:ind w:firstLine="426"/>
        <w:jc w:val="both"/>
        <w:rPr>
          <w:szCs w:val="24"/>
        </w:rPr>
      </w:pPr>
      <w:r>
        <w:rPr>
          <w:color w:val="000000"/>
          <w:szCs w:val="23"/>
        </w:rPr>
        <w:t>Нужно хранить пластинки в условиях, исключающих по</w:t>
        <w:softHyphen/>
        <w:t>падание на них пыли. Сейчас долгоиграющие пластинки продаются упакованными в полиэтиленовые пакеты-конвер</w:t>
        <w:softHyphen/>
        <w:t>ты. Вынимать их из конверта следует только на время во</w:t>
        <w:softHyphen/>
        <w:t>спроизведения.</w:t>
      </w:r>
    </w:p>
    <w:p>
      <w:pPr>
        <w:pStyle w:val="Normal"/>
        <w:shd w:fill="FFFFFF" w:val="clear"/>
        <w:ind w:firstLine="426"/>
        <w:jc w:val="both"/>
        <w:rPr>
          <w:szCs w:val="24"/>
        </w:rPr>
      </w:pPr>
      <w:r>
        <w:rPr>
          <w:color w:val="000000"/>
          <w:szCs w:val="23"/>
        </w:rPr>
        <w:t>Если конверт износился, его нужно заменить. Новый конверт можно сделать из пластикатовой скатерти или кле</w:t>
        <w:softHyphen/>
        <w:t>енки, продаваемых в хозяйственных магазинах и аптеках. Из такого пластиката вырезают нужный кусок, складывают его и сваривают края. Сварку ведут горячим утюгом на пачке газет, обложив пластикат по свариваемому шву алю</w:t>
        <w:softHyphen/>
        <w:t>миниевой фольгой (серебряной бумажкой), чтобы пластикат, размягченный нагревом, не прилипал к утюгу и к газете. Можно пользоваться и специальным клеем, выпущенным в продажу под названием «клей для пластикатовых плащей», В самодельном конверте полезно предусмотреть клапан, за</w:t>
        <w:softHyphen/>
        <w:t>крывающий отверстие для укладывания пластинки.</w:t>
      </w:r>
    </w:p>
    <w:p>
      <w:pPr>
        <w:pStyle w:val="Normal"/>
        <w:shd w:fill="FFFFFF" w:val="clear"/>
        <w:ind w:firstLine="426"/>
        <w:jc w:val="both"/>
        <w:rPr>
          <w:szCs w:val="24"/>
        </w:rPr>
      </w:pPr>
      <w:r>
        <w:rPr>
          <w:color w:val="000000"/>
          <w:szCs w:val="23"/>
        </w:rPr>
        <w:t>Сильно запыленные пластинки можно очищать сильной струей воздуха, выдуваемой из пылесоса. Для этого нужно ввернуть шланг в выходное отверстие пылесоса, очищенно</w:t>
        <w:softHyphen/>
        <w:t>го от мусора, и, выставив конец шланга в форточку, сначала продуть его, очищая таким образом от пыли. После этого можно, направив конец шланга на пластинку, поворачивать ее и подставлять под разными углами, пока не будет сдута вся пыль. Скорость выдуваемого воздуха возрастет, а пыль будет удаляться лучше, если выходное отверстие шланга частично за</w:t>
        <w:softHyphen/>
        <w:t>крыть пальцами или использо</w:t>
        <w:softHyphen/>
        <w:t>вать щелевую насадку.</w:t>
      </w:r>
    </w:p>
    <w:p>
      <w:pPr>
        <w:pStyle w:val="Normal"/>
        <w:shd w:fill="FFFFFF" w:val="clear"/>
        <w:ind w:firstLine="426"/>
        <w:jc w:val="both"/>
        <w:rPr>
          <w:szCs w:val="24"/>
        </w:rPr>
      </w:pPr>
      <w:r>
        <w:rPr>
          <w:color w:val="000000"/>
          <w:szCs w:val="23"/>
        </w:rPr>
        <w:t>Перед каждым проигрывани</w:t>
        <w:softHyphen/>
        <w:t>ем грампластинку нужно очи</w:t>
        <w:softHyphen/>
        <w:t>щать бархатной щеточкой (такие щеточки прилагаются к проиг</w:t>
        <w:softHyphen/>
        <w:t>рывателям и продаются в мага</w:t>
        <w:softHyphen/>
        <w:t>зинах грампластинок). Эту же точку нужно прижать к вращающейся пластинке, собрать некоторое количество пыли, а затем в стороне щелчками эту пыль сбить. Подобные манипуляции следует повторять, пока на щеточке не перестанут появляться следы пыли по</w:t>
        <w:softHyphen/>
        <w:t>сле прижатия к пластинке.</w:t>
      </w:r>
    </w:p>
    <w:p>
      <w:pPr>
        <w:pStyle w:val="Normal"/>
        <w:ind w:firstLine="426"/>
        <w:jc w:val="both"/>
        <w:rPr>
          <w:szCs w:val="24"/>
        </w:rPr>
      </w:pPr>
      <w:r>
        <w:rPr>
          <w:szCs w:val="24"/>
        </w:rPr>
        <w:drawing>
          <wp:inline distT="0" distB="0" distL="0" distR="0">
            <wp:extent cx="1714500" cy="14674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25" r="-21" b="-25"/>
                    <a:stretch>
                      <a:fillRect/>
                    </a:stretch>
                  </pic:blipFill>
                  <pic:spPr bwMode="auto">
                    <a:xfrm>
                      <a:off x="0" y="0"/>
                      <a:ext cx="1714500" cy="146748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Все эти рекомендации могут показаться скучными, но они адресованы тем, кто стремится получить хорошее зву</w:t>
        <w:softHyphen/>
        <w:t>чание, а не к любителям получить быстрый, хотя и весьма посредственный результат.</w:t>
      </w:r>
    </w:p>
    <w:p>
      <w:pPr>
        <w:pStyle w:val="Normal"/>
        <w:shd w:fill="FFFFFF" w:val="clear"/>
        <w:ind w:firstLine="426"/>
        <w:jc w:val="center"/>
        <w:rPr>
          <w:b/>
          <w:b/>
          <w:bCs/>
          <w:color w:val="000000"/>
          <w:szCs w:val="22"/>
        </w:rPr>
      </w:pPr>
      <w:r>
        <w:rPr>
          <w:b/>
          <w:bCs/>
          <w:color w:val="000000"/>
          <w:szCs w:val="22"/>
        </w:rPr>
      </w:r>
    </w:p>
    <w:p>
      <w:pPr>
        <w:pStyle w:val="Heading2"/>
        <w:ind w:firstLine="426"/>
        <w:rPr>
          <w:szCs w:val="22"/>
        </w:rPr>
      </w:pPr>
      <w:r>
        <w:rPr>
          <w:szCs w:val="22"/>
        </w:rPr>
        <w:t>Пишем</w:t>
      </w:r>
    </w:p>
    <w:p>
      <w:pPr>
        <w:pStyle w:val="Normal"/>
        <w:shd w:fill="FFFFFF" w:val="clear"/>
        <w:ind w:firstLine="426"/>
        <w:jc w:val="center"/>
        <w:rPr>
          <w:szCs w:val="24"/>
        </w:rPr>
      </w:pPr>
      <w:r>
        <w:rPr>
          <w:szCs w:val="24"/>
        </w:rPr>
      </w:r>
    </w:p>
    <w:p>
      <w:pPr>
        <w:pStyle w:val="Normal"/>
        <w:shd w:fill="FFFFFF" w:val="clear"/>
        <w:ind w:firstLine="426"/>
        <w:jc w:val="both"/>
        <w:rPr>
          <w:szCs w:val="24"/>
        </w:rPr>
      </w:pPr>
      <w:r>
        <w:rPr>
          <w:color w:val="000000"/>
          <w:szCs w:val="23"/>
        </w:rPr>
        <w:t>Какой бы хорошей и чистой ни была пластинка, она все же дает небольшое шипенье. Если установить нормальный уровень записи и, включив магнитофон, опустить иглу зву</w:t>
        <w:softHyphen/>
        <w:t>коснимателя на пластинку, то погом, при воспроизведении, мы явственно услышим этот момент: вдруг при полной ти</w:t>
        <w:softHyphen/>
        <w:t>шине внезапно появится шипение.</w:t>
      </w:r>
    </w:p>
    <w:p>
      <w:pPr>
        <w:pStyle w:val="Normal"/>
        <w:shd w:fill="FFFFFF" w:val="clear"/>
        <w:ind w:firstLine="426"/>
        <w:jc w:val="both"/>
        <w:rPr>
          <w:szCs w:val="24"/>
        </w:rPr>
      </w:pPr>
      <w:r>
        <w:rPr>
          <w:color w:val="000000"/>
          <w:szCs w:val="23"/>
        </w:rPr>
        <w:t>Примем за правило придерживаться следующего поряд</w:t>
        <w:softHyphen/>
        <w:t>ка Перед началом записи ставим регулятор уровня записи магнитофона на нуль, включаем проигрыватель, опускаем иглу на вводную канавку пластинки и, пока игла проходит эту канавку, быстро включаем движение магнитной ленты и плавно переводим ручку регулятора уровня в положение, подобранное ранее. В конце проигрывания пластинки, когда воспроизведение записи на ней закончилось, но игла еще не вышла на выводную канавку, нужно так же плавно вы</w:t>
        <w:softHyphen/>
        <w:t>вести ручку регулятора опять на нуль.</w:t>
      </w:r>
    </w:p>
    <w:p>
      <w:pPr>
        <w:pStyle w:val="Normal"/>
        <w:shd w:fill="FFFFFF" w:val="clear"/>
        <w:ind w:firstLine="426"/>
        <w:jc w:val="both"/>
        <w:rPr>
          <w:szCs w:val="24"/>
        </w:rPr>
      </w:pPr>
      <w:r>
        <w:rPr>
          <w:color w:val="000000"/>
          <w:szCs w:val="23"/>
        </w:rPr>
        <w:t>Это правило рекомендуется соблюдать и во многих дру</w:t>
        <w:softHyphen/>
        <w:t>гих случаях, Например, начинается запись с приемника уже идущей радиопередачи и нет возможности выждать паузу, чтобы включить магнитофон. Если предварительно не вы</w:t>
        <w:softHyphen/>
        <w:t>вести регулятор на нуль, как рассказано выше, то в самом начале записи, пока магнитная лента не успела приобрести нужную скорость, магнитные участки на ней будут распо</w:t>
        <w:softHyphen/>
        <w:t>лагаться «гуще», чем при нормальной скорости, Потом, при прослушивании этого места, будет слышно характерное бы</w:t>
        <w:softHyphen/>
        <w:t>строе изменение тональное! и. Если же управлять регуля</w:t>
        <w:softHyphen/>
        <w:t>тором, как указано, то запись включится постепенно и на</w:t>
        <w:softHyphen/>
        <w:t>чало звучания будет нормальным.</w:t>
      </w:r>
    </w:p>
    <w:p>
      <w:pPr>
        <w:pStyle w:val="Normal"/>
        <w:shd w:fill="FFFFFF" w:val="clear"/>
        <w:ind w:firstLine="426"/>
        <w:jc w:val="both"/>
        <w:rPr>
          <w:szCs w:val="24"/>
        </w:rPr>
      </w:pPr>
      <w:r>
        <w:rPr>
          <w:color w:val="000000"/>
          <w:szCs w:val="23"/>
        </w:rPr>
        <w:t>Таким же образом, желая прекратить запись во время проигрывания грампластинки или передачи концерта через трансляционную сеть, например, в конце выступления ар</w:t>
        <w:softHyphen/>
        <w:t>тиста до окончания аплодисментов и криков «браво», нужно сначала вывести регулятор, а затем уже останавливать дви</w:t>
        <w:softHyphen/>
        <w:t>жение магнитной ленты.</w:t>
      </w:r>
    </w:p>
    <w:p>
      <w:pPr>
        <w:pStyle w:val="Normal"/>
        <w:shd w:fill="FFFFFF" w:val="clear"/>
        <w:ind w:firstLine="426"/>
        <w:jc w:val="both"/>
        <w:rPr>
          <w:szCs w:val="24"/>
        </w:rPr>
      </w:pPr>
      <w:r>
        <w:rPr>
          <w:color w:val="000000"/>
          <w:szCs w:val="23"/>
        </w:rPr>
        <w:t>Следует учитывать, что установить рукоятку регулятора уровня точно в подобранное ранее положение можно толь</w:t>
        <w:softHyphen/>
        <w:t>ко в том случае, когда на этой рукоятке или на фалынпа-нели под ней имеется шкала, а это предусмотрено далеко не во всех магнитофонах. Любителям магнитной записи такие .шкалы зачастую приходится делать самим. Независимо от размера рук ятки деления такой шкалы должны распола</w:t>
        <w:softHyphen/>
        <w:t xml:space="preserve">гаться на дуге с радиусом не менее 2,5 — 3 </w:t>
      </w:r>
      <w:r>
        <w:rPr>
          <w:i/>
          <w:iCs/>
          <w:color w:val="000000"/>
          <w:szCs w:val="23"/>
        </w:rPr>
        <w:t xml:space="preserve">см. </w:t>
      </w:r>
      <w:r>
        <w:rPr>
          <w:color w:val="000000"/>
          <w:szCs w:val="23"/>
        </w:rPr>
        <w:t>Сделать та</w:t>
        <w:softHyphen/>
        <w:t>кую шкалу поможет рисунок, на котором показаны разные способы решения этой задачи. Краска в углублениях {от</w:t>
        <w:softHyphen/>
        <w:t>метках шкалы) будет хорошо держаться, если ее развести на клее БФ-2.</w:t>
      </w:r>
    </w:p>
    <w:p>
      <w:pPr>
        <w:pStyle w:val="Normal"/>
        <w:ind w:firstLine="426"/>
        <w:jc w:val="both"/>
        <w:rPr>
          <w:szCs w:val="24"/>
        </w:rPr>
      </w:pPr>
      <w:r>
        <w:rPr>
          <w:szCs w:val="24"/>
        </w:rPr>
        <w:drawing>
          <wp:inline distT="0" distB="0" distL="0" distR="0">
            <wp:extent cx="3703320" cy="10420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35" r="-10" b="-35"/>
                    <a:stretch>
                      <a:fillRect/>
                    </a:stretch>
                  </pic:blipFill>
                  <pic:spPr bwMode="auto">
                    <a:xfrm>
                      <a:off x="0" y="0"/>
                      <a:ext cx="3703320" cy="104203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Теперь, после того, как мы, наконец, научились хорошо записывать игру грампластинки, можно перезаписать под</w:t>
        <w:softHyphen/>
        <w:t>ряд несколько пластинок, например, подготовить ленту с танцами для вечеров отдыха. Пластинки для этой цели можно взять на денек у друзей. Подобная лента, рассчитан</w:t>
        <w:softHyphen/>
        <w:t>ная на длительное использование, должна быть соответ</w:t>
        <w:softHyphen/>
        <w:t>ствующим образом подготовлена. К ее началу и концу нуж</w:t>
        <w:softHyphen/>
        <w:t>но подклеить ракорды.</w:t>
      </w:r>
    </w:p>
    <w:p>
      <w:pPr>
        <w:pStyle w:val="Normal"/>
        <w:shd w:fill="FFFFFF" w:val="clear"/>
        <w:ind w:firstLine="426"/>
        <w:jc w:val="both"/>
        <w:rPr>
          <w:szCs w:val="24"/>
        </w:rPr>
      </w:pPr>
      <w:r>
        <w:rPr>
          <w:color w:val="000000"/>
          <w:szCs w:val="23"/>
        </w:rPr>
        <w:t xml:space="preserve">Запись следует начинать с момента времени, отстоящего от момента прохода склейки ленты с ракордом, по крайней мере, на 3 — 5 </w:t>
      </w:r>
      <w:r>
        <w:rPr>
          <w:i/>
          <w:iCs/>
          <w:color w:val="000000"/>
          <w:szCs w:val="23"/>
        </w:rPr>
        <w:t xml:space="preserve">сек. </w:t>
      </w:r>
      <w:r>
        <w:rPr>
          <w:color w:val="000000"/>
          <w:szCs w:val="23"/>
        </w:rPr>
        <w:t>За несколько лет эксплуатации ракорд может несколько раз повредиться или оборваться, и будет обидно, если на очередную подклейку придется израсходо</w:t>
        <w:softHyphen/>
        <w:t>вать часть ленты, содержащую полезную запись.</w:t>
      </w:r>
    </w:p>
    <w:p>
      <w:pPr>
        <w:pStyle w:val="Normal"/>
        <w:shd w:fill="FFFFFF" w:val="clear"/>
        <w:ind w:firstLine="426"/>
        <w:jc w:val="both"/>
        <w:rPr>
          <w:szCs w:val="24"/>
        </w:rPr>
      </w:pPr>
      <w:r>
        <w:rPr>
          <w:color w:val="000000"/>
          <w:szCs w:val="23"/>
        </w:rPr>
        <w:t>Еще раз повторю: не забудьте пронумеровать записан</w:t>
        <w:softHyphen/>
        <w:t>ную ленту и завести на нее карточку или страничку в ка</w:t>
        <w:softHyphen/>
        <w:t>талоге. Это нужно обязательно делать с самого начала. Не ленитесь заполнить все графы четким, разборчивым почер</w:t>
        <w:softHyphen/>
        <w:t>ком без помарок: ведь это — каталог и будет обидно, а если потом не удастся разобрать собственные записи.</w:t>
      </w:r>
    </w:p>
    <w:p>
      <w:pPr>
        <w:pStyle w:val="Normal"/>
        <w:shd w:fill="FFFFFF" w:val="clear"/>
        <w:ind w:firstLine="426"/>
        <w:jc w:val="both"/>
        <w:rPr>
          <w:szCs w:val="24"/>
        </w:rPr>
      </w:pPr>
      <w:r>
        <w:rPr>
          <w:color w:val="000000"/>
          <w:szCs w:val="23"/>
        </w:rPr>
        <w:t>Номер ленты должен быть нанесен и на катушку и на ракорд в начале ленты.</w:t>
      </w:r>
    </w:p>
    <w:p>
      <w:pPr>
        <w:pStyle w:val="Normal"/>
        <w:ind w:firstLine="426"/>
        <w:jc w:val="both"/>
        <w:rPr>
          <w:szCs w:val="24"/>
        </w:rPr>
      </w:pPr>
      <w:r>
        <w:rPr>
          <w:szCs w:val="24"/>
        </w:rPr>
        <w:drawing>
          <wp:inline distT="0" distB="0" distL="0" distR="0">
            <wp:extent cx="3207385" cy="17443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21" r="-11" b="-21"/>
                    <a:stretch>
                      <a:fillRect/>
                    </a:stretch>
                  </pic:blipFill>
                  <pic:spPr bwMode="auto">
                    <a:xfrm>
                      <a:off x="0" y="0"/>
                      <a:ext cx="3207385" cy="1744345"/>
                    </a:xfrm>
                    <a:prstGeom prst="rect">
                      <a:avLst/>
                    </a:prstGeom>
                  </pic:spPr>
                </pic:pic>
              </a:graphicData>
            </a:graphic>
          </wp:inline>
        </w:drawing>
      </w:r>
    </w:p>
    <w:p>
      <w:pPr>
        <w:pStyle w:val="Normal"/>
        <w:shd w:fill="FFFFFF" w:val="clear"/>
        <w:ind w:firstLine="426"/>
        <w:jc w:val="both"/>
        <w:rPr>
          <w:szCs w:val="24"/>
        </w:rPr>
      </w:pPr>
      <w:r>
        <w:rPr>
          <w:color w:val="000000"/>
          <w:szCs w:val="23"/>
        </w:rPr>
        <w:t>Имеет смысл заранее продумать, какие пластинки и в какой последовательности следует перезаписать, а для это</w:t>
        <w:softHyphen/>
        <w:t>го нужно четко представлять себе, для какой цели пред</w:t>
        <w:softHyphen/>
        <w:t>назначается лента. Например, если эта лента должна со</w:t>
        <w:softHyphen/>
        <w:t>держать «танцевальную музыку», т. е. предназначается для вечера с танцами, то не следует записывать подряд несколь</w:t>
        <w:softHyphen/>
        <w:t>ко одинаковых танцев, например вальсов, а лучше чередо</w:t>
        <w:softHyphen/>
        <w:t>вать танцы так, чтобы за быстрыми следовали более спо</w:t>
        <w:softHyphen/>
        <w:t>койные. Кроме того, между записями нужно оставлять пу</w:t>
        <w:softHyphen/>
        <w:t xml:space="preserve">стые интервалы длительностью 30 — 50 </w:t>
      </w:r>
      <w:r>
        <w:rPr>
          <w:i/>
          <w:iCs/>
          <w:color w:val="000000"/>
          <w:szCs w:val="23"/>
        </w:rPr>
        <w:t xml:space="preserve">сек, </w:t>
      </w:r>
      <w:r>
        <w:rPr>
          <w:color w:val="000000"/>
          <w:szCs w:val="23"/>
        </w:rPr>
        <w:t>чтобы танцоры успели «передохнуть». Для «молодой» аудитории нужны более подвижные и современные танцы, для «пожилой» — подходят танцы более спокойные и бывшие в моде изве</w:t>
        <w:softHyphen/>
        <w:t>стное время назад. Одним обязательно подавай «западную» музыку, другим больше по сердцу наша, народная. Нужно иметь записи на все вкусы.</w:t>
      </w:r>
    </w:p>
    <w:p>
      <w:pPr>
        <w:pStyle w:val="Normal"/>
        <w:shd w:fill="FFFFFF" w:val="clear"/>
        <w:ind w:firstLine="426"/>
        <w:jc w:val="both"/>
        <w:rPr>
          <w:szCs w:val="24"/>
        </w:rPr>
      </w:pPr>
      <w:r>
        <w:rPr>
          <w:color w:val="000000"/>
          <w:szCs w:val="23"/>
        </w:rPr>
        <w:t>Если аппаратура налажена и воспроизведение первых двух-трех записей показало, что все хорошо, уровень за</w:t>
        <w:softHyphen/>
        <w:t>писи достаточно высок, а сама запись происходит без ис</w:t>
        <w:softHyphen/>
        <w:t>кажений — в целях ускорения работы можно дальше пере</w:t>
        <w:softHyphen/>
        <w:t>записывать пластинки уже без контроля последующим про</w:t>
        <w:softHyphen/>
        <w:t>слушиванием при воспроизведении. Однако сами пластинки могут иметь записи с сильно различающимися уровнями, поэтому все же желательно, не жалея нескольких лишних минут, каждый раз перед записью очередной пластинки проверять уровень по индикатору для наиболее громких мест и, если нужно, изменить положение ручки регулятора уровня.</w:t>
      </w:r>
    </w:p>
    <w:p>
      <w:pPr>
        <w:pStyle w:val="Normal"/>
        <w:shd w:fill="FFFFFF" w:val="clear"/>
        <w:ind w:firstLine="426"/>
        <w:jc w:val="both"/>
        <w:rPr>
          <w:szCs w:val="24"/>
        </w:rPr>
      </w:pPr>
      <w:r>
        <w:rPr>
          <w:color w:val="000000"/>
          <w:szCs w:val="23"/>
        </w:rPr>
        <w:t>Перезаписывание пластинок для заполнения одной ка</w:t>
        <w:softHyphen/>
        <w:t>тушки ленты всегда занимает сравнительно много времени. Если, предположим, на 350-метровой катушке время непре</w:t>
        <w:softHyphen/>
        <w:t xml:space="preserve">рывного звучания при скорости 9,53 </w:t>
      </w:r>
      <w:r>
        <w:rPr>
          <w:i/>
          <w:iCs/>
          <w:color w:val="000000"/>
          <w:szCs w:val="23"/>
        </w:rPr>
        <w:t xml:space="preserve">см/сек </w:t>
      </w:r>
      <w:r>
        <w:rPr>
          <w:color w:val="000000"/>
          <w:szCs w:val="23"/>
        </w:rPr>
        <w:t>и двух дорож</w:t>
        <w:softHyphen/>
        <w:t>ках записи составляет около двух часов, то для заполнения такой ленты перезаписями с пластинок требуется четыре, а то и больше часов. Ведь нужно расставить и соединить аппаратуру, наладить запись и неоднократно контролиро</w:t>
        <w:softHyphen/>
        <w:t>вать уровень; кроме того, требуется время на смену пла</w:t>
        <w:softHyphen/>
        <w:t>стинок, на записи в каталожной карточке и т. д. В общем такая запись подряд оказывается изрядно утомительной.</w:t>
      </w:r>
    </w:p>
    <w:p>
      <w:pPr>
        <w:pStyle w:val="Normal"/>
        <w:shd w:fill="FFFFFF" w:val="clear"/>
        <w:ind w:firstLine="426"/>
        <w:jc w:val="both"/>
        <w:rPr>
          <w:szCs w:val="24"/>
        </w:rPr>
      </w:pPr>
      <w:r>
        <w:rPr>
          <w:color w:val="000000"/>
          <w:szCs w:val="23"/>
        </w:rPr>
        <w:t>Обычно во время записи ведут слуховой контроль. В ста</w:t>
        <w:softHyphen/>
        <w:t>рых типах магнитофонов нормальному уровню записи со</w:t>
        <w:softHyphen/>
        <w:t>ответствует довольно громкий звук контрольного громкого</w:t>
        <w:softHyphen/>
        <w:t>ворителя. Если записывать несколько часов подряд, то уста</w:t>
        <w:softHyphen/>
        <w:t>ет не только сам оператор, но и все члены его семьи, а иногда и соседи по квартире, вынужденные все это время слушать, как он терзает магнитофон. В новых магнитофо</w:t>
        <w:softHyphen/>
        <w:t>нах это обстоятельство учтено и контроль осуществляется уже не так громко. При желании можно обратиться к спе</w:t>
        <w:softHyphen/>
        <w:t>циалисту по ремонту магнитофонов, и он без особого труда уменьшит громкость контрольного звука, перепаяв один-два резистора.</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3730625" cy="14585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25" r="-10" b="-25"/>
                    <a:stretch>
                      <a:fillRect/>
                    </a:stretch>
                  </pic:blipFill>
                  <pic:spPr bwMode="auto">
                    <a:xfrm>
                      <a:off x="0" y="0"/>
                      <a:ext cx="3730625" cy="1458595"/>
                    </a:xfrm>
                    <a:prstGeom prst="rect">
                      <a:avLst/>
                    </a:prstGeom>
                  </pic:spPr>
                </pic:pic>
              </a:graphicData>
            </a:graphic>
          </wp:inline>
        </w:drawing>
      </w:r>
    </w:p>
    <w:p>
      <w:pPr>
        <w:pStyle w:val="Normal"/>
        <w:shd w:fill="FFFFFF" w:val="clear"/>
        <w:ind w:firstLine="426"/>
        <w:jc w:val="both"/>
        <w:rPr>
          <w:szCs w:val="24"/>
        </w:rPr>
      </w:pPr>
      <w:r>
        <w:rPr>
          <w:color w:val="000000"/>
          <w:szCs w:val="23"/>
        </w:rPr>
        <w:t>Возможно, удобнее будет вести контроль не на громко</w:t>
        <w:softHyphen/>
        <w:t>говоритель, а на телефоны, отключив громкоговоритель. В этом случае запись происходит почти беззвучно, хотя щелчки переключателей или клавиш и пение иглы про</w:t>
        <w:softHyphen/>
        <w:t>игрывателя все же могут мешать окружающим, если те чутко спят. Правда, телефонные трубки стесняют движе</w:t>
        <w:softHyphen/>
        <w:t>ния, но к этому можно приспособиться. Кстати, головными парными телефонами тоже нужно уметь пользоваться. Пре</w:t>
        <w:softHyphen/>
        <w:t>жде всего, человек с громко звучащими телефонами на ушах самого себя слышит хуже и поэтому невольно начинает го</w:t>
        <w:softHyphen/>
        <w:t>ворить очень громко. Если в тихой комнате два друга за</w:t>
        <w:softHyphen/>
        <w:t>няты перезаписью на ленту и один из них надел на уши телефоны, то его шепот будет слышен даже на кухне. Лучше всего закрывать телефоном только одно ухо или использовать одиночный телефон такого типа, который применяется для транзисторных карманных приемников.</w:t>
      </w:r>
    </w:p>
    <w:p>
      <w:pPr>
        <w:pStyle w:val="Normal"/>
        <w:shd w:fill="FFFFFF" w:val="clear"/>
        <w:ind w:firstLine="426"/>
        <w:jc w:val="both"/>
        <w:rPr>
          <w:szCs w:val="24"/>
        </w:rPr>
      </w:pPr>
      <w:r>
        <w:rPr>
          <w:color w:val="000000"/>
          <w:szCs w:val="23"/>
        </w:rPr>
        <w:t>Далее. Телефон (или телефоны) представляет собой не</w:t>
        <w:softHyphen/>
        <w:t>которую дополнительную нагрузку, и включение его может изменить условия записи или привести к тому, что в момент включения или выключения будет записываться щелчок. Во избежание этого лучше во время записи телефоны не включать и не выключать. Вообще полезно на всякий слу</w:t>
        <w:softHyphen/>
        <w:t>чай на какой-либо пробной записи проверить, как сказыва</w:t>
        <w:softHyphen/>
        <w:t>ется такое включение.</w:t>
      </w:r>
    </w:p>
    <w:p>
      <w:pPr>
        <w:pStyle w:val="Normal"/>
        <w:shd w:fill="FFFFFF" w:val="clear"/>
        <w:ind w:firstLine="426"/>
        <w:jc w:val="both"/>
        <w:rPr>
          <w:szCs w:val="24"/>
        </w:rPr>
      </w:pPr>
      <w:r>
        <w:rPr>
          <w:color w:val="000000"/>
          <w:szCs w:val="23"/>
        </w:rPr>
        <w:t>Для того чтобы больше не возвращаться к технике пе</w:t>
        <w:softHyphen/>
        <w:t>резаписывания грампластинок, рассмотрим методы работы для тех случаев, когда пластинки имеют некоторые недо</w:t>
        <w:softHyphen/>
        <w:t>статки, а перезаписывать их все же нужно.</w:t>
      </w:r>
    </w:p>
    <w:p>
      <w:pPr>
        <w:pStyle w:val="Normal"/>
        <w:shd w:fill="FFFFFF" w:val="clear"/>
        <w:ind w:firstLine="426"/>
        <w:jc w:val="both"/>
        <w:rPr>
          <w:szCs w:val="24"/>
        </w:rPr>
      </w:pPr>
      <w:r>
        <w:rPr>
          <w:color w:val="000000"/>
          <w:szCs w:val="23"/>
        </w:rPr>
        <w:t>Начнем со случая, когда канавки пластинки имеют не</w:t>
        <w:softHyphen/>
        <w:t>которые дефекты, вследствие чего игла перескакивает с одной на другую, как говорят «пластинку заедает на одном месте». Для того чтобы преодолеть такое заедание, к зву</w:t>
        <w:softHyphen/>
        <w:t>коснимателю нужно приложить небольшое дополнительное усилие по направлению к центру диска. Если пластинка хо</w:t>
        <w:softHyphen/>
        <w:t>рошо сцентрована и звукосниматель не «водит» во время вращения диска, то достаточно бывает чуть нажать пальцем на тонарм поблизости от точки его вращения. Удобнее, од</w:t>
        <w:softHyphen/>
        <w:t>нако, создать это усилие, натягивая тонкую резинку, от аптекарского пузырька. Дополнительное усилие нужно при</w:t>
        <w:softHyphen/>
        <w:t>лагать очень осторожно и только на время прохождения дефектного участка, поскольку подобная дополнительная нагрузка вызывает некоторое искажение звука.</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595120" cy="13074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28" r="-23" b="-28"/>
                    <a:stretch>
                      <a:fillRect/>
                    </a:stretch>
                  </pic:blipFill>
                  <pic:spPr bwMode="auto">
                    <a:xfrm>
                      <a:off x="0" y="0"/>
                      <a:ext cx="1595120" cy="1307465"/>
                    </a:xfrm>
                    <a:prstGeom prst="rect">
                      <a:avLst/>
                    </a:prstGeom>
                  </pic:spPr>
                </pic:pic>
              </a:graphicData>
            </a:graphic>
          </wp:inline>
        </w:drawing>
      </w:r>
    </w:p>
    <w:p>
      <w:pPr>
        <w:pStyle w:val="Normal"/>
        <w:shd w:fill="FFFFFF" w:val="clear"/>
        <w:ind w:firstLine="426"/>
        <w:jc w:val="both"/>
        <w:rPr>
          <w:szCs w:val="24"/>
        </w:rPr>
      </w:pPr>
      <w:r>
        <w:rPr>
          <w:color w:val="000000"/>
          <w:szCs w:val="23"/>
        </w:rPr>
        <w:t>Много огорчений вызывает иногда попытка перезапи</w:t>
        <w:softHyphen/>
        <w:t>сать пластинки, которые «шипят». Значительное ослабление «шипения» можно получить, если параллельно звукосни</w:t>
        <w:softHyphen/>
        <w:t>мателю или любому другому входу по тракту сигнала (например, линейному входу) вклю</w:t>
        <w:softHyphen/>
        <w:t>чить постоянный бумажный или слюдяной конденсатор. Величи</w:t>
        <w:softHyphen/>
        <w:t xml:space="preserve">ну емкости конденсатора нужно подобрать по слуху. Обычно требуется емкость от 1 — 5 тыс. </w:t>
      </w:r>
      <w:r>
        <w:rPr>
          <w:i/>
          <w:iCs/>
          <w:color w:val="000000"/>
          <w:szCs w:val="23"/>
        </w:rPr>
        <w:t xml:space="preserve">пф </w:t>
      </w:r>
      <w:r>
        <w:rPr>
          <w:color w:val="000000"/>
          <w:szCs w:val="23"/>
        </w:rPr>
        <w:t>до нескольких деся</w:t>
        <w:softHyphen/>
        <w:t>тых микрофарады. При этом, однако, вместе с шипением «сре</w:t>
        <w:softHyphen/>
        <w:t>заются» и высокие звуковые частоты и тем сильнее, чем боль</w:t>
        <w:softHyphen/>
        <w:t>ше емкость конденсатора. Поэтому приходится искать ком</w:t>
        <w:softHyphen/>
        <w:t>промисс. Можно ослабить «шипение», воспроизводя дефект</w:t>
        <w:softHyphen/>
        <w:t>ную пластинку на проигрывателе с усилителем и регулято</w:t>
        <w:softHyphen/>
        <w:t>ром тембра, который для ослабления «шипения» нужно по</w:t>
        <w:softHyphen/>
        <w:t>ставить в положение подавления верхних звуковых частот. Подавлению «шипения» способствует использование тон-регулятора при перезаписывании с одного магнитофона на другой, если на первый из них была сделана запись с пла</w:t>
        <w:softHyphen/>
        <w:t>стинки.</w:t>
      </w:r>
    </w:p>
    <w:p>
      <w:pPr>
        <w:pStyle w:val="Normal"/>
        <w:shd w:fill="FFFFFF" w:val="clear"/>
        <w:ind w:firstLine="426"/>
        <w:jc w:val="both"/>
        <w:rPr>
          <w:szCs w:val="24"/>
        </w:rPr>
      </w:pPr>
      <w:r>
        <w:rPr>
          <w:color w:val="000000"/>
          <w:szCs w:val="23"/>
        </w:rPr>
        <w:t xml:space="preserve">Лучше всего задачу ослабления шипения можно решить </w:t>
      </w:r>
      <w:r>
        <w:rPr>
          <w:i/>
          <w:iCs/>
          <w:color w:val="000000"/>
          <w:szCs w:val="23"/>
        </w:rPr>
        <w:t xml:space="preserve">с </w:t>
      </w:r>
      <w:r>
        <w:rPr>
          <w:color w:val="000000"/>
          <w:szCs w:val="23"/>
        </w:rPr>
        <w:t>помощью специальных фильтров, но в практике любите</w:t>
        <w:softHyphen/>
        <w:t>лей магнитной записи вряд ли можно рассчитывать на их применение.</w:t>
      </w:r>
    </w:p>
    <w:p>
      <w:pPr>
        <w:pStyle w:val="Normal"/>
        <w:shd w:fill="FFFFFF" w:val="clear"/>
        <w:ind w:firstLine="426"/>
        <w:jc w:val="both"/>
        <w:rPr>
          <w:szCs w:val="24"/>
        </w:rPr>
      </w:pPr>
      <w:r>
        <w:rPr>
          <w:szCs w:val="24"/>
        </w:rPr>
      </w:r>
    </w:p>
    <w:p>
      <w:pPr>
        <w:pStyle w:val="Heading2"/>
        <w:ind w:firstLine="426"/>
        <w:rPr>
          <w:szCs w:val="22"/>
        </w:rPr>
      </w:pPr>
      <w:r>
        <w:rPr>
          <w:szCs w:val="22"/>
        </w:rPr>
        <w:t>Скромное вовсе не означает плохое</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К трансляционной сети у нас все привыкли. В Советском Союзе еще к 1965 г. было 35 миллионов трансляционных точек. Это означает, что один громкоговоритель трансля</w:t>
        <w:softHyphen/>
        <w:t>ционной сети обслуживал в среднем 6 — 7 человек, или практически каждая вторая семья в стране имела в своей квартире трансляционную точку. И это несмотря на огромное число радиоприемников и телевизоров, которыми пользуются у нас в стране!</w:t>
      </w:r>
    </w:p>
    <w:p>
      <w:pPr>
        <w:pStyle w:val="Normal"/>
        <w:shd w:fill="FFFFFF" w:val="clear"/>
        <w:ind w:firstLine="426"/>
        <w:jc w:val="both"/>
        <w:rPr>
          <w:szCs w:val="24"/>
        </w:rPr>
      </w:pPr>
      <w:r>
        <w:rPr>
          <w:color w:val="000000"/>
          <w:szCs w:val="23"/>
        </w:rPr>
        <w:t>Поклонники моды считают, что лучше иметь хоть плохонький при</w:t>
        <w:softHyphen/>
        <w:t>емник, чем трансляционную точку. Но факты показывают, что транс</w:t>
        <w:softHyphen/>
        <w:t>ляционная сеть сохраняет огром</w:t>
        <w:softHyphen/>
        <w:t>ное число приверженцев.</w:t>
      </w:r>
    </w:p>
    <w:p>
      <w:pPr>
        <w:pStyle w:val="Normal"/>
        <w:ind w:firstLine="426"/>
        <w:jc w:val="both"/>
        <w:rPr>
          <w:szCs w:val="24"/>
        </w:rPr>
      </w:pPr>
      <w:r>
        <w:rPr>
          <w:szCs w:val="24"/>
        </w:rPr>
        <w:drawing>
          <wp:inline distT="0" distB="0" distL="0" distR="0">
            <wp:extent cx="1531620" cy="13119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27" r="-24" b="-27"/>
                    <a:stretch>
                      <a:fillRect/>
                    </a:stretch>
                  </pic:blipFill>
                  <pic:spPr bwMode="auto">
                    <a:xfrm>
                      <a:off x="0" y="0"/>
                      <a:ext cx="1531620" cy="1311910"/>
                    </a:xfrm>
                    <a:prstGeom prst="rect">
                      <a:avLst/>
                    </a:prstGeom>
                  </pic:spPr>
                </pic:pic>
              </a:graphicData>
            </a:graphic>
          </wp:inline>
        </w:drawing>
      </w:r>
    </w:p>
    <w:p>
      <w:pPr>
        <w:pStyle w:val="Normal"/>
        <w:shd w:fill="FFFFFF" w:val="clear"/>
        <w:ind w:firstLine="426"/>
        <w:jc w:val="both"/>
        <w:rPr>
          <w:szCs w:val="24"/>
        </w:rPr>
      </w:pPr>
      <w:r>
        <w:rPr>
          <w:color w:val="000000"/>
          <w:szCs w:val="23"/>
        </w:rPr>
        <w:t>Трансляционная сеть привлекательна для населения не только отсутствием помех, надежностью, простотой обра</w:t>
        <w:softHyphen/>
        <w:t>щения с абонентской аппаратурой и незначительными эк</w:t>
        <w:softHyphen/>
        <w:t>сплуатационными расходами. Трансляционное вещание в нашей стране почти во всех крупных городах отвечает пер</w:t>
        <w:softHyphen/>
        <w:t xml:space="preserve">вому классу, т. е. до абонентов доводится сигнал с полосой пропускания от 50 </w:t>
      </w:r>
      <w:r>
        <w:rPr>
          <w:i/>
          <w:iCs/>
          <w:color w:val="000000"/>
          <w:szCs w:val="23"/>
        </w:rPr>
        <w:t xml:space="preserve">гц </w:t>
      </w:r>
      <w:r>
        <w:rPr>
          <w:color w:val="000000"/>
          <w:szCs w:val="23"/>
        </w:rPr>
        <w:t xml:space="preserve">до 10 </w:t>
      </w:r>
      <w:r>
        <w:rPr>
          <w:i/>
          <w:iCs/>
          <w:color w:val="000000"/>
          <w:szCs w:val="23"/>
        </w:rPr>
        <w:t>кгц.</w:t>
      </w:r>
    </w:p>
    <w:p>
      <w:pPr>
        <w:pStyle w:val="Normal"/>
        <w:shd w:fill="FFFFFF" w:val="clear"/>
        <w:ind w:firstLine="426"/>
        <w:jc w:val="both"/>
        <w:rPr>
          <w:szCs w:val="24"/>
        </w:rPr>
      </w:pPr>
      <w:r>
        <w:rPr>
          <w:color w:val="000000"/>
          <w:szCs w:val="23"/>
        </w:rPr>
        <w:t>Последнее обстоятельство для любителей магнитной за</w:t>
        <w:softHyphen/>
        <w:t>писи представляет особый интерес. В самом деле, передачи с частотномодулированными колебаниями на укв хотя и обеспечивают достаточную полосу пропускания частот, все же несвободны от радиопомех. Передачи, принятые от ве</w:t>
        <w:softHyphen/>
        <w:t>щательной станции в диапазоне средних, длинных или ко</w:t>
        <w:softHyphen/>
        <w:t>ротких волн, характеризуются и наличием помех, иногда весьма сильных, и низким качеством звучания, поскольку полоса частот у них, гарантированная общепринятыми нор</w:t>
        <w:softHyphen/>
        <w:t>мами, составляет всего 4,5 кгц.</w:t>
      </w:r>
    </w:p>
    <w:p>
      <w:pPr>
        <w:pStyle w:val="Normal"/>
        <w:shd w:fill="FFFFFF" w:val="clear"/>
        <w:ind w:firstLine="426"/>
        <w:jc w:val="both"/>
        <w:rPr>
          <w:szCs w:val="24"/>
        </w:rPr>
      </w:pPr>
      <w:r>
        <w:rPr>
          <w:color w:val="000000"/>
          <w:szCs w:val="23"/>
        </w:rPr>
        <w:t>Единственным недостатком трансляционной сети явля</w:t>
        <w:softHyphen/>
        <w:t>ется ее однопрограммность, хотя сейчас уже есть города, в которых по трансляционной сети передают две и даже три программы. Наличие всего одной программы все же не мешает, когда проявляется известная настойчивость и тер</w:t>
        <w:softHyphen/>
        <w:t>пение. Нужно только дождаться передачи произведения, которое хочется иметь в своей фонотеке, и тогда удается записать его с самым высоким качеством, таким, какого не дает ни один иной источник из числа доступных любителю.</w:t>
      </w:r>
    </w:p>
    <w:p>
      <w:pPr>
        <w:pStyle w:val="Normal"/>
        <w:shd w:fill="FFFFFF" w:val="clear"/>
        <w:ind w:firstLine="426"/>
        <w:jc w:val="both"/>
        <w:rPr>
          <w:szCs w:val="24"/>
        </w:rPr>
      </w:pPr>
      <w:r>
        <w:rPr>
          <w:color w:val="000000"/>
          <w:szCs w:val="23"/>
        </w:rPr>
        <w:t>Запись с трансляционной сети не представляет каких-либо особых затруднений. Розетку трансляционной сети соединяют со входом магнитофона, имеющим надпись «Радио» или «Трансляционная сеть». Для соеди</w:t>
        <w:softHyphen/>
        <w:t>нения можно использовать любой шнур, так как напряжение сигнала составляет 15 — 30 в, и в силу это</w:t>
        <w:softHyphen/>
        <w:t>го относительно малые помехи, наведенные на соединительный провод, нестрашны.</w:t>
      </w:r>
    </w:p>
    <w:p>
      <w:pPr>
        <w:pStyle w:val="Normal"/>
        <w:ind w:firstLine="426"/>
        <w:jc w:val="both"/>
        <w:rPr>
          <w:szCs w:val="24"/>
        </w:rPr>
      </w:pPr>
      <w:r>
        <w:rPr>
          <w:szCs w:val="24"/>
        </w:rPr>
        <w:drawing>
          <wp:inline distT="0" distB="0" distL="0" distR="0">
            <wp:extent cx="1597660" cy="19519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18" r="-23" b="-18"/>
                    <a:stretch>
                      <a:fillRect/>
                    </a:stretch>
                  </pic:blipFill>
                  <pic:spPr bwMode="auto">
                    <a:xfrm>
                      <a:off x="0" y="0"/>
                      <a:ext cx="1597660" cy="1951990"/>
                    </a:xfrm>
                    <a:prstGeom prst="rect">
                      <a:avLst/>
                    </a:prstGeom>
                  </pic:spPr>
                </pic:pic>
              </a:graphicData>
            </a:graphic>
          </wp:inline>
        </w:drawing>
      </w:r>
    </w:p>
    <w:p>
      <w:pPr>
        <w:pStyle w:val="Normal"/>
        <w:shd w:fill="FFFFFF" w:val="clear"/>
        <w:ind w:firstLine="426"/>
        <w:jc w:val="both"/>
        <w:rPr>
          <w:szCs w:val="24"/>
        </w:rPr>
      </w:pPr>
      <w:r>
        <w:rPr>
          <w:color w:val="000000"/>
          <w:szCs w:val="23"/>
        </w:rPr>
        <w:t>Пользуясь индикатором уровня магнитофона, по любой передаче, идущей на час-другой раньше той, которую предполагается записы</w:t>
        <w:softHyphen/>
        <w:t>вать, можно установить положе</w:t>
        <w:softHyphen/>
        <w:t>ние, которое должна занимать ручка регулятора уровня записи. Здесь нам поможет то-обстоятельство, что персонал радиотрансляционной сети всегда поддерживает примерно одинаковый максимальный уровень передачи. Правда, речевая передача всегда идет с несколько меньшим уровнем, чем музыкальная, поэтому, желая записать речевую передачу, для настройки магни</w:t>
        <w:softHyphen/>
        <w:t>тофона нужно использовать также речевую передачу. Та</w:t>
        <w:softHyphen/>
        <w:t>ким образом, достаточно один только раз найти правильное положение регулятора уровня записи на магнитофоне. Если магнитофон исправен, не будет причины ставить регулятор уровня в другое положение не только в течение ближай</w:t>
        <w:softHyphen/>
        <w:t>ших дней, но и месяцев. Памятуя о разнице уровней ре</w:t>
        <w:softHyphen/>
        <w:t>чевых и музыкальных передач, нужно раз навсегда найти два положения регулятора и по мере надобности пользо</w:t>
        <w:softHyphen/>
        <w:t>ваться ими.</w:t>
      </w:r>
    </w:p>
    <w:p>
      <w:pPr>
        <w:pStyle w:val="Normal"/>
        <w:shd w:fill="FFFFFF" w:val="clear"/>
        <w:ind w:firstLine="426"/>
        <w:jc w:val="both"/>
        <w:rPr>
          <w:szCs w:val="24"/>
        </w:rPr>
      </w:pPr>
      <w:r>
        <w:rPr>
          <w:color w:val="000000"/>
          <w:szCs w:val="23"/>
        </w:rPr>
        <w:t>Зная расписание передач, магнитофон можно заранее за</w:t>
        <w:softHyphen/>
        <w:t>рядить лентой, включить питание за несколько минут до на</w:t>
        <w:softHyphen/>
        <w:t>ступления времени передачи, а затем, в нужное время, дождавшись паузы, включить движение ленты. Не забудьте только внести соответствующую пометку в каталожную карточку относительно наименования произведения, его автора и исполнителей!</w:t>
      </w:r>
    </w:p>
    <w:p>
      <w:pPr>
        <w:pStyle w:val="Normal"/>
        <w:shd w:fill="FFFFFF" w:val="clear"/>
        <w:ind w:firstLine="426"/>
        <w:jc w:val="both"/>
        <w:rPr>
          <w:szCs w:val="24"/>
        </w:rPr>
      </w:pPr>
      <w:r>
        <w:rPr>
          <w:color w:val="000000"/>
          <w:szCs w:val="23"/>
        </w:rPr>
        <w:t>С помощью трансляционной сети удобно записывать целиком концерты. При этом имеет смысл, не проявляя из</w:t>
        <w:softHyphen/>
        <w:t>лишней скупости, записывать подряд и объявления кон</w:t>
        <w:softHyphen/>
        <w:t>церта и объявления номеров. Это облегчает последующее слушание, да и в католожную карточку легче записывать с магнитофонной ленты, нежели слушая диктора и думая в это же время о том, чтобы не упустить момент, когда надо включать движение ленты.</w:t>
      </w:r>
    </w:p>
    <w:p>
      <w:pPr>
        <w:pStyle w:val="Normal"/>
        <w:shd w:fill="FFFFFF" w:val="clear"/>
        <w:ind w:firstLine="426"/>
        <w:jc w:val="both"/>
        <w:rPr>
          <w:szCs w:val="24"/>
        </w:rPr>
      </w:pPr>
      <w:r>
        <w:rPr>
          <w:color w:val="000000"/>
          <w:szCs w:val="23"/>
        </w:rPr>
        <w:t>Не всегда, однако, все номера программы такого кон</w:t>
        <w:softHyphen/>
        <w:t>церта приходятся по вкусу тому, кто ведет запись. Исклю</w:t>
        <w:softHyphen/>
        <w:t>чить отдельные номера совсем нетрудно, и для этого не по</w:t>
        <w:softHyphen/>
        <w:t>требуется прибегать к последующему переписыванию и монтажу. Вот как это можно сделать.</w:t>
      </w:r>
    </w:p>
    <w:p>
      <w:pPr>
        <w:pStyle w:val="Normal"/>
        <w:shd w:fill="FFFFFF" w:val="clear"/>
        <w:ind w:firstLine="426"/>
        <w:jc w:val="both"/>
        <w:rPr>
          <w:szCs w:val="24"/>
        </w:rPr>
      </w:pPr>
      <w:r>
        <w:rPr>
          <w:color w:val="000000"/>
          <w:szCs w:val="23"/>
        </w:rPr>
        <w:t>Предположим, идет передача концерта известного певца. Вы записали объявление концерта («...Передаем концерт артиста...»), затем объявление первого номера («Каватина Фигаро из оперы «Севильский цирюльник»), саму каватину, далее объявление следующего номера. Стоп! Это произве</w:t>
        <w:softHyphen/>
        <w:t>дение уже записано у вас на другой катушке ленты. Пере</w:t>
        <w:softHyphen/>
        <w:t>ключив магнитофон на воспроизведение и отмотав ленту немного назад, вы прослушиваете конец предыдущей записи и сразу с наступлением паузы перед объявлением очеред</w:t>
        <w:softHyphen/>
        <w:t>ного номера останавливаете движение магнитной ленты. После этого вы переключаете магнитофон на запись и ждете окончания «нежелательного» номера программы, который в это время передается. Как только после окончания испол</w:t>
        <w:softHyphen/>
        <w:t>нения наступит пауза, включайте движение ленты и запи</w:t>
        <w:softHyphen/>
        <w:t>сывайте объявление нового номера программы. Подобная последовательность манипуляций приводит к тому, что ис</w:t>
        <w:softHyphen/>
        <w:t>чезновение одного номера программы из записанного кон</w:t>
        <w:softHyphen/>
        <w:t>церта произойдет совершенно бесследно. Нужно только вернуть регулятор уровня записи в исходное положение, если при воспроизведении его почему-либо пришлось пере</w:t>
        <w:softHyphen/>
        <w:t>ставлять.</w:t>
      </w:r>
    </w:p>
    <w:p>
      <w:pPr>
        <w:pStyle w:val="Normal"/>
        <w:shd w:fill="FFFFFF" w:val="clear"/>
        <w:ind w:firstLine="426"/>
        <w:jc w:val="both"/>
        <w:rPr>
          <w:szCs w:val="24"/>
        </w:rPr>
      </w:pPr>
      <w:r>
        <w:rPr>
          <w:color w:val="000000"/>
          <w:szCs w:val="23"/>
        </w:rPr>
        <w:t>Подобный же метод можно использовать, если по объ</w:t>
        <w:softHyphen/>
        <w:t>явленной заранее программе не совсем ясно конкретное со</w:t>
        <w:softHyphen/>
        <w:t>держание концерта. В таком случае всегда есть смысл риск</w:t>
        <w:softHyphen/>
        <w:t>нуть начать запись. Если окажется, что в концерте исполня</w:t>
        <w:softHyphen/>
        <w:t>ются произведения, не представляющие для вас интереса, всегда можно стереть сделанную запись. Зато как бываешь доволен, когда удается пополнить свой архив удачной за</w:t>
        <w:softHyphen/>
        <w:t>писью.</w:t>
      </w:r>
    </w:p>
    <w:p>
      <w:pPr>
        <w:pStyle w:val="Normal"/>
        <w:shd w:fill="FFFFFF" w:val="clear"/>
        <w:ind w:firstLine="426"/>
        <w:jc w:val="both"/>
        <w:rPr>
          <w:szCs w:val="24"/>
        </w:rPr>
      </w:pPr>
      <w:r>
        <w:rPr>
          <w:color w:val="000000"/>
          <w:szCs w:val="23"/>
        </w:rPr>
        <w:t>Не всегда можно заранее узнать, что будет исполняться. Поэтому полезно держать магнитофон наготове, заряжен</w:t>
        <w:softHyphen/>
        <w:t>ным лентой и подключенным к трансляционной сети.</w:t>
      </w:r>
    </w:p>
    <w:p>
      <w:pPr>
        <w:pStyle w:val="Normal"/>
        <w:shd w:fill="FFFFFF" w:val="clear"/>
        <w:ind w:firstLine="426"/>
        <w:jc w:val="both"/>
        <w:rPr>
          <w:szCs w:val="24"/>
        </w:rPr>
      </w:pPr>
      <w:r>
        <w:rPr>
          <w:color w:val="000000"/>
          <w:szCs w:val="23"/>
        </w:rPr>
        <w:t>Многие любители магнитной записи в начале недели знакомятся по газете или по специальным изданиям с про</w:t>
        <w:softHyphen/>
        <w:t>граммой передач на всю неделю и замечают дни и часы, когда имеет смысл подежурить у магнитофона. Подобная «охота» с магнитофоном позволяет иногда сделать действи</w:t>
        <w:softHyphen/>
        <w:t>тельно редкие записи.</w:t>
      </w:r>
    </w:p>
    <w:p>
      <w:pPr>
        <w:pStyle w:val="Normal"/>
        <w:shd w:fill="FFFFFF" w:val="clear"/>
        <w:ind w:firstLine="426"/>
        <w:jc w:val="both"/>
        <w:rPr>
          <w:szCs w:val="24"/>
        </w:rPr>
      </w:pPr>
      <w:r>
        <w:rPr>
          <w:color w:val="000000"/>
          <w:szCs w:val="23"/>
        </w:rPr>
        <w:t>Очень часто по радио выступают различные исполнители из других стран, впоследствии эти выступления уже не по</w:t>
        <w:softHyphen/>
        <w:t>вторяются К примеру, в моей фонотеке хранится запись устного выступления Вана Клиберна перед советскими слу</w:t>
        <w:softHyphen/>
        <w:t>шателями и первое его исполнение фантазии на тему «Под</w:t>
        <w:softHyphen/>
        <w:t>московные вечера». Молодой артист давал концерт через несколько дней после того, как он стал победителем на кон</w:t>
        <w:softHyphen/>
        <w:t>курсе им Чайковского, это был его первый крупный успех и фантазия была исполнена с огромным чувством. Запись-этого концерта по радио мне больше слышать не приходи</w:t>
        <w:softHyphen/>
        <w:t>лось а в моей фонотеке это один из «гвоздей» программы,, которым я люблю похвастать перед ценителями музыки.</w:t>
      </w:r>
    </w:p>
    <w:p>
      <w:pPr>
        <w:pStyle w:val="Normal"/>
        <w:shd w:fill="FFFFFF" w:val="clear"/>
        <w:ind w:firstLine="426"/>
        <w:jc w:val="both"/>
        <w:rPr>
          <w:szCs w:val="24"/>
        </w:rPr>
      </w:pPr>
      <w:r>
        <w:rPr>
          <w:color w:val="000000"/>
          <w:szCs w:val="23"/>
        </w:rPr>
        <w:t>Если магнитофон всегда наготове, можно записывать и случайно принимаемые передачи по трансляционной сети, радио и телевидению. Здесь, правда, имеется определенная трудность, связанная с тем, что магнитофон, имеющий лам</w:t>
        <w:softHyphen/>
        <w:t xml:space="preserve">повую схему, становится работоспособным только через 20-40 </w:t>
      </w:r>
      <w:r>
        <w:rPr>
          <w:i/>
          <w:iCs/>
          <w:color w:val="000000"/>
          <w:szCs w:val="23"/>
        </w:rPr>
        <w:t xml:space="preserve">сек </w:t>
      </w:r>
      <w:r>
        <w:rPr>
          <w:color w:val="000000"/>
          <w:szCs w:val="23"/>
        </w:rPr>
        <w:t>после включения, когда лампы разогреются. Поэ</w:t>
        <w:softHyphen/>
        <w:t>тому имеется риск, что, услышав объявление и включив магнитофон, вы сможете начать записывать только с середины исполняемого произведения. Держать же магнитофон все время включенным невыгодно и не столько из-за расхода электроэнергии, как из-за того, что радио</w:t>
        <w:softHyphen/>
        <w:t>лампы имеют ограниченный срок службы (надежных 700 — 1000 часов).</w:t>
      </w:r>
    </w:p>
    <w:p>
      <w:pPr>
        <w:pStyle w:val="Normal"/>
        <w:shd w:fill="FFFFFF" w:val="clear"/>
        <w:ind w:firstLine="426"/>
        <w:jc w:val="both"/>
        <w:rPr>
          <w:szCs w:val="24"/>
        </w:rPr>
      </w:pPr>
      <w:r>
        <w:rPr>
          <w:color w:val="000000"/>
          <w:szCs w:val="23"/>
        </w:rPr>
        <w:t>В тех случаях, когда хочется «вылавливать» неожидан</w:t>
        <w:softHyphen/>
        <w:t>ные передачи, лучше располагать магнитофоном на тран</w:t>
        <w:softHyphen/>
        <w:t>зисторах, который готов к работе немедленно после вклю</w:t>
        <w:softHyphen/>
        <w:t>чения. Если же приходится работать с ламповым магнито</w:t>
        <w:softHyphen/>
        <w:t xml:space="preserve">фоном, то можно включать его на то время, когда ожидается интересная передача, на пониженное напряжение, например 130 вместо 220 </w:t>
      </w:r>
      <w:r>
        <w:rPr>
          <w:i/>
          <w:iCs/>
          <w:color w:val="000000"/>
          <w:szCs w:val="23"/>
        </w:rPr>
        <w:t>в.</w:t>
      </w:r>
    </w:p>
    <w:p>
      <w:pPr>
        <w:pStyle w:val="Normal"/>
        <w:shd w:fill="FFFFFF" w:val="clear"/>
        <w:ind w:firstLine="426"/>
        <w:jc w:val="both"/>
        <w:rPr>
          <w:szCs w:val="24"/>
        </w:rPr>
      </w:pPr>
      <w:r>
        <w:rPr>
          <w:color w:val="000000"/>
          <w:szCs w:val="23"/>
        </w:rPr>
        <w:t>Понизить напряжение питания на магнитофоне можно, используя регулируемый автотрансформатор или просто включив в разрыв цепи питания в качестве балластного сопротивления подходящие по мощности бытовые электро</w:t>
        <w:softHyphen/>
        <w:t>приборы: настольную лампу, небольшой электроутюг и т. п. Достаточно такое сопротивление замкнуть накоротко при</w:t>
        <w:softHyphen/>
        <w:t>способленным специально для этого выключателем, как на магнитофон начнет поступать полное напряжение сети. Для таких переключений удобно сделать специальную ко-. лодку с двумя штепсельными розетками и выключателем, как показано на рисунке.</w:t>
      </w:r>
    </w:p>
    <w:p>
      <w:pPr>
        <w:pStyle w:val="Normal"/>
        <w:ind w:firstLine="426"/>
        <w:jc w:val="both"/>
        <w:rPr>
          <w:szCs w:val="24"/>
        </w:rPr>
      </w:pPr>
      <w:r>
        <w:rPr>
          <w:szCs w:val="24"/>
        </w:rPr>
        <w:drawing>
          <wp:inline distT="0" distB="0" distL="0" distR="0">
            <wp:extent cx="2857500" cy="16141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22" r="-13" b="-22"/>
                    <a:stretch>
                      <a:fillRect/>
                    </a:stretch>
                  </pic:blipFill>
                  <pic:spPr bwMode="auto">
                    <a:xfrm>
                      <a:off x="0" y="0"/>
                      <a:ext cx="2857500" cy="1614170"/>
                    </a:xfrm>
                    <a:prstGeom prst="rect">
                      <a:avLst/>
                    </a:prstGeom>
                  </pic:spPr>
                </pic:pic>
              </a:graphicData>
            </a:graphic>
          </wp:inline>
        </w:drawing>
      </w:r>
    </w:p>
    <w:p>
      <w:pPr>
        <w:pStyle w:val="Normal"/>
        <w:shd w:fill="FFFFFF" w:val="clear"/>
        <w:ind w:firstLine="426"/>
        <w:jc w:val="both"/>
        <w:rPr>
          <w:szCs w:val="24"/>
        </w:rPr>
      </w:pPr>
      <w:r>
        <w:rPr>
          <w:color w:val="000000"/>
          <w:szCs w:val="23"/>
        </w:rPr>
        <w:t>Сделайте только у розеток надписи, так как при непра</w:t>
        <w:softHyphen/>
        <w:t>вильной установке вилок будет выключаться не балластное сопротивление, а магнитофон. Нити ламп при этом нагре</w:t>
        <w:softHyphen/>
        <w:t>ваются только в половину полного накала и в таком режиме могут работать раз в десять дольше. Как только будет ре</w:t>
        <w:softHyphen/>
        <w:t>шено вести запись, нужно переключить магнитофон на нор</w:t>
        <w:softHyphen/>
        <w:t>мальное напряжение и «теплые» лампы очень быстро станут «горячими».</w:t>
      </w:r>
    </w:p>
    <w:p>
      <w:pPr>
        <w:pStyle w:val="Normal"/>
        <w:shd w:fill="FFFFFF" w:val="clear"/>
        <w:ind w:firstLine="426"/>
        <w:jc w:val="both"/>
        <w:rPr>
          <w:szCs w:val="24"/>
        </w:rPr>
      </w:pPr>
      <w:r>
        <w:rPr>
          <w:color w:val="000000"/>
          <w:szCs w:val="23"/>
        </w:rPr>
        <w:t>Вообще при такой «охоте» за интересными произведе</w:t>
        <w:softHyphen/>
        <w:t>ниями полезно время от времени путем перезаписи с одного магнитофона на другой производить упорядочение произве</w:t>
        <w:softHyphen/>
        <w:t>дений записанных в последовательности, которая опреде</w:t>
        <w:softHyphen/>
        <w:t>лялась программой работы трансляционной сети, а не вку</w:t>
        <w:softHyphen/>
        <w:t>сами владельца магнитофона. Относительно перезаписыва</w:t>
        <w:softHyphen/>
        <w:t>ния с одного магнитофона на другой мы еще поговорим несколько позже.</w:t>
      </w:r>
    </w:p>
    <w:p>
      <w:pPr>
        <w:pStyle w:val="Normal"/>
        <w:shd w:fill="FFFFFF" w:val="clear"/>
        <w:ind w:firstLine="426"/>
        <w:jc w:val="both"/>
        <w:rPr>
          <w:szCs w:val="24"/>
        </w:rPr>
      </w:pPr>
      <w:r>
        <w:rPr>
          <w:color w:val="000000"/>
          <w:szCs w:val="23"/>
        </w:rPr>
        <w:t>Определенные трудности составляет запись больших-музыкальных произведений, например опер, время исполне</w:t>
        <w:softHyphen/>
        <w:t>ния которых превышает длительность записи одной до</w:t>
        <w:softHyphen/>
        <w:t>рожки по всей длине ленты. На то, чтобы перевернуть ленту или поставить новую, требуется известное время, особенно-если опыт по зарядке магнитофона еще мал. Передача идет, а вы проклиная свою нерасторопность и ленту, которая как на зло путается, спешно пытаетесь укротить стрс-птивьпг магнитофон От желания сделать как можно быстрее у вас все не ладится, драгоценные секунды безвозвратно уходят, а передача все идет и идет... Именно в такие моменты умуд</w:t>
        <w:softHyphen/>
        <w:t>ряются порвать ленту или распустить километровый рулон на пол стереть нужную запись, опрокинуть клей или не за</w:t>
        <w:softHyphen/>
        <w:t>метить что шнур выдернут из розетки и записи нет.</w:t>
      </w:r>
    </w:p>
    <w:p>
      <w:pPr>
        <w:pStyle w:val="Normal"/>
        <w:shd w:fill="FFFFFF" w:val="clear"/>
        <w:ind w:firstLine="426"/>
        <w:jc w:val="both"/>
        <w:rPr>
          <w:szCs w:val="24"/>
        </w:rPr>
      </w:pPr>
      <w:r>
        <w:rPr>
          <w:color w:val="000000"/>
          <w:szCs w:val="23"/>
        </w:rPr>
        <w:t>Конечно если в распоряжении оператора имеется два магнитофона, то окончание ленты на катушке одного магни</w:t>
        <w:softHyphen/>
        <w:t>тофона не страшно: еще до того, как на первом магнито</w:t>
        <w:softHyphen/>
        <w:t>фоне лента подойдет к концу, можно включить второй, чтобы получилось «перекрытие» записей, либо осуществить, переход с одного магнитофона на другой в любую паузу передачи.</w:t>
      </w:r>
    </w:p>
    <w:p>
      <w:pPr>
        <w:pStyle w:val="Normal"/>
        <w:shd w:fill="FFFFFF" w:val="clear"/>
        <w:ind w:firstLine="426"/>
        <w:jc w:val="both"/>
        <w:rPr>
          <w:szCs w:val="24"/>
        </w:rPr>
      </w:pPr>
      <w:r>
        <w:rPr>
          <w:color w:val="000000"/>
          <w:szCs w:val="23"/>
        </w:rPr>
        <w:t>Хуже если имеется один магнитофон. В этом случае желательно перезарядку магнитной лентой осуществлять-во время антрактов, даже и в том.случае, когда данная дорожка записана не до конца. В этом отношении более удобны магнитофоны с рабочим движением ленты в обоих направлениях (например, «Мелодия»), в которых для перехода с одной дорожки записи на другую нет необходимости переворачивать и переставлять катушки, а достаточно на</w:t>
        <w:softHyphen/>
        <w:t>жать клавишу. Однако большинство моделей имеет одно</w:t>
        <w:softHyphen/>
        <w:t>стороннее движение ленты при записи и переход с одной дорожки на другую отнимает столько же времени, сколько и зарядка новой лентой.</w:t>
      </w:r>
    </w:p>
    <w:p>
      <w:pPr>
        <w:pStyle w:val="Normal"/>
        <w:shd w:fill="FFFFFF" w:val="clear"/>
        <w:ind w:firstLine="426"/>
        <w:jc w:val="both"/>
        <w:rPr>
          <w:szCs w:val="24"/>
        </w:rPr>
      </w:pPr>
      <w:r>
        <w:rPr>
          <w:color w:val="000000"/>
          <w:szCs w:val="23"/>
        </w:rPr>
        <w:t>При записи с трансляционной сети иногда обнаружива</w:t>
        <w:softHyphen/>
        <w:t>ется, что уровень сигнала время от времени неожиданно изменяется, чаще всего в вечернее время. Если такое яв</w:t>
        <w:softHyphen/>
        <w:t>ление будет наблюдаться неоднократно, это означает, что в самой сети имеется неисправность. Изредка эта неисправ</w:t>
        <w:softHyphen/>
        <w:t>ность заключается в плохом контакте в проводах линии. Однако чаще всего подобные нарушения нормальной рабо</w:t>
        <w:softHyphen/>
        <w:t>ты имеют своей причиной неправильное подсоединение от</w:t>
        <w:softHyphen/>
        <w:t>дельных абонентов к общей линии. Дело в том, что все городские и сельские трансляционные сети построены по одному принципу: на одну линию включено много абонен</w:t>
        <w:softHyphen/>
        <w:t>тов. Для того чтобы включение одного или нескольких або</w:t>
        <w:softHyphen/>
        <w:t>нентов не сказывалось на громкости у остальных, присо</w:t>
        <w:softHyphen/>
        <w:t>единенных к той же линии, перед розеткой у каждого из абонентов ставят так называемый ограничитель. По внеш</w:t>
        <w:softHyphen/>
        <w:t>нему виду он представляет собой небольшую коробочку, а фактически — это резисторы с общим сопротивлением от 600 до 160 ом (в зависимости от напряжения сети), присоединенные последовательно с нагрузкой — громкого</w:t>
        <w:softHyphen/>
        <w:t>ворителем. Если гнезда трансляционной розетки соединить даже накоротко, то линия окажется этим абонентом нагру</w:t>
        <w:softHyphen/>
        <w:t>женной на сопротивление ограничителя. Это сопротивление подобрано таким образом, что громкость у остальных або</w:t>
        <w:softHyphen/>
        <w:t>нентов практически не изменяется, какую бы нагрузку ни подключали к гнездам розетки. Наличие изменений уровня сиг</w:t>
        <w:softHyphen/>
        <w:t>нала, о которых говорилось вы</w:t>
        <w:softHyphen/>
        <w:t>ше, означает, что либо у кого-нибудь из абонентов, включен</w:t>
        <w:softHyphen/>
        <w:t>ных на эту же линию, неиспра</w:t>
        <w:softHyphen/>
        <w:t>вен ограничитель, либо у одного из абонентов, в нарушение пра</w:t>
        <w:softHyphen/>
        <w:t>вил, присоединение произведено без ограничителя. Часто это имеет место при самовольном подключении абонентов к сети. Обнаружив колебания уров</w:t>
        <w:softHyphen/>
        <w:t>ня, нужно обратиться на свой радиоузел с просьбой проверить исправность сети и устранить неполадку. Самим производить проверки и какие бы то ни было работы на трансляционных се-тях категорически запрещается.</w:t>
      </w:r>
    </w:p>
    <w:p>
      <w:pPr>
        <w:pStyle w:val="Normal"/>
        <w:ind w:firstLine="426"/>
        <w:jc w:val="both"/>
        <w:rPr>
          <w:szCs w:val="24"/>
        </w:rPr>
      </w:pPr>
      <w:r>
        <w:rPr>
          <w:szCs w:val="24"/>
        </w:rPr>
        <w:drawing>
          <wp:inline distT="0" distB="0" distL="0" distR="0">
            <wp:extent cx="3815080" cy="1657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22" r="-9" b="-22"/>
                    <a:stretch>
                      <a:fillRect/>
                    </a:stretch>
                  </pic:blipFill>
                  <pic:spPr bwMode="auto">
                    <a:xfrm>
                      <a:off x="0" y="0"/>
                      <a:ext cx="3815080" cy="1657350"/>
                    </a:xfrm>
                    <a:prstGeom prst="rect">
                      <a:avLst/>
                    </a:prstGeom>
                  </pic:spPr>
                </pic:pic>
              </a:graphicData>
            </a:graphic>
          </wp:inline>
        </w:drawing>
      </w:r>
    </w:p>
    <w:p>
      <w:pPr>
        <w:pStyle w:val="Normal"/>
        <w:ind w:firstLine="426"/>
        <w:jc w:val="both"/>
        <w:rPr>
          <w:szCs w:val="24"/>
        </w:rPr>
      </w:pPr>
      <w:r>
        <w:rPr>
          <w:szCs w:val="24"/>
        </w:rPr>
        <w:drawing>
          <wp:inline distT="0" distB="0" distL="0" distR="0">
            <wp:extent cx="1751330" cy="23933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15" r="-21" b="-15"/>
                    <a:stretch>
                      <a:fillRect/>
                    </a:stretch>
                  </pic:blipFill>
                  <pic:spPr bwMode="auto">
                    <a:xfrm>
                      <a:off x="0" y="0"/>
                      <a:ext cx="1751330" cy="239331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Величина напряжения в розетке трансляционной точки для некоторых типов магнитофонов иногда оказывается: слишком большой. При таком напряжении регулятор уров</w:t>
        <w:softHyphen/>
        <w:t>ня в магнитофоне приходится устанавливать в самое на</w:t>
        <w:softHyphen/>
        <w:t>чальное положение, при котором малейший толчок или вибрация ведет к нежелательным изменениям уровня за</w:t>
        <w:softHyphen/>
        <w:t>писи В таких случаях желательно снизить напряжение, подаваемое на магнитофон. Проще всего это можно осуще</w:t>
        <w:softHyphen/>
        <w:t>ствлять с помощью делителя напряжения, имеющего неиз</w:t>
        <w:softHyphen/>
        <w:t>менный коэффициент деления. Пример конструкции и элек</w:t>
        <w:softHyphen/>
        <w:t>трическая схема одного из возможных вариантов делителей показаны на рисунке. В розетку трансляционной сети встав</w:t>
        <w:softHyphen/>
        <w:t>ляется вилка к которой присоединена цепочка из двух ре-ристоров а напряжение с одного из них через шнур подво</w:t>
        <w:softHyphen/>
        <w:t>дится к магнитофону. Если под руками не окажется рези</w:t>
        <w:softHyphen/>
        <w:t>сторов то наспех для временного использования такой делитель можно соорудить из грифеля твердого чертежного карандаша Грифель осторожно извлекают, расколов каран</w:t>
        <w:softHyphen/>
        <w:t>даш по длине, а затем в трех точках присоединяют к нему провода Эти провода нужно осторожно, но плотно накру</w:t>
        <w:softHyphen/>
        <w:t>тить на грифель, предварительно навернув на грифель в местах присоединения небольшие кусочки алюминиевой фольги. Такая прокладка улучшает надежность присоединения и устраняет опасность появления в записи шорохов. Среднюю точку присоединения к грифелю можно передви</w:t>
        <w:softHyphen/>
        <w:t>гать, добиваясь получения нужного коэффициента деления.</w:t>
      </w:r>
    </w:p>
    <w:p>
      <w:pPr>
        <w:pStyle w:val="Normal"/>
        <w:shd w:fill="FFFFFF" w:val="clear"/>
        <w:ind w:firstLine="426"/>
        <w:jc w:val="both"/>
        <w:rPr>
          <w:szCs w:val="24"/>
        </w:rPr>
      </w:pPr>
      <w:r>
        <w:rPr>
          <w:color w:val="000000"/>
          <w:szCs w:val="23"/>
        </w:rPr>
        <w:t>В качестве делителя можно использовать и микшер — устройство для смешивания программ, — описанный на стр. 150.</w:t>
      </w:r>
    </w:p>
    <w:p>
      <w:pPr>
        <w:pStyle w:val="Normal"/>
        <w:shd w:fill="FFFFFF" w:val="clear"/>
        <w:ind w:firstLine="426"/>
        <w:jc w:val="both"/>
        <w:rPr>
          <w:szCs w:val="24"/>
        </w:rPr>
      </w:pPr>
      <w:r>
        <w:rPr>
          <w:color w:val="000000"/>
          <w:szCs w:val="23"/>
        </w:rPr>
        <w:t>Заканчивая этот раздел, следует сделать еще одно замеча</w:t>
        <w:softHyphen/>
        <w:t>ние, касающееся метода звукового контроля при записи с трансляционной сети. Контроль передачи лучше всего вести через абонентский громкоговоритель. Для этого нуж</w:t>
        <w:softHyphen/>
        <w:t>но в розетку трансляционной сети вставить вилку шнура, идущего к магнитофону, и вилку шнура громкоговорителя. Ручку «Звуковой контроль» в магнитофоне при этом надле</w:t>
        <w:softHyphen/>
        <w:t>жит выключить. Это позволяет следить за передачей даже и в том случае, когда питание магнитофона выключено, на</w:t>
        <w:softHyphen/>
        <w:t>пример, когда в антракте между отделениями концерта пе</w:t>
        <w:softHyphen/>
        <w:t>редают последние известия и можно дать магнитофону хоть немного остынуть. Регулятор громкости трансляционного динамика при этом не забудьте поставить на небольшую громкость, чтобы не утомлять своих домашних и соседей.</w:t>
      </w:r>
    </w:p>
    <w:p>
      <w:pPr>
        <w:pStyle w:val="Normal"/>
        <w:shd w:fill="FFFFFF" w:val="clear"/>
        <w:ind w:firstLine="426"/>
        <w:jc w:val="both"/>
        <w:rPr>
          <w:szCs w:val="24"/>
        </w:rPr>
      </w:pPr>
      <w:r>
        <w:rPr>
          <w:color w:val="000000"/>
          <w:szCs w:val="23"/>
        </w:rPr>
        <w:t>С трансляционной сети очень удобно записать различ</w:t>
        <w:softHyphen/>
        <w:t>ные характерные музыкальные фразы (например, позывные сигналы начала футбольной или детской передачи) или ряд шумов (шум зала, аплодисменты и др.), применяемые часто для озвучивания любительских кинофильмов. Такие записи делают, используя передачи, в которых можно рассчиты</w:t>
        <w:softHyphen/>
        <w:t>вать на нужные фрагменты; магнитофон при этом включа</w:t>
        <w:softHyphen/>
        <w:t>ется на длительное время.</w:t>
      </w:r>
    </w:p>
    <w:p>
      <w:pPr>
        <w:pStyle w:val="Normal"/>
        <w:shd w:fill="FFFFFF" w:val="clear"/>
        <w:ind w:firstLine="426"/>
        <w:jc w:val="both"/>
        <w:rPr>
          <w:szCs w:val="24"/>
        </w:rPr>
      </w:pPr>
      <w:r>
        <w:rPr>
          <w:color w:val="000000"/>
          <w:szCs w:val="23"/>
        </w:rPr>
        <w:t>Если искомый фрагмент с первого раза записать не уда</w:t>
        <w:softHyphen/>
        <w:t>ется, не будем унывать. Перемотаем магнитную ленту и опять станем на нее записывать. Ведь лента со стертыми записями ничуть не хуже новой.</w:t>
      </w:r>
    </w:p>
    <w:p>
      <w:pPr>
        <w:pStyle w:val="Normal"/>
        <w:shd w:fill="FFFFFF" w:val="clear"/>
        <w:ind w:firstLine="426"/>
        <w:jc w:val="center"/>
        <w:rPr>
          <w:b/>
          <w:b/>
          <w:bCs/>
          <w:color w:val="000000"/>
          <w:szCs w:val="23"/>
        </w:rPr>
      </w:pPr>
      <w:r>
        <w:rPr>
          <w:b/>
          <w:bCs/>
          <w:color w:val="000000"/>
          <w:szCs w:val="23"/>
        </w:rPr>
      </w:r>
    </w:p>
    <w:p>
      <w:pPr>
        <w:pStyle w:val="Heading2"/>
        <w:ind w:firstLine="426"/>
        <w:rPr>
          <w:szCs w:val="23"/>
        </w:rPr>
      </w:pPr>
      <w:r>
        <w:rPr>
          <w:szCs w:val="23"/>
        </w:rPr>
        <w:t>Хоть и хуже, зато интересно</w:t>
      </w:r>
    </w:p>
    <w:p>
      <w:pPr>
        <w:pStyle w:val="Normal"/>
        <w:shd w:fill="FFFFFF" w:val="clear"/>
        <w:ind w:firstLine="426"/>
        <w:jc w:val="center"/>
        <w:rPr>
          <w:b/>
          <w:b/>
          <w:bCs/>
          <w:szCs w:val="24"/>
        </w:rPr>
      </w:pPr>
      <w:r>
        <w:rPr>
          <w:b/>
          <w:bCs/>
          <w:szCs w:val="24"/>
        </w:rPr>
      </w:r>
    </w:p>
    <w:p>
      <w:pPr>
        <w:pStyle w:val="Normal"/>
        <w:shd w:fill="FFFFFF" w:val="clear"/>
        <w:ind w:firstLine="426"/>
        <w:jc w:val="both"/>
        <w:rPr>
          <w:szCs w:val="24"/>
        </w:rPr>
      </w:pPr>
      <w:r>
        <w:rPr>
          <w:color w:val="000000"/>
          <w:szCs w:val="23"/>
        </w:rPr>
        <w:t>Уже упоминалось, что записи, сделанные с помощью радио</w:t>
        <w:softHyphen/>
        <w:t>приемника, по качеству всегда получаются хуже, чем при осуществлении их с трансляционной сети. Однако на прак</w:t>
        <w:softHyphen/>
        <w:t>тике все же приходится подключать магнитофон к прием</w:t>
        <w:softHyphen/>
        <w:t>нику довольно часто. Во-первых, в большинстве случаев местная трансляционная сеть передает только первую про</w:t>
        <w:softHyphen/>
        <w:t>грамму центрального радиовещания, а часто возникает необходимость записать передачу, идущую по второй или третьей программе. Во-вторых, не во всех местах трансля</w:t>
        <w:softHyphen/>
        <w:t>ционная сеть характеризуется такими высокими качествен</w:t>
        <w:softHyphen/>
        <w:t>ными показателями, как в крупных городах. Многие рай</w:t>
        <w:softHyphen/>
        <w:t>онные радиоузлы транслируют программы, принятые по ра</w:t>
        <w:softHyphen/>
        <w:t>дио на обычные вещательные приемники и в силу этого по качеству не превосходящие то, что можно получить непо</w:t>
        <w:softHyphen/>
        <w:t>средственно с хорошего приемника. И, наконец, в-третьих, приемник незаменим, когда имеется желание пополнить фонотеку зарубежной музыкой.</w:t>
      </w:r>
    </w:p>
    <w:p>
      <w:pPr>
        <w:pStyle w:val="Normal"/>
        <w:shd w:fill="FFFFFF" w:val="clear"/>
        <w:ind w:firstLine="426"/>
        <w:jc w:val="both"/>
        <w:rPr>
          <w:szCs w:val="24"/>
        </w:rPr>
      </w:pPr>
      <w:r>
        <w:rPr>
          <w:color w:val="000000"/>
          <w:szCs w:val="23"/>
        </w:rPr>
        <w:t>Однако, производя запись с приемника, не нужно оболь</w:t>
        <w:softHyphen/>
        <w:t>щать себя надеждой получить первоклассное качество зву</w:t>
        <w:softHyphen/>
        <w:t>ка, получить «сочное» звучание. Симфоническая музыка при записи ее с приемника характеризуется неприятными, хорошо заметными даже не очень опытному уху искажени</w:t>
        <w:softHyphen/>
        <w:t>ями, связанными, в первую очередь, с ослаблением высоких частот. При записи эстрадной музыки такие искажения заметны меньше, не так раздражают и четко заметны только на звуках ударных инструментов. Это и естественно, по</w:t>
        <w:softHyphen/>
        <w:t>скольку в подобной музыке основным является ритм, а бо</w:t>
        <w:softHyphen/>
        <w:t>гатство звуковой палитры отступает на второй план. Вполне хорошей получается запись ре</w:t>
        <w:softHyphen/>
        <w:t>чевой передачи.</w:t>
      </w:r>
    </w:p>
    <w:p>
      <w:pPr>
        <w:pStyle w:val="Normal"/>
        <w:shd w:fill="FFFFFF" w:val="clear"/>
        <w:ind w:firstLine="426"/>
        <w:jc w:val="both"/>
        <w:rPr>
          <w:szCs w:val="24"/>
        </w:rPr>
      </w:pPr>
      <w:r>
        <w:rPr>
          <w:color w:val="000000"/>
          <w:szCs w:val="23"/>
        </w:rPr>
        <w:t>Конечно, в крупных городах вести запись с приемника труд</w:t>
        <w:softHyphen/>
        <w:t>нее из-за большого уровня про</w:t>
        <w:softHyphen/>
        <w:t>мышленных помех.</w:t>
      </w:r>
    </w:p>
    <w:p>
      <w:pPr>
        <w:pStyle w:val="Normal"/>
        <w:shd w:fill="FFFFFF" w:val="clear"/>
        <w:ind w:firstLine="426"/>
        <w:jc w:val="both"/>
        <w:rPr>
          <w:szCs w:val="24"/>
        </w:rPr>
      </w:pPr>
      <w:r>
        <w:rPr>
          <w:color w:val="000000"/>
          <w:szCs w:val="23"/>
        </w:rPr>
        <w:t>Как и всякая работа, запись с приемника требует знания оп</w:t>
        <w:softHyphen/>
        <w:t>ределенных приемов.</w:t>
      </w:r>
    </w:p>
    <w:p>
      <w:pPr>
        <w:pStyle w:val="Normal"/>
        <w:shd w:fill="FFFFFF" w:val="clear"/>
        <w:ind w:firstLine="426"/>
        <w:jc w:val="both"/>
        <w:rPr>
          <w:szCs w:val="24"/>
        </w:rPr>
      </w:pPr>
      <w:r>
        <w:rPr>
          <w:color w:val="000000"/>
          <w:szCs w:val="23"/>
        </w:rPr>
        <w:t>Прежде всего, сообразуясь с конкретными обстоятельства</w:t>
        <w:softHyphen/>
        <w:t>ми, следует решить, как к при</w:t>
        <w:softHyphen/>
        <w:t>емнику присоединить магнито</w:t>
        <w:softHyphen/>
        <w:t>фон. Практически таких точек может быть несколько, хотя конечный результат и не будет одинаковым. Рассмотрим все возможные варианты и их до</w:t>
        <w:softHyphen/>
        <w:t>стоинства и недостатки.</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567815" cy="14719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24" r="-23" b="-24"/>
                    <a:stretch>
                      <a:fillRect/>
                    </a:stretch>
                  </pic:blipFill>
                  <pic:spPr bwMode="auto">
                    <a:xfrm>
                      <a:off x="0" y="0"/>
                      <a:ext cx="1567815" cy="1471930"/>
                    </a:xfrm>
                    <a:prstGeom prst="rect">
                      <a:avLst/>
                    </a:prstGeom>
                  </pic:spPr>
                </pic:pic>
              </a:graphicData>
            </a:graphic>
          </wp:inline>
        </w:drawing>
      </w:r>
    </w:p>
    <w:p>
      <w:pPr>
        <w:pStyle w:val="Normal"/>
        <w:shd w:fill="FFFFFF" w:val="clear"/>
        <w:ind w:firstLine="426"/>
        <w:jc w:val="both"/>
        <w:rPr>
          <w:szCs w:val="24"/>
        </w:rPr>
      </w:pPr>
      <w:r>
        <w:rPr>
          <w:color w:val="000000"/>
          <w:szCs w:val="23"/>
        </w:rPr>
        <w:t>При первом способе (в этом случае нельзя говорить о «точке» включения) запись осуществляется через микро</w:t>
        <w:softHyphen/>
        <w:t>фон, установленный перед громкоговорителем приемника. Именно этим способом неизменно предпочитают пользо</w:t>
        <w:softHyphen/>
        <w:t>ваться начинающие любители магнитной записи. Возможно, их побуждает к этому впервые полученная возможность ра</w:t>
        <w:softHyphen/>
        <w:t>ботать с микрофоном, а также и то обстоятельство, что не приходится думать и искать точку включения на приемнике («еще, не дай бог, что-нибудь сожжешь»). Однако такой спо</w:t>
        <w:softHyphen/>
        <w:t>соб является самым худшим, и им не рекомендуется поль</w:t>
        <w:softHyphen/>
        <w:t>зоваться ни при каких обстоятельствах. Ведь в микрофон поступает не только звук громкоговорителя, но и все шумы помещения, дыхание оператора, шуршание его одежды, шум предметов, которые он невольно задевает, звуки, иду</w:t>
        <w:softHyphen/>
        <w:t>щие с улицы, отраженные от стен. Не менее существенным является и то обстоятельство, что на записи, сделанной та</w:t>
        <w:softHyphen/>
        <w:t>ким способом, сказываются искажения, вносимые всеми ча</w:t>
        <w:softHyphen/>
        <w:t>стями схемы приемника, его громкоговорителем, выходным трансформатором, а также микрофоном. Иногда в прием</w:t>
        <w:softHyphen/>
        <w:t>нике или поблизости от него при громком звуке начинают дребезжать отдельные детали.</w:t>
      </w:r>
    </w:p>
    <w:p>
      <w:pPr>
        <w:pStyle w:val="Normal"/>
        <w:shd w:fill="FFFFFF" w:val="clear"/>
        <w:ind w:firstLine="426"/>
        <w:jc w:val="both"/>
        <w:rPr>
          <w:szCs w:val="24"/>
        </w:rPr>
      </w:pPr>
      <w:r>
        <w:rPr>
          <w:color w:val="000000"/>
          <w:szCs w:val="23"/>
        </w:rPr>
        <w:t>Весь этот «букет» искажений и сопутствующих звуко</w:t>
        <w:softHyphen/>
        <w:t>вых помех настолько портит запись, что самый неопытный слушатель оценивает ее как посредственную или плохую.</w:t>
      </w:r>
    </w:p>
    <w:p>
      <w:pPr>
        <w:pStyle w:val="Normal"/>
        <w:shd w:fill="FFFFFF" w:val="clear"/>
        <w:ind w:firstLine="426"/>
        <w:jc w:val="both"/>
        <w:rPr>
          <w:szCs w:val="24"/>
        </w:rPr>
      </w:pPr>
      <w:r>
        <w:rPr>
          <w:color w:val="000000"/>
          <w:szCs w:val="23"/>
        </w:rPr>
        <w:t>Магнитофон можно присоединить к приемнику чисто электрическим путем, подключив провода ко вторичной об</w:t>
        <w:softHyphen/>
        <w:t>мотке выходного трансформатора или, что в электрическом отношении равноценно, к звуковой катушке громкоговори</w:t>
        <w:softHyphen/>
        <w:t>теля. Последнее, как правило, осуществить бывает проще.</w:t>
      </w:r>
    </w:p>
    <w:p>
      <w:pPr>
        <w:pStyle w:val="Normal"/>
        <w:ind w:firstLine="426"/>
        <w:jc w:val="both"/>
        <w:rPr>
          <w:szCs w:val="24"/>
        </w:rPr>
      </w:pPr>
      <w:r>
        <w:rPr>
          <w:szCs w:val="24"/>
        </w:rPr>
        <w:drawing>
          <wp:inline distT="0" distB="0" distL="0" distR="0">
            <wp:extent cx="3449320" cy="10515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34" r="-10" b="-34"/>
                    <a:stretch>
                      <a:fillRect/>
                    </a:stretch>
                  </pic:blipFill>
                  <pic:spPr bwMode="auto">
                    <a:xfrm>
                      <a:off x="0" y="0"/>
                      <a:ext cx="3449320" cy="1051560"/>
                    </a:xfrm>
                    <a:prstGeom prst="rect">
                      <a:avLst/>
                    </a:prstGeom>
                  </pic:spPr>
                </pic:pic>
              </a:graphicData>
            </a:graphic>
          </wp:inline>
        </w:drawing>
      </w:r>
    </w:p>
    <w:p>
      <w:pPr>
        <w:pStyle w:val="Normal"/>
        <w:shd w:fill="FFFFFF" w:val="clear"/>
        <w:ind w:firstLine="426"/>
        <w:jc w:val="both"/>
        <w:rPr>
          <w:szCs w:val="24"/>
        </w:rPr>
      </w:pPr>
      <w:r>
        <w:rPr>
          <w:color w:val="000000"/>
          <w:szCs w:val="23"/>
        </w:rPr>
        <w:t>Для тех, кто умеет читать радиосхемы, здесь на рисунке приведена упрощенная схема приемника и указаны возмож</w:t>
        <w:softHyphen/>
        <w:t>ные точки присоединения. Подключение на вторичную об</w:t>
        <w:softHyphen/>
        <w:t>мотку выходного трансформатора показано цифрой 2.</w:t>
      </w:r>
    </w:p>
    <w:p>
      <w:pPr>
        <w:pStyle w:val="Normal"/>
        <w:shd w:fill="FFFFFF" w:val="clear"/>
        <w:ind w:firstLine="426"/>
        <w:jc w:val="both"/>
        <w:rPr>
          <w:szCs w:val="24"/>
        </w:rPr>
      </w:pPr>
      <w:r>
        <w:rPr>
          <w:color w:val="000000"/>
          <w:szCs w:val="23"/>
        </w:rPr>
        <w:t>На вторичной обмотке выходного трансформатора раз</w:t>
        <w:softHyphen/>
        <w:t>виваются относительно небольшие напряжения. При небла</w:t>
        <w:softHyphen/>
        <w:t>гоприятном стечении обстоятельств может случиться, что на провода, соединяющие магнитофон с этой обмоткой будут наводиться заметные помехи, соизмеримые по напря</w:t>
        <w:softHyphen/>
        <w:t>жению с полезным сигналом. Эти помехи окажутся запи</w:t>
        <w:softHyphen/>
        <w:t>санными на магнитную ленту и в дальнейшем, при воспро</w:t>
        <w:softHyphen/>
        <w:t>изведении, станут органической частью записи, и избавить</w:t>
        <w:softHyphen/>
        <w:t>ся от них не будет уже никакой возможности.</w:t>
      </w:r>
    </w:p>
    <w:p>
      <w:pPr>
        <w:pStyle w:val="Normal"/>
        <w:shd w:fill="FFFFFF" w:val="clear"/>
        <w:ind w:firstLine="426"/>
        <w:jc w:val="both"/>
        <w:rPr>
          <w:szCs w:val="24"/>
        </w:rPr>
      </w:pPr>
      <w:r>
        <w:rPr>
          <w:color w:val="000000"/>
          <w:szCs w:val="23"/>
        </w:rPr>
        <w:t>Однако очень часто при таком способе соединения помехи незаметны, и многие любители магнитной записи предпочитают пользоваться этим способом. Нужно только учитывать, что более хороших результатов можно добиться, если вести запись при малой громкости приемника, на кото</w:t>
        <w:softHyphen/>
        <w:t>рой выходной трансформатор с железным сердечником создает минимальные искажения.</w:t>
      </w:r>
    </w:p>
    <w:p>
      <w:pPr>
        <w:pStyle w:val="Normal"/>
        <w:shd w:fill="FFFFFF" w:val="clear"/>
        <w:ind w:firstLine="426"/>
        <w:jc w:val="both"/>
        <w:rPr>
          <w:szCs w:val="24"/>
        </w:rPr>
      </w:pPr>
      <w:r>
        <w:rPr>
          <w:color w:val="000000"/>
          <w:szCs w:val="23"/>
        </w:rPr>
        <w:t>Ввиду малого значения напряжения на обмотке выход</w:t>
        <w:softHyphen/>
        <w:t>ного трансформатора (примерно 0,5 — 2 в) приходится поль</w:t>
        <w:softHyphen/>
        <w:t>зоваться входом магнитофона, обозначенным надписью «Звукосниматель». В тех случаях, когда нельзя допустить, чтобы приемник работал на полную громкость, это напря</w:t>
        <w:softHyphen/>
        <w:t>жение может оказаться в 5 — 10 раз меньше, и тогда уже такая величина напряжения для входа «Звукосниматель» окажется недостаточной. Придется переключиться на вход</w:t>
      </w:r>
    </w:p>
    <w:p>
      <w:pPr>
        <w:pStyle w:val="Normal"/>
        <w:ind w:firstLine="426"/>
        <w:jc w:val="both"/>
        <w:rPr>
          <w:szCs w:val="24"/>
        </w:rPr>
      </w:pPr>
      <w:r>
        <w:rPr>
          <w:szCs w:val="24"/>
        </w:rPr>
        <w:drawing>
          <wp:inline distT="0" distB="0" distL="0" distR="0">
            <wp:extent cx="2089150" cy="12642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28" r="-17" b="-28"/>
                    <a:stretch>
                      <a:fillRect/>
                    </a:stretch>
                  </pic:blipFill>
                  <pic:spPr bwMode="auto">
                    <a:xfrm>
                      <a:off x="0" y="0"/>
                      <a:ext cx="2089150" cy="1264285"/>
                    </a:xfrm>
                    <a:prstGeom prst="rect">
                      <a:avLst/>
                    </a:prstGeom>
                  </pic:spPr>
                </pic:pic>
              </a:graphicData>
            </a:graphic>
          </wp:inline>
        </w:drawing>
      </w:r>
    </w:p>
    <w:p>
      <w:pPr>
        <w:pStyle w:val="Normal"/>
        <w:shd w:fill="FFFFFF" w:val="clear"/>
        <w:ind w:firstLine="426"/>
        <w:jc w:val="both"/>
        <w:rPr>
          <w:szCs w:val="24"/>
        </w:rPr>
      </w:pPr>
      <w:r>
        <w:rPr>
          <w:color w:val="000000"/>
          <w:szCs w:val="23"/>
        </w:rPr>
        <w:t>«Микрофон», самый чувствительный из всех. Иногда в свя</w:t>
        <w:softHyphen/>
        <w:t>зи с этим возникает дополнительное затруднение: микро</w:t>
        <w:softHyphen/>
        <w:t>фонный вход в подавляющем большинстве магнитофонов рассчитан не на вилку с двумя штырьками, а на специаль</w:t>
        <w:softHyphen/>
        <w:t>ный штеккер, которым оборудован микрофонный шнур, но такой штеккер отдельно в комплект запчастей магнитофона не входит, а в продаже бывает редко.</w:t>
      </w:r>
    </w:p>
    <w:p>
      <w:pPr>
        <w:pStyle w:val="Normal"/>
        <w:shd w:fill="FFFFFF" w:val="clear"/>
        <w:ind w:firstLine="426"/>
        <w:jc w:val="both"/>
        <w:rPr>
          <w:szCs w:val="24"/>
        </w:rPr>
      </w:pPr>
      <w:r>
        <w:rPr>
          <w:color w:val="000000"/>
          <w:szCs w:val="23"/>
        </w:rPr>
        <w:t>Если же все-таки приходится подключать соединитель</w:t>
        <w:softHyphen/>
        <w:t>ный шнур к микрофонному входу, придется заказать или изготовить самим переходную колодку, имеющую с одной стороны штеккер, а с другой — гнезда для включения обыч</w:t>
        <w:softHyphen/>
        <w:t>ной двухполюсной вилки [</w:t>
      </w:r>
      <w:r>
        <w:rPr>
          <w:color w:val="000000"/>
          <w:szCs w:val="18"/>
        </w:rPr>
        <w:t>Такая колодка придается, например, к магнитофонам «Комета», «Яуза-5»</w:t>
      </w:r>
      <w:r>
        <w:rPr>
          <w:color w:val="000000"/>
          <w:szCs w:val="23"/>
        </w:rPr>
        <w:t>]).</w:t>
      </w:r>
    </w:p>
    <w:p>
      <w:pPr>
        <w:pStyle w:val="Normal"/>
        <w:shd w:fill="FFFFFF" w:val="clear"/>
        <w:ind w:firstLine="426"/>
        <w:jc w:val="both"/>
        <w:rPr>
          <w:szCs w:val="24"/>
        </w:rPr>
      </w:pPr>
      <w:r>
        <w:rPr>
          <w:color w:val="000000"/>
          <w:szCs w:val="23"/>
        </w:rPr>
        <w:t>Вторичная обмотка выходного трансформатора, как пра</w:t>
        <w:softHyphen/>
        <w:t>вило, одним концом заземлена или соединена на корпус, Это нужно учитывать при включении шнура: заземленный конец трансформатора должен быть соединен с «землей» магнитофона. Признаком неправильного включения будут сильные искажения или пропадание звука после присоеди</w:t>
        <w:softHyphen/>
        <w:t>нения магнитофона. Устраняется это переключением кон</w:t>
        <w:softHyphen/>
        <w:t>цов шнура.</w:t>
      </w:r>
    </w:p>
    <w:p>
      <w:pPr>
        <w:pStyle w:val="Normal"/>
        <w:shd w:fill="FFFFFF" w:val="clear"/>
        <w:ind w:firstLine="426"/>
        <w:jc w:val="both"/>
        <w:rPr>
          <w:szCs w:val="24"/>
        </w:rPr>
      </w:pPr>
      <w:r>
        <w:rPr>
          <w:color w:val="000000"/>
          <w:szCs w:val="23"/>
        </w:rPr>
        <w:t>В большинстве приемников не предусмотрено гнезд, сое</w:t>
        <w:softHyphen/>
        <w:t>диненных со вторичной обмоткой выходного трансформа</w:t>
        <w:softHyphen/>
        <w:t>тора; приходится либо делать такие гнезда своими силами, либо присоединять шнур прямо к проводам, идущим внутри приемника к звуковой катушке громкоговорителя. Послед</w:t>
        <w:softHyphen/>
        <w:t>нее удобно осуществлять, используя зажимы типа «Кроко</w:t>
        <w:softHyphen/>
        <w:t>дил» (см. рисунок). Их можно купить в магазине радиоде</w:t>
        <w:softHyphen/>
        <w:t>талей и насадить на вилки. Для подобного присоединения приходится снимать заднюю крышку приемника.</w:t>
      </w:r>
    </w:p>
    <w:p>
      <w:pPr>
        <w:pStyle w:val="Normal"/>
        <w:shd w:fill="FFFFFF" w:val="clear"/>
        <w:ind w:firstLine="426"/>
        <w:jc w:val="both"/>
        <w:rPr>
          <w:szCs w:val="24"/>
        </w:rPr>
      </w:pPr>
      <w:r>
        <w:rPr>
          <w:color w:val="000000"/>
          <w:szCs w:val="23"/>
        </w:rPr>
        <w:t>Еще одной точкой в приемнике, куда можно подключить магнитофон, являются гнезда «Дополнительный громкого</w:t>
        <w:softHyphen/>
        <w:t>воритель». В разных моделях приемников такие гнезда мо</w:t>
        <w:softHyphen/>
        <w:t>гут быть связаны с различными участками электрической схемы, и прежде чем использовать их для записи, нужно хорошенько разобраться, к чему вы собираетесь подклю</w:t>
        <w:softHyphen/>
        <w:t>чаться. В одних приемниках — это концы вторичной обмот</w:t>
        <w:softHyphen/>
        <w:t>ки выходного трансформатора, о которых говорилось выше. В других — выводы от отдельной дополнительной обмотки того же трансформатора (3 на рисунке, стр. 92), один ко</w:t>
        <w:softHyphen/>
        <w:t>нец которой также заземлен, но которая отличается боль</w:t>
        <w:softHyphen/>
        <w:t xml:space="preserve">шим напряжением, достигающим 15 — 30 </w:t>
      </w:r>
      <w:r>
        <w:rPr>
          <w:i/>
          <w:iCs/>
          <w:color w:val="000000"/>
          <w:szCs w:val="23"/>
        </w:rPr>
        <w:t xml:space="preserve">в. </w:t>
      </w:r>
      <w:r>
        <w:rPr>
          <w:color w:val="000000"/>
          <w:szCs w:val="23"/>
        </w:rPr>
        <w:t>В третьих при</w:t>
        <w:softHyphen/>
        <w:t>емниках напряжение на гнезда дополнительного громкого</w:t>
        <w:softHyphen/>
        <w:t xml:space="preserve">ворителя снимается с первичной обмотки трансформатора через разделительный конденсатор, назначение которого — не пропускать на выход постоянное напряжение </w:t>
      </w:r>
      <w:r>
        <w:rPr>
          <w:i/>
          <w:iCs/>
          <w:color w:val="000000"/>
          <w:szCs w:val="23"/>
        </w:rPr>
        <w:t xml:space="preserve">(4). </w:t>
      </w:r>
      <w:r>
        <w:rPr>
          <w:color w:val="000000"/>
          <w:szCs w:val="23"/>
        </w:rPr>
        <w:t xml:space="preserve">Этот выход дает тоже примерно 30 </w:t>
      </w:r>
      <w:r>
        <w:rPr>
          <w:i/>
          <w:iCs/>
          <w:color w:val="000000"/>
          <w:szCs w:val="23"/>
        </w:rPr>
        <w:t xml:space="preserve">в, </w:t>
      </w:r>
      <w:r>
        <w:rPr>
          <w:color w:val="000000"/>
          <w:szCs w:val="23"/>
        </w:rPr>
        <w:t>но наличие конденсатора может вызвать некоторый «завал» нижних частот. Такой высоковольтный выход нужно соединять со входом «Радио» магнитофона.</w:t>
      </w:r>
    </w:p>
    <w:p>
      <w:pPr>
        <w:pStyle w:val="Normal"/>
        <w:shd w:fill="FFFFFF" w:val="clear"/>
        <w:ind w:firstLine="426"/>
        <w:jc w:val="both"/>
        <w:rPr>
          <w:szCs w:val="24"/>
        </w:rPr>
      </w:pPr>
      <w:r>
        <w:rPr>
          <w:color w:val="000000"/>
          <w:szCs w:val="23"/>
        </w:rPr>
        <w:t>Во всех рассмотренных случаях напряжение на вход магнитофона поступает после выходного усилителя прием</w:t>
        <w:softHyphen/>
        <w:t>ника, а он почти всегда вносит искажения в запись, особен</w:t>
        <w:softHyphen/>
        <w:t>но если имеет регулировку тембра и при записи ее ручка установлена неверно. Этот усилитель для записи фактически не нужен, так как в магнитофоне имеется свой усилитель.</w:t>
      </w:r>
    </w:p>
    <w:p>
      <w:pPr>
        <w:pStyle w:val="Normal"/>
        <w:shd w:fill="FFFFFF" w:val="clear"/>
        <w:ind w:firstLine="426"/>
        <w:jc w:val="both"/>
        <w:rPr>
          <w:szCs w:val="24"/>
        </w:rPr>
      </w:pPr>
      <w:r>
        <w:rPr>
          <w:color w:val="000000"/>
          <w:szCs w:val="23"/>
        </w:rPr>
        <w:t>Сохранение в канале записи двух усилителей заставляет соединять их между собой через делитель напряжения, на</w:t>
        <w:softHyphen/>
        <w:t>ходящийся в магнитофоне, и в конечном итоге не давая пре</w:t>
        <w:softHyphen/>
        <w:t>имуществ, приводит к дополнительным искажениям.</w:t>
      </w:r>
    </w:p>
    <w:p>
      <w:pPr>
        <w:pStyle w:val="Normal"/>
        <w:shd w:fill="FFFFFF" w:val="clear"/>
        <w:ind w:firstLine="426"/>
        <w:jc w:val="both"/>
        <w:rPr>
          <w:szCs w:val="24"/>
        </w:rPr>
      </w:pPr>
      <w:r>
        <w:rPr>
          <w:color w:val="000000"/>
          <w:szCs w:val="23"/>
        </w:rPr>
        <w:t>Минимальные искажения можно получить только в том случае, когда магнитофон подключен непосредственно к выходу детектора. В некоторых современных приемниках для этой цели предусмотрены специальные гнезда с над</w:t>
        <w:softHyphen/>
        <w:t>писью «Магнитофон» или «Линейный выход» (5 на рисун</w:t>
        <w:softHyphen/>
        <w:t>ке). Если подобных гнезд нет, то имеет смысл их поставить. Нужно только иметь в виду, что в этой точке приемник очень чувствителен и недостаточная экранировка соедини</w:t>
        <w:softHyphen/>
        <w:t>тельных концов может послужить причиной появления фо</w:t>
        <w:softHyphen/>
        <w:t>на переменного тока, помех и даже самовозбуждения уси</w:t>
        <w:softHyphen/>
        <w:t>лителя.</w:t>
      </w:r>
    </w:p>
    <w:p>
      <w:pPr>
        <w:pStyle w:val="Normal"/>
        <w:shd w:fill="FFFFFF" w:val="clear"/>
        <w:ind w:firstLine="426"/>
        <w:jc w:val="both"/>
        <w:rPr>
          <w:szCs w:val="24"/>
        </w:rPr>
      </w:pPr>
      <w:r>
        <w:rPr>
          <w:color w:val="000000"/>
          <w:szCs w:val="23"/>
        </w:rPr>
        <w:t>Может оказаться, что подключение магнитофона к ре</w:t>
        <w:softHyphen/>
        <w:t>зистору нагрузки детектора или линейному выходу прием</w:t>
        <w:softHyphen/>
        <w:t>ника заметно снизит громкость. Это происходит потому, что входное сопротивление магнитофона недостаточно ве</w:t>
        <w:softHyphen/>
        <w:t>лико и неизбежно ведет к появлению дополнительных ис</w:t>
        <w:softHyphen/>
        <w:t>кажений. Во избежание их необходимо искусственно уве</w:t>
        <w:softHyphen/>
        <w:t>личить входное сопротивление магнитофона, проще всего это сделать включением в соединительную линию, идущую к магнитофону, последовательно с одним из проводов до</w:t>
        <w:softHyphen/>
        <w:t>полнительного резистора. Величина его сопротивления под</w:t>
        <w:softHyphen/>
        <w:t>бирается экспериментальным путем и обычно составляет 300000 — 720000 ом.</w:t>
      </w:r>
    </w:p>
    <w:p>
      <w:pPr>
        <w:pStyle w:val="Normal"/>
        <w:shd w:fill="FFFFFF" w:val="clear"/>
        <w:ind w:firstLine="426"/>
        <w:jc w:val="both"/>
        <w:rPr>
          <w:szCs w:val="24"/>
        </w:rPr>
      </w:pPr>
      <w:r>
        <w:rPr>
          <w:color w:val="000000"/>
          <w:szCs w:val="23"/>
        </w:rPr>
        <w:t>Усилитель низкой частоты приемника, как правило, со</w:t>
        <w:softHyphen/>
        <w:t>стоит из нескольких ступеней. Для того чтобы включение магнитофона не сказывалось на работе детектора, линей</w:t>
        <w:softHyphen/>
        <w:t>ный выход можно сделать после первого каскада усиления, расположенного непосредственно за детектором (б). Такое включение уже под силу только специалистам по ремонту приемников.</w:t>
      </w:r>
    </w:p>
    <w:p>
      <w:pPr>
        <w:pStyle w:val="Normal"/>
        <w:shd w:fill="FFFFFF" w:val="clear"/>
        <w:ind w:firstLine="426"/>
        <w:jc w:val="both"/>
        <w:rPr>
          <w:szCs w:val="24"/>
        </w:rPr>
      </w:pPr>
      <w:r>
        <w:rPr>
          <w:color w:val="000000"/>
          <w:szCs w:val="23"/>
        </w:rPr>
        <w:t>Выбор способа подсоединения к радиоприемнику нужно делать, сообразуясь с конкретными обстоятельствами. Если при пользовании одним выходом получаются неудовлетворительные результаты, нужно попробовать другие. Однако, если у вас нет радиолюбительского опыта, остерегайтесь делать это без помощи специалиста — можно невзначай повредить приемник. Во всяком случае первый раз включе</w:t>
        <w:softHyphen/>
        <w:t>ние следует производить в присутствии опытного человека.</w:t>
      </w:r>
    </w:p>
    <w:p>
      <w:pPr>
        <w:pStyle w:val="Normal"/>
        <w:ind w:firstLine="426"/>
        <w:jc w:val="both"/>
        <w:rPr>
          <w:szCs w:val="24"/>
        </w:rPr>
      </w:pPr>
      <w:r>
        <w:rPr>
          <w:szCs w:val="24"/>
        </w:rPr>
        <w:drawing>
          <wp:inline distT="0" distB="0" distL="0" distR="0">
            <wp:extent cx="2701925" cy="31546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1" r="-13" b="-11"/>
                    <a:stretch>
                      <a:fillRect/>
                    </a:stretch>
                  </pic:blipFill>
                  <pic:spPr bwMode="auto">
                    <a:xfrm>
                      <a:off x="0" y="0"/>
                      <a:ext cx="2701925" cy="3154680"/>
                    </a:xfrm>
                    <a:prstGeom prst="rect">
                      <a:avLst/>
                    </a:prstGeom>
                  </pic:spPr>
                </pic:pic>
              </a:graphicData>
            </a:graphic>
          </wp:inline>
        </w:drawing>
      </w:r>
    </w:p>
    <w:p>
      <w:pPr>
        <w:pStyle w:val="Normal"/>
        <w:shd w:fill="FFFFFF" w:val="clear"/>
        <w:ind w:firstLine="426"/>
        <w:jc w:val="both"/>
        <w:rPr>
          <w:szCs w:val="24"/>
        </w:rPr>
      </w:pPr>
      <w:r>
        <w:rPr>
          <w:color w:val="000000"/>
          <w:szCs w:val="23"/>
        </w:rPr>
        <w:t>Полезно подумать еще об одной возможной неприят</w:t>
        <w:softHyphen/>
        <w:t>ности. Существует некоторое число моделей сетевых радио</w:t>
        <w:softHyphen/>
        <w:t xml:space="preserve">приемников с так называемым «бестрансформаторным» или «универсальным» питанием. В таких приемниках шасси («земля») находится под потенциалом одного из пров©дов осветительной сети и относительно истинной земли может оказаться под напряжением до 220 </w:t>
      </w:r>
      <w:r>
        <w:rPr>
          <w:i/>
          <w:iCs/>
          <w:color w:val="000000"/>
          <w:szCs w:val="23"/>
        </w:rPr>
        <w:t xml:space="preserve">в. </w:t>
      </w:r>
      <w:r>
        <w:rPr>
          <w:color w:val="000000"/>
          <w:szCs w:val="23"/>
        </w:rPr>
        <w:t>Непосредственное соединение подобного приемника с магнитофоном может привести к серьезной аварии.</w:t>
      </w:r>
    </w:p>
    <w:p>
      <w:pPr>
        <w:pStyle w:val="Normal"/>
        <w:shd w:fill="FFFFFF" w:val="clear"/>
        <w:ind w:firstLine="426"/>
        <w:jc w:val="both"/>
        <w:rPr>
          <w:szCs w:val="24"/>
        </w:rPr>
      </w:pPr>
      <w:r>
        <w:rPr>
          <w:color w:val="000000"/>
          <w:szCs w:val="23"/>
        </w:rPr>
        <w:t>Для записи с приемников подобного вида приходится пользоваться специальными переходными устройствами: переходным трансформатором или, что обычно хуже, раз</w:t>
        <w:softHyphen/>
        <w:t xml:space="preserve">делительными конденсаторами емкостью от 0,5 до 2,0 </w:t>
      </w:r>
      <w:r>
        <w:rPr>
          <w:i/>
          <w:iCs/>
          <w:color w:val="000000"/>
          <w:szCs w:val="23"/>
        </w:rPr>
        <w:t xml:space="preserve">мкф. </w:t>
      </w:r>
      <w:r>
        <w:rPr>
          <w:color w:val="000000"/>
          <w:szCs w:val="23"/>
        </w:rPr>
        <w:t>Технические данные трансформатора приведены на рисунке.</w:t>
      </w:r>
    </w:p>
    <w:p>
      <w:pPr>
        <w:pStyle w:val="Normal"/>
        <w:shd w:fill="FFFFFF" w:val="clear"/>
        <w:ind w:firstLine="426"/>
        <w:jc w:val="both"/>
        <w:rPr>
          <w:szCs w:val="24"/>
        </w:rPr>
      </w:pPr>
      <w:r>
        <w:rPr>
          <w:color w:val="000000"/>
          <w:szCs w:val="23"/>
        </w:rPr>
        <w:t xml:space="preserve">Изготовить его может любой радиолюбитель. В качестве разделительных можно использовать только бумажные или металлобумажные, но не электролитические конденсаторы, рассчитанные на рабочее напряжение не менее 300 — 400 </w:t>
      </w:r>
      <w:r>
        <w:rPr>
          <w:i/>
          <w:iCs/>
          <w:color w:val="000000"/>
          <w:szCs w:val="23"/>
        </w:rPr>
        <w:t>в.</w:t>
      </w:r>
    </w:p>
    <w:p>
      <w:pPr>
        <w:pStyle w:val="Normal"/>
        <w:shd w:fill="FFFFFF" w:val="clear"/>
        <w:ind w:firstLine="426"/>
        <w:jc w:val="both"/>
        <w:rPr>
          <w:szCs w:val="24"/>
        </w:rPr>
      </w:pPr>
      <w:r>
        <w:rPr>
          <w:color w:val="000000"/>
          <w:szCs w:val="23"/>
        </w:rPr>
        <w:t>Как разделительный трансформатор, так и конденсаторы образуют устройство с двумя входными и двумя выход</w:t>
        <w:softHyphen/>
        <w:t>ными концами, причем между входными и выходными кон</w:t>
        <w:softHyphen/>
        <w:t>цами нет связи по постоянному току и токам очень низких частот, но сигнал свободно проходит через такое переход</w:t>
        <w:softHyphen/>
        <w:t>ное устройство. Входные концы нужно присоединить к вы</w:t>
        <w:softHyphen/>
        <w:t>бранному выходу приемника, а выходные — на вход маг</w:t>
        <w:softHyphen/>
        <w:t>нитофона. В трансформаторе сердечник должен быть за</w:t>
        <w:softHyphen/>
        <w:t>землен.</w:t>
      </w:r>
    </w:p>
    <w:p>
      <w:pPr>
        <w:pStyle w:val="Normal"/>
        <w:shd w:fill="FFFFFF" w:val="clear"/>
        <w:ind w:firstLine="426"/>
        <w:jc w:val="both"/>
        <w:rPr>
          <w:szCs w:val="24"/>
        </w:rPr>
      </w:pPr>
      <w:r>
        <w:rPr>
          <w:color w:val="000000"/>
          <w:szCs w:val="23"/>
        </w:rPr>
        <w:t>Производя запись с приемника, нужно позаботиться о правильной его настройке. Это далеко не пустячный вопрос, так как небольшая неточность настройки может послужить причиной искажений гораздо больших, чем вызванных не</w:t>
        <w:softHyphen/>
        <w:t>удачным выбором точки подключения. Особенно сильно сказывается неточность настройки на качестве воспроизве</w:t>
        <w:softHyphen/>
        <w:t>дения высоких частот, которые и без того ослаблены при записи с радиоприемника. Если приемник имеет оптический инди</w:t>
        <w:softHyphen/>
        <w:t>катор настройки («волшебный глаз»), то настройку обязательно нужно производить по этому ин</w:t>
        <w:softHyphen/>
        <w:t>дикатору. При работе в диапазоне ультракоротких волн неточная на</w:t>
        <w:softHyphen/>
        <w:t>стройка приводит к появлению в передаче неприятного шипения. Готовясь к записи с приемника, необходимо включить приемник минут за 20 до начала нужной пе</w:t>
        <w:softHyphen/>
        <w:t>редачи, чтобы он хорошо прогрел</w:t>
        <w:softHyphen/>
        <w:t>ся, так как из-за нагрева положе</w:t>
        <w:softHyphen/>
        <w:t>ние точной настройки немного сме</w:t>
        <w:softHyphen/>
        <w:t>щается и есть опасность, что точно настроенный, но недостаточно про</w:t>
        <w:softHyphen/>
        <w:t>гретый приемник через некоторое время окажется несколько рас</w:t>
        <w:softHyphen/>
        <w:t>строенным.</w:t>
      </w:r>
    </w:p>
    <w:p>
      <w:pPr>
        <w:pStyle w:val="Normal"/>
        <w:ind w:firstLine="426"/>
        <w:jc w:val="both"/>
        <w:rPr>
          <w:szCs w:val="24"/>
        </w:rPr>
      </w:pPr>
      <w:r>
        <w:rPr>
          <w:szCs w:val="24"/>
        </w:rPr>
        <w:drawing>
          <wp:inline distT="0" distB="0" distL="0" distR="0">
            <wp:extent cx="1522095" cy="29806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12" r="-24" b="-12"/>
                    <a:stretch>
                      <a:fillRect/>
                    </a:stretch>
                  </pic:blipFill>
                  <pic:spPr bwMode="auto">
                    <a:xfrm>
                      <a:off x="0" y="0"/>
                      <a:ext cx="1522095" cy="2980690"/>
                    </a:xfrm>
                    <a:prstGeom prst="rect">
                      <a:avLst/>
                    </a:prstGeom>
                  </pic:spPr>
                </pic:pic>
              </a:graphicData>
            </a:graphic>
          </wp:inline>
        </w:drawing>
      </w:r>
    </w:p>
    <w:p>
      <w:pPr>
        <w:pStyle w:val="Normal"/>
        <w:shd w:fill="FFFFFF" w:val="clear"/>
        <w:ind w:firstLine="426"/>
        <w:jc w:val="both"/>
        <w:rPr>
          <w:szCs w:val="24"/>
        </w:rPr>
      </w:pPr>
      <w:r>
        <w:rPr>
          <w:color w:val="000000"/>
          <w:szCs w:val="23"/>
        </w:rPr>
        <w:t>Некоторые станции принима</w:t>
        <w:softHyphen/>
        <w:t>ются на приемник с помехой от другой станции. Эта помеха может быть ослаблена или вообще исключена, если немного сбить настройку, но тогда ухудшается качество записи. В таких случаях лучше отказаться от записи вообще, все равно ни</w:t>
        <w:softHyphen/>
        <w:t>чего хорошего не получится, только зря будет потеряно время.</w:t>
      </w:r>
    </w:p>
    <w:p>
      <w:pPr>
        <w:pStyle w:val="Normal"/>
        <w:shd w:fill="FFFFFF" w:val="clear"/>
        <w:ind w:firstLine="426"/>
        <w:jc w:val="both"/>
        <w:rPr>
          <w:szCs w:val="24"/>
        </w:rPr>
      </w:pPr>
      <w:r>
        <w:rPr>
          <w:color w:val="000000"/>
          <w:szCs w:val="23"/>
        </w:rPr>
        <w:t>В сельской местности и городах, не имеющих местных радиостанций, иногда удается получить исключительно хо</w:t>
        <w:softHyphen/>
        <w:t>рошую запись с простейшего детекторного приемника. Тем, кто проживает в таких местах, можно рекомендовать со</w:t>
        <w:softHyphen/>
        <w:t>брать такой приемник и использовать его для записи. Де</w:t>
        <w:softHyphen/>
        <w:t>текторный приемник, будучи правильно сконструирован, дает очень чистый прием и высокое качество звука и только при приближении грозы оказывается непригодным — пере</w:t>
        <w:softHyphen/>
        <w:t>дача начинает идти в сопровождении атмосферных помех.</w:t>
      </w:r>
    </w:p>
    <w:p>
      <w:pPr>
        <w:pStyle w:val="Normal"/>
        <w:shd w:fill="FFFFFF" w:val="clear"/>
        <w:ind w:firstLine="426"/>
        <w:jc w:val="both"/>
        <w:rPr>
          <w:szCs w:val="24"/>
        </w:rPr>
      </w:pPr>
      <w:r>
        <w:rPr>
          <w:color w:val="000000"/>
          <w:szCs w:val="23"/>
        </w:rPr>
        <w:t>Но вот, наконец, мы произвели необходимые соединения и убедились, что запись идет нормально. Теперь нужно вы</w:t>
        <w:softHyphen/>
        <w:t>брать подходящую станцию и начать практическую запись.</w:t>
      </w:r>
    </w:p>
    <w:p>
      <w:pPr>
        <w:pStyle w:val="Normal"/>
        <w:shd w:fill="FFFFFF" w:val="clear"/>
        <w:ind w:firstLine="426"/>
        <w:jc w:val="both"/>
        <w:rPr>
          <w:szCs w:val="24"/>
        </w:rPr>
      </w:pPr>
      <w:r>
        <w:rPr>
          <w:color w:val="000000"/>
          <w:szCs w:val="23"/>
        </w:rPr>
        <w:t>Как известно, приемник может принимать передачи в нескольких диапазонах радиоволн и одну и ту же пере</w:t>
        <w:softHyphen/>
        <w:t>дачу можно «поймать» на разных волнах. Какие же из этих диапазонов более всего пригодны для записи на магни</w:t>
        <w:softHyphen/>
        <w:t>тофон?</w:t>
      </w:r>
    </w:p>
    <w:p>
      <w:pPr>
        <w:pStyle w:val="Normal"/>
        <w:shd w:fill="FFFFFF" w:val="clear"/>
        <w:ind w:firstLine="426"/>
        <w:jc w:val="both"/>
        <w:rPr>
          <w:color w:val="000000"/>
          <w:szCs w:val="23"/>
        </w:rPr>
      </w:pPr>
      <w:r>
        <w:rPr>
          <w:color w:val="000000"/>
          <w:szCs w:val="23"/>
        </w:rPr>
        <w:t>Разберем особенности каждого из диапазонов в отдель</w:t>
        <w:softHyphen/>
        <w:t>ности.</w:t>
      </w:r>
    </w:p>
    <w:p>
      <w:pPr>
        <w:pStyle w:val="Normal"/>
        <w:shd w:fill="FFFFFF" w:val="clear"/>
        <w:ind w:firstLine="426"/>
        <w:jc w:val="both"/>
        <w:rPr>
          <w:color w:val="000000"/>
          <w:szCs w:val="24"/>
        </w:rPr>
      </w:pPr>
      <w:r>
        <w:rPr>
          <w:color w:val="000000"/>
          <w:szCs w:val="24"/>
        </w:rPr>
      </w:r>
    </w:p>
    <w:p>
      <w:pPr>
        <w:pStyle w:val="Normal"/>
        <w:shd w:fill="FFFFFF" w:val="clear"/>
        <w:ind w:firstLine="426"/>
        <w:jc w:val="both"/>
        <w:rPr>
          <w:szCs w:val="24"/>
        </w:rPr>
      </w:pPr>
      <w:r>
        <w:rPr>
          <w:i/>
          <w:iCs/>
          <w:color w:val="000000"/>
          <w:szCs w:val="23"/>
        </w:rPr>
        <w:t xml:space="preserve">Длинные волны. </w:t>
      </w:r>
      <w:r>
        <w:rPr>
          <w:color w:val="000000"/>
          <w:szCs w:val="23"/>
        </w:rPr>
        <w:t>В этом диапазоне очень сильны атмо</w:t>
        <w:softHyphen/>
        <w:t>сферные помехи, возрастающие, если передающая станция расположена далеко от места приема. Поэтому записывать можно передачу только мощной местной радиостанции.</w:t>
      </w:r>
    </w:p>
    <w:p>
      <w:pPr>
        <w:pStyle w:val="Normal"/>
        <w:shd w:fill="FFFFFF" w:val="clear"/>
        <w:ind w:firstLine="426"/>
        <w:jc w:val="both"/>
        <w:rPr>
          <w:i/>
          <w:i/>
          <w:iCs/>
          <w:color w:val="000000"/>
          <w:szCs w:val="23"/>
        </w:rPr>
      </w:pPr>
      <w:r>
        <w:rPr>
          <w:i/>
          <w:iCs/>
          <w:color w:val="000000"/>
          <w:szCs w:val="23"/>
        </w:rPr>
      </w:r>
    </w:p>
    <w:p>
      <w:pPr>
        <w:pStyle w:val="Normal"/>
        <w:shd w:fill="FFFFFF" w:val="clear"/>
        <w:ind w:firstLine="426"/>
        <w:jc w:val="both"/>
        <w:rPr>
          <w:szCs w:val="24"/>
        </w:rPr>
      </w:pPr>
      <w:r>
        <w:rPr>
          <w:i/>
          <w:iCs/>
          <w:color w:val="000000"/>
          <w:szCs w:val="23"/>
        </w:rPr>
        <w:t xml:space="preserve">Средние волны. </w:t>
      </w:r>
      <w:r>
        <w:rPr>
          <w:color w:val="000000"/>
          <w:szCs w:val="23"/>
        </w:rPr>
        <w:t>В дневное время слышны только мест</w:t>
        <w:softHyphen/>
        <w:t>ные станции, в ночное — и далекие, однако последние мож</w:t>
        <w:softHyphen/>
        <w:t>но хорошо принимать только в том случае, если настройка на них достаточно далека от настройки на местную стан</w:t>
        <w:softHyphen/>
        <w:t>цию. Атмосферные помехи в этом диапазоне меньше, чем на длинных волнах, но все же значительны.</w:t>
      </w:r>
    </w:p>
    <w:p>
      <w:pPr>
        <w:pStyle w:val="Normal"/>
        <w:shd w:fill="FFFFFF" w:val="clear"/>
        <w:ind w:firstLine="426"/>
        <w:jc w:val="both"/>
        <w:rPr>
          <w:i/>
          <w:i/>
          <w:iCs/>
          <w:color w:val="000000"/>
          <w:szCs w:val="23"/>
        </w:rPr>
      </w:pPr>
      <w:r>
        <w:rPr>
          <w:i/>
          <w:iCs/>
          <w:color w:val="000000"/>
          <w:szCs w:val="23"/>
        </w:rPr>
      </w:r>
    </w:p>
    <w:p>
      <w:pPr>
        <w:pStyle w:val="Normal"/>
        <w:shd w:fill="FFFFFF" w:val="clear"/>
        <w:ind w:firstLine="426"/>
        <w:jc w:val="both"/>
        <w:rPr>
          <w:szCs w:val="24"/>
        </w:rPr>
      </w:pPr>
      <w:r>
        <w:rPr>
          <w:i/>
          <w:iCs/>
          <w:color w:val="000000"/>
          <w:szCs w:val="23"/>
        </w:rPr>
        <w:t xml:space="preserve">Короткие волны. </w:t>
      </w:r>
      <w:r>
        <w:rPr>
          <w:color w:val="000000"/>
          <w:szCs w:val="23"/>
        </w:rPr>
        <w:t>В дневное время станции слышны в ос</w:t>
        <w:softHyphen/>
        <w:t>новном в диапазонах 13, 19 и 25 м, к ночи оживают диапа</w:t>
        <w:softHyphen/>
        <w:t>зоны 41, 49 и 75 м, но зато ухудшается прохождение более коротких волн. Атмосферных помех немного, но наблю</w:t>
        <w:softHyphen/>
        <w:t>даются замирания (ослабления громкости) станций, причем в зависимости от состояния ионизированных слоев воздуха на большой высоте над землей эти замирания могут быть и еле заметными и очень глубокими, вплоть до полного пре</w:t>
        <w:softHyphen/>
        <w:t>кращения прохождения волн на время до нескольких часов.</w:t>
      </w:r>
    </w:p>
    <w:p>
      <w:pPr>
        <w:pStyle w:val="Normal"/>
        <w:shd w:fill="FFFFFF" w:val="clear"/>
        <w:ind w:firstLine="426"/>
        <w:jc w:val="both"/>
        <w:rPr>
          <w:szCs w:val="24"/>
        </w:rPr>
      </w:pPr>
      <w:r>
        <w:rPr>
          <w:color w:val="000000"/>
          <w:szCs w:val="23"/>
        </w:rPr>
        <w:t>Очень часто вследствие взаимодействия сигналов несколь</w:t>
        <w:softHyphen/>
        <w:t>ких станций в приемнике передача сопровождается свис</w:t>
        <w:softHyphen/>
        <w:t>том высокого тона, который четко фиксируется магнитофо</w:t>
        <w:softHyphen/>
        <w:t>ном. Преимуществом коротких волн является возможность громкого, хотя и нерегулярного приема сигналов очень да</w:t>
        <w:softHyphen/>
        <w:t>леких станций.</w:t>
      </w:r>
    </w:p>
    <w:p>
      <w:pPr>
        <w:pStyle w:val="Normal"/>
        <w:shd w:fill="FFFFFF" w:val="clear"/>
        <w:ind w:firstLine="426"/>
        <w:jc w:val="both"/>
        <w:rPr>
          <w:i/>
          <w:i/>
          <w:iCs/>
          <w:color w:val="000000"/>
          <w:szCs w:val="23"/>
        </w:rPr>
      </w:pPr>
      <w:r>
        <w:rPr>
          <w:i/>
          <w:iCs/>
          <w:color w:val="000000"/>
          <w:szCs w:val="23"/>
        </w:rPr>
      </w:r>
    </w:p>
    <w:p>
      <w:pPr>
        <w:pStyle w:val="Normal"/>
        <w:shd w:fill="FFFFFF" w:val="clear"/>
        <w:ind w:firstLine="426"/>
        <w:jc w:val="both"/>
        <w:rPr>
          <w:szCs w:val="24"/>
        </w:rPr>
      </w:pPr>
      <w:r>
        <w:rPr>
          <w:i/>
          <w:iCs/>
          <w:color w:val="000000"/>
          <w:szCs w:val="23"/>
        </w:rPr>
        <w:t xml:space="preserve">Ультракороткие волны. </w:t>
      </w:r>
      <w:r>
        <w:rPr>
          <w:color w:val="000000"/>
          <w:szCs w:val="23"/>
        </w:rPr>
        <w:t>В любое время суток без помех слышны местные станции, отличающиеся высоким каче</w:t>
        <w:softHyphen/>
        <w:t>ством передачи. В крупных городах одновременно передаются две и больше программ. Дальний прием невозможен.</w:t>
      </w:r>
    </w:p>
    <w:p>
      <w:pPr>
        <w:pStyle w:val="Normal"/>
        <w:shd w:fill="FFFFFF" w:val="clear"/>
        <w:ind w:firstLine="426"/>
        <w:jc w:val="both"/>
        <w:rPr>
          <w:szCs w:val="24"/>
        </w:rPr>
      </w:pPr>
      <w:r>
        <w:rPr>
          <w:color w:val="000000"/>
          <w:szCs w:val="23"/>
        </w:rPr>
        <w:t>Полоса частот, пропускаемых современным магнитофо</w:t>
        <w:softHyphen/>
        <w:t xml:space="preserve">ном без искажений, обычно простирается за 10-12 </w:t>
      </w:r>
      <w:r>
        <w:rPr>
          <w:i/>
          <w:iCs/>
          <w:color w:val="000000"/>
          <w:szCs w:val="23"/>
        </w:rPr>
        <w:t xml:space="preserve">кгц, </w:t>
      </w:r>
      <w:r>
        <w:rPr>
          <w:color w:val="000000"/>
          <w:szCs w:val="23"/>
        </w:rPr>
        <w:t>а приемник на всех диапазонах, кроме ультракоротковолно</w:t>
        <w:softHyphen/>
        <w:t>вого, больше 4,5 - 5 кгц пропустить не может. Уже одно это не дает возможности получить с приемника хорошую за</w:t>
        <w:softHyphen/>
        <w:t>пись. К этому добавляется то, что качество записи сильно страдает из-за наличия радиопомех. Поэтому проведенный короткий обзор показывает, что уверенно для записи можно рекомендовать только диапазон ультракоротких волн. Из</w:t>
        <w:softHyphen/>
        <w:t>редка, пользуясь хорошим распространением на очень боль</w:t>
        <w:softHyphen/>
        <w:t>шие расстояния, удается сделать хорошую и интересную запись на коротких волнах.</w:t>
      </w:r>
    </w:p>
    <w:p>
      <w:pPr>
        <w:pStyle w:val="Normal"/>
        <w:shd w:fill="FFFFFF" w:val="clear"/>
        <w:ind w:firstLine="426"/>
        <w:jc w:val="both"/>
        <w:rPr>
          <w:szCs w:val="24"/>
        </w:rPr>
      </w:pPr>
      <w:r>
        <w:rPr>
          <w:color w:val="000000"/>
          <w:szCs w:val="23"/>
        </w:rPr>
        <w:t>Известную помощь в борьбе с радиопомехами на средних и длинных волнах может оказать магнитная антенна, кото</w:t>
        <w:softHyphen/>
        <w:t>рая имеется во всех современных радиоприемниках и кото</w:t>
        <w:softHyphen/>
        <w:t>рой, к сожалению, радиослушатели редко умеют пользовать</w:t>
        <w:softHyphen/>
        <w:t>ся. Обычно радиопомехи идут с одного определенного на</w:t>
        <w:softHyphen/>
        <w:t>правления. Магнитная же антенна характеризуется направ</w:t>
        <w:softHyphen/>
        <w:t>ленным действием. Поэтому, подбирая положение (поворот) этой антенны, т. е. манипулируя ручкой «Магнитная антен</w:t>
        <w:softHyphen/>
        <w:t>на», можно попытаться подобрать наилучшие условия при</w:t>
        <w:softHyphen/>
        <w:t>ема. Практически можно выбрать только один из двух пу</w:t>
        <w:softHyphen/>
        <w:t>тей: расположить эту антенну по максимуму громкости при</w:t>
        <w:softHyphen/>
        <w:t>ема или по минимуму действия помех. Правильным будет последнее, так как ослабление громкости приема можно всегда компенсировать увеличением усиления в приемнике или магнитофоне.</w:t>
      </w:r>
    </w:p>
    <w:p>
      <w:pPr>
        <w:pStyle w:val="Normal"/>
        <w:shd w:fill="FFFFFF" w:val="clear"/>
        <w:ind w:firstLine="426"/>
        <w:jc w:val="both"/>
        <w:rPr>
          <w:szCs w:val="24"/>
        </w:rPr>
      </w:pPr>
      <w:r>
        <w:rPr>
          <w:color w:val="000000"/>
          <w:szCs w:val="23"/>
        </w:rPr>
        <w:t>Когда напряжение на магнитофон подается после усили</w:t>
        <w:softHyphen/>
        <w:t>теля низкой частоты приемника, уровень записи можно ре</w:t>
        <w:softHyphen/>
        <w:t>гулировать двумя ручками: ручкой «Громкость» приемника и ручкой регулятора уровня в магнитофоне. Если уровень записи необходимо сохранить неизменным, то поворот на увеличение громкости одной из них должен сопровождаться поворотом в обратную сторону другой. Всегда лучше брать усиление в приемнике поменьше, в магнитофоне — поболь</w:t>
        <w:softHyphen/>
        <w:t>ше. При очень большом усилении в приемнике могут воз</w:t>
        <w:softHyphen/>
        <w:t>никнуть искажения за счет перегрузки его усилителя, да и для окружающих запись может оказаться пыткой, поскольку в приемнике обычно не предусмотрена возможность отклю</w:t>
        <w:softHyphen/>
        <w:t>чения громкоговорителей. При излишне малом усилении в приемнике могут начать проявляться помехи, наведенные в соединительной линии. Поэтому на практике приходится ограничиваться некоторой средней громкостью.</w:t>
      </w:r>
    </w:p>
    <w:p>
      <w:pPr>
        <w:pStyle w:val="Normal"/>
        <w:shd w:fill="FFFFFF" w:val="clear"/>
        <w:ind w:firstLine="426"/>
        <w:jc w:val="both"/>
        <w:rPr>
          <w:szCs w:val="24"/>
        </w:rPr>
      </w:pPr>
      <w:r>
        <w:rPr>
          <w:color w:val="000000"/>
          <w:szCs w:val="23"/>
        </w:rPr>
        <w:t>Не рекомендуется вести запись с транзисторных кар</w:t>
        <w:softHyphen/>
        <w:t>манных или переносных приемников. Их технические по</w:t>
        <w:softHyphen/>
        <w:t>казатели почти всегда хуже, чем у приемников станционар-ных. Во всяком случае, если такую запись все-таки придется осуществлять, то лучше подключиться к приемнику до его оконечного усилителя.</w:t>
      </w:r>
    </w:p>
    <w:p>
      <w:pPr>
        <w:pStyle w:val="Normal"/>
        <w:shd w:fill="FFFFFF" w:val="clear"/>
        <w:ind w:firstLine="426"/>
        <w:jc w:val="both"/>
        <w:rPr>
          <w:szCs w:val="24"/>
        </w:rPr>
      </w:pPr>
      <w:r>
        <w:rPr>
          <w:color w:val="000000"/>
          <w:szCs w:val="23"/>
        </w:rPr>
        <w:t>В последние годы в продаже появилось много так назы</w:t>
        <w:softHyphen/>
        <w:t>ваемых «магнитол», представляющих собой сочетание приемника с магнитофоном. Владельцы таких установок, естественно, чаще других осуществляют запись «с эфира», а потом жалуются на низкое качество магнитофонной части своего приобретения. Теперь, после проведенного разбора, легче понять, что в основе большинства подобных жалоб лежит просто незнание особенностей и технических показа</w:t>
        <w:softHyphen/>
        <w:t>телей приемников.</w:t>
      </w:r>
    </w:p>
    <w:p>
      <w:pPr>
        <w:pStyle w:val="Normal"/>
        <w:shd w:fill="FFFFFF" w:val="clear"/>
        <w:ind w:firstLine="426"/>
        <w:jc w:val="both"/>
        <w:rPr>
          <w:szCs w:val="24"/>
        </w:rPr>
      </w:pPr>
      <w:r>
        <w:rPr>
          <w:color w:val="000000"/>
          <w:szCs w:val="23"/>
        </w:rPr>
        <w:t>Иногда удается довольно хорошо записать с переносного приемника танцевальную музыку, находясь за городом, вдали от источников промышленных радиопомех.</w:t>
      </w:r>
    </w:p>
    <w:p>
      <w:pPr>
        <w:pStyle w:val="Normal"/>
        <w:shd w:fill="FFFFFF" w:val="clear"/>
        <w:ind w:firstLine="426"/>
        <w:jc w:val="both"/>
        <w:rPr>
          <w:szCs w:val="24"/>
        </w:rPr>
      </w:pPr>
      <w:r>
        <w:rPr>
          <w:color w:val="000000"/>
          <w:szCs w:val="23"/>
        </w:rPr>
        <w:t>Порядок операций при записи с приемника не отли</w:t>
        <w:softHyphen/>
        <w:t>чается существенно от того, который рассматривался при</w:t>
        <w:softHyphen/>
        <w:t>менительно к записи с трансляци</w:t>
        <w:softHyphen/>
        <w:t>онной сети. Только, пожалуй, «охо</w:t>
        <w:softHyphen/>
        <w:t>та» за интересными передачами усложняется из-за обилия про</w:t>
        <w:softHyphen/>
        <w:t>грамм, причем программа иного</w:t>
        <w:softHyphen/>
        <w:t>родних радиостанций обычно не</w:t>
        <w:softHyphen/>
        <w:t>известна. Приходится действовать более оперативно и держать маг</w:t>
        <w:softHyphen/>
        <w:t>нитофон наготове все то время, когда есть возможность занимать</w:t>
        <w:softHyphen/>
        <w:t>ся записью.</w:t>
      </w:r>
    </w:p>
    <w:p>
      <w:pPr>
        <w:pStyle w:val="Normal"/>
        <w:shd w:fill="FFFFFF" w:val="clear"/>
        <w:ind w:firstLine="426"/>
        <w:jc w:val="both"/>
        <w:rPr>
          <w:szCs w:val="24"/>
        </w:rPr>
      </w:pPr>
      <w:r>
        <w:rPr>
          <w:color w:val="000000"/>
          <w:szCs w:val="23"/>
        </w:rPr>
        <w:t>При записи с приемника до</w:t>
        <w:softHyphen/>
        <w:t>вольно часто приходится «вклиниваться» в середину концерта. Делать это следует так, как разбиралось на стр. 77, манипулируя регулятором уров</w:t>
        <w:softHyphen/>
        <w:t>ня записи.</w:t>
      </w:r>
    </w:p>
    <w:p>
      <w:pPr>
        <w:pStyle w:val="Normal"/>
        <w:ind w:firstLine="426"/>
        <w:jc w:val="both"/>
        <w:rPr>
          <w:szCs w:val="24"/>
        </w:rPr>
      </w:pPr>
      <w:r>
        <w:rPr>
          <w:szCs w:val="24"/>
        </w:rPr>
        <w:drawing>
          <wp:inline distT="0" distB="0" distL="0" distR="0">
            <wp:extent cx="1477010" cy="16414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22" r="-24" b="-22"/>
                    <a:stretch>
                      <a:fillRect/>
                    </a:stretch>
                  </pic:blipFill>
                  <pic:spPr bwMode="auto">
                    <a:xfrm>
                      <a:off x="0" y="0"/>
                      <a:ext cx="1477010" cy="164147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В заключение примите добрый совет автора: если вы предполагаете часто вести записи с приемника, начните с того, что приспособьте к приемнику контрольные теле</w:t>
        <w:softHyphen/>
        <w:t>фонные трубки и выключатель громкоговорителя. Этим вы сбережете покой близких и соседей.</w:t>
      </w:r>
    </w:p>
    <w:p>
      <w:pPr>
        <w:pStyle w:val="Normal"/>
        <w:ind w:firstLine="426"/>
        <w:jc w:val="both"/>
        <w:rPr>
          <w:szCs w:val="24"/>
        </w:rPr>
      </w:pPr>
      <w:r>
        <w:rPr>
          <w:szCs w:val="24"/>
        </w:rPr>
        <w:drawing>
          <wp:inline distT="0" distB="0" distL="0" distR="0">
            <wp:extent cx="1663700" cy="14770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24" r="-22" b="-24"/>
                    <a:stretch>
                      <a:fillRect/>
                    </a:stretch>
                  </pic:blipFill>
                  <pic:spPr bwMode="auto">
                    <a:xfrm>
                      <a:off x="0" y="0"/>
                      <a:ext cx="1663700" cy="1477010"/>
                    </a:xfrm>
                    <a:prstGeom prst="rect">
                      <a:avLst/>
                    </a:prstGeom>
                  </pic:spPr>
                </pic:pic>
              </a:graphicData>
            </a:graphic>
          </wp:inline>
        </w:drawing>
      </w:r>
    </w:p>
    <w:p>
      <w:pPr>
        <w:pStyle w:val="Normal"/>
        <w:shd w:fill="FFFFFF" w:val="clear"/>
        <w:ind w:firstLine="426"/>
        <w:jc w:val="both"/>
        <w:rPr>
          <w:b/>
          <w:b/>
          <w:bCs/>
          <w:color w:val="000000"/>
          <w:szCs w:val="22"/>
        </w:rPr>
      </w:pPr>
      <w:r>
        <w:rPr>
          <w:b/>
          <w:bCs/>
          <w:color w:val="000000"/>
          <w:szCs w:val="22"/>
        </w:rPr>
      </w:r>
    </w:p>
    <w:p>
      <w:pPr>
        <w:pStyle w:val="Normal"/>
        <w:shd w:fill="FFFFFF" w:val="clear"/>
        <w:ind w:firstLine="426"/>
        <w:jc w:val="center"/>
        <w:rPr>
          <w:b/>
          <w:b/>
          <w:bCs/>
          <w:color w:val="000000"/>
          <w:szCs w:val="22"/>
        </w:rPr>
      </w:pPr>
      <w:r>
        <w:rPr>
          <w:b/>
          <w:bCs/>
          <w:color w:val="000000"/>
          <w:szCs w:val="22"/>
        </w:rPr>
        <w:t>Пора приниматься за телевизор.</w:t>
      </w:r>
    </w:p>
    <w:p>
      <w:pPr>
        <w:pStyle w:val="Normal"/>
        <w:shd w:fill="FFFFFF" w:val="clear"/>
        <w:ind w:firstLine="426"/>
        <w:jc w:val="both"/>
        <w:rPr>
          <w:b/>
          <w:b/>
          <w:bCs/>
          <w:color w:val="000000"/>
          <w:szCs w:val="24"/>
        </w:rPr>
      </w:pPr>
      <w:r>
        <w:rPr>
          <w:b/>
          <w:bCs/>
          <w:color w:val="000000"/>
          <w:szCs w:val="24"/>
        </w:rPr>
      </w:r>
    </w:p>
    <w:p>
      <w:pPr>
        <w:pStyle w:val="Normal"/>
        <w:shd w:fill="FFFFFF" w:val="clear"/>
        <w:ind w:firstLine="426"/>
        <w:jc w:val="both"/>
        <w:rPr>
          <w:szCs w:val="24"/>
        </w:rPr>
      </w:pPr>
      <w:r>
        <w:rPr>
          <w:color w:val="000000"/>
          <w:szCs w:val="23"/>
        </w:rPr>
        <w:t>Телевизор является в определен</w:t>
        <w:softHyphen/>
        <w:t>ной степени радиоприемником, и в этом отношении запись с него мало чем отличается от за</w:t>
        <w:softHyphen/>
        <w:t>писи с обычного приемника. Это справедливо при выборе точек включения и с точки зрения ре</w:t>
        <w:softHyphen/>
        <w:t>гулировки громкости, а также недопустимости записи посред</w:t>
        <w:softHyphen/>
        <w:t>ством микрофона.</w:t>
      </w:r>
    </w:p>
    <w:p>
      <w:pPr>
        <w:pStyle w:val="Normal"/>
        <w:shd w:fill="FFFFFF" w:val="clear"/>
        <w:ind w:firstLine="426"/>
        <w:jc w:val="both"/>
        <w:rPr>
          <w:szCs w:val="24"/>
        </w:rPr>
      </w:pPr>
      <w:r>
        <w:rPr>
          <w:color w:val="000000"/>
          <w:szCs w:val="23"/>
        </w:rPr>
        <w:t>Отличием, пожалуй, является только одно обстоятельство. Дело в том, что ручка настройки телевизора (размещается в большинстве случаев на ПТК) настраивает его одновре</w:t>
        <w:softHyphen/>
        <w:t>менно и по каналу изображения, и по каналу звука. Если телевизор хоть немного расстроен, то при нормальной кар</w:t>
        <w:softHyphen/>
        <w:t>тинке звук идет с некоторыми искажениями и фоном, а ко</w:t>
        <w:softHyphen/>
        <w:t>гда ручкой настройки удается добиться исчезновения фона и высокого качества звука, качество изображения становится хуже и иногда даже происходит нарушение синхронизации. Собираясь вести запись на магнитофон, мы должны сосре</w:t>
        <w:softHyphen/>
        <w:t>доточить свое внимание на звуке и постараться добиться самого высокого его качества, хотя бы и ценой известных потерь в качестве изображения. Если ваши близкие собра</w:t>
        <w:softHyphen/>
        <w:t>лись в это же время смотреть передачу, то ваше пренебре</w:t>
        <w:softHyphen/>
        <w:t>жение к качеству изображения может послужить причиной семейных неурядиц. Взвесьте заранее, стоит ли запись того, чтобы идти ради нее на домашний конфликт. Поэтому, об</w:t>
        <w:softHyphen/>
        <w:t>наружив подобную расстройку телевизора, заранее пригла</w:t>
        <w:softHyphen/>
        <w:t>сите специалиста по ремонту телевизора.</w:t>
      </w:r>
    </w:p>
    <w:p>
      <w:pPr>
        <w:pStyle w:val="Normal"/>
        <w:shd w:fill="FFFFFF" w:val="clear"/>
        <w:ind w:firstLine="426"/>
        <w:jc w:val="both"/>
        <w:rPr>
          <w:szCs w:val="24"/>
        </w:rPr>
      </w:pPr>
      <w:r>
        <w:rPr>
          <w:color w:val="000000"/>
          <w:szCs w:val="23"/>
        </w:rPr>
        <w:t>Как-то так получается, что конструкторы, разрабатываю</w:t>
        <w:softHyphen/>
        <w:t>щие телевизоры, основное внимание обращают на канал изображения, а канал звука, особенно акустическая сис</w:t>
        <w:softHyphen/>
        <w:t>тема, имеют недостаточно высокие показатели, несмотря на то, что частотная модуляция и ультракороткие волны, используемые для передачи звука в телевидении, в прин</w:t>
        <w:softHyphen/>
        <w:t>ципе, позволяют получить очень высокое качество. Поэтому запись звукового сопровождения телевизионной передачи получается лучше всего, если снимать напряжение в теле</w:t>
        <w:softHyphen/>
        <w:t>визоре непосредственно с выхода детектора звукового кана</w:t>
        <w:softHyphen/>
        <w:t>ла. В некоторых моделях телевизоров для этого можно при</w:t>
        <w:softHyphen/>
        <w:t>соединиться к гнездам «Звукосниматель», в других имеется специальный линейный выход.</w:t>
      </w:r>
    </w:p>
    <w:p>
      <w:pPr>
        <w:pStyle w:val="Normal"/>
        <w:shd w:fill="FFFFFF" w:val="clear"/>
        <w:ind w:firstLine="426"/>
        <w:jc w:val="both"/>
        <w:rPr>
          <w:szCs w:val="24"/>
        </w:rPr>
      </w:pPr>
      <w:r>
        <w:rPr>
          <w:color w:val="000000"/>
          <w:szCs w:val="23"/>
        </w:rPr>
        <w:t>Прежде чем приниматься за ответственные записи с те</w:t>
        <w:softHyphen/>
        <w:t>левизора, попрактикуйтесь, записывая любые концерты и каждый раз тщательно анализируя полученные результаты во время прослушивания записи. Очень скоро вы обнару</w:t>
        <w:softHyphen/>
        <w:t>жите, что звукооператоры телевизионной студии работают не так тщательно, как их коллеги на радиовещании. Теле</w:t>
        <w:softHyphen/>
        <w:t>зрители этого обычно не замечают, так как их внимание сосредоточено на изображении. Бытовой магнитофон, до</w:t>
        <w:softHyphen/>
        <w:t>ступный массовому потребителю, пока не дает возможности записывать изображение, он еще выступает в роли «Вели</w:t>
        <w:softHyphen/>
        <w:t>кого слепого», но, как всякий слепой, имеет изощренный слух. При прослушивании записи вы часто можете услы</w:t>
        <w:softHyphen/>
        <w:t>шать скрип декораций, шуршание одежды и иногда даже переговоры вспомогательного персонала.</w:t>
      </w:r>
    </w:p>
    <w:p>
      <w:pPr>
        <w:pStyle w:val="Normal"/>
        <w:shd w:fill="FFFFFF" w:val="clear"/>
        <w:ind w:firstLine="426"/>
        <w:jc w:val="both"/>
        <w:rPr>
          <w:szCs w:val="24"/>
        </w:rPr>
      </w:pPr>
      <w:r>
        <w:rPr>
          <w:color w:val="000000"/>
          <w:szCs w:val="23"/>
        </w:rPr>
        <w:t>Приготовьтесь к тому, что при записи с телевизора вы ничего не увидите. Желая одновременно и записывать и смотреть передачу, вы рискуете безнадежно испортить за</w:t>
        <w:softHyphen/>
        <w:t>пись, порвать магнитную ленту или повредить магнитофон.</w:t>
      </w:r>
    </w:p>
    <w:p>
      <w:pPr>
        <w:pStyle w:val="Normal"/>
        <w:shd w:fill="FFFFFF" w:val="clear"/>
        <w:ind w:firstLine="426"/>
        <w:jc w:val="both"/>
        <w:rPr>
          <w:szCs w:val="24"/>
        </w:rPr>
      </w:pPr>
      <w:r>
        <w:rPr>
          <w:color w:val="000000"/>
          <w:szCs w:val="23"/>
        </w:rPr>
        <w:t>Возможно, что во время записи ваши близкие захотят смотреть транслируемую телевизионную программу. Зара</w:t>
        <w:softHyphen/>
        <w:t>нее позаботьтесь об удобном расположении магнитофона и о местном его освещении. Это освещение должно обеспечи</w:t>
        <w:softHyphen/>
        <w:t>вать беспрепятственную работу по обслуживанию магнито</w:t>
        <w:softHyphen/>
        <w:t>фона и одновременно не засвечивать телевизионный экран, а также «не бить» в глаза зрителям. Манипулировать маг</w:t>
        <w:softHyphen/>
        <w:t>нитофоном при плохом освещении не рекомендуется. В тем</w:t>
        <w:softHyphen/>
        <w:t>ноте вы можете порвать или спустить на пол магнитную ленту, сесть на резервную катушку, нажать не ту кнопку.</w:t>
      </w:r>
    </w:p>
    <w:p>
      <w:pPr>
        <w:pStyle w:val="Normal"/>
        <w:shd w:fill="FFFFFF" w:val="clear"/>
        <w:ind w:firstLine="426"/>
        <w:jc w:val="both"/>
        <w:rPr>
          <w:szCs w:val="24"/>
        </w:rPr>
      </w:pPr>
      <w:r>
        <w:rPr>
          <w:color w:val="000000"/>
          <w:szCs w:val="23"/>
        </w:rPr>
        <w:t>Последнее о телевизорах. Проверьте, не имеет ли телеви</w:t>
        <w:softHyphen/>
        <w:t>зор, с которого вы собрались вести запись, бестрансформа</w:t>
        <w:softHyphen/>
        <w:t>торного питания. Если у него именно такое питание, про</w:t>
        <w:softHyphen/>
        <w:t>чтите еще раз текст на стр. 96.</w:t>
      </w:r>
    </w:p>
    <w:p>
      <w:pPr>
        <w:pStyle w:val="Normal"/>
        <w:shd w:fill="FFFFFF" w:val="clear"/>
        <w:ind w:firstLine="426"/>
        <w:jc w:val="both"/>
        <w:rPr>
          <w:szCs w:val="24"/>
        </w:rPr>
      </w:pPr>
      <w:r>
        <w:rPr>
          <w:color w:val="000000"/>
          <w:szCs w:val="23"/>
        </w:rPr>
        <w:t>И еще одно. Если запись ведется в позднее время, а чле</w:t>
        <w:softHyphen/>
        <w:t>ны вашей семьи хотят спать, постарайтесь применять такую схему, чтобы звуковое сопровождение было тихим или сов</w:t>
        <w:softHyphen/>
        <w:t>сем выключено.</w:t>
      </w:r>
    </w:p>
    <w:p>
      <w:pPr>
        <w:pStyle w:val="Normal"/>
        <w:shd w:fill="FFFFFF" w:val="clear"/>
        <w:ind w:firstLine="426"/>
        <w:jc w:val="both"/>
        <w:rPr>
          <w:szCs w:val="24"/>
        </w:rPr>
      </w:pPr>
      <w:r>
        <w:rPr>
          <w:szCs w:val="24"/>
        </w:rPr>
      </w:r>
    </w:p>
    <w:p>
      <w:pPr>
        <w:pStyle w:val="Heading2"/>
        <w:ind w:firstLine="426"/>
        <w:rPr>
          <w:szCs w:val="23"/>
        </w:rPr>
      </w:pPr>
      <w:r>
        <w:rPr>
          <w:szCs w:val="23"/>
        </w:rPr>
        <w:t>Один + один</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В практике любителей магнитной записи очень часто встречается необходимость осуществлять перезапись с од</w:t>
        <w:softHyphen/>
        <w:t>ного магнитофона на другой.</w:t>
      </w:r>
    </w:p>
    <w:p>
      <w:pPr>
        <w:pStyle w:val="Normal"/>
        <w:ind w:firstLine="426"/>
        <w:jc w:val="both"/>
        <w:rPr>
          <w:szCs w:val="24"/>
        </w:rPr>
      </w:pPr>
      <w:r>
        <w:rPr>
          <w:szCs w:val="24"/>
        </w:rPr>
        <w:drawing>
          <wp:inline distT="0" distB="0" distL="0" distR="0">
            <wp:extent cx="3470275" cy="13303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27" r="-10" b="-27"/>
                    <a:stretch>
                      <a:fillRect/>
                    </a:stretch>
                  </pic:blipFill>
                  <pic:spPr bwMode="auto">
                    <a:xfrm>
                      <a:off x="0" y="0"/>
                      <a:ext cx="3470275" cy="1330325"/>
                    </a:xfrm>
                    <a:prstGeom prst="rect">
                      <a:avLst/>
                    </a:prstGeom>
                  </pic:spPr>
                </pic:pic>
              </a:graphicData>
            </a:graphic>
          </wp:inline>
        </w:drawing>
      </w:r>
    </w:p>
    <w:p>
      <w:pPr>
        <w:pStyle w:val="Normal"/>
        <w:shd w:fill="FFFFFF" w:val="clear"/>
        <w:ind w:firstLine="426"/>
        <w:jc w:val="both"/>
        <w:rPr>
          <w:szCs w:val="24"/>
        </w:rPr>
      </w:pPr>
      <w:r>
        <w:rPr>
          <w:color w:val="000000"/>
          <w:szCs w:val="23"/>
        </w:rPr>
        <w:t>Владельцы фонотек таким способом приводят в порядок свои записи, перенося их с одних магнитных лент на другие. Такая перезапись нужна и для обмена записями с другими владельцами фонотек, а также для ряда других целей.</w:t>
      </w:r>
    </w:p>
    <w:p>
      <w:pPr>
        <w:pStyle w:val="Normal"/>
        <w:shd w:fill="FFFFFF" w:val="clear"/>
        <w:ind w:firstLine="426"/>
        <w:jc w:val="both"/>
        <w:rPr>
          <w:szCs w:val="24"/>
        </w:rPr>
      </w:pPr>
      <w:r>
        <w:rPr>
          <w:color w:val="000000"/>
          <w:szCs w:val="23"/>
        </w:rPr>
        <w:t>Для перезаписывания нужно располагать, по крайней мере, двумя магнитофонами. Правда, изобретательные ра</w:t>
        <w:softHyphen/>
        <w:t>диолюбители ухитряются осуществлять перезапись и на одном магнитофоне (см., например, журнал «Радио», № 5, 1965 г., стр. 35 — 37), а в профессиональной литературе опи</w:t>
        <w:softHyphen/>
        <w:t>сывается так называемый способ «контактного копирова</w:t>
        <w:softHyphen/>
        <w:t>ния», когда вообще не требуется магнитофона и запись с одной ленты копируется на другую при протягивании двух плотно сжатых лент — оригинала и копии — через катушку, питаемую переменным током.</w:t>
      </w:r>
    </w:p>
    <w:p>
      <w:pPr>
        <w:pStyle w:val="Normal"/>
        <w:shd w:fill="FFFFFF" w:val="clear"/>
        <w:ind w:firstLine="426"/>
        <w:jc w:val="both"/>
        <w:rPr>
          <w:szCs w:val="24"/>
        </w:rPr>
      </w:pPr>
      <w:r>
        <w:rPr>
          <w:color w:val="000000"/>
          <w:szCs w:val="23"/>
        </w:rPr>
        <w:t>Два магнитофона! Легко сказать! Редко кто может позво</w:t>
        <w:softHyphen/>
        <w:t>лить себе роскошь иметь два столь дорогих прибора, причем один из них, наверняка, будет использоваться только не</w:t>
        <w:softHyphen/>
        <w:t>сколько дней в году.</w:t>
      </w:r>
    </w:p>
    <w:p>
      <w:pPr>
        <w:pStyle w:val="Normal"/>
        <w:shd w:fill="FFFFFF" w:val="clear"/>
        <w:ind w:firstLine="426"/>
        <w:jc w:val="both"/>
        <w:rPr>
          <w:szCs w:val="24"/>
        </w:rPr>
      </w:pPr>
      <w:r>
        <w:rPr>
          <w:color w:val="000000"/>
          <w:szCs w:val="23"/>
        </w:rPr>
        <w:t>Затруднения, связанные с необходимостью иметь под руками второй магнитофон, можно преодолеть несколькими способами.</w:t>
      </w:r>
    </w:p>
    <w:p>
      <w:pPr>
        <w:pStyle w:val="Normal"/>
        <w:shd w:fill="FFFFFF" w:val="clear"/>
        <w:ind w:firstLine="426"/>
        <w:jc w:val="both"/>
        <w:rPr>
          <w:szCs w:val="24"/>
        </w:rPr>
      </w:pPr>
      <w:r>
        <w:rPr>
          <w:color w:val="000000"/>
          <w:szCs w:val="22"/>
        </w:rPr>
        <w:t>Автор, конечно, не решается предложить в качестве од</w:t>
        <w:softHyphen/>
        <w:t>ного из способов различные формы вымогательства у родст</w:t>
        <w:softHyphen/>
        <w:t>венников и знакомых («Купите мне на день рождения» или «Подарите мне в связи с женитьбой» и т. п.). Здесь имеются в виду совсем иные пути.</w:t>
      </w:r>
    </w:p>
    <w:p>
      <w:pPr>
        <w:pStyle w:val="Normal"/>
        <w:shd w:fill="FFFFFF" w:val="clear"/>
        <w:ind w:firstLine="426"/>
        <w:jc w:val="both"/>
        <w:rPr>
          <w:szCs w:val="24"/>
        </w:rPr>
      </w:pPr>
      <w:r>
        <w:rPr>
          <w:color w:val="000000"/>
          <w:szCs w:val="22"/>
        </w:rPr>
        <w:t>Те из любителей магнитной записи, которые распола</w:t>
        <w:softHyphen/>
        <w:t>гают свободным временем, а также имеют склонность и способности к рукоделию, могут, используя старые магни</w:t>
        <w:softHyphen/>
        <w:t>тофоны или приобретая в магазинах радиодеталей от</w:t>
        <w:softHyphen/>
        <w:t>дельные узлы, собрать себе дополнительный аппарат, содер</w:t>
        <w:softHyphen/>
        <w:t>жащий только лентопротяжный механизм, воспроизводя</w:t>
        <w:softHyphen/>
        <w:t>щую головку и предварительный усилитель воспроизведе</w:t>
        <w:softHyphen/>
        <w:t xml:space="preserve">ния. Желательно, чтобы такой аппарат мог обеспечить протягивание магнитной ленты с тремя скоростями: 19,05; 9,5; 4,6 </w:t>
      </w:r>
      <w:r>
        <w:rPr>
          <w:i/>
          <w:iCs/>
          <w:color w:val="000000"/>
          <w:szCs w:val="22"/>
        </w:rPr>
        <w:t xml:space="preserve">см/сек </w:t>
      </w:r>
      <w:r>
        <w:rPr>
          <w:color w:val="000000"/>
          <w:szCs w:val="22"/>
        </w:rPr>
        <w:t>— и допускал установку катушек вплоть до № 18. В таком случае любая из лент, полученных для пере</w:t>
        <w:softHyphen/>
        <w:t>записывания, может быть использована вне зависимости от технических данных вашего основного магнитофона. Другой, гораздо менее трудоемкий, путь состоит в при</w:t>
        <w:softHyphen/>
        <w:t>влечении к перезаписи соседа, знако</w:t>
        <w:softHyphen/>
        <w:t>мого или друга, владеющего хорошим исправным магнитофоном. Подобные содружества, основанные на взаим-мой помощи, образуются очень часто и оказываются полезными обеим сто</w:t>
        <w:softHyphen/>
        <w:t>ронам.</w:t>
      </w:r>
    </w:p>
    <w:p>
      <w:pPr>
        <w:pStyle w:val="Normal"/>
        <w:shd w:fill="FFFFFF" w:val="clear"/>
        <w:ind w:firstLine="426"/>
        <w:jc w:val="both"/>
        <w:rPr>
          <w:szCs w:val="24"/>
        </w:rPr>
      </w:pPr>
      <w:r>
        <w:rPr>
          <w:color w:val="000000"/>
          <w:szCs w:val="22"/>
        </w:rPr>
        <w:t>Хорошо, если владелец другого магнитофона не только предоставит его вам, но и сам примет участие в перезаписи в роли второго оператора. Ведь каждый магнитофон отличается индивидуальными особенностями, ко</w:t>
        <w:softHyphen/>
        <w:t>торые мало знать, но к которым нуж</w:t>
        <w:softHyphen/>
        <w:t>но привыкнуть. То, над чем вы дол</w:t>
        <w:softHyphen/>
        <w:t>жны задуматься, пусть хоть на не</w:t>
        <w:softHyphen/>
        <w:t>сколько секунд, владелец другого магнитофона сделает почти автома</w:t>
        <w:softHyphen/>
        <w:t>тически. Помимо этого, управляться с двумя магнитофонами, конечно, легче вдвоем.</w:t>
      </w:r>
    </w:p>
    <w:p>
      <w:pPr>
        <w:pStyle w:val="Normal"/>
        <w:ind w:firstLine="426"/>
        <w:jc w:val="both"/>
        <w:rPr>
          <w:szCs w:val="24"/>
        </w:rPr>
      </w:pPr>
      <w:r>
        <w:rPr>
          <w:szCs w:val="24"/>
        </w:rPr>
        <w:drawing>
          <wp:inline distT="0" distB="0" distL="0" distR="0">
            <wp:extent cx="1280160" cy="31362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11" r="-28" b="-11"/>
                    <a:stretch>
                      <a:fillRect/>
                    </a:stretch>
                  </pic:blipFill>
                  <pic:spPr bwMode="auto">
                    <a:xfrm>
                      <a:off x="0" y="0"/>
                      <a:ext cx="1280160" cy="3136265"/>
                    </a:xfrm>
                    <a:prstGeom prst="rect">
                      <a:avLst/>
                    </a:prstGeom>
                  </pic:spPr>
                </pic:pic>
              </a:graphicData>
            </a:graphic>
          </wp:inline>
        </w:drawing>
      </w:r>
    </w:p>
    <w:p>
      <w:pPr>
        <w:pStyle w:val="Normal"/>
        <w:shd w:fill="FFFFFF" w:val="clear"/>
        <w:ind w:firstLine="426"/>
        <w:jc w:val="both"/>
        <w:rPr>
          <w:szCs w:val="24"/>
        </w:rPr>
      </w:pPr>
      <w:r>
        <w:rPr>
          <w:color w:val="000000"/>
          <w:szCs w:val="22"/>
        </w:rPr>
        <w:t>Если владелец другого магнитофо</w:t>
        <w:softHyphen/>
        <w:t>на не сможет вам помогать, приспо</w:t>
        <w:softHyphen/>
        <w:t>собьте на роль второго оператора кого-либо из членов вашей семьи или другого знакомого, только не забудьте достаточно подробно проинструктиро</w:t>
        <w:softHyphen/>
        <w:t>вать их, если они не имеют необходимого опыта в обраще</w:t>
        <w:softHyphen/>
        <w:t>нии с магнитофоном.</w:t>
      </w:r>
    </w:p>
    <w:p>
      <w:pPr>
        <w:pStyle w:val="Normal"/>
        <w:shd w:fill="FFFFFF" w:val="clear"/>
        <w:ind w:firstLine="426"/>
        <w:jc w:val="both"/>
        <w:rPr>
          <w:szCs w:val="24"/>
        </w:rPr>
      </w:pPr>
      <w:r>
        <w:rPr>
          <w:color w:val="000000"/>
          <w:szCs w:val="22"/>
        </w:rPr>
        <w:t>Имеется еще один выход — взять второй магнитофон на пункте проката, которые имеются во многих городах. На этих пунктах за довольно скромную плату можно получить на один-два дня проигрыватель, кинопроектор или магнито</w:t>
        <w:softHyphen/>
        <w:t>фон. Правда, не все клиенты ателье проката добросовестно относятся к вещам, взятым на прокат, а персонал ателье да</w:t>
        <w:softHyphen/>
        <w:t>леко не всегда вовремя обнаруживает мелкий дефект, воз</w:t>
        <w:softHyphen/>
        <w:t>никший во время эксплуатации. Поэтому всегда есть смысл полагаться только на собственную внимательность и самым тщательным образом проверить исправность магнитофона, который вы собираетесь взять напрокат.</w:t>
      </w:r>
    </w:p>
    <w:p>
      <w:pPr>
        <w:pStyle w:val="Normal"/>
        <w:shd w:fill="FFFFFF" w:val="clear"/>
        <w:ind w:firstLine="426"/>
        <w:jc w:val="both"/>
        <w:rPr>
          <w:szCs w:val="24"/>
        </w:rPr>
      </w:pPr>
      <w:r>
        <w:rPr>
          <w:color w:val="000000"/>
          <w:szCs w:val="22"/>
        </w:rPr>
        <w:t>Но вот, наконец, в вашем распоряжении оказалось два магнитофона. При перезаписывании с одного магнитофона на другой, как и при записи с приемника, нельзя пользо</w:t>
        <w:softHyphen/>
        <w:t>ваться микрофоном, тем более, что механизмы двух магни</w:t>
        <w:softHyphen/>
        <w:t>тофонов всегда создают заметный шум, а звук громкого щелканья клавиш и переключателей или скрип плохо сма</w:t>
        <w:softHyphen/>
        <w:t>занной детали и «шарканье» магнитной ленты о щечку ка</w:t>
        <w:softHyphen/>
        <w:t>тушки вряд ли служат украшением фонограммы [</w:t>
      </w:r>
      <w:r>
        <w:rPr>
          <w:color w:val="000000"/>
          <w:szCs w:val="18"/>
        </w:rPr>
        <w:t>Фонограммой называют магнитную ленту с содержащейся на ней записью звука.</w:t>
      </w:r>
      <w:r>
        <w:rPr>
          <w:color w:val="000000"/>
          <w:szCs w:val="22"/>
        </w:rPr>
        <w:t>].</w:t>
      </w:r>
    </w:p>
    <w:p>
      <w:pPr>
        <w:pStyle w:val="Normal"/>
        <w:shd w:fill="FFFFFF" w:val="clear"/>
        <w:ind w:firstLine="426"/>
        <w:jc w:val="both"/>
        <w:rPr>
          <w:szCs w:val="24"/>
        </w:rPr>
      </w:pPr>
      <w:r>
        <w:rPr>
          <w:color w:val="000000"/>
          <w:szCs w:val="22"/>
        </w:rPr>
        <w:t>Начинать приходится с установки магнитофонов. Их нужно поместить рядом или, если работают два оператора - «спина к спине», на таком расстоянии, чтобы, с одной стороны, можно было осуществить их взаимное соединение, не наращивая шнура, а. с другой, чтобы не мешать друг дру</w:t>
        <w:softHyphen/>
        <w:t>гу. Лучше поставить их на разные столы или стулья, так как если магнитофоны размещены на одном предмете, то виб</w:t>
        <w:softHyphen/>
        <w:t>рация, создаваемая одним, может вызвать микрофонный эффект в другом (т. е. создание звука за счет колебаний электродов ламп).</w:t>
      </w:r>
    </w:p>
    <w:p>
      <w:pPr>
        <w:pStyle w:val="Normal"/>
        <w:shd w:fill="FFFFFF" w:val="clear"/>
        <w:ind w:firstLine="426"/>
        <w:jc w:val="both"/>
        <w:rPr>
          <w:szCs w:val="24"/>
        </w:rPr>
      </w:pPr>
      <w:r>
        <w:rPr>
          <w:color w:val="000000"/>
          <w:szCs w:val="22"/>
        </w:rPr>
        <w:t>Если предстоит длительная работа, то удобнее будет установить магнитофоны невысоко, чтобы операторы могли производить манипуляции со всеми органами управления сидя.</w:t>
      </w:r>
    </w:p>
    <w:p>
      <w:pPr>
        <w:pStyle w:val="Normal"/>
        <w:shd w:fill="FFFFFF" w:val="clear"/>
        <w:ind w:firstLine="426"/>
        <w:jc w:val="both"/>
        <w:rPr>
          <w:szCs w:val="24"/>
        </w:rPr>
      </w:pPr>
      <w:r>
        <w:rPr>
          <w:color w:val="000000"/>
          <w:szCs w:val="22"/>
        </w:rPr>
        <w:t>Однако, ставя магнитофоны на стулья, не забывайте о вентиляции, которая почти во всех магнитофонах осуществ</w:t>
      </w:r>
      <w:r>
        <w:rPr>
          <w:color w:val="000000"/>
          <w:szCs w:val="23"/>
        </w:rPr>
        <w:t>ляется воздухом, проникающим в ящик снизу. В магнитофоне, стоящем на мягком стуле, по</w:t>
        <w:softHyphen/>
        <w:t>ступление воздуха затруднено, а в результате этого быстро на</w:t>
        <w:softHyphen/>
        <w:t>ступает перегрев.</w:t>
      </w:r>
    </w:p>
    <w:p>
      <w:pPr>
        <w:pStyle w:val="Normal"/>
        <w:ind w:firstLine="426"/>
        <w:jc w:val="both"/>
        <w:rPr>
          <w:szCs w:val="24"/>
        </w:rPr>
      </w:pPr>
      <w:r>
        <w:rPr>
          <w:szCs w:val="24"/>
        </w:rPr>
        <w:drawing>
          <wp:inline distT="0" distB="0" distL="0" distR="0">
            <wp:extent cx="1586230" cy="7632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47" r="-23" b="-47"/>
                    <a:stretch>
                      <a:fillRect/>
                    </a:stretch>
                  </pic:blipFill>
                  <pic:spPr bwMode="auto">
                    <a:xfrm>
                      <a:off x="0" y="0"/>
                      <a:ext cx="1586230" cy="763270"/>
                    </a:xfrm>
                    <a:prstGeom prst="rect">
                      <a:avLst/>
                    </a:prstGeom>
                  </pic:spPr>
                </pic:pic>
              </a:graphicData>
            </a:graphic>
          </wp:inline>
        </w:drawing>
      </w:r>
    </w:p>
    <w:p>
      <w:pPr>
        <w:pStyle w:val="Normal"/>
        <w:ind w:firstLine="426"/>
        <w:jc w:val="both"/>
        <w:rPr>
          <w:szCs w:val="24"/>
        </w:rPr>
      </w:pPr>
      <w:r>
        <w:rPr>
          <w:szCs w:val="24"/>
        </w:rPr>
        <w:drawing>
          <wp:inline distT="0" distB="0" distL="0" distR="0">
            <wp:extent cx="1522095" cy="11017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 t="-33" r="-24" b="-33"/>
                    <a:stretch>
                      <a:fillRect/>
                    </a:stretch>
                  </pic:blipFill>
                  <pic:spPr bwMode="auto">
                    <a:xfrm>
                      <a:off x="0" y="0"/>
                      <a:ext cx="1522095" cy="110172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Взаимное соединение магни</w:t>
        <w:softHyphen/>
        <w:t>тофонов осуществляется обыч</w:t>
        <w:softHyphen/>
        <w:t>ным соединительным шнуром, концы которого включаются со</w:t>
        <w:softHyphen/>
        <w:t>ответственно инструкциям к этим магнитофонам. Так как в каждом магнитофоне можно подключаться, как правило, к нескольким точкам схемы, то выбирать эти точки нужно та</w:t>
        <w:softHyphen/>
        <w:t>ким образом, чтобы удовлетворялись определенные требо</w:t>
        <w:softHyphen/>
        <w:t>вания, рассмотренные на стр. 92.</w:t>
      </w:r>
    </w:p>
    <w:p>
      <w:pPr>
        <w:pStyle w:val="Normal"/>
        <w:shd w:fill="FFFFFF" w:val="clear"/>
        <w:ind w:firstLine="426"/>
        <w:jc w:val="both"/>
        <w:rPr>
          <w:szCs w:val="24"/>
        </w:rPr>
      </w:pPr>
      <w:r>
        <w:rPr>
          <w:color w:val="000000"/>
          <w:szCs w:val="23"/>
        </w:rPr>
        <w:t>а)  Передавать по соединительному проводу сигнал до</w:t>
        <w:softHyphen/>
        <w:t>статочно сильный, чтобы помехи от наводок на провода оказались неизмеримо слабее, т. е. брать сигнал с такого выхода, который дает напряжение в несколько вольт.</w:t>
      </w:r>
    </w:p>
    <w:p>
      <w:pPr>
        <w:pStyle w:val="Normal"/>
        <w:shd w:fill="FFFFFF" w:val="clear"/>
        <w:ind w:firstLine="426"/>
        <w:jc w:val="both"/>
        <w:rPr>
          <w:szCs w:val="24"/>
        </w:rPr>
      </w:pPr>
      <w:r>
        <w:rPr>
          <w:color w:val="000000"/>
          <w:szCs w:val="23"/>
        </w:rPr>
        <w:t>б)  У магнитофона, работающего в режиме воспроизведе</w:t>
        <w:softHyphen/>
        <w:t>ния, для сведения к минимуму искажений брать сигнал из таких точек канала усиления, которые находятся до око</w:t>
        <w:softHyphen/>
        <w:t>нечного усилителя.</w:t>
      </w:r>
    </w:p>
    <w:p>
      <w:pPr>
        <w:pStyle w:val="Normal"/>
        <w:shd w:fill="FFFFFF" w:val="clear"/>
        <w:ind w:firstLine="426"/>
        <w:jc w:val="both"/>
        <w:rPr>
          <w:szCs w:val="24"/>
        </w:rPr>
      </w:pPr>
      <w:r>
        <w:rPr>
          <w:color w:val="000000"/>
          <w:szCs w:val="23"/>
        </w:rPr>
        <w:t>в)  Следить по индикатору магнитофона, работающего в режиме записи, чтобы при самых громких звуках не про</w:t>
        <w:softHyphen/>
        <w:t>исходило перегрузки.</w:t>
      </w:r>
    </w:p>
    <w:p>
      <w:pPr>
        <w:pStyle w:val="Normal"/>
        <w:shd w:fill="FFFFFF" w:val="clear"/>
        <w:ind w:firstLine="426"/>
        <w:jc w:val="both"/>
        <w:rPr>
          <w:szCs w:val="24"/>
        </w:rPr>
      </w:pPr>
      <w:r>
        <w:rPr>
          <w:color w:val="000000"/>
          <w:szCs w:val="23"/>
        </w:rPr>
        <w:t>В магнитофонах, так же как и в приемниках, предусмат</w:t>
        <w:softHyphen/>
        <w:t>ривают линейный выход, который обеспечивает сигнал с минимальными искажениями. Так как эта точка схемы находится до оконечного усилителя, а регулятор громкости находится, как правило, именно в этом усилителе, то уро</w:t>
        <w:softHyphen/>
        <w:t>вень сигнала с линейного выхода не регулируется и вся регулировка записи осуществляется только одним регуля</w:t>
        <w:softHyphen/>
        <w:t>тором уровня магнитофона, находящегося в режиме записи.</w:t>
      </w:r>
    </w:p>
    <w:p>
      <w:pPr>
        <w:pStyle w:val="Normal"/>
        <w:shd w:fill="FFFFFF" w:val="clear"/>
        <w:ind w:firstLine="426"/>
        <w:jc w:val="both"/>
        <w:rPr>
          <w:szCs w:val="24"/>
        </w:rPr>
      </w:pPr>
      <w:r>
        <w:rPr>
          <w:color w:val="000000"/>
          <w:szCs w:val="23"/>
        </w:rPr>
        <w:t>Нужно не забывать, что в магнитофоне, воспроизводя</w:t>
        <w:softHyphen/>
        <w:t>щем фонограмму, в усилителе воспроизведения имеется регулятор (или регуляторы) тембра. Изменение тембра, оправданное при воспроизведении на громкоговоритель, мо</w:t>
        <w:softHyphen/>
        <w:t>жет вредно сказаться на записываемой фонограмме. Поэто</w:t>
        <w:softHyphen/>
        <w:t>му ручку регулятора тембра нужно устанавливать не по звуку громкоговорителя, используемого для слухового кон</w:t>
        <w:softHyphen/>
        <w:t>троля, а по результатам нескольких проб с последующим прослушиванием переписанной фонограммы.</w:t>
      </w:r>
    </w:p>
    <w:p>
      <w:pPr>
        <w:pStyle w:val="Normal"/>
        <w:shd w:fill="FFFFFF" w:val="clear"/>
        <w:ind w:firstLine="426"/>
        <w:jc w:val="both"/>
        <w:rPr>
          <w:szCs w:val="24"/>
        </w:rPr>
      </w:pPr>
      <w:r>
        <w:rPr>
          <w:color w:val="000000"/>
          <w:szCs w:val="23"/>
        </w:rPr>
        <w:t>Иногда исходная фонограмма оказывается записанной с шипеньем или свистом. В процессе перезаписи можно по</w:t>
        <w:softHyphen/>
        <w:t>пытаться ослабить этот дефект, используя регулятор тембра воспроизводящего магнитофона (тогда сигнал нужно брать с его выхода) или включая параллельно соединительному шнуру конденсатор, величина которого подбирается по слу</w:t>
        <w:softHyphen/>
        <w:t xml:space="preserve">ху (0,05-3 </w:t>
      </w:r>
      <w:r>
        <w:rPr>
          <w:i/>
          <w:iCs/>
          <w:color w:val="000000"/>
          <w:szCs w:val="23"/>
        </w:rPr>
        <w:t xml:space="preserve">мкф). </w:t>
      </w:r>
      <w:r>
        <w:rPr>
          <w:color w:val="000000"/>
          <w:szCs w:val="23"/>
        </w:rPr>
        <w:t>Правда, при этом будут «зарезаны» самые высокие частоты, но часто имеет смысл пожертвовать ка</w:t>
        <w:softHyphen/>
        <w:t>чеством звучания ради устранения указанного недостатка фонограммы.</w:t>
      </w:r>
    </w:p>
    <w:p>
      <w:pPr>
        <w:pStyle w:val="Normal"/>
        <w:shd w:fill="FFFFFF" w:val="clear"/>
        <w:ind w:firstLine="426"/>
        <w:jc w:val="both"/>
        <w:rPr>
          <w:szCs w:val="24"/>
        </w:rPr>
      </w:pPr>
      <w:r>
        <w:rPr>
          <w:color w:val="000000"/>
          <w:szCs w:val="23"/>
        </w:rPr>
        <w:t>Естественно, что оба магнитофона должны быть в пол</w:t>
        <w:softHyphen/>
        <w:t>ной исправности. Если хотя бы у одного из них наблюдается детонация («плавание» звука), то работа становится бес</w:t>
        <w:softHyphen/>
        <w:t>смысленной: запись получится дефектной вне зависимости от того, в каком из магнитофонов наблюдается эта неис</w:t>
        <w:softHyphen/>
        <w:t>правность.</w:t>
      </w:r>
    </w:p>
    <w:p>
      <w:pPr>
        <w:pStyle w:val="Normal"/>
        <w:shd w:fill="FFFFFF" w:val="clear"/>
        <w:ind w:firstLine="426"/>
        <w:jc w:val="both"/>
        <w:rPr>
          <w:szCs w:val="24"/>
        </w:rPr>
      </w:pPr>
      <w:r>
        <w:rPr>
          <w:color w:val="000000"/>
          <w:szCs w:val="23"/>
        </w:rPr>
        <w:t>Лицам, имеющим мало знаний в области электротех</w:t>
        <w:softHyphen/>
        <w:t>ники, следует еще раз напомнить о необходимости соблю</w:t>
        <w:softHyphen/>
        <w:t>дать правила безопасности, касающиеся включения несколь</w:t>
        <w:softHyphen/>
        <w:t>ких потребителей (в данном случае — двух магнитофонов и, возможно, настольной лампы) в одну штепсельную ро</w:t>
        <w:softHyphen/>
        <w:t>зетку (см. стр. 72).</w:t>
      </w:r>
    </w:p>
    <w:p>
      <w:pPr>
        <w:pStyle w:val="Normal"/>
        <w:shd w:fill="FFFFFF" w:val="clear"/>
        <w:ind w:firstLine="426"/>
        <w:jc w:val="both"/>
        <w:rPr>
          <w:szCs w:val="24"/>
        </w:rPr>
      </w:pPr>
      <w:r>
        <w:rPr>
          <w:color w:val="000000"/>
          <w:szCs w:val="23"/>
        </w:rPr>
        <w:t>Пора, однако, приступать к перезаписи. Сначала нужно отрегулировать уровень записи. Заправляем ленты в оба маг</w:t>
        <w:softHyphen/>
        <w:t>нитофона, включаем их питание и, дав лампам прогреться, пускаем ленту на первом магнитофоне (воспроизведения), а затем и на втором (записи). Теперь, установив на первом магнитофоне ручку регулятора громкости в среднее поло</w:t>
        <w:softHyphen/>
        <w:t>жение, регулируем уровень записи на втором таким обра</w:t>
        <w:softHyphen/>
        <w:t>зом, чтобы его индикатор уровня не показывал перегрузки при максимальных громкостях.</w:t>
      </w:r>
    </w:p>
    <w:p>
      <w:pPr>
        <w:pStyle w:val="Normal"/>
        <w:shd w:fill="FFFFFF" w:val="clear"/>
        <w:ind w:firstLine="426"/>
        <w:jc w:val="both"/>
        <w:rPr>
          <w:szCs w:val="24"/>
        </w:rPr>
      </w:pPr>
      <w:r>
        <w:rPr>
          <w:color w:val="000000"/>
          <w:szCs w:val="23"/>
        </w:rPr>
        <w:t>Теперь нужно провести пробную перезапись, убедиться, что она идет без искажений, перегрузок и, с другой сто</w:t>
        <w:softHyphen/>
        <w:t>роны, достаточно громко.</w:t>
      </w:r>
    </w:p>
    <w:p>
      <w:pPr>
        <w:pStyle w:val="Normal"/>
        <w:shd w:fill="FFFFFF" w:val="clear"/>
        <w:ind w:firstLine="426"/>
        <w:jc w:val="both"/>
        <w:rPr>
          <w:szCs w:val="24"/>
        </w:rPr>
      </w:pPr>
      <w:r>
        <w:rPr>
          <w:color w:val="000000"/>
          <w:szCs w:val="23"/>
        </w:rPr>
        <w:t>Только после этого можно перейти к основной, так ска</w:t>
        <w:softHyphen/>
        <w:t>зать чистовой, перезаписи, вернув, конечно, ленты на обоих магнитофонах в исходное положение.</w:t>
      </w:r>
    </w:p>
    <w:p>
      <w:pPr>
        <w:pStyle w:val="Normal"/>
        <w:shd w:fill="FFFFFF" w:val="clear"/>
        <w:ind w:firstLine="426"/>
        <w:jc w:val="both"/>
        <w:rPr>
          <w:szCs w:val="24"/>
        </w:rPr>
      </w:pPr>
      <w:r>
        <w:rPr>
          <w:color w:val="000000"/>
          <w:szCs w:val="23"/>
        </w:rPr>
        <w:t xml:space="preserve">Порядок работы рекомендуется установить следующий. Сначала включаем движение магнитной ленты на первом магнитофоне и, дождавшись, когда подойдет нужное место </w:t>
      </w:r>
      <w:r>
        <w:rPr>
          <w:color w:val="000000"/>
          <w:szCs w:val="22"/>
        </w:rPr>
        <w:t>ленты, пускаем ленту на втором магнитофоне. Если имеется второй оператор, то ему подают команду на включение вто</w:t>
        <w:softHyphen/>
        <w:t>рого магнитофона. Чаще, однако, помощника ставят на пер</w:t>
        <w:softHyphen/>
        <w:t>вый магнитофон, а вторым управляют сами. Это позволяет более точно выбрать момент включения.</w:t>
      </w:r>
    </w:p>
    <w:p>
      <w:pPr>
        <w:pStyle w:val="Normal"/>
        <w:shd w:fill="FFFFFF" w:val="clear"/>
        <w:ind w:firstLine="426"/>
        <w:jc w:val="both"/>
        <w:rPr>
          <w:szCs w:val="24"/>
        </w:rPr>
      </w:pPr>
      <w:r>
        <w:rPr>
          <w:color w:val="000000"/>
          <w:szCs w:val="22"/>
        </w:rPr>
        <w:t>В конце звучания перезаписываемой фонограммы нужно, дождавшись соответствующего момента, сначала остановить движение ленты второго магнитофона, а затем уже первого.</w:t>
      </w:r>
    </w:p>
    <w:p>
      <w:pPr>
        <w:pStyle w:val="Normal"/>
        <w:shd w:fill="FFFFFF" w:val="clear"/>
        <w:ind w:firstLine="426"/>
        <w:jc w:val="both"/>
        <w:rPr>
          <w:szCs w:val="24"/>
        </w:rPr>
      </w:pPr>
      <w:r>
        <w:rPr>
          <w:color w:val="000000"/>
          <w:szCs w:val="22"/>
        </w:rPr>
        <w:t>Если с одной ленты на другую перезаписываются подряд все записи, то время от времени нужно поглядывать на ин</w:t>
        <w:softHyphen/>
        <w:t>дикатор уровня второго магнитофона: не изменился ли уро</w:t>
        <w:softHyphen/>
        <w:t>вень записи. Ведь на ленте, с которой производится переза</w:t>
        <w:softHyphen/>
        <w:t>пись, уровень записи различных произведений может ока</w:t>
        <w:softHyphen/>
        <w:t>заться разным, а величина уровня записи на втором магни</w:t>
        <w:softHyphen/>
        <w:t>тофоне была установлена по первому произведению и, воз</w:t>
        <w:softHyphen/>
        <w:t>можно, по ходу записи ее потребуется подкорректировать. Делать такую корректировку нужно осторожно и очень плавно, чтобы потом на слух не было заметно, что произво</w:t>
        <w:softHyphen/>
        <w:t>дилось изменение уровня. Можно, конечно, и для каждого произведения производить установку уровня, как это дела</w:t>
        <w:softHyphen/>
        <w:t>лось для первого, но это потребует втрое, а то и вчетверо больше времени.</w:t>
      </w:r>
    </w:p>
    <w:p>
      <w:pPr>
        <w:pStyle w:val="Normal"/>
        <w:shd w:fill="FFFFFF" w:val="clear"/>
        <w:ind w:firstLine="426"/>
        <w:jc w:val="both"/>
        <w:rPr>
          <w:szCs w:val="24"/>
        </w:rPr>
      </w:pPr>
      <w:r>
        <w:rPr>
          <w:color w:val="000000"/>
          <w:szCs w:val="22"/>
        </w:rPr>
        <w:t>Как и при всех иных видах записи, при перезаписи нужно не забывать делать соответствующие пометки в сво</w:t>
        <w:softHyphen/>
        <w:t>ем каталоге, записывая время звучания, авторов и исполни</w:t>
        <w:softHyphen/>
        <w:t>телей произведения, показания счетчика метража.</w:t>
      </w:r>
    </w:p>
    <w:p>
      <w:pPr>
        <w:pStyle w:val="Normal"/>
        <w:shd w:fill="FFFFFF" w:val="clear"/>
        <w:ind w:firstLine="426"/>
        <w:jc w:val="both"/>
        <w:rPr>
          <w:szCs w:val="24"/>
        </w:rPr>
      </w:pPr>
      <w:r>
        <w:rPr>
          <w:color w:val="000000"/>
          <w:szCs w:val="22"/>
        </w:rPr>
        <w:t>Наличие двух магнитофонов дает возможность осущест</w:t>
        <w:softHyphen/>
        <w:t xml:space="preserve">влять </w:t>
      </w:r>
      <w:r>
        <w:rPr>
          <w:i/>
          <w:iCs/>
          <w:color w:val="000000"/>
          <w:szCs w:val="22"/>
        </w:rPr>
        <w:t xml:space="preserve">упорядочение </w:t>
      </w:r>
      <w:r>
        <w:rPr>
          <w:color w:val="000000"/>
          <w:szCs w:val="22"/>
        </w:rPr>
        <w:t xml:space="preserve">записей и составлять </w:t>
      </w:r>
      <w:r>
        <w:rPr>
          <w:i/>
          <w:iCs/>
          <w:color w:val="000000"/>
          <w:szCs w:val="22"/>
        </w:rPr>
        <w:t>звуковые монтажи.</w:t>
      </w:r>
    </w:p>
    <w:p>
      <w:pPr>
        <w:pStyle w:val="Normal"/>
        <w:shd w:fill="FFFFFF" w:val="clear"/>
        <w:ind w:firstLine="426"/>
        <w:jc w:val="both"/>
        <w:rPr>
          <w:szCs w:val="24"/>
        </w:rPr>
      </w:pPr>
      <w:r>
        <w:rPr>
          <w:color w:val="000000"/>
          <w:szCs w:val="22"/>
        </w:rPr>
        <w:t>Упорядочением записей будем называть процесс, в ре</w:t>
        <w:softHyphen/>
        <w:t>зультате которого изменяется порядок их следования или эти записи переносятся с одной ленты на разные или, наобо</w:t>
        <w:softHyphen/>
        <w:t>рот, с разных на одну. Это изменение порядка осуществ</w:t>
        <w:softHyphen/>
        <w:t>ляется при перезаписывании. Магнитную ленту с неупоря</w:t>
        <w:softHyphen/>
        <w:t>доченными записями воспроизводят не подряд, а выбирая отдельные произведения в требуемой последовательности и записывая их в новом порядке на другую магнитную ленту.</w:t>
      </w:r>
    </w:p>
    <w:p>
      <w:pPr>
        <w:pStyle w:val="Normal"/>
        <w:ind w:firstLine="426"/>
        <w:jc w:val="both"/>
        <w:rPr>
          <w:szCs w:val="24"/>
        </w:rPr>
      </w:pPr>
      <w:r>
        <w:rPr>
          <w:szCs w:val="24"/>
        </w:rPr>
        <w:drawing>
          <wp:inline distT="0" distB="0" distL="0" distR="0">
            <wp:extent cx="3444875" cy="14833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24" r="-10" b="-24"/>
                    <a:stretch>
                      <a:fillRect/>
                    </a:stretch>
                  </pic:blipFill>
                  <pic:spPr bwMode="auto">
                    <a:xfrm>
                      <a:off x="0" y="0"/>
                      <a:ext cx="3444875" cy="148336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2"/>
        </w:rPr>
        <w:t>Упорядочение обычно делается ради систематизации: например, преследуется цель свести на одну ленту записи одного исполнителя, одного автора, одного жанра.</w:t>
      </w:r>
    </w:p>
    <w:p>
      <w:pPr>
        <w:pStyle w:val="Normal"/>
        <w:shd w:fill="FFFFFF" w:val="clear"/>
        <w:ind w:firstLine="426"/>
        <w:jc w:val="both"/>
        <w:rPr>
          <w:szCs w:val="24"/>
        </w:rPr>
      </w:pPr>
      <w:r>
        <w:rPr>
          <w:color w:val="000000"/>
          <w:szCs w:val="22"/>
        </w:rPr>
        <w:t>Иначе обстоит дело со звуковым монтажом. Слово «мон</w:t>
        <w:softHyphen/>
        <w:t>таж» означает соединение в единое целое отдельных ча</w:t>
        <w:softHyphen/>
        <w:t>стей, деталей, компонентов. Термин «звуковой монтаж» употребляется работниками искусств (звукооператорами, звукорежиссерами и т. п.) и имеет более широкий смысл.</w:t>
      </w:r>
    </w:p>
    <w:p>
      <w:pPr>
        <w:pStyle w:val="Normal"/>
        <w:shd w:fill="FFFFFF" w:val="clear"/>
        <w:ind w:firstLine="426"/>
        <w:jc w:val="both"/>
        <w:rPr>
          <w:szCs w:val="24"/>
        </w:rPr>
      </w:pPr>
      <w:r>
        <w:rPr>
          <w:color w:val="000000"/>
          <w:szCs w:val="22"/>
        </w:rPr>
        <w:t>Звуковой монтаж — это соединение встык или со взаим</w:t>
        <w:softHyphen/>
        <w:t>ным перекрытием во времени различных записей в целях получения целостного художественного произведения, на</w:t>
        <w:softHyphen/>
        <w:t>пример, инсценированного рассказа, звукового репортажа, звукового ряда художественного кинофильма и т.д.</w:t>
      </w:r>
    </w:p>
    <w:p>
      <w:pPr>
        <w:pStyle w:val="Normal"/>
        <w:shd w:fill="FFFFFF" w:val="clear"/>
        <w:ind w:firstLine="426"/>
        <w:jc w:val="both"/>
        <w:rPr>
          <w:szCs w:val="24"/>
        </w:rPr>
      </w:pPr>
      <w:r>
        <w:rPr>
          <w:color w:val="000000"/>
          <w:szCs w:val="22"/>
        </w:rPr>
        <w:t>Звуковые монтажи получают перенесением на одну лен</w:t>
        <w:softHyphen/>
        <w:t>ту кусков музыкальных, речевых и шумовых записей, при</w:t>
        <w:softHyphen/>
        <w:t>чем часто эти исходные записи воспроизводят одновре</w:t>
        <w:softHyphen/>
        <w:t>менно, «накладывая», например, на музыку речь или шумы.</w:t>
      </w:r>
    </w:p>
    <w:p>
      <w:pPr>
        <w:pStyle w:val="Normal"/>
        <w:shd w:fill="FFFFFF" w:val="clear"/>
        <w:ind w:firstLine="426"/>
        <w:jc w:val="both"/>
        <w:rPr>
          <w:szCs w:val="24"/>
        </w:rPr>
      </w:pPr>
      <w:r>
        <w:rPr>
          <w:color w:val="000000"/>
          <w:szCs w:val="22"/>
        </w:rPr>
        <w:t>Упорядочение записей желательно вести на магнитофо</w:t>
        <w:softHyphen/>
        <w:t>нах, имеющих одинаковые скорости транспортировки ленты. В этом случае оказывается, что в результате всего только одного перезаписывания получается лента с упорядоченным расположением произведений, записанных на той же ско</w:t>
        <w:softHyphen/>
        <w:t>рости, что и на исходной ленте.</w:t>
      </w:r>
    </w:p>
    <w:p>
      <w:pPr>
        <w:pStyle w:val="Normal"/>
        <w:shd w:fill="FFFFFF" w:val="clear"/>
        <w:ind w:firstLine="426"/>
        <w:jc w:val="both"/>
        <w:rPr>
          <w:szCs w:val="24"/>
        </w:rPr>
      </w:pPr>
      <w:r>
        <w:rPr>
          <w:color w:val="000000"/>
          <w:szCs w:val="22"/>
        </w:rPr>
        <w:t>Иначе получится, если магнитофоны рассчитаны на раз</w:t>
        <w:softHyphen/>
        <w:t>ные скорости. Рассмотрим такой конкретный пример. Вы ре</w:t>
        <w:softHyphen/>
        <w:t xml:space="preserve">шили упорядочить свои записи, сделанные на магнитофоне «Нота» при скорости движения магнитной ленты 9,53 см/сек, используя для этого второй магнитофон, допустим «Днепр-10», со скоростью 19,05 </w:t>
      </w:r>
      <w:r>
        <w:rPr>
          <w:i/>
          <w:iCs/>
          <w:color w:val="000000"/>
          <w:szCs w:val="22"/>
        </w:rPr>
        <w:t>см/сек.</w:t>
      </w:r>
    </w:p>
    <w:p>
      <w:pPr>
        <w:pStyle w:val="Normal"/>
        <w:shd w:fill="FFFFFF" w:val="clear"/>
        <w:ind w:firstLine="426"/>
        <w:jc w:val="both"/>
        <w:rPr>
          <w:szCs w:val="24"/>
        </w:rPr>
      </w:pPr>
      <w:r>
        <w:rPr>
          <w:color w:val="000000"/>
          <w:szCs w:val="22"/>
        </w:rPr>
        <w:t>Свои записи на втором магнитофоне вы воспроизводить не можете из-за разницы в скоростях. Значит, воспроизве</w:t>
        <w:softHyphen/>
        <w:t>дение обязательно должно осуществляться на «Ноте». Пере</w:t>
        <w:softHyphen/>
        <w:t xml:space="preserve">запись с «Ноты» на «Днепр» будет сделана на скорости 19 05 </w:t>
      </w:r>
      <w:r>
        <w:rPr>
          <w:i/>
          <w:iCs/>
          <w:color w:val="000000"/>
          <w:szCs w:val="22"/>
        </w:rPr>
        <w:t xml:space="preserve">см/сек, </w:t>
      </w:r>
      <w:r>
        <w:rPr>
          <w:color w:val="000000"/>
          <w:szCs w:val="22"/>
        </w:rPr>
        <w:t xml:space="preserve">и вам нет смысла хранить такую ленту в своей фонотеке, так как вы не сможете ее воспроизводить на своем «Ноте». Значит, вы вынуждены еще раз, теперь уже второй, перезаписать упорядоченную ленту со скорости 19,05 </w:t>
      </w:r>
      <w:r>
        <w:rPr>
          <w:i/>
          <w:iCs/>
          <w:color w:val="000000"/>
          <w:szCs w:val="22"/>
        </w:rPr>
        <w:t xml:space="preserve">см/сек </w:t>
      </w:r>
      <w:r>
        <w:rPr>
          <w:color w:val="000000"/>
          <w:szCs w:val="22"/>
        </w:rPr>
        <w:t xml:space="preserve">на скорость 9,53 </w:t>
      </w:r>
      <w:r>
        <w:rPr>
          <w:i/>
          <w:iCs/>
          <w:color w:val="000000"/>
          <w:szCs w:val="22"/>
        </w:rPr>
        <w:t xml:space="preserve">см/сек. </w:t>
      </w:r>
      <w:r>
        <w:rPr>
          <w:color w:val="000000"/>
          <w:szCs w:val="22"/>
        </w:rPr>
        <w:t>Между тем уже указы</w:t>
        <w:softHyphen/>
        <w:t>валось, что каждое дополнительное перезаписывание плохо сказывается на качестве фонограммы, искажения и детона</w:t>
        <w:softHyphen/>
        <w:t>ция в ней возрастают. Таким образом, упорядочение запи</w:t>
        <w:softHyphen/>
        <w:t>сей при разных скоростях движения ленты происходит хуже, чем при одинаковых.</w:t>
      </w:r>
    </w:p>
    <w:p>
      <w:pPr>
        <w:pStyle w:val="Normal"/>
        <w:shd w:fill="FFFFFF" w:val="clear"/>
        <w:ind w:firstLine="426"/>
        <w:jc w:val="both"/>
        <w:rPr>
          <w:szCs w:val="24"/>
        </w:rPr>
      </w:pPr>
      <w:r>
        <w:rPr>
          <w:color w:val="000000"/>
          <w:szCs w:val="22"/>
        </w:rPr>
        <w:t>Попутно имеет смысл указать на одно заблуждение, свойственное тем, кто плохо разбирается в принципах зву</w:t>
        <w:softHyphen/>
        <w:t>козаписи. Речь идет о попытках осуществлять «ускорен</w:t>
        <w:softHyphen/>
        <w:t>ную» перезапись на скорости, превышающей ту, при кото</w:t>
        <w:softHyphen/>
        <w:t xml:space="preserve">рой была записана фонограмма. При этом рассуждают, к примеру, так: «Фонограмму, записанную на скорости </w:t>
      </w:r>
      <w:r>
        <w:rPr>
          <w:i/>
          <w:iCs/>
          <w:color w:val="000000"/>
          <w:szCs w:val="22"/>
          <w:lang w:val="en-US"/>
        </w:rPr>
        <w:t>v</w:t>
      </w:r>
      <w:r>
        <w:rPr>
          <w:i/>
          <w:iCs/>
          <w:color w:val="000000"/>
          <w:szCs w:val="22"/>
        </w:rPr>
        <w:t xml:space="preserve">, я </w:t>
      </w:r>
      <w:r>
        <w:rPr>
          <w:color w:val="000000"/>
          <w:szCs w:val="22"/>
        </w:rPr>
        <w:t xml:space="preserve">буду воспроизводить со скоростью </w:t>
      </w:r>
      <w:r>
        <w:rPr>
          <w:i/>
          <w:iCs/>
          <w:color w:val="000000"/>
          <w:szCs w:val="22"/>
        </w:rPr>
        <w:t>2</w:t>
      </w:r>
      <w:r>
        <w:rPr>
          <w:i/>
          <w:iCs/>
          <w:color w:val="000000"/>
          <w:szCs w:val="22"/>
          <w:lang w:val="en-US"/>
        </w:rPr>
        <w:t>v</w:t>
      </w:r>
      <w:r>
        <w:rPr>
          <w:i/>
          <w:iCs/>
          <w:color w:val="000000"/>
          <w:szCs w:val="22"/>
        </w:rPr>
        <w:t xml:space="preserve"> </w:t>
      </w:r>
      <w:r>
        <w:rPr>
          <w:color w:val="000000"/>
          <w:szCs w:val="22"/>
        </w:rPr>
        <w:t xml:space="preserve">и записывать тоже при скорости </w:t>
      </w:r>
      <w:r>
        <w:rPr>
          <w:i/>
          <w:iCs/>
          <w:color w:val="000000"/>
          <w:szCs w:val="22"/>
        </w:rPr>
        <w:t>2</w:t>
      </w:r>
      <w:r>
        <w:rPr>
          <w:i/>
          <w:iCs/>
          <w:color w:val="000000"/>
          <w:szCs w:val="22"/>
          <w:lang w:val="en-US"/>
        </w:rPr>
        <w:t>v</w:t>
      </w:r>
      <w:r>
        <w:rPr>
          <w:i/>
          <w:iCs/>
          <w:color w:val="000000"/>
          <w:szCs w:val="22"/>
        </w:rPr>
        <w:t xml:space="preserve">. </w:t>
      </w:r>
      <w:r>
        <w:rPr>
          <w:color w:val="000000"/>
          <w:szCs w:val="22"/>
        </w:rPr>
        <w:t>Если потом эту новую фонограмму вос</w:t>
        <w:softHyphen/>
        <w:t xml:space="preserve">произвести при скорости </w:t>
      </w:r>
      <w:r>
        <w:rPr>
          <w:i/>
          <w:iCs/>
          <w:color w:val="000000"/>
          <w:szCs w:val="22"/>
          <w:lang w:val="en-US"/>
        </w:rPr>
        <w:t>v</w:t>
      </w:r>
      <w:r>
        <w:rPr>
          <w:i/>
          <w:iCs/>
          <w:color w:val="000000"/>
          <w:szCs w:val="22"/>
        </w:rPr>
        <w:t xml:space="preserve">, </w:t>
      </w:r>
      <w:r>
        <w:rPr>
          <w:color w:val="000000"/>
          <w:szCs w:val="22"/>
        </w:rPr>
        <w:t>то звук будет нормальным, но зато время перезаписи удастся сократить вдвое».</w:t>
      </w:r>
    </w:p>
    <w:p>
      <w:pPr>
        <w:pStyle w:val="Normal"/>
        <w:shd w:fill="FFFFFF" w:val="clear"/>
        <w:ind w:firstLine="426"/>
        <w:jc w:val="both"/>
        <w:rPr>
          <w:szCs w:val="24"/>
        </w:rPr>
      </w:pPr>
      <w:r>
        <w:rPr>
          <w:color w:val="000000"/>
          <w:szCs w:val="22"/>
        </w:rPr>
        <w:t>Перезапись, действительно, происходит быстрее, но ка</w:t>
        <w:softHyphen/>
        <w:t>кой плачевный при этом получается результат! «Ускорен</w:t>
        <w:softHyphen/>
        <w:t>ное» воспроизведение фонограммы приводит к удвоению частот всех записанных звуковых сигналов. Если, к приме</w:t>
        <w:softHyphen/>
        <w:t xml:space="preserve">ру, максимальная частота составляла 10 тыс. </w:t>
      </w:r>
      <w:r>
        <w:rPr>
          <w:i/>
          <w:iCs/>
          <w:color w:val="000000"/>
          <w:szCs w:val="22"/>
        </w:rPr>
        <w:t xml:space="preserve">щ, </w:t>
      </w:r>
      <w:r>
        <w:rPr>
          <w:color w:val="000000"/>
          <w:szCs w:val="22"/>
        </w:rPr>
        <w:t>то при уско</w:t>
        <w:softHyphen/>
        <w:t xml:space="preserve">ренном воспроизведении она превратится в 20 тыс. </w:t>
      </w:r>
      <w:r>
        <w:rPr>
          <w:i/>
          <w:iCs/>
          <w:color w:val="000000"/>
          <w:szCs w:val="22"/>
        </w:rPr>
        <w:t xml:space="preserve">гц, а </w:t>
      </w:r>
      <w:r>
        <w:rPr>
          <w:color w:val="000000"/>
          <w:szCs w:val="22"/>
        </w:rPr>
        <w:t>та</w:t>
        <w:softHyphen/>
        <w:t>кую высокую частоту ни один из современных бытовых маг</w:t>
        <w:softHyphen/>
        <w:t>нитофонов не в состоянии пропустить; в результате верхние частоты будут «зарезаны» и при воспроизведении будет соз</w:t>
        <w:softHyphen/>
        <w:t>даваться впечатление, что лента плохо прижата к воспроиз</w:t>
        <w:softHyphen/>
        <w:t>водящей головке и в звуке отсутствует вся верхняя часть спектра частот.</w:t>
      </w:r>
    </w:p>
    <w:p>
      <w:pPr>
        <w:pStyle w:val="Normal"/>
        <w:shd w:fill="FFFFFF" w:val="clear"/>
        <w:ind w:firstLine="426"/>
        <w:jc w:val="both"/>
        <w:rPr>
          <w:szCs w:val="24"/>
        </w:rPr>
      </w:pPr>
      <w:r>
        <w:rPr>
          <w:color w:val="000000"/>
          <w:szCs w:val="22"/>
        </w:rPr>
        <w:t>Упорядочение записей можно осуществлять не только перезаписыванием, но также и разрезанием ленты на куски и склеиванием их в новой последовательности. Именно так поступают в профессиональной звукозаписи. В этом случае ленту с записями прослушивают и, останавливая в нужных местах, разрезают на куски, которые затем склеивают в тре</w:t>
        <w:softHyphen/>
        <w:t>буемом порядке. Если необходимо, то попутно укорачивают или вообще исключают отдельные части фонограммы.</w:t>
      </w:r>
    </w:p>
    <w:p>
      <w:pPr>
        <w:pStyle w:val="Normal"/>
        <w:shd w:fill="FFFFFF" w:val="clear"/>
        <w:ind w:firstLine="426"/>
        <w:jc w:val="both"/>
        <w:rPr>
          <w:szCs w:val="24"/>
        </w:rPr>
      </w:pPr>
      <w:r>
        <w:rPr>
          <w:color w:val="000000"/>
          <w:szCs w:val="22"/>
        </w:rPr>
        <w:t>В любительской записи таким приемом по многим при</w:t>
        <w:softHyphen/>
        <w:t>чинам почти не пользуются. Начнем с того, что почти во всех современных бытовых магнитофонах в целях эконо</w:t>
        <w:softHyphen/>
        <w:t>мии магнитной ленты применяют две и даже четыре до</w:t>
        <w:softHyphen/>
        <w:t>рожки записи. Разрезая ленту на куски в соответствии с за</w:t>
        <w:softHyphen/>
        <w:t>писями на одной дорожке, мы тем самым приводим в не</w:t>
        <w:softHyphen/>
        <w:t>годность запись, сделанную по другой (или другим) дорожке.</w:t>
      </w:r>
    </w:p>
    <w:p>
      <w:pPr>
        <w:pStyle w:val="Normal"/>
        <w:shd w:fill="FFFFFF" w:val="clear"/>
        <w:ind w:firstLine="426"/>
        <w:jc w:val="both"/>
        <w:rPr>
          <w:szCs w:val="24"/>
        </w:rPr>
      </w:pPr>
      <w:r>
        <w:rPr>
          <w:color w:val="000000"/>
          <w:szCs w:val="22"/>
        </w:rPr>
        <w:t>Поэтому в расчете на упорядочение путем разрезания и склейки ленты приходится записывать звук только по од</w:t>
        <w:softHyphen/>
        <w:t>ной дорожке.</w:t>
      </w:r>
    </w:p>
    <w:p>
      <w:pPr>
        <w:pStyle w:val="Normal"/>
        <w:shd w:fill="FFFFFF" w:val="clear"/>
        <w:ind w:firstLine="426"/>
        <w:jc w:val="both"/>
        <w:rPr>
          <w:szCs w:val="24"/>
        </w:rPr>
      </w:pPr>
      <w:r>
        <w:rPr>
          <w:color w:val="000000"/>
          <w:szCs w:val="22"/>
        </w:rPr>
        <w:t>Вторым обстоятельством, препятствующим использова</w:t>
        <w:softHyphen/>
        <w:t>нию этого метода, является то, что в любительской практике всегда жалко портить ленту склейками, которые на малых скоростях прослушиваются как дефекты звучания. Правда, изредка, готовя, например, ленту для озвучивания кино</w:t>
        <w:softHyphen/>
        <w:t>фильма, на который затрачено много труда и который пред</w:t>
        <w:softHyphen/>
        <w:t>назначается для ответственного конкурса, можно и посту</w:t>
        <w:softHyphen/>
        <w:t>питься расходами на магнитную ленту. Учитывая, однако, что склейки меньше заметны на слух на большой скорости, такой монтаж лучше проделать с фонограммой, рассчитан</w:t>
        <w:softHyphen/>
        <w:t xml:space="preserve">ной на скорость 19,05 </w:t>
      </w:r>
      <w:r>
        <w:rPr>
          <w:i/>
          <w:iCs/>
          <w:color w:val="000000"/>
          <w:szCs w:val="22"/>
        </w:rPr>
        <w:t>см/сек.</w:t>
      </w:r>
    </w:p>
    <w:p>
      <w:pPr>
        <w:pStyle w:val="Normal"/>
        <w:shd w:fill="FFFFFF" w:val="clear"/>
        <w:ind w:firstLine="426"/>
        <w:jc w:val="both"/>
        <w:rPr>
          <w:szCs w:val="24"/>
        </w:rPr>
      </w:pPr>
      <w:r>
        <w:rPr>
          <w:color w:val="000000"/>
          <w:szCs w:val="22"/>
        </w:rPr>
        <w:t>Упорядочение с разрезанием ленты нехорошо и тем, что повреждается исходная фонограмма и при неудачном мон</w:t>
        <w:softHyphen/>
        <w:t>таже приходится создавать ее заново, если это вообще воз</w:t>
        <w:softHyphen/>
        <w:t>можно.</w:t>
      </w:r>
    </w:p>
    <w:p>
      <w:pPr>
        <w:pStyle w:val="Normal"/>
        <w:shd w:fill="FFFFFF" w:val="clear"/>
        <w:ind w:firstLine="426"/>
        <w:jc w:val="both"/>
        <w:rPr>
          <w:szCs w:val="24"/>
        </w:rPr>
      </w:pPr>
      <w:r>
        <w:rPr>
          <w:color w:val="000000"/>
          <w:szCs w:val="22"/>
        </w:rPr>
        <w:t>В профессиональной звукозаписи, осуществляемой при относительно большой скорости, даже короткий звук зани</w:t>
        <w:softHyphen/>
        <w:t>мает на ленте сравнительно большой отрезок. Благодаря этому его легко удалить, не повреждая остальной фоно</w:t>
        <w:softHyphen/>
        <w:t>граммы.</w:t>
      </w:r>
    </w:p>
    <w:p>
      <w:pPr>
        <w:pStyle w:val="Normal"/>
        <w:shd w:fill="FFFFFF" w:val="clear"/>
        <w:ind w:firstLine="426"/>
        <w:jc w:val="both"/>
        <w:rPr>
          <w:szCs w:val="24"/>
        </w:rPr>
      </w:pPr>
      <w:r>
        <w:rPr>
          <w:color w:val="000000"/>
          <w:szCs w:val="22"/>
        </w:rPr>
        <w:t>Приведу пример. На моих глазах в профессиональной студии диктор, читая текст, нечаянно задел карандашом, который держал в руке, микрофон. При прослушивании фо</w:t>
        <w:softHyphen/>
        <w:t>нограммы этот звук прослушивался как короткий и сильный выстрел. Я ожидал, что диктора заставят заново прочесть конец текста, однако оператор звукозаписи быстро «поймал» участок ленты с «выстрелом», протягивая вручную ленту перед головками, и выхватил из нее, пользуясь ножницами и клеем, кусочек не длиннее двух сантиметров. «Выстрел» бесследно исчез из передачи.</w:t>
      </w:r>
    </w:p>
    <w:p>
      <w:pPr>
        <w:pStyle w:val="Normal"/>
        <w:shd w:fill="FFFFFF" w:val="clear"/>
        <w:ind w:firstLine="426"/>
        <w:jc w:val="both"/>
        <w:rPr>
          <w:szCs w:val="24"/>
        </w:rPr>
      </w:pPr>
      <w:r>
        <w:rPr>
          <w:color w:val="000000"/>
          <w:szCs w:val="22"/>
        </w:rPr>
        <w:t>Звуковой монтаж в простейшей форме по технике осу</w:t>
        <w:softHyphen/>
        <w:t>ществления мало чем отличается от упорядочения записей.</w:t>
      </w:r>
    </w:p>
    <w:p>
      <w:pPr>
        <w:pStyle w:val="Normal"/>
        <w:shd w:fill="FFFFFF" w:val="clear"/>
        <w:ind w:firstLine="426"/>
        <w:jc w:val="both"/>
        <w:rPr>
          <w:szCs w:val="24"/>
        </w:rPr>
      </w:pPr>
      <w:r>
        <w:rPr>
          <w:color w:val="000000"/>
          <w:szCs w:val="22"/>
        </w:rPr>
        <w:t>К примеру, для получения радиогазеты может потребо</w:t>
        <w:softHyphen/>
        <w:t>ваться смонтировать следующий звуковой ряд:</w:t>
      </w:r>
    </w:p>
    <w:p>
      <w:pPr>
        <w:pStyle w:val="Normal"/>
        <w:shd w:fill="FFFFFF" w:val="clear"/>
        <w:ind w:firstLine="426"/>
        <w:jc w:val="both"/>
        <w:rPr>
          <w:szCs w:val="24"/>
        </w:rPr>
      </w:pPr>
      <w:r>
        <w:rPr>
          <w:color w:val="000000"/>
          <w:szCs w:val="22"/>
        </w:rPr>
        <w:t>1)    «Музыкальная обложка». Некоторое инструменталь</w:t>
        <w:softHyphen/>
        <w:t>ное произведение, часто традиционное (вспомните мелодию «Широка страна моя родная», с которой начинаются пере</w:t>
        <w:softHyphen/>
        <w:t>дачи советского радио).</w:t>
      </w:r>
    </w:p>
    <w:p>
      <w:pPr>
        <w:pStyle w:val="Normal"/>
        <w:shd w:fill="FFFFFF" w:val="clear"/>
        <w:ind w:firstLine="426"/>
        <w:jc w:val="both"/>
        <w:rPr>
          <w:szCs w:val="24"/>
        </w:rPr>
      </w:pPr>
      <w:r>
        <w:rPr>
          <w:color w:val="000000"/>
          <w:szCs w:val="22"/>
        </w:rPr>
        <w:t>2)  Текст обложки: «Слушайте (или «Начинаем») переда</w:t>
        <w:softHyphen/>
        <w:t>чу нашей радиогазеты».</w:t>
      </w:r>
    </w:p>
    <w:p>
      <w:pPr>
        <w:pStyle w:val="Normal"/>
        <w:shd w:fill="FFFFFF" w:val="clear"/>
        <w:ind w:firstLine="426"/>
        <w:jc w:val="both"/>
        <w:rPr>
          <w:szCs w:val="24"/>
        </w:rPr>
      </w:pPr>
      <w:r>
        <w:rPr>
          <w:color w:val="000000"/>
          <w:szCs w:val="22"/>
        </w:rPr>
        <w:t>3)  Календарь: «Сегодня 28 июня. До конца квартала осталось два дня».</w:t>
      </w:r>
    </w:p>
    <w:p>
      <w:pPr>
        <w:pStyle w:val="Normal"/>
        <w:shd w:fill="FFFFFF" w:val="clear"/>
        <w:ind w:firstLine="426"/>
        <w:jc w:val="both"/>
        <w:rPr>
          <w:szCs w:val="24"/>
        </w:rPr>
      </w:pPr>
      <w:r>
        <w:rPr>
          <w:color w:val="000000"/>
          <w:szCs w:val="22"/>
        </w:rPr>
        <w:t>4)  Текст первого сообщения: «Вчера четвертый участок закончил бетонные работы. Первое место на укладке бетона заняла бригада Краснова. Слушайте репортаж с четвертого участка...».</w:t>
      </w:r>
    </w:p>
    <w:p>
      <w:pPr>
        <w:pStyle w:val="Normal"/>
        <w:shd w:fill="FFFFFF" w:val="clear"/>
        <w:ind w:firstLine="426"/>
        <w:jc w:val="both"/>
        <w:rPr>
          <w:szCs w:val="24"/>
        </w:rPr>
      </w:pPr>
      <w:r>
        <w:rPr>
          <w:color w:val="000000"/>
          <w:szCs w:val="22"/>
        </w:rPr>
        <w:t>5)  Репортаж (шум стройки, потом запись беседы с бри</w:t>
        <w:softHyphen/>
        <w:t>гадиром) .</w:t>
      </w:r>
    </w:p>
    <w:p>
      <w:pPr>
        <w:pStyle w:val="Normal"/>
        <w:shd w:fill="FFFFFF" w:val="clear"/>
        <w:ind w:firstLine="426"/>
        <w:jc w:val="both"/>
        <w:rPr>
          <w:szCs w:val="24"/>
        </w:rPr>
      </w:pPr>
      <w:r>
        <w:rPr>
          <w:color w:val="000000"/>
          <w:szCs w:val="22"/>
        </w:rPr>
        <w:t>6)  Музыкальная пауза и т. д.</w:t>
      </w:r>
    </w:p>
    <w:p>
      <w:pPr>
        <w:pStyle w:val="Normal"/>
        <w:shd w:fill="FFFFFF" w:val="clear"/>
        <w:ind w:firstLine="426"/>
        <w:jc w:val="both"/>
        <w:rPr>
          <w:szCs w:val="24"/>
        </w:rPr>
      </w:pPr>
      <w:r>
        <w:rPr>
          <w:color w:val="000000"/>
          <w:szCs w:val="22"/>
        </w:rPr>
        <w:t>Как видно из приведенного примера, при монтаже при</w:t>
        <w:softHyphen/>
        <w:t>ходится сводить на одну ленту и музыкальные и речевые записи. Речевые передачи обычно готовят заранее. Это де</w:t>
        <w:softHyphen/>
        <w:t>лают по двум основным причинам. Во-первых, лица, уча</w:t>
        <w:softHyphen/>
        <w:t>ствующие в передаче, могут посвятить ей удобное для себя время и не быть связанными с фактическим временем пере</w:t>
        <w:softHyphen/>
        <w:t>дачи. Во-вторых, каждый диктор, чтец, особенно неопыт</w:t>
        <w:softHyphen/>
        <w:t>ный, может сбиться или оговориться. Если его речь предва</w:t>
        <w:softHyphen/>
        <w:t>рительно записывается и транслируется уже в записи, то при наличии таких огрехов всегда можно стереть неудач</w:t>
        <w:softHyphen/>
        <w:t>ную запись и сделать ее заново.</w:t>
      </w:r>
    </w:p>
    <w:p>
      <w:pPr>
        <w:pStyle w:val="Normal"/>
        <w:shd w:fill="FFFFFF" w:val="clear"/>
        <w:ind w:firstLine="426"/>
        <w:jc w:val="both"/>
        <w:rPr>
          <w:szCs w:val="24"/>
        </w:rPr>
      </w:pPr>
      <w:r>
        <w:rPr>
          <w:color w:val="000000"/>
          <w:szCs w:val="22"/>
        </w:rPr>
        <w:t>Мы рассмотрели простейший случай, когда в монтаже отдельные части независимы и следуют одна за другой. Од</w:t>
        <w:softHyphen/>
        <w:t>нако при составлении монтажа довольно часто требуется, чтобы отдельные записи перекрывали одна другую или да</w:t>
        <w:softHyphen/>
        <w:t>же «накладывались», т. е. звучали впоследствии одновре</w:t>
        <w:softHyphen/>
        <w:t>менно.</w:t>
      </w:r>
    </w:p>
    <w:p>
      <w:pPr>
        <w:pStyle w:val="Normal"/>
        <w:shd w:fill="FFFFFF" w:val="clear"/>
        <w:ind w:firstLine="426"/>
        <w:jc w:val="both"/>
        <w:rPr>
          <w:szCs w:val="24"/>
        </w:rPr>
      </w:pPr>
      <w:r>
        <w:rPr>
          <w:color w:val="000000"/>
          <w:szCs w:val="22"/>
        </w:rPr>
        <w:t>Пусть, например, нужно записать диалог, происходящий в лодке, т. е. идущий под аккомпанемент плеска воды. Ко</w:t>
        <w:softHyphen/>
        <w:t>нечно, можно было бы записать это «на натуре», т. е. в на</w:t>
        <w:softHyphen/>
        <w:t>стоящей лодке, качающейся на воде. Но так почти никогда не делают. Звук плещущейся воды получают от воды в ванне, в тазу или даже в стакане, располагая поблизости от них микрофон. Речь записывают отдельно, а затем записи совмещают на одной ленте.</w:t>
      </w:r>
    </w:p>
    <w:p>
      <w:pPr>
        <w:pStyle w:val="Normal"/>
        <w:shd w:fill="FFFFFF" w:val="clear"/>
        <w:ind w:firstLine="426"/>
        <w:jc w:val="both"/>
        <w:rPr>
          <w:szCs w:val="24"/>
        </w:rPr>
      </w:pPr>
      <w:r>
        <w:rPr>
          <w:color w:val="000000"/>
          <w:szCs w:val="22"/>
        </w:rPr>
        <w:t>Это совмещение можно осуществлять так. Запись плеска воды воспроизводят на одном магнитофоне через его гром</w:t>
        <w:softHyphen/>
        <w:t>коговоритель. Поблизости от магнитофона располагаются «артисты», читающие диалог, и микрофон другого магнито</w:t>
        <w:softHyphen/>
        <w:t>фона. Если правильно подобрать громкость воспроизведения у первого магнитофона, а также удачно расположить ми</w:t>
        <w:softHyphen/>
        <w:t>крофон и исполнителей, то запись на втором магнитофоне получится достаточно натуральной. Это можно назвать на</w:t>
        <w:softHyphen/>
        <w:t>ложением акустическим путем.</w:t>
      </w:r>
    </w:p>
    <w:p>
      <w:pPr>
        <w:pStyle w:val="Normal"/>
        <w:ind w:firstLine="426"/>
        <w:jc w:val="both"/>
        <w:rPr>
          <w:szCs w:val="24"/>
        </w:rPr>
      </w:pPr>
      <w:r>
        <w:rPr>
          <w:szCs w:val="24"/>
        </w:rPr>
        <w:drawing>
          <wp:inline distT="0" distB="0" distL="0" distR="0">
            <wp:extent cx="1494790" cy="27520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13" r="-24" b="-13"/>
                    <a:stretch>
                      <a:fillRect/>
                    </a:stretch>
                  </pic:blipFill>
                  <pic:spPr bwMode="auto">
                    <a:xfrm>
                      <a:off x="0" y="0"/>
                      <a:ext cx="1494790" cy="2752090"/>
                    </a:xfrm>
                    <a:prstGeom prst="rect">
                      <a:avLst/>
                    </a:prstGeom>
                  </pic:spPr>
                </pic:pic>
              </a:graphicData>
            </a:graphic>
          </wp:inline>
        </w:drawing>
      </w:r>
    </w:p>
    <w:p>
      <w:pPr>
        <w:pStyle w:val="Normal"/>
        <w:shd w:fill="FFFFFF" w:val="clear"/>
        <w:ind w:firstLine="426"/>
        <w:jc w:val="both"/>
        <w:rPr>
          <w:szCs w:val="24"/>
        </w:rPr>
      </w:pPr>
      <w:r>
        <w:rPr>
          <w:color w:val="000000"/>
          <w:szCs w:val="23"/>
        </w:rPr>
        <w:t>Подобная идея была использо</w:t>
        <w:softHyphen/>
        <w:t>вана одним предприимчивым со</w:t>
        <w:softHyphen/>
        <w:t>держателем ресторана в Западной Германии. Как сообщали газеты, он установил в телефонной будке, из которой его подгулявшие посе</w:t>
        <w:softHyphen/>
        <w:t>тители звонили себе домой, маг</w:t>
        <w:softHyphen/>
        <w:t>нитофон с записью шума учрежде</w:t>
        <w:softHyphen/>
        <w:t>ния. Во время телефонного разго</w:t>
        <w:softHyphen/>
        <w:t>вора у незадачливых жен создава</w:t>
        <w:softHyphen/>
        <w:t>лась полная иллюзия, что их мужья задержались на работе и изнывают среди деловых разгово</w:t>
        <w:softHyphen/>
        <w:t>ров и стука пишущих машинок.</w:t>
      </w:r>
    </w:p>
    <w:p>
      <w:pPr>
        <w:pStyle w:val="Normal"/>
        <w:shd w:fill="FFFFFF" w:val="clear"/>
        <w:ind w:firstLine="426"/>
        <w:jc w:val="both"/>
        <w:rPr>
          <w:szCs w:val="24"/>
        </w:rPr>
      </w:pPr>
      <w:r>
        <w:rPr>
          <w:color w:val="000000"/>
          <w:szCs w:val="23"/>
        </w:rPr>
        <w:t>При художественной записи в домашних условиях такой монтаж получается не очень хорошим. Сказывается и плохая акустика помещения, и посторонние шумы при записи, и несовершенство громкоговорителя первого магни</w:t>
        <w:softHyphen/>
        <w:t>тофона.</w:t>
      </w:r>
    </w:p>
    <w:p>
      <w:pPr>
        <w:pStyle w:val="Normal"/>
        <w:shd w:fill="FFFFFF" w:val="clear"/>
        <w:ind w:firstLine="426"/>
        <w:jc w:val="both"/>
        <w:rPr>
          <w:szCs w:val="24"/>
        </w:rPr>
      </w:pPr>
      <w:r>
        <w:rPr>
          <w:color w:val="000000"/>
          <w:szCs w:val="23"/>
        </w:rPr>
        <w:t>Гораздо лучшим монтаж получается, если наложение звуков осуществлять чисто электрическим путем. Один из приемов требует наличия трех магнитофонов. Если же один из исходных звуков записан на грампластинке, то вме</w:t>
        <w:softHyphen/>
        <w:t>сто одного из магнитофонов используется проигрыватеулъ пластинок.</w:t>
      </w:r>
    </w:p>
    <w:p>
      <w:pPr>
        <w:pStyle w:val="Normal"/>
        <w:shd w:fill="FFFFFF" w:val="clear"/>
        <w:ind w:firstLine="426"/>
        <w:jc w:val="both"/>
        <w:rPr>
          <w:szCs w:val="24"/>
        </w:rPr>
      </w:pPr>
      <w:r>
        <w:rPr>
          <w:color w:val="000000"/>
          <w:szCs w:val="23"/>
        </w:rPr>
        <w:t>Начнем с трехмагнитофонного способа. Сначала запишем на одном магнитофоне плеск воды, а на другом — диалог. Затем переведем эти два магнитофона в режим воспроизведения, отмотаем на них ленты в исход</w:t>
        <w:softHyphen/>
        <w:t>ное положение и соединим вы</w:t>
        <w:softHyphen/>
        <w:t>ходы этих магнитофонов со вхо</w:t>
        <w:softHyphen/>
        <w:t>дом третьего, работающего в ре</w:t>
        <w:softHyphen/>
        <w:t>жиме записи. Теперь останется начать движение ленты на всех трех магнитофонах одновремен</w:t>
        <w:softHyphen/>
        <w:t>но и записать суммарный сиг</w:t>
        <w:softHyphen/>
        <w:t>нал.</w:t>
      </w:r>
    </w:p>
    <w:p>
      <w:pPr>
        <w:pStyle w:val="Normal"/>
        <w:ind w:firstLine="426"/>
        <w:jc w:val="both"/>
        <w:rPr>
          <w:szCs w:val="24"/>
        </w:rPr>
      </w:pPr>
      <w:r>
        <w:rPr>
          <w:szCs w:val="24"/>
        </w:rPr>
        <w:drawing>
          <wp:inline distT="0" distB="0" distL="0" distR="0">
            <wp:extent cx="1666240" cy="13347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27" r="-22" b="-27"/>
                    <a:stretch>
                      <a:fillRect/>
                    </a:stretch>
                  </pic:blipFill>
                  <pic:spPr bwMode="auto">
                    <a:xfrm>
                      <a:off x="0" y="0"/>
                      <a:ext cx="1666240" cy="1334770"/>
                    </a:xfrm>
                    <a:prstGeom prst="rect">
                      <a:avLst/>
                    </a:prstGeom>
                  </pic:spPr>
                </pic:pic>
              </a:graphicData>
            </a:graphic>
          </wp:inline>
        </w:drawing>
      </w:r>
    </w:p>
    <w:p>
      <w:pPr>
        <w:pStyle w:val="Normal"/>
        <w:ind w:firstLine="426"/>
        <w:jc w:val="both"/>
        <w:rPr>
          <w:szCs w:val="24"/>
        </w:rPr>
      </w:pPr>
      <w:r>
        <w:rPr>
          <w:color w:val="000000"/>
          <w:szCs w:val="23"/>
        </w:rPr>
        <w:t xml:space="preserve">При этом возникает сразу две новые проблемы: как два сигнала подать на один вход </w:t>
      </w:r>
      <w:r>
        <w:rPr>
          <w:color w:val="000000"/>
          <w:szCs w:val="22"/>
        </w:rPr>
        <w:t>третьего магнитофона и как, строго в одно и то же время,, пустить в ход обе исходные фонограммы.</w:t>
      </w:r>
    </w:p>
    <w:p>
      <w:pPr>
        <w:pStyle w:val="Normal"/>
        <w:ind w:firstLine="426"/>
        <w:jc w:val="both"/>
        <w:rPr>
          <w:szCs w:val="24"/>
        </w:rPr>
      </w:pPr>
      <w:r>
        <w:rPr>
          <w:szCs w:val="24"/>
        </w:rPr>
        <w:drawing>
          <wp:inline distT="0" distB="0" distL="0" distR="0">
            <wp:extent cx="3583940" cy="10058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36" r="-10" b="-36"/>
                    <a:stretch>
                      <a:fillRect/>
                    </a:stretch>
                  </pic:blipFill>
                  <pic:spPr bwMode="auto">
                    <a:xfrm>
                      <a:off x="0" y="0"/>
                      <a:ext cx="3583940" cy="100584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2"/>
        </w:rPr>
        <w:t>Относительно решения первой проблемы разговор пойдет дальше, на стр. 149. Пока скажем только, что такое сложе</w:t>
        <w:softHyphen/>
        <w:t>ние сигналов производят с помощью устройства, называе</w:t>
        <w:softHyphen/>
        <w:t>мого микшером.</w:t>
      </w:r>
    </w:p>
    <w:p>
      <w:pPr>
        <w:pStyle w:val="Normal"/>
        <w:shd w:fill="FFFFFF" w:val="clear"/>
        <w:ind w:firstLine="426"/>
        <w:jc w:val="both"/>
        <w:rPr>
          <w:szCs w:val="24"/>
        </w:rPr>
      </w:pPr>
      <w:r>
        <w:rPr>
          <w:color w:val="000000"/>
          <w:szCs w:val="22"/>
        </w:rPr>
        <w:t>Вторая проблема не требует специальных технических средств и решается чисто тактическим путем, однако в этом нужно разобраться подробнее. Начало движения магнитной ленты в магнитофоне происходит немгновенно. Для того чтобы лента приобрела нормальную скорость, требуется некоторый интервал времени, который зависит от конструк</w:t>
        <w:softHyphen/>
        <w:t>ции магнитофона и от величины этой скорости. Чем больше скорость, тем, как правило, больше времени нужно на раз</w:t>
        <w:softHyphen/>
        <w:t>гон. В профессиональных магнитофонах, работающих на больших скоростях, это время составляет около 1 сек. Для дальнейших рассуждений удобнее пользоваться понятием не времени, аотрезка разгона.</w:t>
      </w:r>
    </w:p>
    <w:p>
      <w:pPr>
        <w:pStyle w:val="Normal"/>
        <w:shd w:fill="FFFFFF" w:val="clear"/>
        <w:ind w:firstLine="426"/>
        <w:jc w:val="both"/>
        <w:rPr>
          <w:szCs w:val="24"/>
        </w:rPr>
      </w:pPr>
      <w:r>
        <w:rPr>
          <w:color w:val="000000"/>
          <w:szCs w:val="22"/>
        </w:rPr>
        <w:t>Проделаем такой эксперимент. Запишем на ленту какой-либо начинающийся внезапно монотонный звук, например свист. Теперь, включив магнитофон в режим воспроизведе</w:t>
        <w:softHyphen/>
        <w:t>ния, найдем начало записи. Для этого будем протягивать ленту вручную перед магнитной головкой, пока не появится звук (низкое басовое рычание). Двигая ленту вперед и на</w:t>
        <w:softHyphen/>
        <w:t>зад, найдем точное положение начала.</w:t>
      </w:r>
    </w:p>
    <w:p>
      <w:pPr>
        <w:pStyle w:val="Normal"/>
        <w:shd w:fill="FFFFFF" w:val="clear"/>
        <w:ind w:firstLine="426"/>
        <w:jc w:val="both"/>
        <w:rPr>
          <w:szCs w:val="24"/>
        </w:rPr>
      </w:pPr>
      <w:r>
        <w:rPr>
          <w:color w:val="000000"/>
          <w:szCs w:val="22"/>
        </w:rPr>
        <w:t>Чтобы заметить себе это положение, поставим в подхо</w:t>
        <w:softHyphen/>
        <w:t>дящем месте на панели магнитофона карандашную черту (индекс) и такую же карандашную черточку на ленте (от</w:t>
        <w:softHyphen/>
        <w:t>метку) с таким расчетом, чтобы при найденном положении ленты эти черточки точно совпали.</w:t>
      </w:r>
    </w:p>
    <w:p>
      <w:pPr>
        <w:pStyle w:val="Normal"/>
        <w:shd w:fill="FFFFFF" w:val="clear"/>
        <w:ind w:firstLine="426"/>
        <w:jc w:val="both"/>
        <w:rPr>
          <w:szCs w:val="24"/>
        </w:rPr>
      </w:pPr>
      <w:r>
        <w:rPr>
          <w:color w:val="000000"/>
          <w:szCs w:val="22"/>
        </w:rPr>
        <w:t>Теперь отмотаем ленту немного назад и, заметив это по</w:t>
        <w:softHyphen/>
        <w:t>ложение новой карандашной отметкой на ленте, например крестиком, пустим магнитофон и попытаемся обнаружить сразу ли возникает ровный тон или он начинается с более низкого звука, который через непродолжительный интервал времени повышается до нормального тона. Если повышения тона обнаружить не удается, значит, мы взяли расстояние между отметками излишне большим. Уменьшим это рас</w:t>
        <w:softHyphen/>
        <w:t>стояние, переместив первую отметку немного левее, и по</w:t>
        <w:softHyphen/>
        <w:t>вторим пуск. Будем повторять такие пробы, пока не найдем</w:t>
      </w:r>
      <w:r>
        <w:rPr>
          <w:color w:val="000000"/>
          <w:szCs w:val="23"/>
        </w:rPr>
        <w:t xml:space="preserve"> правильного положения правой отметки, при котором разгон ленты будет заканчиваться точно у начала фонограммы. Расстояние между отметками и будет отрезком разгона.</w:t>
      </w:r>
    </w:p>
    <w:p>
      <w:pPr>
        <w:pStyle w:val="Normal"/>
        <w:ind w:firstLine="426"/>
        <w:jc w:val="both"/>
        <w:rPr>
          <w:szCs w:val="24"/>
        </w:rPr>
      </w:pPr>
      <w:r>
        <w:rPr>
          <w:szCs w:val="24"/>
        </w:rPr>
        <w:drawing>
          <wp:inline distT="0" distB="0" distL="0" distR="0">
            <wp:extent cx="3488690" cy="19088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9" r="-10" b="-19"/>
                    <a:stretch>
                      <a:fillRect/>
                    </a:stretch>
                  </pic:blipFill>
                  <pic:spPr bwMode="auto">
                    <a:xfrm>
                      <a:off x="0" y="0"/>
                      <a:ext cx="3488690" cy="190881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Наши органы чувств недостаточно совершенны. Психо</w:t>
        <w:softHyphen/>
        <w:t xml:space="preserve">логи считают, что ощущения запаздывают по отношению к вызвавшей их причине примерно на 0,1 </w:t>
      </w:r>
      <w:r>
        <w:rPr>
          <w:i/>
          <w:iCs/>
          <w:color w:val="000000"/>
          <w:szCs w:val="23"/>
        </w:rPr>
        <w:t xml:space="preserve">сек. </w:t>
      </w:r>
      <w:r>
        <w:rPr>
          <w:color w:val="000000"/>
          <w:szCs w:val="23"/>
        </w:rPr>
        <w:t>Чтобы ком</w:t>
        <w:softHyphen/>
        <w:t xml:space="preserve">пенсировать эту ошибку, сделаем небольшую прибавку к отрезку разгона, найденному в этих экспериментах. Эта прибавка впоследствии гарантирует нас от того, чтобы, услышав команду и «переработав» ее в нажатие клавиши (а на это и уйдет примерно 0,1 </w:t>
      </w:r>
      <w:r>
        <w:rPr>
          <w:i/>
          <w:iCs/>
          <w:color w:val="000000"/>
          <w:szCs w:val="23"/>
        </w:rPr>
        <w:t xml:space="preserve">сек), </w:t>
      </w:r>
      <w:r>
        <w:rPr>
          <w:color w:val="000000"/>
          <w:szCs w:val="23"/>
        </w:rPr>
        <w:t>мы все же предоставили ленте возможность достигнуть нормальной скорости.</w:t>
      </w:r>
    </w:p>
    <w:p>
      <w:pPr>
        <w:pStyle w:val="Normal"/>
        <w:shd w:fill="FFFFFF" w:val="clear"/>
        <w:ind w:firstLine="426"/>
        <w:jc w:val="both"/>
        <w:rPr>
          <w:szCs w:val="24"/>
        </w:rPr>
      </w:pPr>
      <w:r>
        <w:rPr>
          <w:color w:val="000000"/>
          <w:szCs w:val="23"/>
        </w:rPr>
        <w:t>Величину этой прибавки возьмем, в зависимости от нор</w:t>
        <w:softHyphen/>
        <w:t>мальной скорости транспортировки, следующей:</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17"/>
        </w:rPr>
        <w:t>Скорость, см/сек</w:t>
        <w:tab/>
        <w:tab/>
        <w:t>19,06</w:t>
        <w:tab/>
        <w:tab/>
        <w:t>9,53</w:t>
        <w:tab/>
        <w:tab/>
        <w:t>4,76</w:t>
      </w:r>
    </w:p>
    <w:p>
      <w:pPr>
        <w:pStyle w:val="Normal"/>
        <w:shd w:fill="FFFFFF" w:val="clear"/>
        <w:ind w:firstLine="426"/>
        <w:jc w:val="both"/>
        <w:rPr>
          <w:szCs w:val="24"/>
        </w:rPr>
      </w:pPr>
      <w:r>
        <w:rPr>
          <w:color w:val="000000"/>
          <w:szCs w:val="17"/>
        </w:rPr>
        <w:t>Величина прибавки, см</w:t>
        <w:tab/>
        <w:t>2,0</w:t>
        <w:tab/>
        <w:tab/>
        <w:t>1,0</w:t>
        <w:tab/>
        <w:tab/>
        <w:t>0,5</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Найденную величину, вместе с прибавкой, и будем в дальнейшем считать отрезком разгона. Зная его и точное место начала фонограммы, мы можем так установить ленту в исходное положение, что начало фонограммы не будет искажено вследствие нарастания и установления скорости и, с другой стороны, время, протекающее между пуском движения ленты и началом звучания, будет минимальным. Величину отрезка разгона имеет смысл нанести где-либо в подходящем месте на панели магнитофона, аккуратно по</w:t>
        <w:softHyphen/>
        <w:t>ставив нитрокраской две точки.</w:t>
      </w:r>
    </w:p>
    <w:p>
      <w:pPr>
        <w:pStyle w:val="Normal"/>
        <w:shd w:fill="FFFFFF" w:val="clear"/>
        <w:ind w:firstLine="426"/>
        <w:jc w:val="both"/>
        <w:rPr>
          <w:szCs w:val="24"/>
        </w:rPr>
      </w:pPr>
      <w:r>
        <w:rPr>
          <w:color w:val="000000"/>
          <w:szCs w:val="23"/>
        </w:rPr>
        <w:t>Теперь мы подготовлены для согласованного пуска маг</w:t>
        <w:softHyphen/>
        <w:t>нитофонов. Найдем на лентах начала тех записей, которые нам требуется совместить. Поставим отметки начала на лен</w:t>
        <w:softHyphen/>
        <w:t>тах правее на величину соответствующих отрезков разгона. Поставим в обоих магнитофонах ленты на правые отметки. Теперь остается по команде пустить одновременно магнито</w:t>
        <w:softHyphen/>
        <w:t>фоны. Можно быть уверенным, что начала записей до</w:t>
        <w:softHyphen/>
        <w:t>статочно точно совпадут.</w:t>
      </w:r>
    </w:p>
    <w:p>
      <w:pPr>
        <w:pStyle w:val="Normal"/>
        <w:shd w:fill="FFFFFF" w:val="clear"/>
        <w:ind w:firstLine="426"/>
        <w:jc w:val="both"/>
        <w:rPr>
          <w:szCs w:val="24"/>
        </w:rPr>
      </w:pPr>
      <w:r>
        <w:rPr>
          <w:color w:val="000000"/>
          <w:szCs w:val="23"/>
        </w:rPr>
        <w:t>Конечно, далеко не всегда требуется обеспечить столь точное совмещение. Например, в приведенном выше случае с диалогом в лодке можно начать с воспроизведения запи</w:t>
        <w:softHyphen/>
        <w:t>си только плеска воды, а потом, спустя некоторое время, начать запись диалога.</w:t>
      </w:r>
    </w:p>
    <w:p>
      <w:pPr>
        <w:pStyle w:val="Normal"/>
        <w:shd w:fill="FFFFFF" w:val="clear"/>
        <w:ind w:firstLine="426"/>
        <w:jc w:val="both"/>
        <w:rPr>
          <w:szCs w:val="24"/>
        </w:rPr>
      </w:pPr>
      <w:r>
        <w:rPr>
          <w:color w:val="000000"/>
          <w:szCs w:val="23"/>
        </w:rPr>
        <w:t>В практике составления монтажей иногда приходится включать исходные фонограммы со вполне определенной разницей во времени, например в такой сцене, когда во время диалога один из собеседников роняет и разбивает груду тарелок. Бить тарелки в таком случае совсем не обя</w:t>
        <w:softHyphen/>
        <w:t>зательно. Запись бьющейся посуды имитируют и записы</w:t>
        <w:softHyphen/>
        <w:t>вают отдельно, но дальше нужно сделать так, чтобы звук бьющейся посуды раздался через вполне определенный ин</w:t>
        <w:softHyphen/>
        <w:t>тервал после начала диалога. Диалог и грохот посуды запи</w:t>
        <w:softHyphen/>
        <w:t>сывают порознь, но грохот посуды нужно записать так, чтобы перед этой записью был достаточно большой участок ленты без записи. Далее нужно, прослушивая диалог, по се</w:t>
        <w:softHyphen/>
        <w:t>кундомеру измерить время, протекающее от начала диалога до момента, когда должен раздаться грохот. После этого на магнитофоне с записью боя посуды методом проб нужно найти отметку на ленте, от которой до звука разбивающейся посуды проходит именно такой интервал времени. Теперь остается на одном магнитофоне (с диалогом) поставить ленту на отметку отрезка разгона, на другом (с грохотом посуды) поставить ленту на найденную отметку и пустить ленты одновременно. Почти с первой же попытки грохот разбиваемой посуды попадает на свое место в смонтирован</w:t>
        <w:softHyphen/>
        <w:t>ной фонограмме.</w:t>
      </w:r>
    </w:p>
    <w:p>
      <w:pPr>
        <w:pStyle w:val="Normal"/>
        <w:shd w:fill="FFFFFF" w:val="clear"/>
        <w:ind w:firstLine="426"/>
        <w:jc w:val="both"/>
        <w:rPr>
          <w:szCs w:val="24"/>
        </w:rPr>
      </w:pPr>
      <w:r>
        <w:rPr>
          <w:color w:val="000000"/>
          <w:szCs w:val="23"/>
        </w:rPr>
        <w:t>Отметку на ленте можно найти и чисто расчетным путем</w:t>
      </w:r>
      <w:r>
        <w:rPr>
          <w:color w:val="000000"/>
          <w:szCs w:val="23"/>
          <w:vertAlign w:val="subscript"/>
        </w:rPr>
        <w:t xml:space="preserve">г </w:t>
      </w:r>
      <w:r>
        <w:rPr>
          <w:color w:val="000000"/>
          <w:szCs w:val="23"/>
        </w:rPr>
        <w:t xml:space="preserve">поскольку известно, какой отрезок ленты протягивается </w:t>
      </w:r>
      <w:r>
        <w:rPr>
          <w:color w:val="000000"/>
          <w:szCs w:val="22"/>
        </w:rPr>
        <w:t xml:space="preserve">за 1 </w:t>
      </w:r>
      <w:r>
        <w:rPr>
          <w:i/>
          <w:iCs/>
          <w:color w:val="000000"/>
          <w:szCs w:val="22"/>
        </w:rPr>
        <w:t>сек.</w:t>
      </w:r>
    </w:p>
    <w:p>
      <w:pPr>
        <w:pStyle w:val="Normal"/>
        <w:shd w:fill="FFFFFF" w:val="clear"/>
        <w:ind w:firstLine="426"/>
        <w:jc w:val="both"/>
        <w:rPr>
          <w:szCs w:val="24"/>
        </w:rPr>
      </w:pPr>
      <w:r>
        <w:rPr>
          <w:color w:val="000000"/>
          <w:szCs w:val="23"/>
        </w:rPr>
        <w:t>Выше говорилось, что в отдельных случаях третий маг</w:t>
        <w:softHyphen/>
        <w:t>нитофон можно заменить проигрывателем. В этом случае известную трудность может составить согласованный пуск проигрывателя и магнитофона, работающего в режиме вос</w:t>
        <w:softHyphen/>
        <w:t>произведения, так как на пластинке практически невоз</w:t>
        <w:softHyphen/>
        <w:t>можно точно найти начало отрезка разгона. Подобный спо</w:t>
        <w:softHyphen/>
        <w:t>соб применяют в тех случаях, когда не требуется точного совмещения монтируемых записей, например, когда с грам</w:t>
        <w:softHyphen/>
        <w:t>пластинки получают музыкальный «фон» к дикторскому тексту. Если же совмещение все же нужно, то сначала пу</w:t>
        <w:softHyphen/>
        <w:t>скают проигрыватель и, прослушивая его звук на контроль</w:t>
        <w:softHyphen/>
        <w:t>ном выходе магнитофона, работающего в режиме записи, в соответствующий момент пускают магнитофон, работаю</w:t>
        <w:softHyphen/>
        <w:t>щий в режиме воспроизведения. Естественно, что это можно осуществить только в том случае, когда исходная фоно</w:t>
        <w:softHyphen/>
        <w:t>грамма, записанная на магнитофоне, должна вступать позже или, в крайнем случае, одновременно с той, которую берут с пластинки.</w:t>
      </w:r>
    </w:p>
    <w:p>
      <w:pPr>
        <w:pStyle w:val="Normal"/>
        <w:shd w:fill="FFFFFF" w:val="clear"/>
        <w:ind w:firstLine="426"/>
        <w:jc w:val="both"/>
        <w:rPr>
          <w:szCs w:val="24"/>
        </w:rPr>
      </w:pPr>
      <w:r>
        <w:rPr>
          <w:color w:val="000000"/>
          <w:szCs w:val="23"/>
        </w:rPr>
        <w:t>Если требуется обратное соотношение и звук с грампла</w:t>
        <w:softHyphen/>
        <w:t>стинки должен поступить позже, то, прослушивая звук с пластинки, дожидаются нужного момента и, действуя соответствующей ручкой микшера, открывают этому сиг</w:t>
        <w:softHyphen/>
        <w:t>налу путь на смонтированную фонограмму.</w:t>
      </w:r>
    </w:p>
    <w:p>
      <w:pPr>
        <w:pStyle w:val="Normal"/>
        <w:shd w:fill="FFFFFF" w:val="clear"/>
        <w:ind w:firstLine="426"/>
        <w:jc w:val="both"/>
        <w:rPr>
          <w:szCs w:val="24"/>
        </w:rPr>
      </w:pPr>
      <w:r>
        <w:rPr>
          <w:color w:val="000000"/>
          <w:szCs w:val="23"/>
        </w:rPr>
        <w:t>Существуют приемы монтажа музыкальных записей с дикторским текстом, репликами и т. п. звуками, пришед</w:t>
        <w:softHyphen/>
        <w:t>шие из звукового кино и известные под названием «запись под фонограмму». Общая идея таких приемов основывается на том, что диктор или артист имеет возможность в широ</w:t>
        <w:softHyphen/>
        <w:t>ких пределах менять темп речи, варьировать паузы, при</w:t>
        <w:softHyphen/>
        <w:t>лаживаясь к предварительно записанной фонограмме.</w:t>
      </w:r>
    </w:p>
    <w:p>
      <w:pPr>
        <w:pStyle w:val="Normal"/>
        <w:shd w:fill="FFFFFF" w:val="clear"/>
        <w:ind w:firstLine="426"/>
        <w:jc w:val="both"/>
        <w:rPr>
          <w:szCs w:val="24"/>
        </w:rPr>
      </w:pPr>
      <w:r>
        <w:rPr>
          <w:color w:val="000000"/>
          <w:szCs w:val="23"/>
        </w:rPr>
        <w:t>Фактически способ монтажа с наложением акустическим путем, рассмотренный на стр. 112, представляет собой запись под фонограмму. На практике поступают не так, как там рассмотрено, а несколько изменяют схему включения, чтобы не пропускать сигнала фонограммы через громкоговоритель и микрофон, поскольку они вносят дополнительные искаже</w:t>
        <w:softHyphen/>
        <w:t>ния. В измененном виде схема включения дана на рисунке (стр. 118). Диктор прослушивает на головные телефоны фонограмму, сигнал которой поступает одновременно на микшер и дальше на запись. Сообразуясь с тем, что он слышит, диктор произносит свои реплики, которые через микрофон попадают на другой вход микшера и тоже запи</w:t>
        <w:softHyphen/>
        <w:t>сываются. Если телефоны на исполнителя надеть нельзя, например, когда он играет перед кинокамерой, то слуховой контроль дают через громкоговоритель, но так слабо, что он почти не влияет на микрофон.</w:t>
      </w:r>
    </w:p>
    <w:p>
      <w:pPr>
        <w:pStyle w:val="Normal"/>
        <w:ind w:firstLine="426"/>
        <w:jc w:val="both"/>
        <w:rPr>
          <w:szCs w:val="24"/>
        </w:rPr>
      </w:pPr>
      <w:r>
        <w:rPr>
          <w:szCs w:val="24"/>
        </w:rPr>
        <w:drawing>
          <wp:inline distT="0" distB="0" distL="0" distR="0">
            <wp:extent cx="3099435" cy="13963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26" r="-12" b="-26"/>
                    <a:stretch>
                      <a:fillRect/>
                    </a:stretch>
                  </pic:blipFill>
                  <pic:spPr bwMode="auto">
                    <a:xfrm>
                      <a:off x="0" y="0"/>
                      <a:ext cx="3099435" cy="139636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Запись под фонограмму можно использовать, например, для того, чтобы с помощью только одного исполнителя за</w:t>
        <w:softHyphen/>
        <w:t>писать дуэт и даже ансамбль. В этом случае сначала обыч</w:t>
        <w:softHyphen/>
        <w:t>ным путем записывают исполнителя, поющего первым голо</w:t>
        <w:softHyphen/>
        <w:t>сом под некоторый музыкальный аккомпанемент, а затем, используя эту запись как исходную фонограмму и применяя приведенную схему включения, заставляют исполнителя уже вторым голосом спеть втору, которую накладывают на первую запись. Естественно, что, применяя такой прием несколько раз, можно смонтировать исполнение одного и того же артиста третий и четвертый раз. Правда, при этом вследствие многократной перезаписи ее окончательный ва</w:t>
        <w:softHyphen/>
        <w:t>риант получится с довольно заметными искажениями.</w:t>
      </w:r>
    </w:p>
    <w:p>
      <w:pPr>
        <w:pStyle w:val="Normal"/>
        <w:shd w:fill="FFFFFF" w:val="clear"/>
        <w:ind w:firstLine="426"/>
        <w:jc w:val="both"/>
        <w:rPr>
          <w:szCs w:val="24"/>
        </w:rPr>
      </w:pPr>
      <w:r>
        <w:rPr>
          <w:color w:val="000000"/>
          <w:szCs w:val="23"/>
        </w:rPr>
        <w:t>Двукратная запись на одну и ту же ленту может быть осуществлена и иным путем. В литературе такую запись иногда называют трюковой.</w:t>
      </w:r>
    </w:p>
    <w:p>
      <w:pPr>
        <w:pStyle w:val="Normal"/>
        <w:shd w:fill="FFFFFF" w:val="clear"/>
        <w:ind w:firstLine="426"/>
        <w:jc w:val="both"/>
        <w:rPr>
          <w:szCs w:val="24"/>
        </w:rPr>
      </w:pPr>
      <w:r>
        <w:rPr>
          <w:color w:val="000000"/>
          <w:szCs w:val="23"/>
        </w:rPr>
        <w:t>Дело в том, что во всех бытовых магнитофонах одно</w:t>
        <w:softHyphen/>
        <w:t>временно с записью происходит стирание всего того, что было записано прежде. Технически стирание обеспечивается тем, что лента перед тем, как попасть к головке записи, протягивается перед стирающей головкой.</w:t>
      </w:r>
    </w:p>
    <w:p>
      <w:pPr>
        <w:pStyle w:val="Normal"/>
        <w:shd w:fill="FFFFFF" w:val="clear"/>
        <w:ind w:firstLine="426"/>
        <w:jc w:val="both"/>
        <w:rPr>
          <w:szCs w:val="24"/>
        </w:rPr>
      </w:pPr>
      <w:r>
        <w:rPr>
          <w:color w:val="000000"/>
          <w:szCs w:val="23"/>
        </w:rPr>
        <w:t>Для того чтобы записать звук на одно и то же место ленты дважды, нужно, очевидно, сначала обычным образом произвести первую запись, а затем, перемотав магнитную ленту в исходное положение, записать на нее звук второй раз, но уже не производя стирания. В некоторых магнитофонах с этой целью предусмотрена специальная «трюковая» кнопка. При ее нажатии разрывается цепь, по которой к стирающей магнитной головке подводится ток ультразву</w:t>
        <w:softHyphen/>
        <w:t>ковой частоты. В других моделях магнитофонов для этой цели слу</w:t>
        <w:softHyphen/>
        <w:t>жит специальный выключатель.</w:t>
      </w:r>
    </w:p>
    <w:p>
      <w:pPr>
        <w:pStyle w:val="Normal"/>
        <w:ind w:firstLine="426"/>
        <w:jc w:val="both"/>
        <w:rPr>
          <w:szCs w:val="24"/>
        </w:rPr>
      </w:pPr>
      <w:r>
        <w:rPr>
          <w:szCs w:val="24"/>
        </w:rPr>
        <w:drawing>
          <wp:inline distT="0" distB="0" distL="0" distR="0">
            <wp:extent cx="1490345" cy="15220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24" r="-24" b="-24"/>
                    <a:stretch>
                      <a:fillRect/>
                    </a:stretch>
                  </pic:blipFill>
                  <pic:spPr bwMode="auto">
                    <a:xfrm>
                      <a:off x="0" y="0"/>
                      <a:ext cx="1490345" cy="1522095"/>
                    </a:xfrm>
                    <a:prstGeom prst="rect">
                      <a:avLst/>
                    </a:prstGeom>
                  </pic:spPr>
                </pic:pic>
              </a:graphicData>
            </a:graphic>
          </wp:inline>
        </w:drawing>
      </w:r>
    </w:p>
    <w:p>
      <w:pPr>
        <w:pStyle w:val="Normal"/>
        <w:shd w:fill="FFFFFF" w:val="clear"/>
        <w:ind w:firstLine="426"/>
        <w:jc w:val="both"/>
        <w:rPr>
          <w:szCs w:val="24"/>
        </w:rPr>
      </w:pPr>
      <w:r>
        <w:rPr>
          <w:color w:val="000000"/>
          <w:szCs w:val="23"/>
        </w:rPr>
        <w:t>Если в магнитофоне нет трюко</w:t>
        <w:softHyphen/>
        <w:t>вой кнопки или выключателя, то можно поставить их самим. Одна</w:t>
        <w:softHyphen/>
        <w:t>ко гораздо проще получить тот же результат, если при второй записи отвести ленту от стира</w:t>
        <w:softHyphen/>
        <w:t>ющей головки. С этой целью достаточно надеть на послед</w:t>
        <w:softHyphen/>
        <w:t>нюю колпачок из плотного картона или любого другого не</w:t>
        <w:softHyphen/>
        <w:t>магнитного материала с таким расчетом, чтобы магнитная лента оказалась отведенной от поверхности стирающей го</w:t>
        <w:softHyphen/>
        <w:t xml:space="preserve">ловки в районе ее рабочего зазора примерно на 1 — 2 </w:t>
      </w:r>
      <w:r>
        <w:rPr>
          <w:i/>
          <w:iCs/>
          <w:color w:val="000000"/>
          <w:szCs w:val="23"/>
        </w:rPr>
        <w:t>мм.</w:t>
      </w:r>
    </w:p>
    <w:p>
      <w:pPr>
        <w:pStyle w:val="Normal"/>
        <w:shd w:fill="FFFFFF" w:val="clear"/>
        <w:ind w:firstLine="426"/>
        <w:jc w:val="both"/>
        <w:rPr>
          <w:szCs w:val="24"/>
        </w:rPr>
      </w:pPr>
      <w:r>
        <w:rPr>
          <w:color w:val="000000"/>
          <w:szCs w:val="23"/>
        </w:rPr>
        <w:t>Совмещение отдельных составных частей монтажа при записи трюковым методом облегчается, если магнито</w:t>
        <w:softHyphen/>
        <w:t>фон имеет три магнитные головки, т. е. при записи имеется возможность немедленно контролировать, что фактически записалось на ленту, и по ходу записи подгонять вторую запись под первую. В большинстве магнитофонов бытового назначения применяются только две магнитные головки, причем функции записи и воспроизведения совмещены в одной из них. В таких магнитофонах соразмерить во вре</w:t>
        <w:softHyphen/>
        <w:t>мени первую и вторую записи можно только секундомером. Для этого каждый раз нужно ставить ленту на предвари</w:t>
        <w:softHyphen/>
        <w:t>тельно сделанную отметку и, пуская магнитофон, одновре</w:t>
        <w:softHyphen/>
        <w:t>менно запускать секундомер.</w:t>
      </w:r>
    </w:p>
    <w:p>
      <w:pPr>
        <w:pStyle w:val="Normal"/>
        <w:ind w:firstLine="426"/>
        <w:jc w:val="both"/>
        <w:rPr>
          <w:szCs w:val="24"/>
        </w:rPr>
      </w:pPr>
      <w:r>
        <w:rPr>
          <w:szCs w:val="24"/>
        </w:rPr>
        <w:drawing>
          <wp:inline distT="0" distB="0" distL="0" distR="0">
            <wp:extent cx="3808095" cy="12846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28" r="-9" b="-28"/>
                    <a:stretch>
                      <a:fillRect/>
                    </a:stretch>
                  </pic:blipFill>
                  <pic:spPr bwMode="auto">
                    <a:xfrm>
                      <a:off x="0" y="0"/>
                      <a:ext cx="3808095" cy="1284605"/>
                    </a:xfrm>
                    <a:prstGeom prst="rect">
                      <a:avLst/>
                    </a:prstGeom>
                  </pic:spPr>
                </pic:pic>
              </a:graphicData>
            </a:graphic>
          </wp:inline>
        </w:drawing>
      </w:r>
    </w:p>
    <w:p>
      <w:pPr>
        <w:pStyle w:val="Normal"/>
        <w:shd w:fill="FFFFFF" w:val="clear"/>
        <w:ind w:firstLine="426"/>
        <w:jc w:val="both"/>
        <w:rPr>
          <w:szCs w:val="24"/>
        </w:rPr>
      </w:pPr>
      <w:r>
        <w:rPr>
          <w:color w:val="000000"/>
          <w:szCs w:val="23"/>
        </w:rPr>
        <w:t>При трюковой записи важно учитывать одно обстоятель</w:t>
        <w:softHyphen/>
        <w:t>ство. Нам уже известно, что к головке записи, помимо зву</w:t>
        <w:softHyphen/>
        <w:t>кового сигнала, подводится также ток ультразвуковой ча</w:t>
        <w:softHyphen/>
        <w:t>стоты, облегчающий намагничивание рабочего слоя ленты и устраняющий искажения из-за нелинейности харикгеристики намагничивания ленты. При второй записи этот ток подмагничивания частично стирает первую запись. Если, к примеру, и первую и вторую записи сделать с одинаковым уровнем, то, вследствие частичного стирания, первая запись будет звучать тише второй. Степень стирания в сильной мере зависит от типа используемой магнитной ленты, а также от величины тока подмагничивания. По литератур</w:t>
        <w:softHyphen/>
        <w:t xml:space="preserve">ным данным магнитная лента типа 1 (а также типа С) теряет до 60% уровня первой записи, лента типа 2 (а также СН) — до 20 — 30%, лента типа 6 (а также. </w:t>
      </w:r>
      <w:r>
        <w:rPr>
          <w:color w:val="000000"/>
          <w:szCs w:val="23"/>
          <w:lang w:val="en-US"/>
        </w:rPr>
        <w:t>CR</w:t>
      </w:r>
      <w:r>
        <w:rPr>
          <w:color w:val="000000"/>
          <w:szCs w:val="23"/>
        </w:rPr>
        <w:t>) — еще меньше. Прак</w:t>
        <w:softHyphen/>
        <w:t>тически это означает, что уровень первой записи нужно устанавливать соответственно больше того, который потре</w:t>
        <w:softHyphen/>
        <w:t>буется в окончательном виде, но, конечно, не переходя пре</w:t>
        <w:softHyphen/>
        <w:t>дела, за которым возникает перегрузка.</w:t>
      </w:r>
    </w:p>
    <w:p>
      <w:pPr>
        <w:pStyle w:val="Normal"/>
        <w:shd w:fill="FFFFFF" w:val="clear"/>
        <w:ind w:firstLine="426"/>
        <w:jc w:val="both"/>
        <w:rPr>
          <w:szCs w:val="24"/>
        </w:rPr>
      </w:pPr>
      <w:r>
        <w:rPr>
          <w:color w:val="000000"/>
          <w:szCs w:val="23"/>
        </w:rPr>
        <w:t>И еще одно замечание, касающееся трюковой записи. Вторая, уже без стирания, запись накладывается на первую, и при этом, естественно, суммарная запись получается более громкой, чем любая из составляющих. Поэтому нужно за</w:t>
        <w:softHyphen/>
        <w:t>ранее так подобрать уровни обеих записей, чтобы суммар</w:t>
        <w:softHyphen/>
        <w:t>ное значение уровня не привело к перегрузке. Для этого придется немного повозится с пробными записями, доби</w:t>
        <w:softHyphen/>
        <w:t>ваясь, чтобы сооотношение громкостей было таким, какое требуется по художественному замыслу.</w:t>
      </w:r>
    </w:p>
    <w:p>
      <w:pPr>
        <w:pStyle w:val="Normal"/>
        <w:shd w:fill="FFFFFF" w:val="clear"/>
        <w:ind w:firstLine="426"/>
        <w:jc w:val="both"/>
        <w:rPr>
          <w:szCs w:val="24"/>
        </w:rPr>
      </w:pPr>
      <w:r>
        <w:rPr>
          <w:color w:val="000000"/>
          <w:szCs w:val="23"/>
        </w:rPr>
        <w:t>Приведенные здесь данные слишком ориентировочны для того, чтобы можно было рекомендовать полагаться на них в практической работе. Для того чтобы точно оце</w:t>
        <w:softHyphen/>
        <w:t>нить степень частичного стирания при трюковой записи в своем магнитофоне, следует хотя бы один раз произвести экспериментальную проверку.</w:t>
      </w:r>
    </w:p>
    <w:p>
      <w:pPr>
        <w:pStyle w:val="Normal"/>
        <w:ind w:firstLine="426"/>
        <w:jc w:val="both"/>
        <w:rPr>
          <w:szCs w:val="24"/>
        </w:rPr>
      </w:pPr>
      <w:r>
        <w:rPr>
          <w:szCs w:val="24"/>
        </w:rPr>
        <w:drawing>
          <wp:inline distT="0" distB="0" distL="0" distR="0">
            <wp:extent cx="2614930" cy="5664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64" r="-14" b="-64"/>
                    <a:stretch>
                      <a:fillRect/>
                    </a:stretch>
                  </pic:blipFill>
                  <pic:spPr bwMode="auto">
                    <a:xfrm>
                      <a:off x="0" y="0"/>
                      <a:ext cx="2614930" cy="566420"/>
                    </a:xfrm>
                    <a:prstGeom prst="rect">
                      <a:avLst/>
                    </a:prstGeom>
                  </pic:spPr>
                </pic:pic>
              </a:graphicData>
            </a:graphic>
          </wp:inline>
        </w:drawing>
      </w:r>
    </w:p>
    <w:p>
      <w:pPr>
        <w:pStyle w:val="Normal"/>
        <w:ind w:firstLine="426"/>
        <w:jc w:val="both"/>
        <w:rPr>
          <w:szCs w:val="24"/>
        </w:rPr>
      </w:pPr>
      <w:r>
        <w:rPr>
          <w:szCs w:val="24"/>
        </w:rPr>
        <w:drawing>
          <wp:inline distT="0" distB="0" distL="0" distR="0">
            <wp:extent cx="1563370" cy="15132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24" r="-23" b="-24"/>
                    <a:stretch>
                      <a:fillRect/>
                    </a:stretch>
                  </pic:blipFill>
                  <pic:spPr bwMode="auto">
                    <a:xfrm>
                      <a:off x="0" y="0"/>
                      <a:ext cx="1563370" cy="1513205"/>
                    </a:xfrm>
                    <a:prstGeom prst="rect">
                      <a:avLst/>
                    </a:prstGeom>
                  </pic:spPr>
                </pic:pic>
              </a:graphicData>
            </a:graphic>
          </wp:inline>
        </w:drawing>
      </w:r>
    </w:p>
    <w:p>
      <w:pPr>
        <w:pStyle w:val="Normal"/>
        <w:shd w:fill="FFFFFF" w:val="clear"/>
        <w:ind w:firstLine="426"/>
        <w:jc w:val="both"/>
        <w:rPr>
          <w:color w:val="000000"/>
          <w:szCs w:val="23"/>
        </w:rPr>
      </w:pPr>
      <w:r>
        <w:rPr>
          <w:color w:val="000000"/>
          <w:szCs w:val="23"/>
        </w:rPr>
      </w:r>
    </w:p>
    <w:p>
      <w:pPr>
        <w:pStyle w:val="Heading2"/>
        <w:ind w:firstLine="426"/>
        <w:rPr>
          <w:szCs w:val="23"/>
        </w:rPr>
      </w:pPr>
      <w:r>
        <w:rPr>
          <w:szCs w:val="23"/>
        </w:rPr>
        <w:t>МИКРОФОН ВКЛЮЧЕН</w:t>
      </w:r>
    </w:p>
    <w:p>
      <w:pPr>
        <w:pStyle w:val="Normal"/>
        <w:shd w:fill="FFFFFF" w:val="clear"/>
        <w:ind w:firstLine="426"/>
        <w:jc w:val="both"/>
        <w:rPr>
          <w:color w:val="000000"/>
          <w:szCs w:val="23"/>
        </w:rPr>
      </w:pPr>
      <w:r>
        <w:rPr>
          <w:color w:val="000000"/>
          <w:szCs w:val="23"/>
        </w:rPr>
      </w:r>
    </w:p>
    <w:p>
      <w:pPr>
        <w:pStyle w:val="Heading2"/>
        <w:ind w:firstLine="426"/>
        <w:rPr>
          <w:szCs w:val="23"/>
        </w:rPr>
      </w:pPr>
      <w:r>
        <w:rPr>
          <w:szCs w:val="23"/>
        </w:rPr>
        <w:t>Чужими руками</w:t>
      </w:r>
    </w:p>
    <w:p>
      <w:pPr>
        <w:pStyle w:val="Normal"/>
        <w:shd w:fill="FFFFFF" w:val="clear"/>
        <w:ind w:firstLine="426"/>
        <w:jc w:val="center"/>
        <w:rPr>
          <w:b/>
          <w:b/>
          <w:bCs/>
          <w:szCs w:val="24"/>
        </w:rPr>
      </w:pPr>
      <w:r>
        <w:rPr>
          <w:b/>
          <w:bCs/>
          <w:szCs w:val="24"/>
        </w:rPr>
      </w:r>
    </w:p>
    <w:p>
      <w:pPr>
        <w:pStyle w:val="Normal"/>
        <w:shd w:fill="FFFFFF" w:val="clear"/>
        <w:ind w:firstLine="426"/>
        <w:jc w:val="both"/>
        <w:rPr>
          <w:szCs w:val="24"/>
        </w:rPr>
      </w:pPr>
      <w:r>
        <w:rPr>
          <w:color w:val="000000"/>
          <w:szCs w:val="23"/>
        </w:rPr>
        <w:t>Задумались ли вы, перезаписывая на магнитную ленту ка</w:t>
        <w:softHyphen/>
        <w:t>кую-нибудь старую граммофонную пластинку, что уже нет в живых не только исполнителя, видного артиста, но и тех, кто подставлял ему микрофон, подбирал усиление, давал команды к началу исполнения? И, возможно, вам показался бы неуклюжим тот микрофон, который некогда превращал звуки голоса этого артиста в электрические сигналы. Вы пользуетесь трудом этих неизвестных людей, безмятежно опуская иглу звукоснимателя на вертящуюся грампластин</w:t>
        <w:softHyphen/>
        <w:t>ку. Когда мы подключаем магнитофон к трансляционной сети, проигрывателю, радиоприемнику или телевизору, хо</w:t>
        <w:softHyphen/>
        <w:t>тим мы того или нет, мы в конечном итоге ведем запись с микрофона, только этот микрофон обслуживали не мы, а целый ряд других, неведомых нам лиц: звукооператоров, звукорежиссеров и других технических работников.</w:t>
      </w:r>
    </w:p>
    <w:p>
      <w:pPr>
        <w:pStyle w:val="Normal"/>
        <w:shd w:fill="FFFFFF" w:val="clear"/>
        <w:ind w:firstLine="426"/>
        <w:jc w:val="both"/>
        <w:rPr>
          <w:szCs w:val="24"/>
        </w:rPr>
      </w:pPr>
      <w:r>
        <w:rPr>
          <w:color w:val="000000"/>
          <w:szCs w:val="23"/>
        </w:rPr>
        <w:t>Совсем иначе обстоит дело, когда на вход магнитофона включен наш собственный микрофон. Тут уже мы сами: должны выполнять работу всех перечисленных специали</w:t>
        <w:softHyphen/>
        <w:t>стов. Мы должны, если есть возможность, самостоятельно выбрать микрофон, правильно установить и присоединить его. Нам самим приходится оценивать акустические особен</w:t>
        <w:softHyphen/>
        <w:t>ности помещения и в соответствии с ними размещать испол</w:t>
        <w:softHyphen/>
        <w:t>нителей и микрофон. Мы оказываемся вынужденными ру</w:t>
        <w:softHyphen/>
        <w:t>ководить действиями исполнителей, отбирать «дикторов» и добиваться от них нужных интонаций; короче говоря, мы вынуждены самостоятельно находить решения для множе</w:t>
        <w:softHyphen/>
        <w:t>ства второстепенных проблем.</w:t>
      </w:r>
    </w:p>
    <w:p>
      <w:pPr>
        <w:pStyle w:val="Normal"/>
        <w:shd w:fill="FFFFFF" w:val="clear"/>
        <w:ind w:firstLine="426"/>
        <w:jc w:val="both"/>
        <w:rPr>
          <w:szCs w:val="24"/>
        </w:rPr>
      </w:pPr>
      <w:r>
        <w:rPr>
          <w:color w:val="000000"/>
          <w:szCs w:val="23"/>
        </w:rPr>
        <w:t>Первые же попытки записывать с микрофона убеждают в том, что это далеко не простое дело, если ставится задача получить высокое качество записи. Прежде чем удаст</w:t>
        <w:softHyphen/>
        <w:t>ся систематически и уверенно получать нужные резуль</w:t>
        <w:softHyphen/>
        <w:t>таты, придется многое понять, изучить и освоить, придется затратить много труда.</w:t>
      </w:r>
    </w:p>
    <w:p>
      <w:pPr>
        <w:pStyle w:val="Normal"/>
        <w:shd w:fill="FFFFFF" w:val="clear"/>
        <w:ind w:firstLine="426"/>
        <w:jc w:val="both"/>
        <w:rPr>
          <w:color w:val="000000"/>
          <w:szCs w:val="23"/>
        </w:rPr>
      </w:pPr>
      <w:r>
        <w:rPr>
          <w:color w:val="000000"/>
          <w:szCs w:val="23"/>
        </w:rPr>
        <w:t>Результаты, которых можно ожидать при записи с ми</w:t>
        <w:softHyphen/>
        <w:t>крофона, в значительной мере зависят от ряда не связан</w:t>
        <w:softHyphen/>
        <w:t>ных друг с другом причин и, в первую очередь, от акусти</w:t>
        <w:softHyphen/>
        <w:t>ческих особенностей помещения для записи, от технических данных и места установки микрофона.</w:t>
      </w:r>
    </w:p>
    <w:p>
      <w:pPr>
        <w:pStyle w:val="Normal"/>
        <w:shd w:fill="FFFFFF" w:val="clear"/>
        <w:ind w:firstLine="426"/>
        <w:jc w:val="both"/>
        <w:rPr>
          <w:color w:val="000000"/>
          <w:szCs w:val="24"/>
        </w:rPr>
      </w:pPr>
      <w:r>
        <w:rPr>
          <w:color w:val="000000"/>
          <w:szCs w:val="24"/>
        </w:rPr>
      </w:r>
    </w:p>
    <w:p>
      <w:pPr>
        <w:pStyle w:val="Normal"/>
        <w:shd w:fill="FFFFFF" w:val="clear"/>
        <w:ind w:firstLine="426"/>
        <w:jc w:val="center"/>
        <w:rPr>
          <w:b/>
          <w:b/>
          <w:bCs/>
          <w:color w:val="000000"/>
          <w:szCs w:val="23"/>
        </w:rPr>
      </w:pPr>
      <w:r>
        <w:rPr>
          <w:b/>
          <w:bCs/>
          <w:color w:val="000000"/>
          <w:szCs w:val="23"/>
        </w:rPr>
        <w:t>«У меня есть дома микрофончик...»</w:t>
      </w:r>
    </w:p>
    <w:p>
      <w:pPr>
        <w:pStyle w:val="Normal"/>
        <w:shd w:fill="FFFFFF" w:val="clear"/>
        <w:ind w:firstLine="426"/>
        <w:jc w:val="both"/>
        <w:rPr>
          <w:b/>
          <w:b/>
          <w:bCs/>
          <w:color w:val="000000"/>
          <w:szCs w:val="24"/>
        </w:rPr>
      </w:pPr>
      <w:r>
        <w:rPr>
          <w:b/>
          <w:bCs/>
          <w:color w:val="000000"/>
          <w:szCs w:val="24"/>
        </w:rPr>
      </w:r>
    </w:p>
    <w:p>
      <w:pPr>
        <w:pStyle w:val="Normal"/>
        <w:shd w:fill="FFFFFF" w:val="clear"/>
        <w:ind w:firstLine="426"/>
        <w:jc w:val="both"/>
        <w:rPr>
          <w:szCs w:val="24"/>
        </w:rPr>
      </w:pPr>
      <w:r>
        <w:rPr>
          <w:color w:val="000000"/>
          <w:szCs w:val="23"/>
        </w:rPr>
        <w:t>Микрофон, входящий в комплект каждого бытового маг</w:t>
        <w:softHyphen/>
        <w:t>нитофона, обычно имеет частотную характеристику и полосу пропускания недостаточно хоро</w:t>
        <w:softHyphen/>
        <w:t>шие, чтобы обеспечить высокока</w:t>
        <w:softHyphen/>
        <w:t>чественную запись музыкальных произведений. Причиной этого яв</w:t>
        <w:softHyphen/>
        <w:t>ляются чисто экономические сооб</w:t>
        <w:softHyphen/>
        <w:t>ражения: так как такой микрофон стоит дешевле и общая стоимость магнитофона получается меньше, его может приобрести более ши</w:t>
        <w:softHyphen/>
        <w:t>рокий круг лиц. Стоимость хоро</w:t>
        <w:softHyphen/>
        <w:t>шего микрофона равна, а то и боль</w:t>
        <w:softHyphen/>
        <w:t>ше стоимости бытового магнито</w:t>
        <w:softHyphen/>
        <w:t>фона. Комплектуя магнитофоны дешевыми микрофонами, учитывают также и то, что в по</w:t>
        <w:softHyphen/>
        <w:t>давляющем большинстве случаев этот микрофон придется использовать не в специально оборудованной студии, а в обычной жилой квартире, акустическая обстановка которой все равно не позволяет получить высокого качества звуча</w:t>
        <w:softHyphen/>
        <w:t>ния; в этих условиях дорогой микрофон становится таким же излишеством, как бриллиантовые запонки на рабочем комбинезоне.</w:t>
      </w:r>
    </w:p>
    <w:p>
      <w:pPr>
        <w:pStyle w:val="Normal"/>
        <w:shd w:fill="FFFFFF" w:val="clear"/>
        <w:ind w:firstLine="426"/>
        <w:jc w:val="both"/>
        <w:rPr>
          <w:szCs w:val="24"/>
        </w:rPr>
      </w:pPr>
      <w:r>
        <w:rPr>
          <w:color w:val="000000"/>
          <w:szCs w:val="23"/>
        </w:rPr>
        <w:t>Частотная характеристика микрофона, один из важных его технических показателей, в сильной мере зависит от конструкции и тщательности изготовления. На частотной характеристике реального микрофона всегда наблюдаются отдельные подъемы и провалы, обязанные своим происхо</w:t>
        <w:softHyphen/>
        <w:t>ждением резонансам деталей подвижной системы и воз</w:t>
        <w:softHyphen/>
        <w:t>душных полостей.</w:t>
      </w:r>
    </w:p>
    <w:p>
      <w:pPr>
        <w:pStyle w:val="Normal"/>
        <w:ind w:firstLine="426"/>
        <w:jc w:val="both"/>
        <w:rPr>
          <w:szCs w:val="24"/>
        </w:rPr>
      </w:pPr>
      <w:r>
        <w:rPr>
          <w:szCs w:val="24"/>
        </w:rPr>
        <w:drawing>
          <wp:inline distT="0" distB="0" distL="0" distR="0">
            <wp:extent cx="1504315" cy="13893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4" t="-26" r="-24" b="-26"/>
                    <a:stretch>
                      <a:fillRect/>
                    </a:stretch>
                  </pic:blipFill>
                  <pic:spPr bwMode="auto">
                    <a:xfrm>
                      <a:off x="0" y="0"/>
                      <a:ext cx="1504315" cy="1389380"/>
                    </a:xfrm>
                    <a:prstGeom prst="rect">
                      <a:avLst/>
                    </a:prstGeom>
                  </pic:spPr>
                </pic:pic>
              </a:graphicData>
            </a:graphic>
          </wp:inline>
        </w:drawing>
      </w:r>
    </w:p>
    <w:tbl>
      <w:tblPr>
        <w:tblW w:w="7230" w:type="dxa"/>
        <w:jc w:val="left"/>
        <w:tblInd w:w="0" w:type="dxa"/>
        <w:tblLayout w:type="fixed"/>
        <w:tblCellMar>
          <w:top w:w="0" w:type="dxa"/>
          <w:left w:w="40" w:type="dxa"/>
          <w:bottom w:w="0" w:type="dxa"/>
          <w:right w:w="40" w:type="dxa"/>
        </w:tblCellMar>
      </w:tblPr>
      <w:tblGrid>
        <w:gridCol w:w="1134"/>
        <w:gridCol w:w="1560"/>
        <w:gridCol w:w="1559"/>
        <w:gridCol w:w="1559"/>
        <w:gridCol w:w="1418"/>
      </w:tblGrid>
      <w:tr>
        <w:trPr>
          <w:trHeight w:val="835" w:hRule="atLeast"/>
        </w:trPr>
        <w:tc>
          <w:tcPr>
            <w:tcW w:w="1134" w:type="dxa"/>
            <w:tcBorders>
              <w:top w:val="single" w:sz="6" w:space="0" w:color="000000"/>
              <w:bottom w:val="single" w:sz="6" w:space="0" w:color="000000"/>
              <w:right w:val="single" w:sz="6" w:space="0" w:color="000000"/>
            </w:tcBorders>
            <w:shd w:fill="FFFFFF" w:val="clear"/>
            <w:vAlign w:val="center"/>
          </w:tcPr>
          <w:p>
            <w:pPr>
              <w:pStyle w:val="Normal"/>
              <w:shd w:fill="FFFFFF" w:val="clear"/>
              <w:ind w:firstLine="102"/>
              <w:jc w:val="both"/>
              <w:rPr/>
            </w:pPr>
            <w:r>
              <w:rPr>
                <w:color w:val="000000"/>
                <w:szCs w:val="15"/>
              </w:rPr>
              <w:t>Тип микрофона</w:t>
            </w:r>
            <w:r>
              <w:rPr>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jc w:val="both"/>
              <w:rPr/>
            </w:pPr>
            <w:r>
              <w:rPr>
                <w:color w:val="000000"/>
                <w:szCs w:val="15"/>
              </w:rPr>
              <w:t xml:space="preserve">Рабочий диапазон частот, </w:t>
            </w:r>
            <w:r>
              <w:rPr>
                <w:i/>
                <w:iCs/>
                <w:color w:val="000000"/>
                <w:szCs w:val="15"/>
              </w:rPr>
              <w:t>гц</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jc w:val="both"/>
              <w:rPr/>
            </w:pPr>
            <w:r>
              <w:rPr>
                <w:color w:val="000000"/>
                <w:szCs w:val="15"/>
              </w:rPr>
              <w:t xml:space="preserve">Номинальное сопротивление нагрузки, </w:t>
            </w:r>
            <w:r>
              <w:rPr>
                <w:i/>
                <w:iCs/>
                <w:color w:val="000000"/>
                <w:szCs w:val="15"/>
              </w:rPr>
              <w:t>ом</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jc w:val="both"/>
              <w:rPr/>
            </w:pPr>
            <w:r>
              <w:rPr>
                <w:color w:val="000000"/>
                <w:szCs w:val="15"/>
              </w:rPr>
              <w:t xml:space="preserve">Чувствит., на частоте 1 </w:t>
            </w:r>
            <w:r>
              <w:rPr>
                <w:i/>
                <w:iCs/>
                <w:color w:val="000000"/>
                <w:szCs w:val="15"/>
              </w:rPr>
              <w:t>кгц мвм? н</w:t>
            </w:r>
            <w:r>
              <w:rPr>
                <w:szCs w:val="24"/>
              </w:rPr>
              <w:t xml:space="preserve"> </w:t>
            </w:r>
          </w:p>
        </w:tc>
        <w:tc>
          <w:tcPr>
            <w:tcW w:w="1418" w:type="dxa"/>
            <w:tcBorders>
              <w:top w:val="single" w:sz="6" w:space="0" w:color="000000"/>
              <w:left w:val="single" w:sz="6" w:space="0" w:color="000000"/>
              <w:bottom w:val="single" w:sz="6" w:space="0" w:color="000000"/>
            </w:tcBorders>
            <w:shd w:fill="FFFFFF" w:val="clear"/>
            <w:vAlign w:val="center"/>
          </w:tcPr>
          <w:p>
            <w:pPr>
              <w:pStyle w:val="Normal"/>
              <w:shd w:fill="FFFFFF" w:val="clear"/>
              <w:ind w:firstLine="102"/>
              <w:jc w:val="both"/>
              <w:rPr/>
            </w:pPr>
            <w:r>
              <w:rPr>
                <w:color w:val="000000"/>
                <w:szCs w:val="15"/>
              </w:rPr>
              <w:t xml:space="preserve">Вес, </w:t>
            </w:r>
            <w:r>
              <w:rPr>
                <w:i/>
                <w:iCs/>
                <w:color w:val="000000"/>
                <w:szCs w:val="15"/>
              </w:rPr>
              <w:t>г</w:t>
            </w:r>
            <w:r>
              <w:rPr>
                <w:szCs w:val="24"/>
              </w:rPr>
              <w:t xml:space="preserve"> </w:t>
            </w:r>
          </w:p>
        </w:tc>
      </w:tr>
      <w:tr>
        <w:trPr>
          <w:trHeight w:val="389" w:hRule="atLeast"/>
        </w:trPr>
        <w:tc>
          <w:tcPr>
            <w:tcW w:w="1134" w:type="dxa"/>
            <w:tcBorders>
              <w:top w:val="single" w:sz="6" w:space="0" w:color="000000"/>
              <w:right w:val="single" w:sz="6" w:space="0" w:color="000000"/>
            </w:tcBorders>
            <w:shd w:fill="FFFFFF" w:val="clear"/>
          </w:tcPr>
          <w:p>
            <w:pPr>
              <w:pStyle w:val="Normal"/>
              <w:shd w:fill="FFFFFF" w:val="clear"/>
              <w:ind w:firstLine="102"/>
              <w:jc w:val="both"/>
              <w:rPr/>
            </w:pPr>
            <w:r>
              <w:rPr>
                <w:color w:val="000000"/>
                <w:szCs w:val="18"/>
              </w:rPr>
              <w:t>МД-41</w:t>
            </w:r>
            <w:r>
              <w:rPr>
                <w:szCs w:val="24"/>
              </w:rPr>
              <w:t xml:space="preserve">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ind w:firstLine="102"/>
              <w:jc w:val="both"/>
              <w:rPr/>
            </w:pPr>
            <w:r>
              <w:rPr>
                <w:color w:val="000000"/>
                <w:szCs w:val="17"/>
              </w:rPr>
              <w:t>100 - 5000</w:t>
            </w:r>
            <w:r>
              <w:rPr>
                <w:szCs w:val="24"/>
              </w:rPr>
              <w:t xml:space="preserve"> </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ind w:firstLine="102"/>
              <w:jc w:val="both"/>
              <w:rPr/>
            </w:pPr>
            <w:r>
              <w:rPr>
                <w:color w:val="000000"/>
                <w:szCs w:val="18"/>
              </w:rPr>
              <w:t>500 000</w:t>
            </w:r>
            <w:r>
              <w:rPr>
                <w:szCs w:val="24"/>
              </w:rPr>
              <w:t xml:space="preserve"> </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ind w:firstLine="102"/>
              <w:jc w:val="both"/>
              <w:rPr/>
            </w:pPr>
            <w:r>
              <w:rPr>
                <w:color w:val="000000"/>
                <w:szCs w:val="15"/>
              </w:rPr>
              <w:t>30</w:t>
            </w:r>
            <w:r>
              <w:rPr>
                <w:szCs w:val="24"/>
              </w:rPr>
              <w:t xml:space="preserve"> </w:t>
            </w:r>
          </w:p>
        </w:tc>
        <w:tc>
          <w:tcPr>
            <w:tcW w:w="1418" w:type="dxa"/>
            <w:tcBorders>
              <w:top w:val="single" w:sz="6" w:space="0" w:color="000000"/>
              <w:left w:val="single" w:sz="6" w:space="0" w:color="000000"/>
            </w:tcBorders>
            <w:shd w:fill="FFFFFF" w:val="clear"/>
          </w:tcPr>
          <w:p>
            <w:pPr>
              <w:pStyle w:val="Normal"/>
              <w:shd w:fill="FFFFFF" w:val="clear"/>
              <w:ind w:firstLine="102"/>
              <w:jc w:val="both"/>
              <w:rPr/>
            </w:pPr>
            <w:r>
              <w:rPr>
                <w:color w:val="000000"/>
                <w:szCs w:val="18"/>
              </w:rPr>
              <w:t>560</w:t>
            </w:r>
            <w:r>
              <w:rPr>
                <w:szCs w:val="24"/>
              </w:rPr>
              <w:t xml:space="preserve"> </w:t>
            </w:r>
          </w:p>
        </w:tc>
      </w:tr>
      <w:tr>
        <w:trPr>
          <w:trHeight w:val="252" w:hRule="atLeast"/>
        </w:trPr>
        <w:tc>
          <w:tcPr>
            <w:tcW w:w="1134" w:type="dxa"/>
            <w:tcBorders>
              <w:right w:val="single" w:sz="6" w:space="0" w:color="000000"/>
            </w:tcBorders>
            <w:shd w:fill="FFFFFF" w:val="clear"/>
          </w:tcPr>
          <w:p>
            <w:pPr>
              <w:pStyle w:val="Normal"/>
              <w:shd w:fill="FFFFFF" w:val="clear"/>
              <w:ind w:firstLine="102"/>
              <w:jc w:val="both"/>
              <w:rPr/>
            </w:pPr>
            <w:r>
              <w:rPr>
                <w:color w:val="000000"/>
                <w:szCs w:val="18"/>
              </w:rPr>
              <w:t>МД-44</w:t>
            </w:r>
            <w:r>
              <w:rPr>
                <w:szCs w:val="24"/>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pPr>
            <w:r>
              <w:rPr>
                <w:color w:val="000000"/>
                <w:szCs w:val="18"/>
              </w:rPr>
              <w:t>100- 8000</w:t>
            </w:r>
            <w:r>
              <w:rPr>
                <w:szCs w:val="24"/>
              </w:rPr>
              <w:t xml:space="preserve"> </w:t>
            </w:r>
          </w:p>
        </w:tc>
        <w:tc>
          <w:tcPr>
            <w:tcW w:w="1559" w:type="dxa"/>
            <w:tcBorders>
              <w:left w:val="single" w:sz="6" w:space="0" w:color="000000"/>
              <w:right w:val="single" w:sz="6" w:space="0" w:color="000000"/>
            </w:tcBorders>
            <w:shd w:fill="FFFFFF" w:val="clear"/>
          </w:tcPr>
          <w:p>
            <w:pPr>
              <w:pStyle w:val="Normal"/>
              <w:shd w:fill="FFFFFF" w:val="clear"/>
              <w:ind w:firstLine="102"/>
              <w:jc w:val="both"/>
              <w:rPr/>
            </w:pPr>
            <w:r>
              <w:rPr>
                <w:color w:val="000000"/>
                <w:szCs w:val="18"/>
              </w:rPr>
              <w:t>250</w:t>
            </w:r>
            <w:r>
              <w:rPr>
                <w:szCs w:val="24"/>
              </w:rPr>
              <w:t xml:space="preserve"> </w:t>
            </w:r>
          </w:p>
        </w:tc>
        <w:tc>
          <w:tcPr>
            <w:tcW w:w="1559" w:type="dxa"/>
            <w:tcBorders>
              <w:left w:val="single" w:sz="6" w:space="0" w:color="000000"/>
              <w:right w:val="single" w:sz="6" w:space="0" w:color="000000"/>
            </w:tcBorders>
            <w:shd w:fill="FFFFFF" w:val="clear"/>
          </w:tcPr>
          <w:p>
            <w:pPr>
              <w:pStyle w:val="Normal"/>
              <w:shd w:fill="FFFFFF" w:val="clear"/>
              <w:ind w:firstLine="102"/>
              <w:jc w:val="both"/>
              <w:rPr/>
            </w:pPr>
            <w:r>
              <w:rPr>
                <w:color w:val="000000"/>
                <w:szCs w:val="18"/>
              </w:rPr>
              <w:t>0,63</w:t>
            </w:r>
            <w:r>
              <w:rPr>
                <w:szCs w:val="24"/>
              </w:rPr>
              <w:t xml:space="preserve"> </w:t>
            </w:r>
          </w:p>
        </w:tc>
        <w:tc>
          <w:tcPr>
            <w:tcW w:w="1418" w:type="dxa"/>
            <w:tcBorders>
              <w:left w:val="single" w:sz="6" w:space="0" w:color="000000"/>
            </w:tcBorders>
            <w:shd w:fill="FFFFFF" w:val="clear"/>
          </w:tcPr>
          <w:p>
            <w:pPr>
              <w:pStyle w:val="Normal"/>
              <w:shd w:fill="FFFFFF" w:val="clear"/>
              <w:ind w:firstLine="102"/>
              <w:jc w:val="both"/>
              <w:rPr/>
            </w:pPr>
            <w:r>
              <w:rPr>
                <w:color w:val="000000"/>
                <w:szCs w:val="18"/>
              </w:rPr>
              <w:t>200</w:t>
            </w:r>
            <w:r>
              <w:rPr>
                <w:szCs w:val="24"/>
              </w:rPr>
              <w:t xml:space="preserve"> </w:t>
            </w:r>
          </w:p>
        </w:tc>
      </w:tr>
      <w:tr>
        <w:trPr>
          <w:trHeight w:val="252" w:hRule="atLeast"/>
        </w:trPr>
        <w:tc>
          <w:tcPr>
            <w:tcW w:w="1134" w:type="dxa"/>
            <w:tcBorders>
              <w:right w:val="single" w:sz="6" w:space="0" w:color="000000"/>
            </w:tcBorders>
            <w:shd w:fill="FFFFFF" w:val="clear"/>
          </w:tcPr>
          <w:p>
            <w:pPr>
              <w:pStyle w:val="Normal"/>
              <w:shd w:fill="FFFFFF" w:val="clear"/>
              <w:ind w:firstLine="102"/>
              <w:jc w:val="both"/>
              <w:rPr/>
            </w:pPr>
            <w:r>
              <w:rPr>
                <w:color w:val="000000"/>
                <w:szCs w:val="18"/>
              </w:rPr>
              <w:t>МД-47</w:t>
            </w:r>
            <w:r>
              <w:rPr>
                <w:szCs w:val="24"/>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pPr>
            <w:r>
              <w:rPr>
                <w:color w:val="000000"/>
                <w:szCs w:val="18"/>
              </w:rPr>
              <w:t>100 -10 000</w:t>
            </w:r>
            <w:r>
              <w:rPr>
                <w:szCs w:val="24"/>
              </w:rPr>
              <w:t xml:space="preserve"> </w:t>
            </w:r>
          </w:p>
        </w:tc>
        <w:tc>
          <w:tcPr>
            <w:tcW w:w="1559" w:type="dxa"/>
            <w:tcBorders>
              <w:left w:val="single" w:sz="6" w:space="0" w:color="000000"/>
              <w:right w:val="single" w:sz="6" w:space="0" w:color="000000"/>
            </w:tcBorders>
            <w:shd w:fill="FFFFFF" w:val="clear"/>
          </w:tcPr>
          <w:p>
            <w:pPr>
              <w:pStyle w:val="Normal"/>
              <w:shd w:fill="FFFFFF" w:val="clear"/>
              <w:ind w:firstLine="102"/>
              <w:jc w:val="both"/>
              <w:rPr/>
            </w:pPr>
            <w:r>
              <w:rPr>
                <w:color w:val="000000"/>
                <w:szCs w:val="18"/>
              </w:rPr>
              <w:t>500 000</w:t>
            </w:r>
            <w:r>
              <w:rPr>
                <w:szCs w:val="24"/>
              </w:rPr>
              <w:t xml:space="preserve"> </w:t>
            </w:r>
          </w:p>
        </w:tc>
        <w:tc>
          <w:tcPr>
            <w:tcW w:w="1559" w:type="dxa"/>
            <w:tcBorders>
              <w:left w:val="single" w:sz="6" w:space="0" w:color="000000"/>
              <w:right w:val="single" w:sz="6" w:space="0" w:color="000000"/>
            </w:tcBorders>
            <w:shd w:fill="FFFFFF" w:val="clear"/>
          </w:tcPr>
          <w:p>
            <w:pPr>
              <w:pStyle w:val="Normal"/>
              <w:shd w:fill="FFFFFF" w:val="clear"/>
              <w:ind w:firstLine="102"/>
              <w:jc w:val="both"/>
              <w:rPr/>
            </w:pPr>
            <w:r>
              <w:rPr>
                <w:color w:val="000000"/>
                <w:szCs w:val="18"/>
              </w:rPr>
              <w:t>15</w:t>
            </w:r>
            <w:r>
              <w:rPr>
                <w:szCs w:val="24"/>
              </w:rPr>
              <w:t xml:space="preserve"> </w:t>
            </w:r>
          </w:p>
        </w:tc>
        <w:tc>
          <w:tcPr>
            <w:tcW w:w="1418" w:type="dxa"/>
            <w:tcBorders>
              <w:left w:val="single" w:sz="6" w:space="0" w:color="000000"/>
            </w:tcBorders>
            <w:shd w:fill="FFFFFF" w:val="clear"/>
          </w:tcPr>
          <w:p>
            <w:pPr>
              <w:pStyle w:val="Normal"/>
              <w:shd w:fill="FFFFFF" w:val="clear"/>
              <w:ind w:firstLine="102"/>
              <w:jc w:val="both"/>
              <w:rPr/>
            </w:pPr>
            <w:r>
              <w:rPr>
                <w:color w:val="000000"/>
                <w:szCs w:val="18"/>
              </w:rPr>
              <w:t>160</w:t>
            </w:r>
            <w:r>
              <w:rPr>
                <w:szCs w:val="24"/>
              </w:rPr>
              <w:t xml:space="preserve"> </w:t>
            </w:r>
          </w:p>
        </w:tc>
      </w:tr>
      <w:tr>
        <w:trPr>
          <w:trHeight w:val="259" w:hRule="atLeast"/>
        </w:trPr>
        <w:tc>
          <w:tcPr>
            <w:tcW w:w="1134" w:type="dxa"/>
            <w:tcBorders>
              <w:right w:val="single" w:sz="6" w:space="0" w:color="000000"/>
            </w:tcBorders>
            <w:shd w:fill="FFFFFF" w:val="clear"/>
          </w:tcPr>
          <w:p>
            <w:pPr>
              <w:pStyle w:val="Normal"/>
              <w:shd w:fill="FFFFFF" w:val="clear"/>
              <w:ind w:firstLine="102"/>
              <w:jc w:val="both"/>
              <w:rPr/>
            </w:pPr>
            <w:r>
              <w:rPr>
                <w:color w:val="000000"/>
                <w:szCs w:val="18"/>
              </w:rPr>
              <w:t>МД-59</w:t>
            </w:r>
            <w:r>
              <w:rPr>
                <w:szCs w:val="24"/>
              </w:rPr>
              <w:t xml:space="preserve"> </w:t>
            </w:r>
          </w:p>
        </w:tc>
        <w:tc>
          <w:tcPr>
            <w:tcW w:w="1560" w:type="dxa"/>
            <w:tcBorders>
              <w:left w:val="single" w:sz="6" w:space="0" w:color="000000"/>
              <w:right w:val="single" w:sz="6" w:space="0" w:color="000000"/>
            </w:tcBorders>
            <w:shd w:fill="FFFFFF" w:val="clear"/>
          </w:tcPr>
          <w:p>
            <w:pPr>
              <w:pStyle w:val="Normal"/>
              <w:shd w:fill="FFFFFF" w:val="clear"/>
              <w:ind w:firstLine="102"/>
              <w:jc w:val="both"/>
              <w:rPr/>
            </w:pPr>
            <w:r>
              <w:rPr>
                <w:color w:val="000000"/>
                <w:szCs w:val="18"/>
              </w:rPr>
              <w:t>50 - 15 000</w:t>
            </w:r>
            <w:r>
              <w:rPr>
                <w:szCs w:val="24"/>
              </w:rPr>
              <w:t xml:space="preserve"> </w:t>
            </w:r>
          </w:p>
        </w:tc>
        <w:tc>
          <w:tcPr>
            <w:tcW w:w="1559" w:type="dxa"/>
            <w:tcBorders>
              <w:left w:val="single" w:sz="6" w:space="0" w:color="000000"/>
              <w:right w:val="single" w:sz="6" w:space="0" w:color="000000"/>
            </w:tcBorders>
            <w:shd w:fill="FFFFFF" w:val="clear"/>
          </w:tcPr>
          <w:p>
            <w:pPr>
              <w:pStyle w:val="Normal"/>
              <w:shd w:fill="FFFFFF" w:val="clear"/>
              <w:ind w:firstLine="102"/>
              <w:jc w:val="both"/>
              <w:rPr/>
            </w:pPr>
            <w:r>
              <w:rPr>
                <w:color w:val="000000"/>
                <w:szCs w:val="18"/>
              </w:rPr>
              <w:t>250</w:t>
            </w:r>
            <w:r>
              <w:rPr>
                <w:szCs w:val="24"/>
              </w:rPr>
              <w:t xml:space="preserve"> </w:t>
            </w:r>
          </w:p>
        </w:tc>
        <w:tc>
          <w:tcPr>
            <w:tcW w:w="1559" w:type="dxa"/>
            <w:tcBorders>
              <w:left w:val="single" w:sz="6" w:space="0" w:color="000000"/>
              <w:right w:val="single" w:sz="6" w:space="0" w:color="000000"/>
            </w:tcBorders>
            <w:shd w:fill="FFFFFF" w:val="clear"/>
          </w:tcPr>
          <w:p>
            <w:pPr>
              <w:pStyle w:val="Normal"/>
              <w:shd w:fill="FFFFFF" w:val="clear"/>
              <w:ind w:firstLine="102"/>
              <w:jc w:val="both"/>
              <w:rPr/>
            </w:pPr>
            <w:r>
              <w:rPr>
                <w:color w:val="000000"/>
                <w:szCs w:val="18"/>
              </w:rPr>
              <w:t>0,63</w:t>
            </w:r>
            <w:r>
              <w:rPr>
                <w:szCs w:val="24"/>
              </w:rPr>
              <w:t xml:space="preserve"> </w:t>
            </w:r>
          </w:p>
        </w:tc>
        <w:tc>
          <w:tcPr>
            <w:tcW w:w="1418" w:type="dxa"/>
            <w:tcBorders>
              <w:left w:val="single" w:sz="6" w:space="0" w:color="000000"/>
            </w:tcBorders>
            <w:shd w:fill="FFFFFF" w:val="clear"/>
          </w:tcPr>
          <w:p>
            <w:pPr>
              <w:pStyle w:val="Normal"/>
              <w:shd w:fill="FFFFFF" w:val="clear"/>
              <w:ind w:firstLine="102"/>
              <w:jc w:val="both"/>
              <w:rPr/>
            </w:pPr>
            <w:r>
              <w:rPr>
                <w:color w:val="000000"/>
                <w:szCs w:val="18"/>
              </w:rPr>
              <w:t>600</w:t>
            </w:r>
            <w:r>
              <w:rPr>
                <w:szCs w:val="24"/>
              </w:rPr>
              <w:t xml:space="preserve"> </w:t>
            </w:r>
          </w:p>
        </w:tc>
      </w:tr>
      <w:tr>
        <w:trPr>
          <w:trHeight w:val="432" w:hRule="atLeast"/>
        </w:trPr>
        <w:tc>
          <w:tcPr>
            <w:tcW w:w="1134" w:type="dxa"/>
            <w:tcBorders>
              <w:bottom w:val="single" w:sz="6" w:space="0" w:color="000000"/>
              <w:right w:val="single" w:sz="6" w:space="0" w:color="000000"/>
            </w:tcBorders>
            <w:shd w:fill="FFFFFF" w:val="clear"/>
          </w:tcPr>
          <w:p>
            <w:pPr>
              <w:pStyle w:val="Normal"/>
              <w:shd w:fill="FFFFFF" w:val="clear"/>
              <w:ind w:firstLine="102"/>
              <w:jc w:val="both"/>
              <w:rPr/>
            </w:pPr>
            <w:r>
              <w:rPr>
                <w:color w:val="000000"/>
                <w:szCs w:val="18"/>
              </w:rPr>
              <w:t>МД-62</w:t>
            </w:r>
            <w:r>
              <w:rPr>
                <w:szCs w:val="24"/>
              </w:rPr>
              <w:t xml:space="preserve"> </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color w:val="000000"/>
                <w:szCs w:val="18"/>
              </w:rPr>
              <w:t>100 - 10 000</w:t>
            </w:r>
            <w:r>
              <w:rPr>
                <w:szCs w:val="24"/>
              </w:rPr>
              <w:t xml:space="preserve"> </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color w:val="000000"/>
                <w:szCs w:val="18"/>
              </w:rPr>
              <w:t>250</w:t>
            </w:r>
            <w:r>
              <w:rPr>
                <w:szCs w:val="24"/>
              </w:rPr>
              <w:t xml:space="preserve"> </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color w:val="000000"/>
                <w:szCs w:val="18"/>
              </w:rPr>
              <w:t>0,2</w:t>
            </w:r>
            <w:r>
              <w:rPr>
                <w:szCs w:val="24"/>
              </w:rPr>
              <w:t xml:space="preserve"> </w:t>
            </w:r>
          </w:p>
        </w:tc>
        <w:tc>
          <w:tcPr>
            <w:tcW w:w="1418" w:type="dxa"/>
            <w:tcBorders>
              <w:left w:val="single" w:sz="6" w:space="0" w:color="000000"/>
              <w:bottom w:val="single" w:sz="6" w:space="0" w:color="000000"/>
            </w:tcBorders>
            <w:shd w:fill="FFFFFF" w:val="clear"/>
          </w:tcPr>
          <w:p>
            <w:pPr>
              <w:pStyle w:val="Normal"/>
              <w:shd w:fill="FFFFFF" w:val="clear"/>
              <w:ind w:firstLine="102"/>
              <w:jc w:val="both"/>
              <w:rPr/>
            </w:pPr>
            <w:r>
              <w:rPr>
                <w:color w:val="000000"/>
                <w:szCs w:val="18"/>
              </w:rPr>
              <w:t>50</w:t>
            </w:r>
            <w:r>
              <w:rPr>
                <w:szCs w:val="24"/>
              </w:rPr>
              <w:t xml:space="preserve"> </w:t>
            </w:r>
          </w:p>
        </w:tc>
      </w:tr>
    </w:tbl>
    <w:p>
      <w:pPr>
        <w:pStyle w:val="Normal"/>
        <w:shd w:fill="FFFFFF" w:val="clear"/>
        <w:ind w:firstLine="426"/>
        <w:jc w:val="both"/>
        <w:rPr>
          <w:szCs w:val="24"/>
        </w:rPr>
      </w:pPr>
      <w:r>
        <w:rPr>
          <w:color w:val="000000"/>
          <w:szCs w:val="23"/>
        </w:rPr>
        <w:t>Очень часто, желая сделать частотную характеристику более равномерной, а полосу пропускания частот более ши</w:t>
        <w:softHyphen/>
        <w:t>рокой, свободные колебания деталей заглушают путем дем</w:t>
        <w:softHyphen/>
        <w:t>пфирования (например, закладывая резиновые или пороло</w:t>
        <w:softHyphen/>
        <w:t>новые прокладки) или применяют другие меры. При этом почти неизбежно уменьшается эдс сигнала, развиваемая микрофоном.</w:t>
      </w:r>
    </w:p>
    <w:p>
      <w:pPr>
        <w:pStyle w:val="Normal"/>
        <w:shd w:fill="FFFFFF" w:val="clear"/>
        <w:ind w:firstLine="426"/>
        <w:jc w:val="both"/>
        <w:rPr>
          <w:szCs w:val="24"/>
        </w:rPr>
      </w:pPr>
      <w:r>
        <w:rPr>
          <w:color w:val="000000"/>
          <w:szCs w:val="23"/>
        </w:rPr>
        <w:t>Частотная характеристика представляет собой график, из-за этого ею не всегда удобно пользоваться. Поэтому во многих случаях частотные свойства микрофона характери</w:t>
        <w:softHyphen/>
        <w:t>зуют полосой пропускания, т. е. тем диапазоном частот, который пропускает микрофон с искажениями, не превы</w:t>
        <w:softHyphen/>
        <w:t>шающими заранее установленной нормы.</w:t>
      </w:r>
    </w:p>
    <w:p>
      <w:pPr>
        <w:pStyle w:val="Normal"/>
        <w:shd w:fill="FFFFFF" w:val="clear"/>
        <w:ind w:firstLine="426"/>
        <w:jc w:val="both"/>
        <w:rPr>
          <w:szCs w:val="24"/>
        </w:rPr>
      </w:pPr>
      <w:r>
        <w:rPr>
          <w:color w:val="000000"/>
          <w:szCs w:val="23"/>
        </w:rPr>
        <w:t>В помещенной здесь таблице указаны полосы пропуска</w:t>
        <w:softHyphen/>
        <w:t>ния и другие технические характеристики микрофонов оте</w:t>
        <w:softHyphen/>
        <w:t>чественного производства, применяемых для записи в бы</w:t>
        <w:softHyphen/>
        <w:t>товых магнитофонах.</w:t>
      </w:r>
    </w:p>
    <w:p>
      <w:pPr>
        <w:pStyle w:val="Normal"/>
        <w:shd w:fill="FFFFFF" w:val="clear"/>
        <w:ind w:firstLine="426"/>
        <w:jc w:val="both"/>
        <w:rPr>
          <w:szCs w:val="24"/>
        </w:rPr>
      </w:pPr>
      <w:r>
        <w:rPr>
          <w:color w:val="000000"/>
          <w:szCs w:val="23"/>
        </w:rPr>
        <w:t>Для любительской звукозаписи известное значение име</w:t>
        <w:softHyphen/>
        <w:t>ет и чувствительность микрофона, т. е. величина напряже</w:t>
        <w:softHyphen/>
        <w:t>ния в милливольтах, которое он развивает на выходе под влиянием звукового давления в один ньютон на квадрат</w:t>
        <w:softHyphen/>
        <w:t>ный метр. Микрофонный вход большинства бытовых магни</w:t>
        <w:softHyphen/>
        <w:t>тофонов рассчитан на напряжение 3 — 5 мв, т. е. практиче</w:t>
        <w:softHyphen/>
        <w:t>ски на МД-41 или МД-47. Все другие микрофоны имеют не</w:t>
        <w:softHyphen/>
        <w:t>достаточную чувствительность, и для использования их в бытовых магнитофонах приходится применять дополни</w:t>
        <w:softHyphen/>
        <w:t>тельный (микрофонный) усилитель либо микрофонный транс</w:t>
        <w:softHyphen/>
        <w:t>форматор.</w:t>
      </w:r>
    </w:p>
    <w:p>
      <w:pPr>
        <w:pStyle w:val="Normal"/>
        <w:shd w:fill="FFFFFF" w:val="clear"/>
        <w:ind w:firstLine="426"/>
        <w:jc w:val="both"/>
        <w:rPr>
          <w:szCs w:val="24"/>
        </w:rPr>
      </w:pPr>
      <w:r>
        <w:rPr>
          <w:color w:val="000000"/>
          <w:szCs w:val="23"/>
        </w:rPr>
        <w:t>Соотношение между числом витков первичной и вторич</w:t>
        <w:softHyphen/>
        <w:t>ной обмоток в микрофонных трансформаторах обычно равно 15 — 20, а сами трансформаторы должны быть тщательно экранированы. Экран трансформатора делают из ста</w:t>
        <w:softHyphen/>
        <w:t>ли и часто выполняют его многослойным. Самодельное из</w:t>
        <w:softHyphen/>
        <w:t>готовление хорошего микрофонного трансформатора свя</w:t>
        <w:softHyphen/>
        <w:t>зано с большими трудностями.</w:t>
      </w:r>
    </w:p>
    <w:p>
      <w:pPr>
        <w:pStyle w:val="Normal"/>
        <w:shd w:fill="FFFFFF" w:val="clear"/>
        <w:ind w:firstLine="426"/>
        <w:jc w:val="both"/>
        <w:rPr>
          <w:szCs w:val="24"/>
        </w:rPr>
      </w:pPr>
      <w:r>
        <w:rPr>
          <w:color w:val="000000"/>
          <w:szCs w:val="23"/>
        </w:rPr>
        <w:t>Важной характеристикой микрофона является его напра</w:t>
        <w:softHyphen/>
        <w:t>вленность. Каждый микрофон имеет чувствительность, не</w:t>
        <w:softHyphen/>
        <w:t>одинаковую для звуков, приходящих с разных направлений.</w:t>
      </w:r>
    </w:p>
    <w:p>
      <w:pPr>
        <w:pStyle w:val="Normal"/>
        <w:shd w:fill="FFFFFF" w:val="clear"/>
        <w:ind w:firstLine="426"/>
        <w:jc w:val="both"/>
        <w:rPr>
          <w:szCs w:val="24"/>
        </w:rPr>
      </w:pPr>
      <w:r>
        <w:rPr>
          <w:color w:val="000000"/>
          <w:szCs w:val="23"/>
        </w:rPr>
        <w:t>Можно проделать такой опыт. Посреди большой ком</w:t>
        <w:softHyphen/>
        <w:t>наты поставим стол, накроем его вместо скатерти толстым одеялом или куском войлока и в центре стола поставим микрофон. Затем возьмем громко тикающие часы и будем ставить эти часы с разных сторон микрофона все время на одном и том же расстоянии от него. Будем каждый раз измерять напряжение на выходе усилителя, к которому подключен микрофон, и по результатам построим график направленности микрофона. Для этого будем по каждому радиусу откладывать в масштабе величину напряжения, измеренного в ходе опыта. Таким образом строится график только в одной плоскости. Исчерпывающее же представле</w:t>
        <w:softHyphen/>
        <w:t>ние о направленных свойствах микрофона может дать толь</w:t>
        <w:softHyphen/>
        <w:t>ко пространственная характеристика направленности, полу</w:t>
        <w:softHyphen/>
        <w:t>чить которую достаточно сложно.</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3698875" cy="10560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34" r="-10" b="-34"/>
                    <a:stretch>
                      <a:fillRect/>
                    </a:stretch>
                  </pic:blipFill>
                  <pic:spPr bwMode="auto">
                    <a:xfrm>
                      <a:off x="0" y="0"/>
                      <a:ext cx="3698875" cy="1056005"/>
                    </a:xfrm>
                    <a:prstGeom prst="rect">
                      <a:avLst/>
                    </a:prstGeom>
                  </pic:spPr>
                </pic:pic>
              </a:graphicData>
            </a:graphic>
          </wp:inline>
        </w:drawing>
      </w:r>
    </w:p>
    <w:p>
      <w:pPr>
        <w:pStyle w:val="Normal"/>
        <w:shd w:fill="FFFFFF" w:val="clear"/>
        <w:ind w:firstLine="426"/>
        <w:jc w:val="both"/>
        <w:rPr>
          <w:szCs w:val="24"/>
        </w:rPr>
      </w:pPr>
      <w:r>
        <w:rPr>
          <w:color w:val="000000"/>
          <w:szCs w:val="23"/>
        </w:rPr>
        <w:t>Следует признаться, что практически указанным выше способом истинную характеристику снять нельзя. В комнате звук многократно отражается от стен и будет попа</w:t>
        <w:softHyphen/>
        <w:t>дать в микрофон одновременно со многих направлений. Доска стола, несмотря на защиту мягким материалом, является проводником звука, и это тоже скажется на изме</w:t>
        <w:softHyphen/>
        <w:t>рениях. Наконец, пожалуй, главное. Контролируя напряже</w:t>
        <w:softHyphen/>
        <w:t>ние стрелочным измерительным прибором, мы не в состоя</w:t>
        <w:softHyphen/>
        <w:t>нии различить, какая часть этого напряжения обязана сво</w:t>
        <w:softHyphen/>
        <w:t>им происхождением звуку, используемому для измерений, а какая — посторонним шумам, всегда имеющимся в комнате в большом количестве. Однако, используя этот же прин</w:t>
        <w:softHyphen/>
        <w:t>цип, но в специально заглушенном помещении, и подвесив микрофон на упругой нити, можно получить совершенно точные данные о степени и характеристике его направлен</w:t>
        <w:softHyphen/>
        <w:t>ности.</w:t>
      </w:r>
    </w:p>
    <w:p>
      <w:pPr>
        <w:pStyle w:val="Normal"/>
        <w:shd w:fill="FFFFFF" w:val="clear"/>
        <w:ind w:firstLine="426"/>
        <w:jc w:val="both"/>
        <w:rPr>
          <w:szCs w:val="24"/>
        </w:rPr>
      </w:pPr>
      <w:r>
        <w:rPr>
          <w:color w:val="000000"/>
          <w:szCs w:val="23"/>
        </w:rPr>
        <w:t>Обычные микрофоны обладают слабо выраженной на</w:t>
        <w:softHyphen/>
        <w:t>правленностью и для звуков, идущих «со спины», развивают эдс всего на 30 — 50% меньше, чем для звуков, попадающих к микрофону «с лица». Эта разница зависит также и от высоты тона, на котором осу</w:t>
        <w:softHyphen/>
        <w:t>ществляется измерение. Од</w:t>
        <w:softHyphen/>
        <w:t>нако всегда на низких тонах направленность выражена меньше, чем на более высо</w:t>
        <w:softHyphen/>
        <w:t>ких: ведь низкие тона соот</w:t>
        <w:softHyphen/>
        <w:t>ветствуют более длинным волнам, которые лучше оги</w:t>
        <w:softHyphen/>
        <w:t>бают небольшие по размерам препятствия, в том числе и такое, как корпус микрофона.</w:t>
      </w:r>
    </w:p>
    <w:p>
      <w:pPr>
        <w:pStyle w:val="Normal"/>
        <w:ind w:firstLine="426"/>
        <w:jc w:val="both"/>
        <w:rPr>
          <w:szCs w:val="24"/>
        </w:rPr>
      </w:pPr>
      <w:r>
        <w:rPr>
          <w:szCs w:val="24"/>
        </w:rPr>
        <w:drawing>
          <wp:inline distT="0" distB="0" distL="0" distR="0">
            <wp:extent cx="1696085" cy="10147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35" r="-21" b="-35"/>
                    <a:stretch>
                      <a:fillRect/>
                    </a:stretch>
                  </pic:blipFill>
                  <pic:spPr bwMode="auto">
                    <a:xfrm>
                      <a:off x="0" y="0"/>
                      <a:ext cx="1696085" cy="101473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Во многих случаях применения микрофона отсутствие направленных свойств является его отрицательным каче</w:t>
        <w:softHyphen/>
        <w:t>ством: обычно записывают звук только от одного источ</w:t>
        <w:softHyphen/>
        <w:t>ника, например голос одного диктора или одной певицы. Если при этом микрофон из-за отсутствия направленности будет воспринимать звуки также и с других направлений, то это сильно ухудшит запись, так как в нее будут подме</w:t>
        <w:softHyphen/>
        <w:t>шиваться шумы, отражения от стен и другие помехи.</w:t>
      </w:r>
    </w:p>
    <w:p>
      <w:pPr>
        <w:pStyle w:val="Normal"/>
        <w:shd w:fill="FFFFFF" w:val="clear"/>
        <w:ind w:firstLine="426"/>
        <w:jc w:val="both"/>
        <w:rPr>
          <w:szCs w:val="24"/>
        </w:rPr>
      </w:pPr>
      <w:r>
        <w:rPr>
          <w:color w:val="000000"/>
          <w:szCs w:val="23"/>
        </w:rPr>
        <w:t>Первые же самостоятельные записи с микрофона очень скоро заставят вас пожалеть, что вы не располагаете остро</w:t>
        <w:softHyphen/>
        <w:t>направленным микрофоном. Выше уже упоминалось, что в обычных условиях наш мозг услужливо выбирает из мно</w:t>
        <w:softHyphen/>
        <w:t>жества звуков, попадающих в уши, только те, на которых мы концентрируем свое внимание. Микрофон же с полней</w:t>
        <w:softHyphen/>
        <w:t>шим равнодушием переносит на ленту любую помеху и столь же тщательно, как и нужный нам звук.</w:t>
      </w:r>
    </w:p>
    <w:p>
      <w:pPr>
        <w:pStyle w:val="Normal"/>
        <w:shd w:fill="FFFFFF" w:val="clear"/>
        <w:ind w:firstLine="426"/>
        <w:jc w:val="both"/>
        <w:rPr>
          <w:color w:val="000000"/>
          <w:szCs w:val="23"/>
        </w:rPr>
      </w:pPr>
      <w:r>
        <w:rPr>
          <w:color w:val="000000"/>
          <w:szCs w:val="23"/>
        </w:rPr>
        <w:t>Существуют специальные направленные микрофоны, чувствительность которых значительно уменьшается, если источник звука отклоняется от осевой линии микрофона. В основном это сдвоенные конструкции, в общем корпусе которых на некотором расстоянии один от другого разме</w:t>
        <w:softHyphen/>
        <w:t>щены два микрофона, соединенные между собой электри</w:t>
        <w:softHyphen/>
        <w:t>чески. Так, сделан, например, микрофон типа МДО-1.</w:t>
      </w:r>
    </w:p>
    <w:p>
      <w:pPr>
        <w:pStyle w:val="Normal"/>
        <w:shd w:fill="FFFFFF" w:val="clear"/>
        <w:ind w:firstLine="426"/>
        <w:jc w:val="both"/>
        <w:rPr>
          <w:color w:val="000000"/>
          <w:szCs w:val="24"/>
        </w:rPr>
      </w:pPr>
      <w:r>
        <w:rPr>
          <w:color w:val="000000"/>
          <w:szCs w:val="24"/>
        </w:rPr>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540510" cy="14401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25" r="-23" b="-25"/>
                    <a:stretch>
                      <a:fillRect/>
                    </a:stretch>
                  </pic:blipFill>
                  <pic:spPr bwMode="auto">
                    <a:xfrm>
                      <a:off x="0" y="0"/>
                      <a:ext cx="1540510" cy="1440180"/>
                    </a:xfrm>
                    <a:prstGeom prst="rect">
                      <a:avLst/>
                    </a:prstGeom>
                  </pic:spPr>
                </pic:pic>
              </a:graphicData>
            </a:graphic>
          </wp:inline>
        </w:drawing>
      </w:r>
    </w:p>
    <w:p>
      <w:pPr>
        <w:pStyle w:val="Heading2"/>
        <w:ind w:firstLine="426"/>
        <w:rPr>
          <w:szCs w:val="11"/>
        </w:rPr>
      </w:pPr>
      <w:r>
        <w:rPr>
          <w:szCs w:val="11"/>
        </w:rPr>
      </w:r>
    </w:p>
    <w:p>
      <w:pPr>
        <w:pStyle w:val="Heading2"/>
        <w:ind w:firstLine="426"/>
        <w:rPr>
          <w:szCs w:val="11"/>
        </w:rPr>
      </w:pPr>
      <w:r>
        <w:rPr>
          <w:szCs w:val="11"/>
        </w:rPr>
        <w:t>В ГЛУХОМ СЕКТОРЕ</w:t>
      </w:r>
    </w:p>
    <w:p>
      <w:pPr>
        <w:pStyle w:val="Normal"/>
        <w:shd w:fill="FFFFFF" w:val="clear"/>
        <w:ind w:firstLine="426"/>
        <w:jc w:val="both"/>
        <w:rPr>
          <w:color w:val="000000"/>
          <w:szCs w:val="22"/>
        </w:rPr>
      </w:pPr>
      <w:r>
        <w:rPr>
          <w:color w:val="000000"/>
          <w:szCs w:val="22"/>
        </w:rPr>
      </w:r>
    </w:p>
    <w:p>
      <w:pPr>
        <w:pStyle w:val="Normal"/>
        <w:shd w:fill="FFFFFF" w:val="clear"/>
        <w:ind w:firstLine="426"/>
        <w:jc w:val="both"/>
        <w:rPr>
          <w:szCs w:val="24"/>
        </w:rPr>
      </w:pPr>
      <w:r>
        <w:rPr>
          <w:color w:val="000000"/>
          <w:szCs w:val="22"/>
        </w:rPr>
        <w:t>Если мешающий звук идет толь</w:t>
        <w:softHyphen/>
        <w:t>ко с одного определенного напра</w:t>
        <w:softHyphen/>
        <w:t>вления, то достаточно направить туда «глухой сектор» чувствитель</w:t>
        <w:softHyphen/>
        <w:t>ности микрофона и помеха будет полностью или хотя бы в значи</w:t>
        <w:softHyphen/>
        <w:t>тельной мере ослаблена. Несмотря на то, что микрофон при этом мо</w:t>
        <w:softHyphen/>
        <w:t>жет оказаться повернутым к по</w:t>
        <w:softHyphen/>
        <w:t>лезному звуку боком или, во вся</w:t>
        <w:softHyphen/>
        <w:t>ком случае, не стороной, имеющей максимальную чувствительность, мы все равно получим хороший результат, так как более выгодным станет отношение напряжений полезного сигнала и помехи.</w:t>
      </w:r>
    </w:p>
    <w:p>
      <w:pPr>
        <w:pStyle w:val="Normal"/>
        <w:shd w:fill="FFFFFF" w:val="clear"/>
        <w:ind w:firstLine="426"/>
        <w:jc w:val="both"/>
        <w:rPr>
          <w:szCs w:val="24"/>
        </w:rPr>
      </w:pPr>
      <w:r>
        <w:rPr>
          <w:color w:val="000000"/>
          <w:szCs w:val="22"/>
        </w:rPr>
        <w:t>Некоторую направленность у обычного ненаправленного микрофона можно получить, если использовать его в соче</w:t>
        <w:softHyphen/>
        <w:t>тании с рефлектором. В любительских условиях можно для этой цели использовать рефлектор от электрокамина или даже металлический таз. Из рефлектора нужно вынуть патрон с нагревателем и в фокусе рефлектора установить микрофон, например, подвесив его на трех кусках капро</w:t>
        <w:softHyphen/>
        <w:t>новой лески. Система микрофон-рефлектор позволяет по</w:t>
        <w:softHyphen/>
        <w:t>лучить тем большую направленность, чем больше размер рефлектора и чем ближе его форма к параболлоиду вра</w:t>
        <w:softHyphen/>
        <w:t>щения.</w:t>
      </w:r>
    </w:p>
    <w:p>
      <w:pPr>
        <w:pStyle w:val="Normal"/>
        <w:shd w:fill="FFFFFF" w:val="clear"/>
        <w:ind w:firstLine="426"/>
        <w:jc w:val="both"/>
        <w:rPr>
          <w:color w:val="000000"/>
          <w:szCs w:val="22"/>
        </w:rPr>
      </w:pPr>
      <w:r>
        <w:rPr>
          <w:color w:val="000000"/>
          <w:szCs w:val="22"/>
        </w:rPr>
        <w:t>Острую направленность действия можно придать микро</w:t>
        <w:softHyphen/>
        <w:t>фону, если пристроить к нему рупор, подобный граммофон</w:t>
        <w:softHyphen/>
        <w:t>ной трубе. Чем длиннее рупор, тем медленнее меняется его сечение и тем острее получается направленность. В домаш</w:t>
        <w:softHyphen/>
        <w:t>них условиях рупор можно сделать из рулона бумажной, например кас</w:t>
        <w:softHyphen/>
        <w:t>совой, ленты. Туго смотав рулон, нужно осторожно выдавить его сере</w:t>
        <w:softHyphen/>
        <w:t>дину, вращая ее против направления навивки, чтобы не ослабевали витки. Когда все витки будут выдвинуты примерно на одну треть, рупор нуж</w:t>
        <w:softHyphen/>
        <w:t>но промазать снаружи клеем и в не</w:t>
        <w:softHyphen/>
        <w:t>сколько слоев оклеить кусками мел</w:t>
        <w:softHyphen/>
        <w:t>ко изорванной газетной бумаги. Когда рупор просохнет, к его узкому от</w:t>
        <w:softHyphen/>
        <w:t>верстию прилаживают микрофон, следя за тем, чтобы жесткое тело рупора нигде не сопри</w:t>
        <w:softHyphen/>
        <w:t>касалось непосредственно с микрофоном. Для того чтобы звуки попадали в микрофон только через рупор, нужно обложить микрофон снаружи толстым слоем какого-либо звукопоглощающего материала, например ваты или поро</w:t>
        <w:softHyphen/>
        <w:t>лона. Для получения очень острой характеристики направ</w:t>
        <w:softHyphen/>
        <w:t>ленности иногда приходится делать рупор длиной в не</w:t>
        <w:softHyphen/>
        <w:t>сколько метров.</w:t>
      </w:r>
    </w:p>
    <w:p>
      <w:pPr>
        <w:pStyle w:val="Normal"/>
        <w:shd w:fill="FFFFFF" w:val="clear"/>
        <w:ind w:firstLine="426"/>
        <w:jc w:val="both"/>
        <w:rPr>
          <w:szCs w:val="24"/>
        </w:rPr>
      </w:pPr>
      <w:r>
        <w:rPr>
          <w:color w:val="000000"/>
          <w:szCs w:val="22"/>
        </w:rPr>
        <w:t>Рупор является своеобразным фильтром, не пропускаю</w:t>
        <w:softHyphen/>
        <w:t>щим нижние частоты. Чем длиннее рупор, тем более низкие частоты он в состоянии пропустить. На приведенном здесь рисунке и в табличке показаны характерные технические данные рупоров.</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398905" cy="16319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6" t="-22" r="-26" b="-22"/>
                    <a:stretch>
                      <a:fillRect/>
                    </a:stretch>
                  </pic:blipFill>
                  <pic:spPr bwMode="auto">
                    <a:xfrm>
                      <a:off x="0" y="0"/>
                      <a:ext cx="1398905" cy="1631950"/>
                    </a:xfrm>
                    <a:prstGeom prst="rect">
                      <a:avLst/>
                    </a:prstGeom>
                  </pic:spPr>
                </pic:pic>
              </a:graphicData>
            </a:graphic>
          </wp:inline>
        </w:drawing>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3502025" cy="14585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25" r="-10" b="-25"/>
                    <a:stretch>
                      <a:fillRect/>
                    </a:stretch>
                  </pic:blipFill>
                  <pic:spPr bwMode="auto">
                    <a:xfrm>
                      <a:off x="0" y="0"/>
                      <a:ext cx="3502025" cy="145859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2"/>
        </w:rPr>
        <w:t>Известно, что рупор «усиливает» звук, поэтому, имея достаточно длинный рупор, можно записывать даже слабые звуки от источника, расположенного довольно далеко, на</w:t>
        <w:softHyphen/>
        <w:t>пример, пение птицы, сидящей высоко на дереве или на земле, на расстоянии 50 — 80 метров.</w:t>
      </w:r>
    </w:p>
    <w:p>
      <w:pPr>
        <w:pStyle w:val="Normal"/>
        <w:shd w:fill="FFFFFF" w:val="clear"/>
        <w:ind w:firstLine="426"/>
        <w:jc w:val="both"/>
        <w:rPr>
          <w:szCs w:val="24"/>
        </w:rPr>
      </w:pPr>
      <w:r>
        <w:rPr>
          <w:szCs w:val="24"/>
        </w:rPr>
      </w:r>
    </w:p>
    <w:tbl>
      <w:tblPr>
        <w:tblW w:w="3969" w:type="dxa"/>
        <w:jc w:val="left"/>
        <w:tblInd w:w="0" w:type="dxa"/>
        <w:tblLayout w:type="fixed"/>
        <w:tblCellMar>
          <w:top w:w="0" w:type="dxa"/>
          <w:left w:w="40" w:type="dxa"/>
          <w:bottom w:w="0" w:type="dxa"/>
          <w:right w:w="40" w:type="dxa"/>
        </w:tblCellMar>
      </w:tblPr>
      <w:tblGrid>
        <w:gridCol w:w="851"/>
        <w:gridCol w:w="992"/>
        <w:gridCol w:w="708"/>
        <w:gridCol w:w="709"/>
        <w:gridCol w:w="709"/>
      </w:tblGrid>
      <w:tr>
        <w:trPr>
          <w:trHeight w:val="446" w:hRule="atLeast"/>
        </w:trPr>
        <w:tc>
          <w:tcPr>
            <w:tcW w:w="851" w:type="dxa"/>
            <w:tcBorders>
              <w:bottom w:val="single" w:sz="6" w:space="0" w:color="000000"/>
              <w:right w:val="single" w:sz="6" w:space="0" w:color="000000"/>
            </w:tcBorders>
            <w:shd w:fill="FFFFFF" w:val="clear"/>
          </w:tcPr>
          <w:p>
            <w:pPr>
              <w:pStyle w:val="Normal"/>
              <w:shd w:fill="FFFFFF" w:val="clear"/>
              <w:ind w:firstLine="102"/>
              <w:jc w:val="both"/>
              <w:rPr>
                <w:szCs w:val="24"/>
              </w:rPr>
            </w:pPr>
            <w:r>
              <w:rPr>
                <w:i/>
                <w:iCs/>
                <w:color w:val="000000"/>
                <w:szCs w:val="16"/>
              </w:rPr>
              <w:t>Длина рупора</w:t>
            </w:r>
          </w:p>
          <w:p>
            <w:pPr>
              <w:pStyle w:val="Normal"/>
              <w:shd w:fill="FFFFFF" w:val="clear"/>
              <w:ind w:firstLine="102"/>
              <w:jc w:val="both"/>
              <w:rPr>
                <w:szCs w:val="24"/>
              </w:rPr>
            </w:pPr>
            <w:r>
              <w:rPr>
                <w:i/>
                <w:iCs/>
                <w:color w:val="000000"/>
                <w:szCs w:val="13"/>
              </w:rPr>
              <w:t>по оси</w:t>
            </w:r>
          </w:p>
          <w:p>
            <w:pPr>
              <w:pStyle w:val="Normal"/>
              <w:shd w:fill="FFFFFF" w:val="clear"/>
              <w:ind w:firstLine="102"/>
              <w:jc w:val="both"/>
              <w:rPr/>
            </w:pPr>
            <w:r>
              <w:rPr>
                <w:i/>
                <w:iCs/>
                <w:color w:val="000000"/>
                <w:szCs w:val="13"/>
              </w:rPr>
              <w:t>мм</w:t>
            </w:r>
            <w:r>
              <w:rPr>
                <w:szCs w:val="24"/>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ind w:firstLine="102"/>
              <w:jc w:val="both"/>
              <w:rPr>
                <w:i/>
                <w:i/>
                <w:iCs/>
                <w:color w:val="000000"/>
                <w:szCs w:val="16"/>
              </w:rPr>
            </w:pPr>
            <w:r>
              <w:rPr>
                <w:i/>
                <w:iCs/>
                <w:color w:val="000000"/>
                <w:szCs w:val="16"/>
              </w:rPr>
              <w:t>Диам.</w:t>
            </w:r>
          </w:p>
          <w:p>
            <w:pPr>
              <w:pStyle w:val="Normal"/>
              <w:shd w:fill="FFFFFF" w:val="clear"/>
              <w:ind w:firstLine="102"/>
              <w:jc w:val="both"/>
              <w:rPr>
                <w:szCs w:val="24"/>
              </w:rPr>
            </w:pPr>
            <w:r>
              <w:rPr>
                <w:i/>
                <w:iCs/>
                <w:color w:val="000000"/>
                <w:szCs w:val="16"/>
              </w:rPr>
              <w:t xml:space="preserve"> </w:t>
            </w:r>
            <w:r>
              <w:rPr>
                <w:i/>
                <w:iCs/>
                <w:color w:val="000000"/>
                <w:szCs w:val="16"/>
              </w:rPr>
              <w:t>раструба</w:t>
            </w:r>
          </w:p>
          <w:p>
            <w:pPr>
              <w:pStyle w:val="Normal"/>
              <w:shd w:fill="FFFFFF" w:val="clear"/>
              <w:ind w:firstLine="102"/>
              <w:jc w:val="both"/>
              <w:rPr/>
            </w:pPr>
            <w:r>
              <w:rPr>
                <w:i/>
                <w:iCs/>
                <w:color w:val="000000"/>
                <w:szCs w:val="16"/>
              </w:rPr>
              <w:t>мм</w:t>
            </w:r>
            <w:r>
              <w:rPr>
                <w:szCs w:val="24"/>
              </w:rPr>
              <w:t xml:space="preserve"> </w:t>
            </w:r>
          </w:p>
        </w:tc>
        <w:tc>
          <w:tcPr>
            <w:tcW w:w="708" w:type="dxa"/>
            <w:tcBorders>
              <w:left w:val="single" w:sz="6" w:space="0" w:color="000000"/>
              <w:bottom w:val="single" w:sz="6" w:space="0" w:color="000000"/>
              <w:right w:val="single" w:sz="6" w:space="0" w:color="000000"/>
            </w:tcBorders>
            <w:shd w:fill="FFFFFF" w:val="clear"/>
          </w:tcPr>
          <w:p>
            <w:pPr>
              <w:pStyle w:val="Normal"/>
              <w:shd w:fill="FFFFFF" w:val="clear"/>
              <w:ind w:firstLine="102"/>
              <w:jc w:val="both"/>
              <w:rPr>
                <w:szCs w:val="24"/>
              </w:rPr>
            </w:pPr>
            <w:r>
              <w:rPr>
                <w:i/>
                <w:iCs/>
                <w:color w:val="000000"/>
                <w:szCs w:val="16"/>
              </w:rPr>
              <w:t>Частота</w:t>
            </w:r>
          </w:p>
          <w:p>
            <w:pPr>
              <w:pStyle w:val="Normal"/>
              <w:shd w:fill="FFFFFF" w:val="clear"/>
              <w:ind w:firstLine="102"/>
              <w:jc w:val="both"/>
              <w:rPr/>
            </w:pPr>
            <w:r>
              <w:rPr>
                <w:i/>
                <w:iCs/>
                <w:color w:val="000000"/>
                <w:szCs w:val="16"/>
              </w:rPr>
              <w:t>среза гц</w:t>
            </w:r>
            <w:r>
              <w:rPr>
                <w:szCs w:val="24"/>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i/>
                <w:iCs/>
                <w:color w:val="000000"/>
                <w:szCs w:val="16"/>
              </w:rPr>
              <w:t>Угол излуч.</w:t>
            </w:r>
            <w:r>
              <w:rPr>
                <w:szCs w:val="24"/>
              </w:rPr>
              <w:t xml:space="preserve"> </w:t>
            </w:r>
          </w:p>
        </w:tc>
        <w:tc>
          <w:tcPr>
            <w:tcW w:w="709" w:type="dxa"/>
            <w:tcBorders>
              <w:left w:val="single" w:sz="6" w:space="0" w:color="000000"/>
              <w:bottom w:val="single" w:sz="6" w:space="0" w:color="000000"/>
            </w:tcBorders>
            <w:shd w:fill="FFFFFF" w:val="clear"/>
          </w:tcPr>
          <w:p>
            <w:pPr>
              <w:pStyle w:val="Normal"/>
              <w:shd w:fill="FFFFFF" w:val="clear"/>
              <w:ind w:firstLine="102"/>
              <w:jc w:val="both"/>
              <w:rPr/>
            </w:pPr>
            <w:r>
              <w:rPr>
                <w:i/>
                <w:iCs/>
                <w:color w:val="000000"/>
                <w:szCs w:val="16"/>
              </w:rPr>
              <w:t>Усиле</w:t>
              <w:softHyphen/>
              <w:t>ние</w:t>
            </w:r>
            <w:r>
              <w:rPr>
                <w:szCs w:val="24"/>
              </w:rPr>
              <w:t xml:space="preserve"> </w:t>
            </w:r>
          </w:p>
        </w:tc>
      </w:tr>
      <w:tr>
        <w:trPr>
          <w:trHeight w:val="720" w:hRule="atLeast"/>
        </w:trPr>
        <w:tc>
          <w:tcPr>
            <w:tcW w:w="851" w:type="dxa"/>
            <w:tcBorders>
              <w:top w:val="single" w:sz="6" w:space="0" w:color="000000"/>
              <w:right w:val="single" w:sz="6" w:space="0" w:color="000000"/>
            </w:tcBorders>
            <w:shd w:fill="FFFFFF" w:val="clear"/>
          </w:tcPr>
          <w:p>
            <w:pPr>
              <w:pStyle w:val="Normal"/>
              <w:shd w:fill="FFFFFF" w:val="clear"/>
              <w:ind w:firstLine="102"/>
              <w:jc w:val="both"/>
              <w:rPr/>
            </w:pPr>
            <w:r>
              <w:rPr>
                <w:i/>
                <w:iCs/>
                <w:color w:val="000000"/>
                <w:szCs w:val="16"/>
              </w:rPr>
              <w:t>750 1000 1400 2000</w:t>
            </w:r>
            <w:r>
              <w:rPr>
                <w:szCs w:val="24"/>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i/>
                <w:i/>
                <w:iCs/>
                <w:color w:val="000000"/>
                <w:szCs w:val="16"/>
              </w:rPr>
            </w:pPr>
            <w:r>
              <w:rPr>
                <w:i/>
                <w:iCs/>
                <w:color w:val="000000"/>
                <w:szCs w:val="16"/>
              </w:rPr>
              <w:t>400</w:t>
            </w:r>
          </w:p>
          <w:p>
            <w:pPr>
              <w:pStyle w:val="Normal"/>
              <w:shd w:fill="FFFFFF" w:val="clear"/>
              <w:jc w:val="both"/>
              <w:rPr>
                <w:i/>
                <w:i/>
                <w:iCs/>
                <w:color w:val="000000"/>
                <w:szCs w:val="16"/>
              </w:rPr>
            </w:pPr>
            <w:r>
              <w:rPr>
                <w:i/>
                <w:iCs/>
                <w:color w:val="000000"/>
                <w:szCs w:val="16"/>
              </w:rPr>
              <w:t>500</w:t>
            </w:r>
          </w:p>
          <w:p>
            <w:pPr>
              <w:pStyle w:val="Normal"/>
              <w:shd w:fill="FFFFFF" w:val="clear"/>
              <w:jc w:val="both"/>
              <w:rPr>
                <w:i/>
                <w:i/>
                <w:iCs/>
                <w:color w:val="000000"/>
                <w:szCs w:val="16"/>
              </w:rPr>
            </w:pPr>
            <w:r>
              <w:rPr>
                <w:i/>
                <w:iCs/>
                <w:color w:val="000000"/>
                <w:szCs w:val="16"/>
              </w:rPr>
              <w:t xml:space="preserve">600 </w:t>
            </w:r>
          </w:p>
          <w:p>
            <w:pPr>
              <w:pStyle w:val="Normal"/>
              <w:shd w:fill="FFFFFF" w:val="clear"/>
              <w:jc w:val="both"/>
              <w:rPr/>
            </w:pPr>
            <w:r>
              <w:rPr>
                <w:i/>
                <w:iCs/>
                <w:color w:val="000000"/>
                <w:szCs w:val="16"/>
              </w:rPr>
              <w:t>800</w:t>
            </w:r>
            <w:r>
              <w:rPr>
                <w:szCs w:val="24"/>
              </w:rPr>
              <w:t xml:space="preserve"> </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ind w:firstLine="102"/>
              <w:jc w:val="both"/>
              <w:rPr>
                <w:i/>
                <w:i/>
                <w:iCs/>
                <w:color w:val="000000"/>
                <w:szCs w:val="16"/>
              </w:rPr>
            </w:pPr>
            <w:r>
              <w:rPr>
                <w:i/>
                <w:iCs/>
                <w:color w:val="000000"/>
                <w:szCs w:val="16"/>
              </w:rPr>
              <w:t>200 150 120</w:t>
            </w:r>
          </w:p>
          <w:p>
            <w:pPr>
              <w:pStyle w:val="Normal"/>
              <w:shd w:fill="FFFFFF" w:val="clear"/>
              <w:jc w:val="both"/>
              <w:rPr/>
            </w:pPr>
            <w:r>
              <w:rPr>
                <w:i/>
                <w:iCs/>
                <w:color w:val="000000"/>
                <w:szCs w:val="16"/>
              </w:rPr>
              <w:t xml:space="preserve"> </w:t>
            </w:r>
            <w:r>
              <w:rPr>
                <w:i/>
                <w:iCs/>
                <w:color w:val="000000"/>
                <w:szCs w:val="16"/>
              </w:rPr>
              <w:t>65</w:t>
            </w:r>
            <w:r>
              <w:rPr>
                <w:szCs w:val="24"/>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i/>
                <w:i/>
                <w:iCs/>
                <w:color w:val="000000"/>
                <w:szCs w:val="16"/>
              </w:rPr>
            </w:pPr>
            <w:r>
              <w:rPr>
                <w:i/>
                <w:iCs/>
                <w:color w:val="000000"/>
                <w:szCs w:val="16"/>
              </w:rPr>
              <w:t>35</w:t>
            </w:r>
          </w:p>
          <w:p>
            <w:pPr>
              <w:pStyle w:val="Normal"/>
              <w:shd w:fill="FFFFFF" w:val="clear"/>
              <w:jc w:val="both"/>
              <w:rPr>
                <w:i/>
                <w:i/>
                <w:iCs/>
                <w:color w:val="000000"/>
                <w:szCs w:val="16"/>
              </w:rPr>
            </w:pPr>
            <w:r>
              <w:rPr>
                <w:i/>
                <w:iCs/>
                <w:color w:val="000000"/>
                <w:szCs w:val="16"/>
              </w:rPr>
              <w:t>85</w:t>
            </w:r>
          </w:p>
          <w:p>
            <w:pPr>
              <w:pStyle w:val="Normal"/>
              <w:shd w:fill="FFFFFF" w:val="clear"/>
              <w:jc w:val="both"/>
              <w:rPr>
                <w:i/>
                <w:i/>
                <w:iCs/>
                <w:color w:val="000000"/>
                <w:szCs w:val="16"/>
              </w:rPr>
            </w:pPr>
            <w:r>
              <w:rPr>
                <w:i/>
                <w:iCs/>
                <w:color w:val="000000"/>
                <w:szCs w:val="16"/>
              </w:rPr>
              <w:t>75</w:t>
            </w:r>
          </w:p>
          <w:p>
            <w:pPr>
              <w:pStyle w:val="Normal"/>
              <w:shd w:fill="FFFFFF" w:val="clear"/>
              <w:jc w:val="both"/>
              <w:rPr>
                <w:szCs w:val="24"/>
              </w:rPr>
            </w:pPr>
            <w:r>
              <w:rPr>
                <w:i/>
                <w:iCs/>
                <w:color w:val="000000"/>
                <w:szCs w:val="16"/>
              </w:rPr>
              <w:t>65</w:t>
            </w:r>
            <w:r>
              <w:rPr>
                <w:szCs w:val="24"/>
              </w:rPr>
              <w:t xml:space="preserve"> </w:t>
            </w:r>
          </w:p>
        </w:tc>
        <w:tc>
          <w:tcPr>
            <w:tcW w:w="709" w:type="dxa"/>
            <w:tcBorders>
              <w:top w:val="single" w:sz="6" w:space="0" w:color="000000"/>
              <w:left w:val="single" w:sz="6" w:space="0" w:color="000000"/>
            </w:tcBorders>
            <w:shd w:fill="FFFFFF" w:val="clear"/>
          </w:tcPr>
          <w:p>
            <w:pPr>
              <w:pStyle w:val="Normal"/>
              <w:shd w:fill="FFFFFF" w:val="clear"/>
              <w:ind w:firstLine="102"/>
              <w:jc w:val="both"/>
              <w:rPr>
                <w:szCs w:val="24"/>
              </w:rPr>
            </w:pPr>
            <w:r>
              <w:rPr>
                <w:i/>
                <w:iCs/>
                <w:color w:val="000000"/>
                <w:szCs w:val="15"/>
              </w:rPr>
              <w:t xml:space="preserve">8 </w:t>
            </w:r>
          </w:p>
          <w:p>
            <w:pPr>
              <w:pStyle w:val="Normal"/>
              <w:shd w:fill="FFFFFF" w:val="clear"/>
              <w:ind w:firstLine="102"/>
              <w:jc w:val="both"/>
              <w:rPr/>
            </w:pPr>
            <w:r>
              <w:rPr>
                <w:i/>
                <w:iCs/>
                <w:color w:val="000000"/>
                <w:szCs w:val="16"/>
              </w:rPr>
              <w:t>10</w:t>
            </w:r>
            <w:r>
              <w:rPr>
                <w:szCs w:val="24"/>
              </w:rPr>
              <w:t xml:space="preserve"> </w:t>
            </w:r>
          </w:p>
        </w:tc>
      </w:tr>
    </w:tbl>
    <w:p>
      <w:pPr>
        <w:pStyle w:val="Normal"/>
        <w:ind w:firstLine="426"/>
        <w:jc w:val="both"/>
        <w:rPr>
          <w:szCs w:val="24"/>
        </w:rPr>
      </w:pPr>
      <w:r>
        <w:rPr>
          <w:szCs w:val="24"/>
        </w:rPr>
        <w:drawing>
          <wp:inline distT="0" distB="0" distL="0" distR="0">
            <wp:extent cx="1871980" cy="6578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55" r="-19" b="-55"/>
                    <a:stretch>
                      <a:fillRect/>
                    </a:stretch>
                  </pic:blipFill>
                  <pic:spPr bwMode="auto">
                    <a:xfrm>
                      <a:off x="0" y="0"/>
                      <a:ext cx="1871980" cy="657860"/>
                    </a:xfrm>
                    <a:prstGeom prst="rect">
                      <a:avLst/>
                    </a:prstGeom>
                  </pic:spPr>
                </pic:pic>
              </a:graphicData>
            </a:graphic>
          </wp:inline>
        </w:drawing>
      </w:r>
    </w:p>
    <w:p>
      <w:pPr>
        <w:pStyle w:val="Normal"/>
        <w:shd w:fill="FFFFFF" w:val="clear"/>
        <w:ind w:firstLine="426"/>
        <w:jc w:val="both"/>
        <w:rPr>
          <w:szCs w:val="24"/>
        </w:rPr>
      </w:pPr>
      <w:r>
        <w:rPr>
          <w:color w:val="000000"/>
          <w:szCs w:val="22"/>
        </w:rPr>
        <w:t>Кроме рупоров, для получения чрезвычайно острых ха</w:t>
        <w:softHyphen/>
        <w:t>рактеристик направленности иногда используют пачку ме</w:t>
        <w:softHyphen/>
        <w:t>таллических трубок разной длины (от нескольких сантимет</w:t>
        <w:softHyphen/>
        <w:t xml:space="preserve">ров до 1 — 2 метров), приставленную к микрофону. Каждая трубка резонирует в пределах узкой полосы частот, а вся </w:t>
      </w:r>
      <w:r>
        <w:rPr>
          <w:color w:val="000000"/>
          <w:szCs w:val="23"/>
        </w:rPr>
        <w:t>система пропускает достаточно широкую полосу частот, но только для звуков, идущих вдоль оси трубок. Вероятно, многим из читателей запомнилась заметка в «Неделе» [</w:t>
      </w:r>
      <w:r>
        <w:rPr>
          <w:color w:val="000000"/>
          <w:szCs w:val="18"/>
        </w:rPr>
        <w:t>Тарасов В «Понзи смотрит сквозь стену». Еженедельное при</w:t>
        <w:softHyphen/>
        <w:t>ложение к газете «Известия» «Неделя», № 13, 1966, стр. 15 — 16.</w:t>
      </w:r>
      <w:r>
        <w:rPr>
          <w:color w:val="000000"/>
          <w:szCs w:val="23"/>
        </w:rPr>
        <w:t>] о Тома Понзи, сделавшем предметом своего частного гряз</w:t>
        <w:softHyphen/>
        <w:t>ного бизнеса подглядывание и подслушивание. Он является владельцем частной детективной фирмы, специализирую</w:t>
        <w:softHyphen/>
        <w:t>щейся на сборе компрометирующих сведений об отдельных лицах, указанных «заказчиком». На фотографии, перепеча</w:t>
        <w:softHyphen/>
        <w:t>танной «Неделей» из английского «Санди Тайме Мэгезин» и воспроизведенной здесь, справа виден этот «деятель», ко</w:t>
        <w:softHyphen/>
        <w:t>торый направляет на очередную жертву сверхостронаправ-ленный микрофон с трубчатым резонатором.</w:t>
      </w:r>
    </w:p>
    <w:p>
      <w:pPr>
        <w:pStyle w:val="Normal"/>
        <w:ind w:firstLine="426"/>
        <w:jc w:val="both"/>
        <w:rPr>
          <w:szCs w:val="24"/>
        </w:rPr>
      </w:pPr>
      <w:r>
        <w:rPr>
          <w:szCs w:val="24"/>
        </w:rPr>
        <w:drawing>
          <wp:inline distT="0" distB="0" distL="0" distR="0">
            <wp:extent cx="2454910" cy="1600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23" r="-15" b="-23"/>
                    <a:stretch>
                      <a:fillRect/>
                    </a:stretch>
                  </pic:blipFill>
                  <pic:spPr bwMode="auto">
                    <a:xfrm>
                      <a:off x="0" y="0"/>
                      <a:ext cx="2454910" cy="160020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В любительских условиях остронаправленный микрофон может потребоваться, например, для особых случаев син</w:t>
        <w:softHyphen/>
        <w:t>хронной записи при киносъемке, когда желательно убрать большое количество звуковых помех, например от толпы, а микрофон нельзя поставить близко к источнику звука. Имея рупор длиной около метра, можно заметно ослабить шумы, создаваемые зрителями при записи издали выступле</w:t>
        <w:softHyphen/>
        <w:t>ний в большом зале.</w:t>
      </w:r>
    </w:p>
    <w:p>
      <w:pPr>
        <w:pStyle w:val="Normal"/>
        <w:shd w:fill="FFFFFF" w:val="clear"/>
        <w:ind w:firstLine="426"/>
        <w:jc w:val="both"/>
        <w:rPr>
          <w:szCs w:val="24"/>
        </w:rPr>
      </w:pPr>
      <w:r>
        <w:rPr>
          <w:color w:val="000000"/>
          <w:szCs w:val="23"/>
        </w:rPr>
        <w:t>Все же в подавляющем большинстве случаев любитель магнитной записи вынужден обходиться обычным микрофо</w:t>
        <w:softHyphen/>
        <w:t>ном с весьма посредственными техническими показателями, но тем не менее достаточно чувствительным.</w:t>
      </w:r>
    </w:p>
    <w:p>
      <w:pPr>
        <w:pStyle w:val="Normal"/>
        <w:shd w:fill="FFFFFF" w:val="clear"/>
        <w:ind w:firstLine="426"/>
        <w:jc w:val="both"/>
        <w:rPr>
          <w:szCs w:val="24"/>
        </w:rPr>
      </w:pPr>
      <w:r>
        <w:rPr>
          <w:color w:val="000000"/>
          <w:szCs w:val="23"/>
        </w:rPr>
        <w:t>Как же работать с таким микрофоном? Начнем с общих рекомендаций: где и как его установить. Если предстоит записывать речь человека, сидящего за столом, то, микрофон ставят на стол перед ним на расстояний 30 — 40 см от рта. Текст, который предстоит произносить и записывать, как правило, заранее пишут (желательно на пишущей машин</w:t>
        <w:softHyphen/>
        <w:t>ке). Нужно следить, чтобы эта бумага лежала на столе. Если диктор держит листок бумаги в руках, то во время чтения текста он неизбежно мнет бумагу и шорох запи</w:t>
        <w:softHyphen/>
        <w:t>сывается через микрофон и притом достаточно громко: ведь листок расположен близко к микрофону. Если страницы нужно перелистывать, то они должны быть из мягкой, шел</w:t>
        <w:softHyphen/>
        <w:t>ковистой или даже промокательной бумаги, чтобы она меньше шелестела. Вообще, лучше страницы не перевора</w:t>
        <w:softHyphen/>
        <w:t>чивать, а сдвигать по плоскости стола в сторону, сложив их предварительно «лесенкой».</w:t>
      </w:r>
    </w:p>
    <w:p>
      <w:pPr>
        <w:pStyle w:val="Normal"/>
        <w:shd w:fill="FFFFFF" w:val="clear"/>
        <w:ind w:firstLine="426"/>
        <w:jc w:val="both"/>
        <w:rPr>
          <w:szCs w:val="24"/>
        </w:rPr>
      </w:pPr>
      <w:r>
        <w:rPr>
          <w:color w:val="000000"/>
          <w:szCs w:val="23"/>
        </w:rPr>
        <w:t>Нужно также все время, пока микрофон включен, сле</w:t>
        <w:softHyphen/>
        <w:t>дить, чтобы говорящий в рассеянности не трогал его рукой</w:t>
      </w:r>
      <w:r>
        <w:rPr>
          <w:color w:val="000000"/>
          <w:szCs w:val="23"/>
          <w:vertAlign w:val="subscript"/>
        </w:rPr>
        <w:t xml:space="preserve">г </w:t>
      </w:r>
      <w:r>
        <w:rPr>
          <w:color w:val="000000"/>
          <w:szCs w:val="23"/>
        </w:rPr>
        <w:t>не двигал руками по столу, не толкал стол, короче, не созда</w:t>
        <w:softHyphen/>
        <w:t>вал дополнительных шумов. Однажды я целый вечер прому</w:t>
        <w:softHyphen/>
        <w:t>чился, безрезультатно пытаясь записать чтение стихов од</w:t>
        <w:softHyphen/>
        <w:t>ного любителя поэзии. При прослушивании многократных повторных записей на фоне тек</w:t>
        <w:softHyphen/>
        <w:t>ста обнаруживались монотон</w:t>
        <w:softHyphen/>
        <w:t>ные громкие удары. В конце концов удалось выяснить, что чтец помогал себе постукивани</w:t>
        <w:softHyphen/>
        <w:t>ем ноги, поставленной на раз</w:t>
        <w:softHyphen/>
        <w:t>ножку стола.</w:t>
      </w:r>
    </w:p>
    <w:p>
      <w:pPr>
        <w:pStyle w:val="Normal"/>
        <w:shd w:fill="FFFFFF" w:val="clear"/>
        <w:ind w:firstLine="426"/>
        <w:jc w:val="both"/>
        <w:rPr>
          <w:szCs w:val="24"/>
        </w:rPr>
      </w:pPr>
      <w:r>
        <w:rPr>
          <w:color w:val="000000"/>
          <w:szCs w:val="23"/>
        </w:rPr>
        <w:t>В тех случаях, когда нужно записать беседу двух лиц, их усаживают рядом поближе друг к другу, по одну сторону стола либо по двум сторонам, у самого угла; микрофон нужно установить и направить по линии, проходящей посредине между собеседниками так, чтобы расстояние от микрофона до каждого из них составляло 40 — 50 см.</w:t>
      </w:r>
    </w:p>
    <w:p>
      <w:pPr>
        <w:pStyle w:val="Normal"/>
        <w:ind w:firstLine="426"/>
        <w:jc w:val="both"/>
        <w:rPr>
          <w:szCs w:val="24"/>
        </w:rPr>
      </w:pPr>
      <w:r>
        <w:rPr>
          <w:szCs w:val="24"/>
        </w:rPr>
        <w:drawing>
          <wp:inline distT="0" distB="0" distL="0" distR="0">
            <wp:extent cx="1636395" cy="13074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2" t="-28" r="-22" b="-28"/>
                    <a:stretch>
                      <a:fillRect/>
                    </a:stretch>
                  </pic:blipFill>
                  <pic:spPr bwMode="auto">
                    <a:xfrm>
                      <a:off x="0" y="0"/>
                      <a:ext cx="1636395" cy="1307465"/>
                    </a:xfrm>
                    <a:prstGeom prst="rect">
                      <a:avLst/>
                    </a:prstGeom>
                  </pic:spPr>
                </pic:pic>
              </a:graphicData>
            </a:graphic>
          </wp:inline>
        </w:drawing>
      </w:r>
    </w:p>
    <w:p>
      <w:pPr>
        <w:pStyle w:val="Normal"/>
        <w:shd w:fill="FFFFFF" w:val="clear"/>
        <w:ind w:firstLine="426"/>
        <w:jc w:val="both"/>
        <w:rPr>
          <w:szCs w:val="24"/>
        </w:rPr>
      </w:pPr>
      <w:r>
        <w:rPr>
          <w:color w:val="000000"/>
          <w:szCs w:val="23"/>
        </w:rPr>
        <w:t>При большем числе участников записи нужно поста</w:t>
        <w:softHyphen/>
        <w:t>раться расположить их по дуге сначала на равном расстоя</w:t>
        <w:softHyphen/>
        <w:t>нии от микрофона, а затем, методом проб, передвигая от</w:t>
        <w:softHyphen/>
        <w:t>дельных участников, добиться, чтобы уровень записи для каждого из них был примерно одинаковым.</w:t>
      </w:r>
    </w:p>
    <w:p>
      <w:pPr>
        <w:pStyle w:val="Normal"/>
        <w:ind w:firstLine="426"/>
        <w:jc w:val="both"/>
        <w:rPr>
          <w:szCs w:val="24"/>
        </w:rPr>
      </w:pPr>
      <w:r>
        <w:rPr>
          <w:szCs w:val="24"/>
        </w:rPr>
      </w:r>
    </w:p>
    <w:p>
      <w:pPr>
        <w:pStyle w:val="Normal"/>
        <w:ind w:firstLine="426"/>
        <w:jc w:val="both"/>
        <w:rPr>
          <w:szCs w:val="24"/>
        </w:rPr>
      </w:pPr>
      <w:r>
        <w:rPr>
          <w:szCs w:val="24"/>
        </w:rPr>
        <w:drawing>
          <wp:inline distT="0" distB="0" distL="0" distR="0">
            <wp:extent cx="1631950" cy="15017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 t="-24" r="-22" b="-24"/>
                    <a:stretch>
                      <a:fillRect/>
                    </a:stretch>
                  </pic:blipFill>
                  <pic:spPr bwMode="auto">
                    <a:xfrm>
                      <a:off x="0" y="0"/>
                      <a:ext cx="1631950" cy="1501775"/>
                    </a:xfrm>
                    <a:prstGeom prst="rect">
                      <a:avLst/>
                    </a:prstGeom>
                  </pic:spPr>
                </pic:pic>
              </a:graphicData>
            </a:graphic>
          </wp:inline>
        </w:drawing>
      </w:r>
    </w:p>
    <w:p>
      <w:pPr>
        <w:pStyle w:val="Normal"/>
        <w:ind w:firstLine="426"/>
        <w:jc w:val="both"/>
        <w:rPr>
          <w:szCs w:val="24"/>
        </w:rPr>
      </w:pPr>
      <w:r>
        <w:rPr>
          <w:color w:val="000000"/>
          <w:szCs w:val="23"/>
        </w:rPr>
        <w:t>При записи музыкального ансамбля или вокальной груп</w:t>
        <w:softHyphen/>
        <w:t>пы, в которой исполнители стоят, микрофон закрепляют на стойке со штангой на уровне лиц исполнителей. В качестве такой штанги можно использовать большой фото</w:t>
        <w:softHyphen/>
        <w:t>графический штатив или стойку-подставку под киноэкран, а то и просто деревянную палку от швабры, закрепленную в тяжелой подставке (например, от старого торшера или в ведерке с песком).</w:t>
      </w:r>
    </w:p>
    <w:p>
      <w:pPr>
        <w:pStyle w:val="Normal"/>
        <w:ind w:firstLine="426"/>
        <w:jc w:val="both"/>
        <w:rPr>
          <w:szCs w:val="24"/>
        </w:rPr>
      </w:pPr>
      <w:r>
        <w:rPr>
          <w:szCs w:val="24"/>
        </w:rPr>
        <w:drawing>
          <wp:inline distT="0" distB="0" distL="0" distR="0">
            <wp:extent cx="1631950" cy="15043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 t="-24" r="-22" b="-24"/>
                    <a:stretch>
                      <a:fillRect/>
                    </a:stretch>
                  </pic:blipFill>
                  <pic:spPr bwMode="auto">
                    <a:xfrm>
                      <a:off x="0" y="0"/>
                      <a:ext cx="1631950" cy="150431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На сцене эстрадные артисты часто держатся за штангу микрофона вытянутой рукой. Они делают это для того, чтобы обеспечить постоянство расстояния до микрофона. Эти артисты по своему опыту знают, что стоит им накло</w:t>
        <w:softHyphen/>
        <w:t>ниться к микрофону немного ближе и они заглушат акком</w:t>
        <w:softHyphen/>
        <w:t>панирующий ансамбль, а любое отклонение назад приведет к тому, что их голос будет заглушен аккомпанементом. По</w:t>
        <w:softHyphen/>
        <w:t>добные происшествия, происходят со слабыми, так назы</w:t>
        <w:softHyphen/>
        <w:t>ваемыми «камерными» голосами. Держаться за штангу можно рекомендовать и при любительской записи. Нужно только предупредить исполнителя, чтобы он брал штангу мягко и плотно, иначе возникнут и запишутся акустические помехи. Иногда приходится записывать репортажи, держа микрофон в руке. Во избежание помех чувствительность усилителя нужно установить ма</w:t>
        <w:softHyphen/>
        <w:t>лой, а микрофон подносить совсем близко к губам говорящего. Если микрофон соединен с усилителем длинным кабелем, то нужно не за</w:t>
        <w:softHyphen/>
        <w:t>быть навернуть 1 — 2 витка кабеля на руку. Тогда шорох кабеля, во</w:t>
        <w:softHyphen/>
        <w:t>лочащегося по полу, не будет по</w:t>
        <w:softHyphen/>
        <w:t>падать в запись.</w:t>
      </w:r>
    </w:p>
    <w:p>
      <w:pPr>
        <w:pStyle w:val="Normal"/>
        <w:ind w:firstLine="426"/>
        <w:jc w:val="both"/>
        <w:rPr>
          <w:szCs w:val="24"/>
        </w:rPr>
      </w:pPr>
      <w:r>
        <w:rPr>
          <w:szCs w:val="24"/>
        </w:rPr>
        <w:drawing>
          <wp:inline distT="0" distB="0" distL="0" distR="0">
            <wp:extent cx="1494790" cy="15062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4" t="-24" r="-24" b="-24"/>
                    <a:stretch>
                      <a:fillRect/>
                    </a:stretch>
                  </pic:blipFill>
                  <pic:spPr bwMode="auto">
                    <a:xfrm>
                      <a:off x="0" y="0"/>
                      <a:ext cx="1494790" cy="1506220"/>
                    </a:xfrm>
                    <a:prstGeom prst="rect">
                      <a:avLst/>
                    </a:prstGeom>
                  </pic:spPr>
                </pic:pic>
              </a:graphicData>
            </a:graphic>
          </wp:inline>
        </w:drawing>
      </w:r>
    </w:p>
    <w:p>
      <w:pPr>
        <w:pStyle w:val="Normal"/>
        <w:ind w:firstLine="426"/>
        <w:jc w:val="both"/>
        <w:rPr>
          <w:szCs w:val="24"/>
        </w:rPr>
      </w:pPr>
      <w:r>
        <w:rPr>
          <w:szCs w:val="24"/>
        </w:rPr>
        <w:drawing>
          <wp:inline distT="0" distB="0" distL="0" distR="0">
            <wp:extent cx="1508760" cy="13741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4" t="-26" r="-24" b="-26"/>
                    <a:stretch>
                      <a:fillRect/>
                    </a:stretch>
                  </pic:blipFill>
                  <pic:spPr bwMode="auto">
                    <a:xfrm>
                      <a:off x="0" y="0"/>
                      <a:ext cx="1508760" cy="1374140"/>
                    </a:xfrm>
                    <a:prstGeom prst="rect">
                      <a:avLst/>
                    </a:prstGeom>
                  </pic:spPr>
                </pic:pic>
              </a:graphicData>
            </a:graphic>
          </wp:inline>
        </w:drawing>
      </w:r>
    </w:p>
    <w:p>
      <w:pPr>
        <w:pStyle w:val="Normal"/>
        <w:shd w:fill="FFFFFF" w:val="clear"/>
        <w:ind w:firstLine="426"/>
        <w:jc w:val="both"/>
        <w:rPr>
          <w:szCs w:val="24"/>
        </w:rPr>
      </w:pPr>
      <w:r>
        <w:rPr>
          <w:color w:val="000000"/>
          <w:szCs w:val="23"/>
        </w:rPr>
        <w:t>При подготовке звукового со</w:t>
        <w:softHyphen/>
        <w:t>провождения к любительскому ки</w:t>
        <w:softHyphen/>
        <w:t>нофильму, когда звук записывают синхронно со съемкой, часто воз</w:t>
        <w:softHyphen/>
        <w:t>никает необходимость установить микрофон поблизости от актера, но так, чтобы в поле зрения кино</w:t>
        <w:softHyphen/>
        <w:t>аппарата его не было видно. В не</w:t>
        <w:softHyphen/>
        <w:t>которых случаях такой микрофон можно замаскировать предметом обстановки или прикрыть фигурой другого актера. В крайнем случае, можно дать микрофон в руки од</w:t>
        <w:softHyphen/>
        <w:t>ному из актеров (или статистов), который, смешавшись с остальными, направит микрофон в нужную сторону, если нужно, очень близко поднося его к губам говорящего. Однако чаще применяют специальные штативы, которые в профессиональном кино называют «журавлями» и «удочками».</w:t>
      </w:r>
    </w:p>
    <w:p>
      <w:pPr>
        <w:pStyle w:val="Normal"/>
        <w:shd w:fill="FFFFFF" w:val="clear"/>
        <w:ind w:firstLine="426"/>
        <w:jc w:val="both"/>
        <w:rPr>
          <w:szCs w:val="24"/>
        </w:rPr>
      </w:pPr>
      <w:r>
        <w:rPr>
          <w:color w:val="000000"/>
          <w:szCs w:val="23"/>
        </w:rPr>
        <w:t>«Журавль» — это довольно длинная рейка (или специ</w:t>
        <w:softHyphen/>
        <w:t>альная легкая балка), закрепленная шарнирно, как коро</w:t>
        <w:softHyphen/>
        <w:t>мысло украинского колодца-журавля, на высокой подстав</w:t>
        <w:softHyphen/>
        <w:t>ке. На одном конце «журавля» подвешен микрофон (или два микрофона при стереофонической записи), а на другом конце — контргруз, уравновешивающий всю систему. В лю</w:t>
        <w:softHyphen/>
        <w:t>бительских условиях «журавль» можно соорудить из устой</w:t>
        <w:softHyphen/>
        <w:t>чивого штатива или стремянки и длинного бамбукового удилища, как показано на рисунке слева. Удилище подвя</w:t>
        <w:softHyphen/>
        <w:t>зывают веревкой так, чтобы оно могло поворачиваться в вер</w:t>
        <w:softHyphen/>
        <w:t>тикальной и горизонтальной плоскостях. К тонкому концу привязывают микрофон, к толстому — какую-либо тяжесть, например, ведро с песком. Шнур микрофона подвязывают к удилищу, как показано на рисунке, уравновешивают всю систему и, пожалуйста, можно записывать. Естественно, что для обслуживания такого журав</w:t>
        <w:softHyphen/>
        <w:t>ля» нужен специальный помощник, который передвигает или повора</w:t>
        <w:softHyphen/>
        <w:t>чивает «журавль» так, чтобы при любых перемещениях границ кадра (например, при отъездах камеры) микрофон не был виден. Действия этого помощника должны быть от</w:t>
        <w:softHyphen/>
        <w:t>репетированы таким же образом, как и всех других участников съемки.</w:t>
      </w:r>
    </w:p>
    <w:p>
      <w:pPr>
        <w:pStyle w:val="Normal"/>
        <w:ind w:firstLine="426"/>
        <w:jc w:val="both"/>
        <w:rPr>
          <w:szCs w:val="24"/>
        </w:rPr>
      </w:pPr>
      <w:r>
        <w:rPr>
          <w:szCs w:val="24"/>
        </w:rPr>
        <w:drawing>
          <wp:inline distT="0" distB="0" distL="0" distR="0">
            <wp:extent cx="3717290" cy="15087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24" r="-10" b="-24"/>
                    <a:stretch>
                      <a:fillRect/>
                    </a:stretch>
                  </pic:blipFill>
                  <pic:spPr bwMode="auto">
                    <a:xfrm>
                      <a:off x="0" y="0"/>
                      <a:ext cx="3717290" cy="150876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Удочкой» называют конструк</w:t>
        <w:softHyphen/>
        <w:t>цию, подобную «журавлю», но без контргруза и не закрепленную на опоре, а удерживаемую помощником в руках. Удочка, естественно, дает большую свободу перемещения, но долго держать ее в руках трудно.</w:t>
      </w:r>
    </w:p>
    <w:p>
      <w:pPr>
        <w:pStyle w:val="Normal"/>
        <w:shd w:fill="FFFFFF" w:val="clear"/>
        <w:ind w:firstLine="426"/>
        <w:jc w:val="both"/>
        <w:rPr>
          <w:szCs w:val="24"/>
        </w:rPr>
      </w:pPr>
      <w:r>
        <w:rPr>
          <w:color w:val="000000"/>
          <w:szCs w:val="23"/>
        </w:rPr>
        <w:t>Для стереофонической записи нужно, по крайней мере, два микро</w:t>
        <w:softHyphen/>
        <w:t>фона, каждый для своего канала. Со</w:t>
        <w:softHyphen/>
        <w:t>ответственно приходится изменять конструкцию «журавля» и «удочки»; эта конструкция понятна из примера, приведенного в правом верхнем углу рисунка (стр. 131). «Журавль» или «удочка» могут дать в пределах кадра тени, которые стараются замаскировать, укрепив на микро</w:t>
        <w:softHyphen/>
        <w:t>фоне или на конце удилища ветку, если съемка происходит на натуре. Таким же способом можно «перебить» тень вну</w:t>
        <w:softHyphen/>
        <w:t>три помещения, если освещением создать иллюзии тени от дерева за окном. Когда же от тени во что бы то ни стало нужно избавиться, микрофон подносят на «удочке» снизу кадра.</w:t>
      </w:r>
    </w:p>
    <w:p>
      <w:pPr>
        <w:pStyle w:val="Normal"/>
        <w:shd w:fill="FFFFFF" w:val="clear"/>
        <w:ind w:firstLine="426"/>
        <w:jc w:val="both"/>
        <w:rPr>
          <w:szCs w:val="24"/>
        </w:rPr>
      </w:pPr>
      <w:r>
        <w:rPr>
          <w:color w:val="000000"/>
          <w:szCs w:val="23"/>
        </w:rPr>
        <w:t>Микрофоны, входящие в комплект бытовых магнитофо</w:t>
        <w:softHyphen/>
        <w:t>нов, снабжены кабелем, имеющим длину всего 1 — 1,5 м. Такая небольшая длина выбрана не столько по соображе</w:t>
        <w:softHyphen/>
        <w:t>ниям экономии, сколько ради уменьшения помех на микро</w:t>
        <w:softHyphen/>
        <w:t>фонную цепь Ведь длинный кабель требуется сравнительно редко, а наводка помехи на длинный кабель получается большей Помехи проникают через любой микрофонный кабель. Постараемся разобраться, почему здесь требуется специальный кабель и почему нельзя обойтись обычным шнуром.</w:t>
      </w:r>
    </w:p>
    <w:p>
      <w:pPr>
        <w:pStyle w:val="Normal"/>
        <w:ind w:firstLine="426"/>
        <w:jc w:val="both"/>
        <w:rPr>
          <w:szCs w:val="24"/>
        </w:rPr>
      </w:pPr>
      <w:r>
        <w:rPr>
          <w:szCs w:val="24"/>
        </w:rPr>
        <w:drawing>
          <wp:inline distT="0" distB="0" distL="0" distR="0">
            <wp:extent cx="1376045" cy="334200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6" t="-11" r="-26" b="-11"/>
                    <a:stretch>
                      <a:fillRect/>
                    </a:stretch>
                  </pic:blipFill>
                  <pic:spPr bwMode="auto">
                    <a:xfrm>
                      <a:off x="0" y="0"/>
                      <a:ext cx="1376045" cy="3342005"/>
                    </a:xfrm>
                    <a:prstGeom prst="rect">
                      <a:avLst/>
                    </a:prstGeom>
                  </pic:spPr>
                </pic:pic>
              </a:graphicData>
            </a:graphic>
          </wp:inline>
        </w:drawing>
      </w:r>
    </w:p>
    <w:p>
      <w:pPr>
        <w:pStyle w:val="Normal"/>
        <w:shd w:fill="FFFFFF" w:val="clear"/>
        <w:ind w:firstLine="426"/>
        <w:jc w:val="both"/>
        <w:rPr>
          <w:szCs w:val="24"/>
        </w:rPr>
      </w:pPr>
      <w:r>
        <w:rPr>
          <w:color w:val="000000"/>
          <w:szCs w:val="23"/>
        </w:rPr>
        <w:t>Современный микрофон динамического типа, используе</w:t>
        <w:softHyphen/>
        <w:t>мый в комплекте с магнитофоном, развивает напряжение около пяти тысячных вольта, т. е. примерно в тысячу раз меньше, чем батарейка от карманного фонаря. Назначение кабеля — передать это еле заметное напряжение в усили</w:t>
        <w:softHyphen/>
        <w:t>тель магнитофона. Если поблизости от кабеля окажется до</w:t>
        <w:softHyphen/>
        <w:t>статочно сильное переменное электромагнитное поле, то оно сможет навести в этом кабеле напряжение хоть и очень малое, но все же соизмеримое с тем, что дает микрофон. Для уничтожения, а практически для значительного ослаб</w:t>
        <w:softHyphen/>
        <w:t>ления помех используют специальный кабель, который но</w:t>
        <w:softHyphen/>
        <w:t>сит название экранированного. Экран такого кабеля пред</w:t>
        <w:softHyphen/>
        <w:t>ставляет собой чулок, сплетенный из медных проводничков. В большинстве случаев экран используют одновременно и как второй (обратный или заземляющий) провод.</w:t>
      </w:r>
    </w:p>
    <w:p>
      <w:pPr>
        <w:pStyle w:val="Normal"/>
        <w:shd w:fill="FFFFFF" w:val="clear"/>
        <w:ind w:firstLine="426"/>
        <w:jc w:val="both"/>
        <w:rPr>
          <w:szCs w:val="24"/>
        </w:rPr>
      </w:pPr>
      <w:r>
        <w:rPr>
          <w:color w:val="000000"/>
          <w:szCs w:val="23"/>
        </w:rPr>
        <w:t>Ни один из экранов не может обеспечить полной экрани</w:t>
        <w:softHyphen/>
        <w:t>ровки. Помехи в виде небольшого напряжения наводятся, просачиваются на каждый метр кабеля. Чем длиннее -ка</w:t>
        <w:softHyphen/>
        <w:t>бель, тем больше общее напряжение наведенной помехи.</w:t>
      </w:r>
    </w:p>
    <w:p>
      <w:pPr>
        <w:pStyle w:val="Normal"/>
        <w:shd w:fill="FFFFFF" w:val="clear"/>
        <w:ind w:firstLine="426"/>
        <w:jc w:val="both"/>
        <w:rPr>
          <w:szCs w:val="24"/>
        </w:rPr>
      </w:pPr>
      <w:r>
        <w:rPr>
          <w:color w:val="000000"/>
          <w:szCs w:val="23"/>
        </w:rPr>
        <w:t>Если по условиям записи приходится все же применять длинный кабель, то его следует располагать подальше от других проводов, чтобы наводки были как можно меньше. При наличии заметной наводки приходится применять осо</w:t>
        <w:softHyphen/>
        <w:t>бые кабели с двойным экраном. Еще лучше кабели с двумя свитыми в шнур проводами, уложенными в экранирующий чулок, поверх которого нанесена изоляция, а снаружи на</w:t>
        <w:softHyphen/>
        <w:t>тянут еще один экранный чулок.</w:t>
      </w:r>
    </w:p>
    <w:p>
      <w:pPr>
        <w:pStyle w:val="Normal"/>
        <w:ind w:firstLine="426"/>
        <w:jc w:val="both"/>
        <w:rPr>
          <w:szCs w:val="24"/>
        </w:rPr>
      </w:pPr>
      <w:r>
        <w:rPr>
          <w:szCs w:val="24"/>
        </w:rPr>
        <w:drawing>
          <wp:inline distT="0" distB="0" distL="0" distR="0">
            <wp:extent cx="3408045" cy="20802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17" r="-11" b="-17"/>
                    <a:stretch>
                      <a:fillRect/>
                    </a:stretch>
                  </pic:blipFill>
                  <pic:spPr bwMode="auto">
                    <a:xfrm>
                      <a:off x="0" y="0"/>
                      <a:ext cx="3408045" cy="2080260"/>
                    </a:xfrm>
                    <a:prstGeom prst="rect">
                      <a:avLst/>
                    </a:prstGeom>
                  </pic:spPr>
                </pic:pic>
              </a:graphicData>
            </a:graphic>
          </wp:inline>
        </w:drawing>
      </w:r>
    </w:p>
    <w:p>
      <w:pPr>
        <w:pStyle w:val="Normal"/>
        <w:shd w:fill="FFFFFF" w:val="clear"/>
        <w:ind w:firstLine="426"/>
        <w:jc w:val="both"/>
        <w:rPr>
          <w:szCs w:val="24"/>
        </w:rPr>
      </w:pPr>
      <w:r>
        <w:rPr>
          <w:color w:val="000000"/>
          <w:szCs w:val="23"/>
        </w:rPr>
        <w:t>Любители могут попытаться улуч</w:t>
        <w:softHyphen/>
        <w:t>шить экранирование кабеля своего микрофона, натянув еще один экрани</w:t>
        <w:softHyphen/>
        <w:t>рующий чулок (иногда продается в радиомагазинах). Этот дополнитель</w:t>
        <w:softHyphen/>
        <w:t>ный экран нужно спаять с основным экраном только в одной точке, у са</w:t>
        <w:softHyphen/>
        <w:t>мого штеккера, которым кабель при</w:t>
        <w:softHyphen/>
        <w:t>соединяется к магнитофону. Если эк</w:t>
        <w:softHyphen/>
        <w:t>раны спаять с обоих концов, то об</w:t>
        <w:softHyphen/>
        <w:t>разуется замкнутый контур, своего рода рамочная антенна, и помехи на</w:t>
        <w:softHyphen/>
        <w:t>чинают наводиться с особенной ин</w:t>
        <w:softHyphen/>
        <w:t>тенсивностью.</w:t>
      </w:r>
    </w:p>
    <w:p>
      <w:pPr>
        <w:pStyle w:val="Normal"/>
        <w:ind w:firstLine="426"/>
        <w:jc w:val="both"/>
        <w:rPr>
          <w:szCs w:val="24"/>
        </w:rPr>
      </w:pPr>
      <w:r>
        <w:rPr>
          <w:szCs w:val="24"/>
        </w:rPr>
      </w:r>
    </w:p>
    <w:p>
      <w:pPr>
        <w:pStyle w:val="Normal"/>
        <w:ind w:firstLine="426"/>
        <w:jc w:val="both"/>
        <w:rPr>
          <w:szCs w:val="24"/>
        </w:rPr>
      </w:pPr>
      <w:r>
        <w:rPr>
          <w:szCs w:val="24"/>
        </w:rPr>
        <w:drawing>
          <wp:inline distT="0" distB="0" distL="0" distR="0">
            <wp:extent cx="1554480" cy="21488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 t="-17" r="-23" b="-17"/>
                    <a:stretch>
                      <a:fillRect/>
                    </a:stretch>
                  </pic:blipFill>
                  <pic:spPr bwMode="auto">
                    <a:xfrm>
                      <a:off x="0" y="0"/>
                      <a:ext cx="1554480" cy="2148840"/>
                    </a:xfrm>
                    <a:prstGeom prst="rect">
                      <a:avLst/>
                    </a:prstGeom>
                  </pic:spPr>
                </pic:pic>
              </a:graphicData>
            </a:graphic>
          </wp:inline>
        </w:drawing>
      </w:r>
    </w:p>
    <w:p>
      <w:pPr>
        <w:pStyle w:val="Normal"/>
        <w:shd w:fill="FFFFFF" w:val="clear"/>
        <w:ind w:firstLine="426"/>
        <w:jc w:val="both"/>
        <w:rPr>
          <w:szCs w:val="24"/>
        </w:rPr>
      </w:pPr>
      <w:r>
        <w:rPr>
          <w:color w:val="000000"/>
          <w:szCs w:val="23"/>
        </w:rPr>
        <w:t>Любой микрофонный кабель сле</w:t>
        <w:softHyphen/>
        <w:t>дует беречь от повреждения: не пере</w:t>
        <w:softHyphen/>
        <w:t>гибать его слишком круто, не закручивать до образования барашков и узлов, не наступать на него и тем более не ста</w:t>
        <w:softHyphen/>
        <w:t>вить на него предметов мебели. Нельзя тянуть за кабель, желая вытащить штеккер из гнезда. Любые повреждения кабеля могут привести к появлению шорохов и тресков в записи, к ухудшению его экранирующих свойств. Вынимать и вставлять штеккер нужно, держа его за внешнюю цилин</w:t>
        <w:softHyphen/>
        <w:t>дрическую часть.</w:t>
      </w:r>
    </w:p>
    <w:p>
      <w:pPr>
        <w:pStyle w:val="Normal"/>
        <w:shd w:fill="FFFFFF" w:val="clear"/>
        <w:ind w:firstLine="426"/>
        <w:jc w:val="both"/>
        <w:rPr>
          <w:szCs w:val="24"/>
        </w:rPr>
      </w:pPr>
      <w:r>
        <w:rPr>
          <w:color w:val="000000"/>
          <w:szCs w:val="23"/>
        </w:rPr>
        <w:t>В тех случаях, когда микрофонный кабель приходится брать длинным, необходимо поставить непосредственно у микрофона предварительный усилитель и этим поднять уровень сигнала с таким расчетом, чтобы этот сигнал на</w:t>
        <w:softHyphen/>
        <w:t>много превысил уровень помех. В профессиональной записи такой усилитель называют микрофонным. На рисунке, при</w:t>
        <w:softHyphen/>
        <w:t>веденном здесь, показала схема подобного усилителя. Он построен на транзисторах, получает питание от одной ба</w:t>
        <w:softHyphen/>
        <w:t xml:space="preserve">тарейки от карманного фонаря и обеспечивает работу на кабель длиной до 150 </w:t>
      </w:r>
      <w:r>
        <w:rPr>
          <w:i/>
          <w:iCs/>
          <w:color w:val="000000"/>
          <w:szCs w:val="23"/>
        </w:rPr>
        <w:t xml:space="preserve">м. </w:t>
      </w:r>
      <w:r>
        <w:rPr>
          <w:color w:val="000000"/>
          <w:szCs w:val="23"/>
        </w:rPr>
        <w:t>Если такой усилитель нет возмож</w:t>
        <w:softHyphen/>
        <w:t>ности соорудить самому, обратитесь за помощью к знако</w:t>
        <w:softHyphen/>
        <w:t>мому радиолюбителю.</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3053715" cy="11518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31" r="-12" b="-31"/>
                    <a:stretch>
                      <a:fillRect/>
                    </a:stretch>
                  </pic:blipFill>
                  <pic:spPr bwMode="auto">
                    <a:xfrm>
                      <a:off x="0" y="0"/>
                      <a:ext cx="3053715" cy="1151890"/>
                    </a:xfrm>
                    <a:prstGeom prst="rect">
                      <a:avLst/>
                    </a:prstGeom>
                  </pic:spPr>
                </pic:pic>
              </a:graphicData>
            </a:graphic>
          </wp:inline>
        </w:drawing>
      </w:r>
    </w:p>
    <w:p>
      <w:pPr>
        <w:pStyle w:val="Normal"/>
        <w:shd w:fill="FFFFFF" w:val="clear"/>
        <w:ind w:firstLine="426"/>
        <w:jc w:val="both"/>
        <w:rPr>
          <w:szCs w:val="24"/>
        </w:rPr>
      </w:pPr>
      <w:r>
        <w:rPr>
          <w:color w:val="000000"/>
          <w:szCs w:val="23"/>
        </w:rPr>
        <w:t>Микрофон — устройство довольно хрупкое. Его нельзя ронять. Помимо повреждения очень тонкой мембраны, от удара может ослабиться намагниченность постоянного маг</w:t>
        <w:softHyphen/>
        <w:t>нита, а это поведет к снижению чувствительности. Безус</w:t>
        <w:softHyphen/>
        <w:t>ловно, не следует никогда разбирать микрофон, особенно его подвижную систему, так как отрегулировать ее з до</w:t>
        <w:softHyphen/>
        <w:t>машних условиях практически невозможно.</w:t>
      </w:r>
    </w:p>
    <w:p>
      <w:pPr>
        <w:pStyle w:val="Normal"/>
        <w:shd w:fill="FFFFFF" w:val="clear"/>
        <w:ind w:firstLine="426"/>
        <w:jc w:val="both"/>
        <w:rPr>
          <w:szCs w:val="24"/>
        </w:rPr>
      </w:pPr>
      <w:r>
        <w:rPr>
          <w:color w:val="000000"/>
          <w:szCs w:val="23"/>
        </w:rPr>
        <w:t>Тонкая мембрана может оказаться поврежденной, если сильно подуть в микрофон. Он боится мелкой железной пыли и опилок: проникая внутрь микрофона, магнитные ча</w:t>
        <w:softHyphen/>
        <w:t>стицы втягиваются в очень узкий зазор между магнитопро-водом и подвижной катушкой и в результате появляются шорохи и хрипы. Удалить такие железные частички исклю</w:t>
        <w:softHyphen/>
        <w:t>чительно трудно.</w:t>
      </w:r>
    </w:p>
    <w:p>
      <w:pPr>
        <w:pStyle w:val="Normal"/>
        <w:shd w:fill="FFFFFF" w:val="clear"/>
        <w:ind w:firstLine="426"/>
        <w:jc w:val="both"/>
        <w:rPr>
          <w:szCs w:val="24"/>
        </w:rPr>
      </w:pPr>
      <w:r>
        <w:rPr>
          <w:color w:val="000000"/>
          <w:szCs w:val="23"/>
        </w:rPr>
        <w:t>На все время, пока микрофон не используется, его нуж</w:t>
        <w:softHyphen/>
        <w:t>но закрывать чехлом из тонкой клеенки или пластиката.</w:t>
      </w:r>
    </w:p>
    <w:p>
      <w:pPr>
        <w:pStyle w:val="Normal"/>
        <w:shd w:fill="FFFFFF" w:val="clear"/>
        <w:ind w:firstLine="426"/>
        <w:jc w:val="both"/>
        <w:rPr>
          <w:szCs w:val="24"/>
        </w:rPr>
      </w:pPr>
      <w:r>
        <w:rPr>
          <w:color w:val="000000"/>
          <w:szCs w:val="23"/>
        </w:rPr>
        <w:t>Сопротивление микрофона должно быть строго согла</w:t>
        <w:softHyphen/>
        <w:t>совано со входным сопротивлением магнитофона. В случае нарушения такого согласования величина напряжения, по</w:t>
        <w:softHyphen/>
        <w:t>ступающего в магнитофон, уменьшается. Может случиться, что вы забракуете вполне исправный микрофон только по</w:t>
        <w:softHyphen/>
        <w:t>тому, что он окажется несогласованным со входом вашего магнитофона. Это согласование осуществляется специаль</w:t>
        <w:softHyphen/>
        <w:t>ным трансформатором, который сделать самому довольно трудно. В некоторых моделях этот трансформатор помещен в корпус микрофона, другие рассчитаны на размещение трансформатора в усилителе, третьи вообще в нем не нуж</w:t>
        <w:softHyphen/>
        <w:t>даются. Если у вас возникнут неполадки со вновь куплен</w:t>
        <w:softHyphen/>
        <w:t>ным микрофоном, обратитесь за консультацией к специа</w:t>
        <w:softHyphen/>
        <w:t>листу.</w:t>
      </w:r>
    </w:p>
    <w:p>
      <w:pPr>
        <w:pStyle w:val="Normal"/>
        <w:shd w:fill="FFFFFF" w:val="clear"/>
        <w:ind w:firstLine="426"/>
        <w:jc w:val="both"/>
        <w:rPr>
          <w:color w:val="000000"/>
          <w:szCs w:val="23"/>
        </w:rPr>
      </w:pPr>
      <w:r>
        <w:rPr>
          <w:color w:val="000000"/>
          <w:szCs w:val="23"/>
        </w:rPr>
      </w:r>
    </w:p>
    <w:p>
      <w:pPr>
        <w:pStyle w:val="Normal"/>
        <w:shd w:fill="FFFFFF" w:val="clear"/>
        <w:ind w:firstLine="426"/>
        <w:jc w:val="center"/>
        <w:rPr>
          <w:b/>
          <w:b/>
          <w:bCs/>
          <w:szCs w:val="24"/>
        </w:rPr>
      </w:pPr>
      <w:r>
        <w:rPr>
          <w:b/>
          <w:bCs/>
          <w:color w:val="000000"/>
          <w:szCs w:val="23"/>
        </w:rPr>
        <w:t>«Пойду искать по свету, где угнетенному есть чувству уголок».</w:t>
      </w:r>
    </w:p>
    <w:p>
      <w:pPr>
        <w:pStyle w:val="Normal"/>
        <w:shd w:fill="FFFFFF" w:val="clear"/>
        <w:ind w:firstLine="426"/>
        <w:jc w:val="both"/>
        <w:rPr>
          <w:b/>
          <w:b/>
          <w:bCs/>
          <w:color w:val="000000"/>
          <w:szCs w:val="23"/>
        </w:rPr>
      </w:pPr>
      <w:r>
        <w:rPr>
          <w:b/>
          <w:bCs/>
          <w:color w:val="000000"/>
          <w:szCs w:val="23"/>
        </w:rPr>
      </w:r>
    </w:p>
    <w:p>
      <w:pPr>
        <w:pStyle w:val="Normal"/>
        <w:shd w:fill="FFFFFF" w:val="clear"/>
        <w:ind w:firstLine="426"/>
        <w:jc w:val="both"/>
        <w:rPr>
          <w:szCs w:val="24"/>
        </w:rPr>
      </w:pPr>
      <w:r>
        <w:rPr>
          <w:color w:val="000000"/>
          <w:szCs w:val="23"/>
        </w:rPr>
        <w:t xml:space="preserve">Шорох?.. </w:t>
      </w:r>
      <w:r>
        <w:rPr>
          <w:i/>
          <w:iCs/>
          <w:color w:val="000000"/>
          <w:szCs w:val="23"/>
        </w:rPr>
        <w:t xml:space="preserve">Шепот?.. Шаги?.. Шум... </w:t>
      </w:r>
      <w:r>
        <w:rPr>
          <w:color w:val="000000"/>
          <w:szCs w:val="23"/>
        </w:rPr>
        <w:t>Среди множества препят</w:t>
        <w:softHyphen/>
        <w:t>ствий, которые приходится преодолевать любителю магнит</w:t>
        <w:softHyphen/>
        <w:t>ной записи при работе с микрофоном, самым трудным, по</w:t>
        <w:softHyphen/>
        <w:t>жалуй, является отсутствие студии, т. е. помещения, в ко</w:t>
        <w:softHyphen/>
        <w:t>тором необходимо разместить исполнителей и микрофон.</w:t>
      </w:r>
    </w:p>
    <w:p>
      <w:pPr>
        <w:pStyle w:val="Normal"/>
        <w:ind w:firstLine="426"/>
        <w:jc w:val="both"/>
        <w:rPr>
          <w:szCs w:val="24"/>
        </w:rPr>
      </w:pPr>
      <w:r>
        <w:rPr>
          <w:szCs w:val="24"/>
        </w:rPr>
        <w:drawing>
          <wp:inline distT="0" distB="0" distL="0" distR="0">
            <wp:extent cx="1673225" cy="133477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27" r="-22" b="-27"/>
                    <a:stretch>
                      <a:fillRect/>
                    </a:stretch>
                  </pic:blipFill>
                  <pic:spPr bwMode="auto">
                    <a:xfrm>
                      <a:off x="0" y="0"/>
                      <a:ext cx="1673225" cy="1334770"/>
                    </a:xfrm>
                    <a:prstGeom prst="rect">
                      <a:avLst/>
                    </a:prstGeom>
                  </pic:spPr>
                </pic:pic>
              </a:graphicData>
            </a:graphic>
          </wp:inline>
        </w:drawing>
      </w:r>
    </w:p>
    <w:p>
      <w:pPr>
        <w:pStyle w:val="Normal"/>
        <w:shd w:fill="FFFFFF" w:val="clear"/>
        <w:ind w:firstLine="426"/>
        <w:jc w:val="both"/>
        <w:rPr>
          <w:szCs w:val="24"/>
        </w:rPr>
      </w:pPr>
      <w:r>
        <w:rPr>
          <w:color w:val="000000"/>
          <w:szCs w:val="23"/>
        </w:rPr>
        <w:t>В большинстве случаев под сту</w:t>
        <w:softHyphen/>
        <w:t>дию приходится приспосабли</w:t>
        <w:softHyphen/>
        <w:t>вать комнату обычной квар</w:t>
        <w:softHyphen/>
        <w:t>тиры.</w:t>
      </w:r>
    </w:p>
    <w:p>
      <w:pPr>
        <w:pStyle w:val="Normal"/>
        <w:shd w:fill="FFFFFF" w:val="clear"/>
        <w:ind w:firstLine="426"/>
        <w:jc w:val="both"/>
        <w:rPr>
          <w:szCs w:val="24"/>
        </w:rPr>
      </w:pPr>
      <w:r>
        <w:rPr>
          <w:color w:val="000000"/>
          <w:szCs w:val="23"/>
        </w:rPr>
        <w:t>В профессиональной студии, предназначенной для записи раз</w:t>
        <w:softHyphen/>
        <w:t>личных речевых, вокальных и музыкальных программ, стены, пол и потолок целиком или ча</w:t>
        <w:softHyphen/>
        <w:t>стично покрыты звукопоглоща</w:t>
        <w:softHyphen/>
        <w:t>ющим материалом, а само поме</w:t>
        <w:softHyphen/>
        <w:t>щение практически изолировано от окружающего здания различными звукопоглощающими прокладками, представ</w:t>
        <w:softHyphen/>
        <w:t>ляя собой «комнату в комнате». Звукопоглощающая обшив</w:t>
        <w:softHyphen/>
        <w:t>ка заглушает отраженные звуки, а коробка студии изоли</w:t>
        <w:softHyphen/>
        <w:t>руется от несущих элементов перекрытия и стен дома, и эта защищает ее от проникновения акустических помех из дру</w:t>
        <w:softHyphen/>
        <w:t>гих помещений и с улицы. В таких студиях нет окон на ули</w:t>
        <w:softHyphen/>
        <w:t>цу, двойные, обитые мягким материалом двери не пропу</w:t>
        <w:softHyphen/>
        <w:t>скают звуков из коридора, а в трубах вентиляционной «сис</w:t>
        <w:softHyphen/>
        <w:t>темы установлены специальные фильтры, надежно прегра</w:t>
        <w:softHyphen/>
        <w:t>ждающие путь шуму вентиляторов.</w:t>
      </w:r>
    </w:p>
    <w:p>
      <w:pPr>
        <w:pStyle w:val="Normal"/>
        <w:shd w:fill="FFFFFF" w:val="clear"/>
        <w:ind w:firstLine="426"/>
        <w:jc w:val="both"/>
        <w:rPr>
          <w:szCs w:val="24"/>
        </w:rPr>
      </w:pPr>
      <w:r>
        <w:rPr>
          <w:color w:val="000000"/>
          <w:szCs w:val="23"/>
        </w:rPr>
        <w:t>Заглушить отражения в жилой комнате удается доволь</w:t>
        <w:softHyphen/>
        <w:t>но успешно, и далее будет рассказано, как это сделать. Но какими мерами заглушить внешние шумы, проникающие сквозь стены, потолок, сквозь окна и двери?</w:t>
      </w:r>
    </w:p>
    <w:p>
      <w:pPr>
        <w:pStyle w:val="Normal"/>
        <w:shd w:fill="FFFFFF" w:val="clear"/>
        <w:ind w:firstLine="426"/>
        <w:jc w:val="both"/>
        <w:rPr>
          <w:szCs w:val="24"/>
        </w:rPr>
      </w:pPr>
      <w:r>
        <w:rPr>
          <w:color w:val="000000"/>
          <w:szCs w:val="23"/>
        </w:rPr>
        <w:t>Соседка на кухне или даже в соседней квартире гото</w:t>
        <w:softHyphen/>
        <w:t>вит отбивную котлету, и, несмотря на все ваши ухищрения, микрофон четко фиксирует глухие удары, вплетая их, как принудительный аккомпанемент в игру на скрипке, ради записи которой вы пригласили своего товарища, живущего на другом конце города.</w:t>
      </w:r>
    </w:p>
    <w:p>
      <w:pPr>
        <w:pStyle w:val="Normal"/>
        <w:shd w:fill="FFFFFF" w:val="clear"/>
        <w:ind w:firstLine="426"/>
        <w:jc w:val="both"/>
        <w:rPr>
          <w:szCs w:val="24"/>
        </w:rPr>
      </w:pPr>
      <w:r>
        <w:rPr>
          <w:color w:val="000000"/>
          <w:szCs w:val="23"/>
        </w:rPr>
        <w:t>В записи другого своего товарища, вдохновенно читав</w:t>
        <w:softHyphen/>
        <w:t>шего Есенина, вы вдруг обнаруживаете, что этажом ниже в самое неподходящее время рычал водопроводный кран. На улице завизжал тормозами автомобиль, прошумел трамвай, завыла сирена пожарной машины или закричали ребята, а микрофон бесстрастно вплел эти звуки в уникаль</w:t>
        <w:softHyphen/>
        <w:t>ную запись первого лепета вашего ребенка.</w:t>
      </w:r>
    </w:p>
    <w:p>
      <w:pPr>
        <w:pStyle w:val="Normal"/>
        <w:shd w:fill="FFFFFF" w:val="clear"/>
        <w:ind w:firstLine="426"/>
        <w:jc w:val="both"/>
        <w:rPr>
          <w:szCs w:val="24"/>
        </w:rPr>
      </w:pPr>
      <w:r>
        <w:rPr>
          <w:color w:val="000000"/>
          <w:szCs w:val="23"/>
        </w:rPr>
        <w:t>Самое интересное, что в обыденной жизни все эти ме</w:t>
        <w:softHyphen/>
        <w:t>шающие звуки мы не воспринимаем сознанием, несмотря на то, что ухо слышит их прекрасно. Оказывается наш мозг отбрасывает почти все, что в данный момент находится вне нашего сознательного интереса, не является для нас жиз</w:t>
        <w:softHyphen/>
        <w:t>ненно важным.</w:t>
      </w:r>
    </w:p>
    <w:p>
      <w:pPr>
        <w:pStyle w:val="Normal"/>
        <w:shd w:fill="FFFFFF" w:val="clear"/>
        <w:ind w:firstLine="426"/>
        <w:jc w:val="both"/>
        <w:rPr>
          <w:szCs w:val="24"/>
        </w:rPr>
      </w:pPr>
      <w:r>
        <w:rPr>
          <w:color w:val="000000"/>
          <w:szCs w:val="23"/>
        </w:rPr>
        <w:t>Вслушайтесь внимательно: в комнате явственно раз</w:t>
        <w:softHyphen/>
        <w:t>дается тиканье часов, а вы уже много лет живете здесь и на</w:t>
        <w:softHyphen/>
        <w:t>столько привыкли к этому звуку, что требуется значитель</w:t>
        <w:softHyphen/>
        <w:t>ное напряжение воли, чтобы услышать, ощутить его созна</w:t>
        <w:softHyphen/>
        <w:t>нием, хотя громкость этого тиканья вполне достаточна для восприятия.</w:t>
      </w:r>
    </w:p>
    <w:p>
      <w:pPr>
        <w:pStyle w:val="Normal"/>
        <w:shd w:fill="FFFFFF" w:val="clear"/>
        <w:ind w:firstLine="426"/>
        <w:jc w:val="both"/>
        <w:rPr>
          <w:szCs w:val="24"/>
        </w:rPr>
      </w:pPr>
      <w:r>
        <w:rPr>
          <w:color w:val="000000"/>
          <w:szCs w:val="23"/>
        </w:rPr>
        <w:t>Выключите все искусственные источники звука в ком-нате — приемник, телевизор. Посидите несколько минут, внимательно прислушиваясь. Даже и в том случае, когда в квартире никого больше нет, вы услышите множество ти</w:t>
        <w:softHyphen/>
        <w:t>хих, приглушенных, как бы «размытых» звуков, на которые в обычное время не обратили бы внимания.</w:t>
      </w:r>
    </w:p>
    <w:p>
      <w:pPr>
        <w:pStyle w:val="Normal"/>
        <w:shd w:fill="FFFFFF" w:val="clear"/>
        <w:ind w:firstLine="426"/>
        <w:jc w:val="both"/>
        <w:rPr>
          <w:szCs w:val="24"/>
        </w:rPr>
      </w:pPr>
      <w:r>
        <w:rPr>
          <w:color w:val="000000"/>
          <w:szCs w:val="23"/>
        </w:rPr>
        <w:t>Посторонние звуки, проникающие в комнату, имеют интенсивность, зависящую от времени суток и года. Ночью этих звуков значительно меньше, и поэтому особенно от</w:t>
        <w:softHyphen/>
        <w:t>ветственные записи часто приходится делать по ночам, ко</w:t>
        <w:softHyphen/>
        <w:t>нечно, если это не идет вразрез с удобствами ваших близ</w:t>
        <w:softHyphen/>
        <w:t>ких и соседей. В зимнее время, когда улицы покрыты мяг</w:t>
        <w:softHyphen/>
        <w:t>ким снегом, уличные шумы оказываются в значительной мере приглушенными.</w:t>
      </w:r>
    </w:p>
    <w:p>
      <w:pPr>
        <w:pStyle w:val="Normal"/>
        <w:shd w:fill="FFFFFF" w:val="clear"/>
        <w:ind w:firstLine="426"/>
        <w:jc w:val="both"/>
        <w:rPr>
          <w:szCs w:val="24"/>
        </w:rPr>
      </w:pPr>
      <w:r>
        <w:rPr>
          <w:color w:val="000000"/>
          <w:szCs w:val="23"/>
        </w:rPr>
        <w:t>При записи с микрофоном нужно по возможности убрать из комнаты все одушевленные и неодушевленные источ</w:t>
        <w:softHyphen/>
        <w:t>ники звука: остановить или вынести громко тикающие ча</w:t>
        <w:softHyphen/>
        <w:t>сы, вынести за дверь телефон, прекратить работу вентиля</w:t>
        <w:softHyphen/>
        <w:t>тора, плотно прикрутить водопроводный кран, прикрыть форточку, чтобы не задувал ветер и т. д. Даже ваша лю</w:t>
        <w:softHyphen/>
        <w:t>бимица-кошка может нарушить желанную тишину, если ей вздумается выйти на прогулку или, пригревшись у кого-ли</w:t>
        <w:softHyphen/>
        <w:t>бо из присутствующих на руках, замурлыкать.</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650365" cy="156337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 t="-23" r="-22" b="-23"/>
                    <a:stretch>
                      <a:fillRect/>
                    </a:stretch>
                  </pic:blipFill>
                  <pic:spPr bwMode="auto">
                    <a:xfrm>
                      <a:off x="0" y="0"/>
                      <a:ext cx="1650365" cy="1563370"/>
                    </a:xfrm>
                    <a:prstGeom prst="rect">
                      <a:avLst/>
                    </a:prstGeom>
                  </pic:spPr>
                </pic:pic>
              </a:graphicData>
            </a:graphic>
          </wp:inline>
        </w:drawing>
      </w:r>
    </w:p>
    <w:p>
      <w:pPr>
        <w:pStyle w:val="Normal"/>
        <w:ind w:firstLine="426"/>
        <w:jc w:val="both"/>
        <w:rPr>
          <w:szCs w:val="24"/>
        </w:rPr>
      </w:pPr>
      <w:r>
        <w:rPr>
          <w:color w:val="000000"/>
          <w:szCs w:val="23"/>
        </w:rPr>
        <w:t>Микрофон не обладает со</w:t>
        <w:softHyphen/>
        <w:t>знанием. Он просто регистри</w:t>
        <w:softHyphen/>
        <w:t>рует весь окружающий его зву</w:t>
        <w:softHyphen/>
        <w:t>ковой хаос, не отдавая пред</w:t>
        <w:softHyphen/>
        <w:t>почтения ни одному из звуков, но также и не отбрасывая «не</w:t>
        <w:softHyphen/>
        <w:t>нужных». Направленные свой</w:t>
        <w:softHyphen/>
        <w:t>ства микрофонов, которые в из</w:t>
        <w:softHyphen/>
        <w:t>вестных обстоятельствах позво</w:t>
        <w:softHyphen/>
        <w:t>ляют ослабить акустические по</w:t>
        <w:softHyphen/>
        <w:t>мехи, в небольшой комнате не дают заметного преимущества. В этом помещении звук так много раз отражается от неза</w:t>
        <w:softHyphen/>
        <w:t>крытых стен, потолка и пола, что, подавив помеху, идущую с одного направления, мы все рав</w:t>
        <w:softHyphen/>
        <w:t>но не избавимся от нее, когда она придет с других направле</w:t>
        <w:softHyphen/>
        <w:t>ний и, в частности, со стороны расположения исполнителя.</w:t>
      </w:r>
    </w:p>
    <w:p>
      <w:pPr>
        <w:pStyle w:val="Normal"/>
        <w:ind w:firstLine="426"/>
        <w:jc w:val="both"/>
        <w:rPr>
          <w:szCs w:val="24"/>
        </w:rPr>
      </w:pPr>
      <w:r>
        <w:rPr>
          <w:szCs w:val="24"/>
        </w:rPr>
        <w:drawing>
          <wp:inline distT="0" distB="0" distL="0" distR="0">
            <wp:extent cx="1677670" cy="15449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23" r="-21" b="-23"/>
                    <a:stretch>
                      <a:fillRect/>
                    </a:stretch>
                  </pic:blipFill>
                  <pic:spPr bwMode="auto">
                    <a:xfrm>
                      <a:off x="0" y="0"/>
                      <a:ext cx="1677670" cy="154495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i/>
          <w:iCs/>
          <w:color w:val="000000"/>
          <w:szCs w:val="23"/>
        </w:rPr>
        <w:t xml:space="preserve">Оборудование помещения под студию. </w:t>
      </w:r>
      <w:r>
        <w:rPr>
          <w:color w:val="000000"/>
          <w:szCs w:val="23"/>
        </w:rPr>
        <w:t>Для того чтобы оборудовать жилую комнату под студию, необходимо, прежде всего, добиться, чтобы в ней отраженные звуки подвергались возможно более сильному заглушению. Чем больше в комнате мягкой мебели, ковров, драпировок, даже салфеток, тем лучше. В этом смысле очень удобной может оказаться комната бабушки со множеством подушечек, ков</w:t>
        <w:softHyphen/>
        <w:t>риков, салфеточек. Однако уже и бабушки, утомленные борьбой с пылью, переходят к современным формам внут</w:t>
        <w:softHyphen/>
        <w:t>реннего убранства помещений, а эти современные формы характеризуются большими поверхностями, лакированными или стеклянными, безусловно, приятными на взгляд и удоб</w:t>
        <w:softHyphen/>
        <w:t>ными для уборки, но очень сильно отражающими звук.</w:t>
      </w:r>
    </w:p>
    <w:p>
      <w:pPr>
        <w:pStyle w:val="Normal"/>
        <w:shd w:fill="FFFFFF" w:val="clear"/>
        <w:ind w:firstLine="426"/>
        <w:jc w:val="both"/>
        <w:rPr>
          <w:szCs w:val="24"/>
        </w:rPr>
      </w:pPr>
      <w:r>
        <w:rPr>
          <w:color w:val="000000"/>
          <w:szCs w:val="23"/>
        </w:rPr>
        <w:t>Прежде всего имеет смысл задернуть занавески и шторы, если они имеются, на окнах и дверях, хорошо расстелить на полу ковер или хотя бы мешки. Даже эти простые меры дают заметный результат, и запись получается не столь гулкой, как в совсем незаглушенном помещении. Заметное заглушение можно получить, если поперек комнаты на ве</w:t>
        <w:softHyphen/>
        <w:t>ревке, как белье для сушки, развесить теплое одеяло или любую достаточно толстую ткань.</w:t>
      </w:r>
    </w:p>
    <w:p>
      <w:pPr>
        <w:pStyle w:val="Normal"/>
        <w:shd w:fill="FFFFFF" w:val="clear"/>
        <w:ind w:firstLine="426"/>
        <w:jc w:val="both"/>
        <w:rPr>
          <w:szCs w:val="24"/>
        </w:rPr>
      </w:pPr>
      <w:r>
        <w:rPr>
          <w:color w:val="000000"/>
          <w:szCs w:val="23"/>
        </w:rPr>
        <w:t>Очень удобным материалом для увеличения звукопогло</w:t>
        <w:softHyphen/>
        <w:t>щения является различная картонная тара, упаковочный гофрированный картон, развернутые картонные коробки и особенно прокладки для упаковки яиц. Эти прокладки, бу</w:t>
        <w:softHyphen/>
        <w:t>дучи сделанными из очень рыхлой бумажной массы, имеют чередующиеся выступы и впадины, что чрезвычайно по</w:t>
        <w:softHyphen/>
        <w:t>лезно для звукопоглощения. В городах такую тару можно достать в продуктовых магазинах. Картонные прокладки яичной тары можно соединить в полотнища с помощью шпагата, проволочных колец или разогнутых канцелярских скрепок, а эти полотнища развесить на стенах или с их помощью выгородить часть комнаты, например угол, орга</w:t>
        <w:softHyphen/>
        <w:t>низовав «дикторскую». Можно разложить их на полу, оста</w:t>
        <w:softHyphen/>
        <w:t>вив узкую дорожку для прохода. Такие прокладки дают хорошее звукопоглощение.</w:t>
      </w:r>
    </w:p>
    <w:p>
      <w:pPr>
        <w:pStyle w:val="Normal"/>
        <w:shd w:fill="FFFFFF" w:val="clear"/>
        <w:ind w:firstLine="426"/>
        <w:jc w:val="both"/>
        <w:rPr>
          <w:szCs w:val="24"/>
        </w:rPr>
      </w:pPr>
      <w:r>
        <w:rPr>
          <w:color w:val="000000"/>
          <w:szCs w:val="23"/>
        </w:rPr>
        <w:t>Довольно часто полупрофессиональные студии для зву</w:t>
        <w:softHyphen/>
        <w:t>козаписи организуют на общественных началах при учеб</w:t>
        <w:softHyphen/>
        <w:t>ных заведениях, клубах, домовых красных уголках или производственных предприятиях, где имеется какое-либо объединение кинолюбителей, нуждающихся в озвучивании кинофильмов, а также, когда нужно организовать местное радиовещание.</w:t>
      </w:r>
    </w:p>
    <w:p>
      <w:pPr>
        <w:pStyle w:val="Normal"/>
        <w:shd w:fill="FFFFFF" w:val="clear"/>
        <w:ind w:firstLine="426"/>
        <w:jc w:val="both"/>
        <w:rPr>
          <w:szCs w:val="24"/>
        </w:rPr>
      </w:pPr>
      <w:r>
        <w:rPr>
          <w:color w:val="000000"/>
          <w:szCs w:val="23"/>
        </w:rPr>
        <w:t>Обычно под студию используют свободное подвальное помещение, расположенное вдали от «шумных соседей» — канализационной магистрали, насоса системы водоснабже</w:t>
        <w:softHyphen/>
        <w:t>ния или отопления, машинного отделения лифта или вен</w:t>
        <w:softHyphen/>
        <w:t>тиляции. Окна и лишние дверные проемы, если они есть, заделывают любым подходящим материалом. Оборудова</w:t>
        <w:softHyphen/>
        <w:t xml:space="preserve">ние такого помещения под студию приходится начинать с акустической обработки его стен и потолка. В этом опять могут пригодиться картонные прокладки для упаковки яиц. В стационарной студии эти прокладки можно использовать для создания двухслойного, очень совершенного покрытия для стен, а под потолком создать однослойное покрытие, отстоящее от него на расстоянии 10 — 20 </w:t>
      </w:r>
      <w:r>
        <w:rPr>
          <w:i/>
          <w:iCs/>
          <w:color w:val="000000"/>
          <w:szCs w:val="23"/>
        </w:rPr>
        <w:t>см,</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3826510" cy="21990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16" r="-9" b="-16"/>
                    <a:stretch>
                      <a:fillRect/>
                    </a:stretch>
                  </pic:blipFill>
                  <pic:spPr bwMode="auto">
                    <a:xfrm>
                      <a:off x="0" y="0"/>
                      <a:ext cx="3826510" cy="2199005"/>
                    </a:xfrm>
                    <a:prstGeom prst="rect">
                      <a:avLst/>
                    </a:prstGeom>
                  </pic:spPr>
                </pic:pic>
              </a:graphicData>
            </a:graphic>
          </wp:inline>
        </w:drawing>
      </w:r>
    </w:p>
    <w:p>
      <w:pPr>
        <w:pStyle w:val="Normal"/>
        <w:shd w:fill="FFFFFF" w:val="clear"/>
        <w:ind w:firstLine="426"/>
        <w:jc w:val="both"/>
        <w:rPr>
          <w:szCs w:val="24"/>
        </w:rPr>
      </w:pPr>
      <w:r>
        <w:rPr>
          <w:color w:val="000000"/>
          <w:szCs w:val="23"/>
        </w:rPr>
        <w:t>Первый слой картонных прокладок приколачивают к сте</w:t>
        <w:softHyphen/>
        <w:t>нам обойными гвоздями, второй приклеивают казеиновым или столярным клеем к первому так, чтобы выступы одного слоя сошлись с выступами другого. Потолочный слой под</w:t>
        <w:softHyphen/>
        <w:t>вешивают на веревках, натянутых параллельно одна другой. Гораздо более дорогим, трудоемким, но вместе с тем более совершенным является способ драпировки тканью. На стены и потолок помещения приколачивают деревянные рейки, сечением примерно 3X6 см, поставленные «на ре</w:t>
        <w:softHyphen/>
        <w:t>бро». На рейки прибивают какую-либо дешевую ткань — тик или бязь, собранную в сборки.</w:t>
      </w:r>
    </w:p>
    <w:p>
      <w:pPr>
        <w:pStyle w:val="Normal"/>
        <w:ind w:firstLine="426"/>
        <w:jc w:val="both"/>
        <w:rPr>
          <w:szCs w:val="24"/>
        </w:rPr>
      </w:pPr>
      <w:r>
        <w:rPr>
          <w:szCs w:val="24"/>
        </w:rPr>
      </w:r>
    </w:p>
    <w:p>
      <w:pPr>
        <w:pStyle w:val="Normal"/>
        <w:ind w:firstLine="426"/>
        <w:jc w:val="both"/>
        <w:rPr>
          <w:szCs w:val="24"/>
        </w:rPr>
      </w:pPr>
      <w:r>
        <w:rPr>
          <w:szCs w:val="24"/>
        </w:rPr>
        <w:drawing>
          <wp:inline distT="0" distB="0" distL="0" distR="0">
            <wp:extent cx="1654810" cy="14947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2" t="-24" r="-22" b="-24"/>
                    <a:stretch>
                      <a:fillRect/>
                    </a:stretch>
                  </pic:blipFill>
                  <pic:spPr bwMode="auto">
                    <a:xfrm>
                      <a:off x="0" y="0"/>
                      <a:ext cx="1654810" cy="1494790"/>
                    </a:xfrm>
                    <a:prstGeom prst="rect">
                      <a:avLst/>
                    </a:prstGeom>
                  </pic:spPr>
                </pic:pic>
              </a:graphicData>
            </a:graphic>
          </wp:inline>
        </w:drawing>
      </w:r>
    </w:p>
    <w:p>
      <w:pPr>
        <w:pStyle w:val="Normal"/>
        <w:shd w:fill="FFFFFF" w:val="clear"/>
        <w:ind w:firstLine="426"/>
        <w:jc w:val="both"/>
        <w:rPr>
          <w:color w:val="000000"/>
          <w:szCs w:val="23"/>
        </w:rPr>
      </w:pPr>
      <w:r>
        <w:rPr>
          <w:color w:val="000000"/>
          <w:szCs w:val="23"/>
        </w:rPr>
      </w:r>
    </w:p>
    <w:p>
      <w:pPr>
        <w:pStyle w:val="Normal"/>
        <w:shd w:fill="FFFFFF" w:val="clear"/>
        <w:ind w:firstLine="426"/>
        <w:jc w:val="both"/>
        <w:rPr>
          <w:szCs w:val="24"/>
        </w:rPr>
      </w:pPr>
      <w:r>
        <w:rPr>
          <w:color w:val="000000"/>
          <w:szCs w:val="23"/>
        </w:rPr>
        <w:t>Во всех рассмотренных слу</w:t>
        <w:softHyphen/>
        <w:t>чаях звукопоглощение достига</w:t>
        <w:softHyphen/>
        <w:t>ется благодаря тому, что перед стеной создается звукопоглоща</w:t>
        <w:softHyphen/>
        <w:t>ющий слой, в котором звуковые волны поглощаются дважды: когда идут к стене и когда воз</w:t>
        <w:softHyphen/>
        <w:t>вращаются после отражения.</w:t>
      </w:r>
    </w:p>
    <w:p>
      <w:pPr>
        <w:pStyle w:val="Normal"/>
        <w:shd w:fill="FFFFFF" w:val="clear"/>
        <w:ind w:firstLine="426"/>
        <w:jc w:val="both"/>
        <w:rPr>
          <w:szCs w:val="24"/>
        </w:rPr>
      </w:pPr>
      <w:r>
        <w:rPr>
          <w:color w:val="000000"/>
          <w:szCs w:val="23"/>
        </w:rPr>
        <w:t>В журнале «Юный техник» (№ 4 за 1964 г.) помещено опи</w:t>
        <w:softHyphen/>
        <w:t>сание дикторской кабины, обо</w:t>
        <w:softHyphen/>
        <w:t>рудованной в одной из школ Москвы. В подходящем поме</w:t>
        <w:softHyphen/>
        <w:t xml:space="preserve">щении плотно пригнанными досками был выделен угол площадью 1,5X2 м. Снаружи доски были обшиты фанерой, внутри — рейками толщиной 5 </w:t>
      </w:r>
      <w:r>
        <w:rPr>
          <w:i/>
          <w:iCs/>
          <w:color w:val="000000"/>
          <w:szCs w:val="23"/>
        </w:rPr>
        <w:t xml:space="preserve">мм </w:t>
      </w:r>
      <w:r>
        <w:rPr>
          <w:color w:val="000000"/>
          <w:szCs w:val="23"/>
        </w:rPr>
        <w:t>и по ним — фанерой. Про</w:t>
        <w:softHyphen/>
        <w:t>странство между внутренним слоем фанеры и досками за</w:t>
        <w:softHyphen/>
        <w:t xml:space="preserve">бито ватой. Потолок кабины сделан на 10 </w:t>
      </w:r>
      <w:r>
        <w:rPr>
          <w:i/>
          <w:iCs/>
          <w:color w:val="000000"/>
          <w:szCs w:val="23"/>
        </w:rPr>
        <w:t xml:space="preserve">см </w:t>
      </w:r>
      <w:r>
        <w:rPr>
          <w:color w:val="000000"/>
          <w:szCs w:val="23"/>
        </w:rPr>
        <w:t>ниже потолка комнаты и пространство между ними тоже забито ватой. В кабине сделана массивная дверь, обшитая снаружи дер</w:t>
        <w:softHyphen/>
        <w:t>матином по слою ваты. Кроме того, сделано окно, для зри</w:t>
        <w:softHyphen/>
        <w:t>тельной связи, в котором установлено стекло на резиновых прокладках.</w:t>
      </w:r>
    </w:p>
    <w:p>
      <w:pPr>
        <w:pStyle w:val="Normal"/>
        <w:shd w:fill="FFFFFF" w:val="clear"/>
        <w:ind w:firstLine="426"/>
        <w:jc w:val="both"/>
        <w:rPr>
          <w:szCs w:val="24"/>
        </w:rPr>
      </w:pPr>
      <w:r>
        <w:rPr>
          <w:color w:val="000000"/>
          <w:szCs w:val="23"/>
        </w:rPr>
        <w:t>Проводя различные мероприятия по заглушению отра</w:t>
        <w:softHyphen/>
        <w:t>жения звуков, нельзя забывать, что при этом сильно воз</w:t>
        <w:softHyphen/>
        <w:t>растает пожарная опасность. В такой комнате ни в коем случае нельзя курить или пользоваться открытым огнем, нельзя загромождать выходы или делать на них прочные внутренние запоры. Двери должны открываться наружу, а электропроводка должна быть выполнена так, как это по</w:t>
        <w:softHyphen/>
        <w:t>лагается для пожароопасных помещений, и снабжена со</w:t>
        <w:softHyphen/>
        <w:t>ответствующей индивидуальной защитой (предохраните</w:t>
        <w:softHyphen/>
        <w:t>лями). Под руками должен иметься огнетушитель или хотя бы ящик с песком.</w:t>
      </w:r>
    </w:p>
    <w:p>
      <w:pPr>
        <w:pStyle w:val="Normal"/>
        <w:shd w:fill="FFFFFF" w:val="clear"/>
        <w:ind w:firstLine="426"/>
        <w:jc w:val="both"/>
        <w:rPr>
          <w:szCs w:val="24"/>
        </w:rPr>
      </w:pPr>
      <w:r>
        <w:rPr>
          <w:color w:val="000000"/>
          <w:szCs w:val="23"/>
        </w:rPr>
        <w:t>Для того чтобы защитить ткань или картонные проклад- ки от загорания, их нужно пропитать или щедро обрыгзать специальным составом, содержащим по весу 9% диаммо-нийфосфата, 6% сульфата аммония, 80% воды и 5% ке</w:t>
        <w:softHyphen/>
        <w:t>росинового контакта [</w:t>
      </w:r>
      <w:r>
        <w:rPr>
          <w:color w:val="000000"/>
          <w:szCs w:val="18"/>
        </w:rPr>
        <w:t>См. Блехман Э. А. Огнезащитная обработка материалов Издание ВТО, 1958.</w:t>
      </w:r>
      <w:r>
        <w:rPr>
          <w:color w:val="000000"/>
          <w:szCs w:val="23"/>
        </w:rPr>
        <w:t>].</w:t>
      </w:r>
    </w:p>
    <w:p>
      <w:pPr>
        <w:pStyle w:val="Normal"/>
        <w:shd w:fill="FFFFFF" w:val="clear"/>
        <w:ind w:firstLine="426"/>
        <w:jc w:val="both"/>
        <w:rPr>
          <w:szCs w:val="24"/>
        </w:rPr>
      </w:pPr>
      <w:r>
        <w:rPr>
          <w:color w:val="000000"/>
          <w:szCs w:val="23"/>
        </w:rPr>
        <w:t>Пол в студии полезно укрыть старым ковром, мешком или посыпать мелкими опилками, тоже пропитанными ука</w:t>
        <w:softHyphen/>
        <w:t>занным составом. Желательно, чтобы студия имела есте</w:t>
        <w:softHyphen/>
        <w:t>ственную вентиляцию. В крайнем случае можно соорудить принудительную вентиляцию, но включать ее только на те промежутки времени, когда не производится запись.</w:t>
      </w:r>
    </w:p>
    <w:p>
      <w:pPr>
        <w:pStyle w:val="Normal"/>
        <w:shd w:fill="FFFFFF" w:val="clear"/>
        <w:ind w:firstLine="426"/>
        <w:jc w:val="both"/>
        <w:rPr>
          <w:szCs w:val="24"/>
        </w:rPr>
      </w:pPr>
      <w:r>
        <w:rPr>
          <w:color w:val="000000"/>
          <w:szCs w:val="23"/>
        </w:rPr>
        <w:t>Мебель, применяемая в студии, ни в коем случае не должна скрипеть, ножки ее должны быть «обуты» в рези</w:t>
        <w:softHyphen/>
        <w:t>новые «копытца» или хотя бы обмотаны изоляционной лентой.</w:t>
      </w:r>
    </w:p>
    <w:p>
      <w:pPr>
        <w:pStyle w:val="Normal"/>
        <w:shd w:fill="FFFFFF" w:val="clear"/>
        <w:ind w:firstLine="426"/>
        <w:jc w:val="both"/>
        <w:rPr>
          <w:szCs w:val="24"/>
        </w:rPr>
      </w:pPr>
      <w:r>
        <w:rPr>
          <w:color w:val="000000"/>
          <w:szCs w:val="23"/>
        </w:rPr>
        <w:t>С наружной стороны двери нужно установить световое табло, чтобы в самый ответственный момент непрошенный посетитель не сорвал запись. Полезно сделать так, чтобы это табло освещалось автоматически, как только будет включен микрофон.</w:t>
      </w:r>
    </w:p>
    <w:p>
      <w:pPr>
        <w:pStyle w:val="Normal"/>
        <w:shd w:fill="FFFFFF" w:val="clear"/>
        <w:ind w:firstLine="426"/>
        <w:jc w:val="both"/>
        <w:rPr>
          <w:szCs w:val="24"/>
        </w:rPr>
      </w:pPr>
      <w:r>
        <w:rPr>
          <w:i/>
          <w:iCs/>
          <w:color w:val="000000"/>
          <w:szCs w:val="23"/>
        </w:rPr>
        <w:t xml:space="preserve">Студия озвучивания кино. </w:t>
      </w:r>
      <w:r>
        <w:rPr>
          <w:color w:val="000000"/>
          <w:szCs w:val="23"/>
        </w:rPr>
        <w:t>Особые требования предъяв</w:t>
        <w:softHyphen/>
        <w:t>ляются к студии, предназначенной для озвучивания кино</w:t>
        <w:softHyphen/>
        <w:t>фильмов. Ведь озвучивание кинофильма обязательно долж</w:t>
        <w:softHyphen/>
        <w:t>но сопровождаться кинопроекцией, иначе не удастся добиться синхронизма между изображением и звуком. Меж</w:t>
        <w:softHyphen/>
        <w:t>ду тем почти все кинопроекторы издают характерное стре</w:t>
        <w:softHyphen/>
        <w:t>котанье.</w:t>
      </w:r>
    </w:p>
    <w:p>
      <w:pPr>
        <w:pStyle w:val="Normal"/>
        <w:ind w:firstLine="426"/>
        <w:jc w:val="both"/>
        <w:rPr>
          <w:szCs w:val="24"/>
        </w:rPr>
      </w:pPr>
      <w:r>
        <w:rPr>
          <w:szCs w:val="24"/>
        </w:rPr>
        <w:drawing>
          <wp:inline distT="0" distB="0" distL="0" distR="0">
            <wp:extent cx="3453765" cy="14630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25" r="-10" b="-25"/>
                    <a:stretch>
                      <a:fillRect/>
                    </a:stretch>
                  </pic:blipFill>
                  <pic:spPr bwMode="auto">
                    <a:xfrm>
                      <a:off x="0" y="0"/>
                      <a:ext cx="3453765" cy="1463040"/>
                    </a:xfrm>
                    <a:prstGeom prst="rect">
                      <a:avLst/>
                    </a:prstGeom>
                  </pic:spPr>
                </pic:pic>
              </a:graphicData>
            </a:graphic>
          </wp:inline>
        </w:drawing>
      </w:r>
    </w:p>
    <w:p>
      <w:pPr>
        <w:pStyle w:val="Normal"/>
        <w:shd w:fill="FFFFFF" w:val="clear"/>
        <w:ind w:firstLine="426"/>
        <w:jc w:val="both"/>
        <w:rPr>
          <w:szCs w:val="24"/>
        </w:rPr>
      </w:pPr>
      <w:r>
        <w:rPr>
          <w:color w:val="000000"/>
          <w:szCs w:val="23"/>
        </w:rPr>
        <w:t>Если нет иного выхода, чем размещение микрофона в той же комнате, в которой находится кинопроекционный аппарат, то микрофон нужно постараться поставить как можно дальше от этого «шумливого соседа». Обычно про</w:t>
        <w:softHyphen/>
        <w:t>ектор ставят в дальнем углу комнаты, а микрофон у про</w:t>
        <w:softHyphen/>
        <w:t>тиволежащей стены у экрана, но желательно не в распо</w:t>
        <w:softHyphen/>
        <w:t>ложенном по диагонали углу, в котором почти всегда про</w:t>
        <w:softHyphen/>
        <w:t>исходит фокусировка звука прилежащими к этому углу стенами. Полезно заключить проектор в звукопоглощаю</w:t>
        <w:softHyphen/>
        <w:t>щий контейнер, например, соорудив из подходящих палок или прутьев каркас и накрыв его ватным одеялом или ста</w:t>
        <w:softHyphen/>
        <w:t>рым зимним пальто. В такой конструкции нужно оставить отверстие для выхода луча света на экран. Если кинопро</w:t>
        <w:softHyphen/>
        <w:t>ектор имеет небольшие размеры, то контейнером может послужить табуретка или полураскрытый чемодан. Поду</w:t>
        <w:softHyphen/>
        <w:t>майте только о том, что кинопроектор является также и интенсивным источником тепла и при малом объеме воз</w:t>
        <w:softHyphen/>
        <w:t>духа в контейнере может произойти много неприятностей; учтите также, что звук работы кинопроектора может пере</w:t>
        <w:softHyphen/>
        <w:t>даваться через стол и пол микрофону. Поэтому проектор нужно аммортизировать, подложив под него что-либо уп</w:t>
        <w:softHyphen/>
        <w:t>ругое, например резинки для стирания карандаша.</w:t>
      </w:r>
    </w:p>
    <w:p>
      <w:pPr>
        <w:pStyle w:val="Normal"/>
        <w:shd w:fill="FFFFFF" w:val="clear"/>
        <w:ind w:firstLine="426"/>
        <w:jc w:val="both"/>
        <w:rPr>
          <w:szCs w:val="24"/>
        </w:rPr>
      </w:pPr>
      <w:r>
        <w:rPr>
          <w:color w:val="000000"/>
          <w:szCs w:val="23"/>
        </w:rPr>
        <w:t>Некоторые модели проекторов, например «Квант», рабо</w:t>
        <w:softHyphen/>
        <w:t>тают сравнительно тихо, и вполне хорошую звукоизоляцию можно получить, поместив такой проектор в фанерный ящик, оклеенный изнутри листовым поролоном.</w:t>
      </w:r>
    </w:p>
    <w:p>
      <w:pPr>
        <w:pStyle w:val="Normal"/>
        <w:shd w:fill="FFFFFF" w:val="clear"/>
        <w:ind w:firstLine="426"/>
        <w:jc w:val="both"/>
        <w:rPr>
          <w:szCs w:val="24"/>
        </w:rPr>
      </w:pPr>
      <w:r>
        <w:rPr>
          <w:color w:val="000000"/>
          <w:szCs w:val="23"/>
        </w:rPr>
        <w:t>Практическое решение задачи звукоизоляции в сильной степени зависит от конкретных условий, от планировки и размеров квартиры, расположения дверей и т. п. обстоя</w:t>
        <w:softHyphen/>
        <w:t>тельств. На приведенном здесь рисунке показано несколько примерных вариантов взаимного расположения аппара</w:t>
        <w:softHyphen/>
        <w:t>туры применительно к условиям разных квартир совре</w:t>
        <w:softHyphen/>
        <w:t>менной планировки.</w:t>
      </w:r>
    </w:p>
    <w:p>
      <w:pPr>
        <w:pStyle w:val="Normal"/>
        <w:shd w:fill="FFFFFF" w:val="clear"/>
        <w:ind w:firstLine="426"/>
        <w:jc w:val="both"/>
        <w:rPr>
          <w:szCs w:val="24"/>
        </w:rPr>
      </w:pPr>
      <w:r>
        <w:rPr>
          <w:color w:val="000000"/>
          <w:szCs w:val="23"/>
        </w:rPr>
        <w:t>В первом варианте в качестве кинобудки, полностью изолированной от помещения «студии», используется встро</w:t>
        <w:softHyphen/>
        <w:t xml:space="preserve">енный стенной шкаф. Для того чтобы световой поток от кинопроектора </w:t>
      </w:r>
      <w:r>
        <w:rPr>
          <w:i/>
          <w:iCs/>
          <w:color w:val="000000"/>
          <w:szCs w:val="23"/>
        </w:rPr>
        <w:t xml:space="preserve">П </w:t>
      </w:r>
      <w:r>
        <w:rPr>
          <w:color w:val="000000"/>
          <w:szCs w:val="23"/>
        </w:rPr>
        <w:t>мог попасть на экран 3, в простенке не</w:t>
        <w:softHyphen/>
        <w:t>обходимо проделать отверстие размером примерно 8X8 см, закрыв его с обеих сторон кусками ровного, без пузырей, а еще лучше зеркального, стекла. Конечно, такое окошко не украшает комнаты, но на обычное время его можно закрыть картиной, календарем, часами или другим пред</w:t>
        <w:softHyphen/>
        <w:t>метом.</w:t>
      </w:r>
    </w:p>
    <w:p>
      <w:pPr>
        <w:pStyle w:val="Normal"/>
        <w:ind w:firstLine="426"/>
        <w:jc w:val="both"/>
        <w:rPr>
          <w:szCs w:val="24"/>
        </w:rPr>
      </w:pPr>
      <w:r>
        <w:rPr>
          <w:szCs w:val="24"/>
        </w:rPr>
        <w:drawing>
          <wp:inline distT="0" distB="0" distL="0" distR="0">
            <wp:extent cx="4072890" cy="52597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7" r="-9" b="-7"/>
                    <a:stretch>
                      <a:fillRect/>
                    </a:stretch>
                  </pic:blipFill>
                  <pic:spPr bwMode="auto">
                    <a:xfrm>
                      <a:off x="0" y="0"/>
                      <a:ext cx="4072890" cy="5259705"/>
                    </a:xfrm>
                    <a:prstGeom prst="rect">
                      <a:avLst/>
                    </a:prstGeom>
                  </pic:spPr>
                </pic:pic>
              </a:graphicData>
            </a:graphic>
          </wp:inline>
        </w:drawing>
      </w:r>
    </w:p>
    <w:p>
      <w:pPr>
        <w:pStyle w:val="Normal"/>
        <w:shd w:fill="FFFFFF" w:val="clear"/>
        <w:ind w:firstLine="426"/>
        <w:jc w:val="both"/>
        <w:rPr>
          <w:szCs w:val="24"/>
        </w:rPr>
      </w:pPr>
      <w:r>
        <w:rPr>
          <w:color w:val="000000"/>
          <w:szCs w:val="23"/>
        </w:rPr>
        <w:t xml:space="preserve">Две двери и занавес </w:t>
      </w:r>
      <w:r>
        <w:rPr>
          <w:i/>
          <w:iCs/>
          <w:color w:val="000000"/>
          <w:szCs w:val="23"/>
        </w:rPr>
        <w:t xml:space="preserve">3 </w:t>
      </w:r>
      <w:r>
        <w:rPr>
          <w:color w:val="000000"/>
          <w:szCs w:val="23"/>
        </w:rPr>
        <w:t>надежно защищают от шума кино</w:t>
        <w:softHyphen/>
        <w:t>проектора микрофон М. Во время озвучивания фильма дик</w:t>
        <w:softHyphen/>
        <w:t>тор Д произносит необходимые реплики в точном соответ</w:t>
        <w:softHyphen/>
        <w:t>ствии с действием на экране. Сообразуясь с изображением, записывают также шумы, музыку. Запись ведется на маг</w:t>
        <w:softHyphen/>
        <w:t>нитофон Маг, которым, в случае необходимости, может управлять сам диктор. Рассматриваемый вариант обеспечи</w:t>
        <w:softHyphen/>
        <w:t>вает весьма совершенную звукоизоляцию.</w:t>
      </w:r>
    </w:p>
    <w:p>
      <w:pPr>
        <w:pStyle w:val="Normal"/>
        <w:shd w:fill="FFFFFF" w:val="clear"/>
        <w:ind w:firstLine="426"/>
        <w:jc w:val="both"/>
        <w:rPr>
          <w:szCs w:val="24"/>
        </w:rPr>
      </w:pPr>
      <w:r>
        <w:rPr>
          <w:color w:val="000000"/>
          <w:szCs w:val="23"/>
        </w:rPr>
        <w:t>Конечно, не всякий решится проделать отверстие в стене своей квартиры и не всякому позволят это сделать близкие. Поэтому более «спокойным» вторым вариантом может воспользоваться более широкий круг лиц. В этом варианте световой поток пропускается через отверстие в двери, которое получается, если снять дверной замок. Од</w:t>
        <w:softHyphen/>
        <w:t>нако дверь не обеспечивает хорошей звукоизоляции, и по</w:t>
        <w:softHyphen/>
        <w:t xml:space="preserve">этому в дополнение следует повесить один или даже два занавеса </w:t>
      </w:r>
      <w:r>
        <w:rPr>
          <w:i/>
          <w:iCs/>
          <w:color w:val="000000"/>
          <w:szCs w:val="23"/>
        </w:rPr>
        <w:t xml:space="preserve">3. </w:t>
      </w:r>
      <w:r>
        <w:rPr>
          <w:color w:val="000000"/>
          <w:szCs w:val="23"/>
        </w:rPr>
        <w:t>Если такой возможности нет, то роль занавеса с успехом исполнит одеяло или скатерть. Расположение всех остальных предметов и «персонала» ясно из приведен</w:t>
        <w:softHyphen/>
        <w:t>ного чертежа.</w:t>
      </w:r>
    </w:p>
    <w:p>
      <w:pPr>
        <w:pStyle w:val="Normal"/>
        <w:shd w:fill="FFFFFF" w:val="clear"/>
        <w:ind w:firstLine="426"/>
        <w:jc w:val="both"/>
        <w:rPr>
          <w:szCs w:val="24"/>
        </w:rPr>
      </w:pPr>
      <w:r>
        <w:rPr>
          <w:color w:val="000000"/>
          <w:szCs w:val="23"/>
        </w:rPr>
        <w:t>При желании можно не разбирать дверной замок, а проекцию осуществлять через приоткрытую дверь. Чтобы через образовавшуюся щель не проникал звук проектора, ее можно забаррикадировать диванными подушками, за</w:t>
        <w:softHyphen/>
        <w:t>навесами, одеялами и прочим мягким инвентарем, а све</w:t>
        <w:softHyphen/>
        <w:t>товой поток пропустить через старый аквариум без воды, прямоугольную стеклянную банку от аккумулятора или застекленную с двух сторон коробку.</w:t>
      </w:r>
    </w:p>
    <w:p>
      <w:pPr>
        <w:pStyle w:val="Normal"/>
        <w:shd w:fill="FFFFFF" w:val="clear"/>
        <w:ind w:firstLine="426"/>
        <w:jc w:val="both"/>
        <w:rPr>
          <w:szCs w:val="24"/>
        </w:rPr>
      </w:pPr>
      <w:r>
        <w:rPr>
          <w:color w:val="000000"/>
          <w:szCs w:val="23"/>
        </w:rPr>
        <w:t>Третий вариант может быть реализован при наличии, по крайней мере, двух следующих условий. Нужно, чтобы в квартире был большой балкон и чтобы запись осуществля</w:t>
        <w:softHyphen/>
        <w:t>лась летом при хорошей погоде. Диктор с микрофоном устраивается неподалеку от окна и через него следит за изображением, проектируемым на экран. Нужно отметить одну особенность: на косо поставленном экране изображе</w:t>
        <w:softHyphen/>
        <w:t>ние получается соответственно искаженным, прямоуголь</w:t>
        <w:softHyphen/>
        <w:t>ный кадр становится трапециевидным, но это не мешает озвучиванию.</w:t>
      </w:r>
    </w:p>
    <w:p>
      <w:pPr>
        <w:pStyle w:val="Normal"/>
        <w:shd w:fill="FFFFFF" w:val="clear"/>
        <w:ind w:firstLine="426"/>
        <w:jc w:val="both"/>
        <w:rPr>
          <w:szCs w:val="24"/>
        </w:rPr>
      </w:pPr>
      <w:r>
        <w:rPr>
          <w:color w:val="000000"/>
          <w:szCs w:val="23"/>
        </w:rPr>
        <w:t>Если балкон недостаточно длинный, то можно посред</w:t>
        <w:softHyphen/>
        <w:t xml:space="preserve">ством зеркала </w:t>
      </w:r>
      <w:r>
        <w:rPr>
          <w:i/>
          <w:iCs/>
          <w:color w:val="000000"/>
          <w:szCs w:val="23"/>
        </w:rPr>
        <w:t xml:space="preserve">Зер </w:t>
      </w:r>
      <w:r>
        <w:rPr>
          <w:color w:val="000000"/>
          <w:szCs w:val="23"/>
        </w:rPr>
        <w:t>«сломать» световой поток и тем самым почти удвоить его длину, а соответственно и размер изобра</w:t>
        <w:softHyphen/>
        <w:t>жения на экране. Этот вариант тоже обеспечивает доста</w:t>
        <w:softHyphen/>
        <w:t>точно хорошую звукоизоляцию.</w:t>
      </w:r>
    </w:p>
    <w:p>
      <w:pPr>
        <w:pStyle w:val="Normal"/>
        <w:shd w:fill="FFFFFF" w:val="clear"/>
        <w:ind w:firstLine="426"/>
        <w:jc w:val="both"/>
        <w:rPr>
          <w:szCs w:val="24"/>
        </w:rPr>
      </w:pPr>
      <w:r>
        <w:rPr>
          <w:color w:val="000000"/>
          <w:szCs w:val="23"/>
        </w:rPr>
        <w:t>В четвертом варианте используется полупрозрачный экран; зритель располагается по одну сторону от него, а проектор — по другую. Таким экраном может служить ма</w:t>
        <w:softHyphen/>
        <w:t>товое стекло на двери или кусок смазанной машинным мас</w:t>
        <w:softHyphen/>
        <w:t>лом кальки или тонкой бумаги. Если дверь между комна</w:t>
        <w:softHyphen/>
        <w:t>тами не застеклена, ее можно открыть, повесить в проем экран, а звуконепроницаемость остальной части проема обеспечить занавесями, коврами, скатертями или одеялами, повешенными одно поверх другого.</w:t>
      </w:r>
    </w:p>
    <w:p>
      <w:pPr>
        <w:pStyle w:val="Normal"/>
        <w:shd w:fill="FFFFFF" w:val="clear"/>
        <w:ind w:firstLine="426"/>
        <w:jc w:val="both"/>
        <w:rPr>
          <w:szCs w:val="24"/>
        </w:rPr>
      </w:pPr>
      <w:r>
        <w:rPr>
          <w:color w:val="000000"/>
          <w:szCs w:val="23"/>
        </w:rPr>
        <w:t>Последний из приведенных, пятый, вариант предпола</w:t>
        <w:softHyphen/>
        <w:t>гает наличие двух или даже трех помещений. Здесь ослаб</w:t>
        <w:softHyphen/>
        <w:t>ление звука проектора достигается не только значительным удалением его от микрофона, но также и тем, что микро</w:t>
        <w:softHyphen/>
        <w:t>фон направлен на помеху стороной наименьшей своей чув</w:t>
        <w:softHyphen/>
        <w:t>ствительности. Экраном может служить плоскость приот</w:t>
        <w:softHyphen/>
        <w:t>воренной двери или лист бумаги, прикрепленный к ней полосками липкого пластыря.</w:t>
      </w:r>
    </w:p>
    <w:p>
      <w:pPr>
        <w:pStyle w:val="Normal"/>
        <w:shd w:fill="FFFFFF" w:val="clear"/>
        <w:ind w:firstLine="426"/>
        <w:jc w:val="both"/>
        <w:rPr>
          <w:szCs w:val="24"/>
        </w:rPr>
      </w:pPr>
      <w:r>
        <w:rPr>
          <w:color w:val="000000"/>
          <w:szCs w:val="23"/>
        </w:rPr>
        <w:t>В полупрофессиональных условиях озвучивание кино</w:t>
        <w:softHyphen/>
        <w:t>фильмов можно производить в кинозале с изолированной киноаппаратной или в отдельной кинопроекторской рядом с основной студией.</w:t>
      </w:r>
    </w:p>
    <w:p>
      <w:pPr>
        <w:pStyle w:val="Normal"/>
        <w:shd w:fill="FFFFFF" w:val="clear"/>
        <w:ind w:firstLine="426"/>
        <w:jc w:val="both"/>
        <w:rPr>
          <w:szCs w:val="24"/>
        </w:rPr>
      </w:pPr>
      <w:r>
        <w:rPr>
          <w:color w:val="000000"/>
          <w:szCs w:val="23"/>
        </w:rPr>
        <w:t>В наиболее оборудованных студиях стараются всю зву</w:t>
        <w:softHyphen/>
        <w:t>козаписывающую аппаратуру разместить в отдельном под</w:t>
        <w:softHyphen/>
        <w:t>собном помещении — аппаратной. При наличии такого до</w:t>
        <w:softHyphen/>
        <w:t>полнительного помещения лица, обслуживающие магнито</w:t>
        <w:softHyphen/>
        <w:t>фон и микшер, могут переговариваться вслух, там можно разместить второй магнитофон и, не создавая помех записи, отдавать распоряжения исполнителям, у которых для этой цели на голову должны быть надеты телефоны. Аппаратная должна соединяться со студией небольшим окном, имею</w:t>
        <w:softHyphen/>
        <w:t>щим двойное остекление на резиновых прокладках, обес</w:t>
        <w:softHyphen/>
        <w:t>печивающее хорошую види</w:t>
        <w:softHyphen/>
        <w:t>мость при сохранении доста</w:t>
        <w:softHyphen/>
        <w:t>точной звуконепроницаемо</w:t>
        <w:softHyphen/>
        <w:t>сти. Перед окном со стороны аппаратной размещают звуко</w:t>
        <w:softHyphen/>
        <w:t>оператора, а со стороны сту</w:t>
        <w:softHyphen/>
        <w:t>дии, лицом к окну, — испол</w:t>
        <w:softHyphen/>
        <w:t>нителя. Такое расположение позволяет им обмениваться жестами, согласуя между со</w:t>
        <w:softHyphen/>
        <w:t>бой свои действия.</w:t>
      </w:r>
    </w:p>
    <w:p>
      <w:pPr>
        <w:pStyle w:val="Normal"/>
        <w:ind w:firstLine="426"/>
        <w:jc w:val="both"/>
        <w:rPr>
          <w:szCs w:val="24"/>
        </w:rPr>
      </w:pPr>
      <w:r>
        <w:rPr>
          <w:szCs w:val="24"/>
        </w:rPr>
        <w:drawing>
          <wp:inline distT="0" distB="0" distL="0" distR="0">
            <wp:extent cx="1668780" cy="1600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23" r="-22" b="-23"/>
                    <a:stretch>
                      <a:fillRect/>
                    </a:stretch>
                  </pic:blipFill>
                  <pic:spPr bwMode="auto">
                    <a:xfrm>
                      <a:off x="0" y="0"/>
                      <a:ext cx="1668780" cy="1600200"/>
                    </a:xfrm>
                    <a:prstGeom prst="rect">
                      <a:avLst/>
                    </a:prstGeom>
                  </pic:spPr>
                </pic:pic>
              </a:graphicData>
            </a:graphic>
          </wp:inline>
        </w:drawing>
      </w:r>
    </w:p>
    <w:p>
      <w:pPr>
        <w:pStyle w:val="Normal"/>
        <w:shd w:fill="FFFFFF" w:val="clear"/>
        <w:ind w:firstLine="426"/>
        <w:jc w:val="both"/>
        <w:rPr>
          <w:szCs w:val="24"/>
        </w:rPr>
      </w:pPr>
      <w:r>
        <w:rPr>
          <w:color w:val="000000"/>
          <w:szCs w:val="23"/>
        </w:rPr>
        <w:t xml:space="preserve">Я же мигал </w:t>
      </w:r>
      <w:r>
        <w:rPr>
          <w:i/>
          <w:iCs/>
          <w:color w:val="000000"/>
          <w:szCs w:val="23"/>
        </w:rPr>
        <w:t xml:space="preserve">тебе... </w:t>
      </w:r>
      <w:r>
        <w:rPr>
          <w:color w:val="000000"/>
          <w:szCs w:val="23"/>
        </w:rPr>
        <w:t>Человек, ведущий запись, и исполнитель всегда должны обмениваться информацией. Такая связь мо</w:t>
        <w:softHyphen/>
        <w:t>жет осуществляться с помощью сигнальных лампочек либо по</w:t>
        <w:softHyphen/>
        <w:t>средством жестов.</w:t>
      </w:r>
    </w:p>
    <w:p>
      <w:pPr>
        <w:pStyle w:val="Normal"/>
        <w:shd w:fill="FFFFFF" w:val="clear"/>
        <w:ind w:firstLine="426"/>
        <w:jc w:val="both"/>
        <w:rPr>
          <w:szCs w:val="24"/>
        </w:rPr>
      </w:pPr>
      <w:r>
        <w:rPr>
          <w:color w:val="000000"/>
          <w:szCs w:val="23"/>
        </w:rPr>
        <w:t>Световая сигнализация осу</w:t>
        <w:softHyphen/>
        <w:t>ществляется посредством лам</w:t>
        <w:softHyphen/>
        <w:t>почек, включаемых тумблерами (маленькие выключатели) или кнопками. Желательно исполь</w:t>
        <w:softHyphen/>
        <w:t>зовать лампочки от карманного фонаря, получающие питание от небольшого понижающего трансформатора или от бата</w:t>
        <w:softHyphen/>
        <w:t>рейки.</w:t>
      </w:r>
    </w:p>
    <w:p>
      <w:pPr>
        <w:pStyle w:val="Normal"/>
        <w:shd w:fill="FFFFFF" w:val="clear"/>
        <w:ind w:firstLine="426"/>
        <w:jc w:val="both"/>
        <w:rPr>
          <w:szCs w:val="24"/>
        </w:rPr>
      </w:pPr>
      <w:r>
        <w:rPr>
          <w:color w:val="000000"/>
          <w:szCs w:val="23"/>
        </w:rPr>
        <w:t>Всякая сигнализация предпо</w:t>
        <w:softHyphen/>
        <w:t>лагает наличие предварительной договоренности, иногда — опре</w:t>
        <w:softHyphen/>
        <w:t>деленной системы условных сиг</w:t>
        <w:softHyphen/>
        <w:t>налов. Эту систему необходимо заранее продумать и хорошо вы</w:t>
        <w:softHyphen/>
        <w:t>учить тем, кто будет ею поль</w:t>
        <w:softHyphen/>
        <w:t>зоваться. Даже в тех случаях, когда используется световая сигнализация и лампочки сиг</w:t>
        <w:softHyphen/>
        <w:t>нализации подсвечивают заго</w:t>
        <w:softHyphen/>
        <w:t>товленные заранее надписи, не</w:t>
        <w:softHyphen/>
        <w:t>обходимо несколько раз проре</w:t>
        <w:softHyphen/>
        <w:t>петировать действия, иначе ошибки неизбежны.</w:t>
      </w:r>
    </w:p>
    <w:p>
      <w:pPr>
        <w:pStyle w:val="Normal"/>
        <w:shd w:fill="FFFFFF" w:val="clear"/>
        <w:ind w:firstLine="426"/>
        <w:jc w:val="both"/>
        <w:rPr>
          <w:szCs w:val="24"/>
        </w:rPr>
      </w:pPr>
      <w:r>
        <w:rPr>
          <w:color w:val="000000"/>
          <w:szCs w:val="23"/>
        </w:rPr>
        <w:t>Нужно учитывать и то об</w:t>
        <w:softHyphen/>
        <w:t>стоятельство, что исполнитель, следящий за сигналами, осмыс</w:t>
        <w:softHyphen/>
        <w:t>ливающий их, отвлекается от основного своего дела — ис</w:t>
        <w:softHyphen/>
        <w:t>полнения. Поэтому он должен хорошо знать текст или ноты, чтобы иметь возможность в ходе записи время от времени переключать свое внимание на руководителя.</w:t>
      </w:r>
    </w:p>
    <w:p>
      <w:pPr>
        <w:pStyle w:val="Normal"/>
        <w:shd w:fill="FFFFFF" w:val="clear"/>
        <w:ind w:firstLine="426"/>
        <w:jc w:val="both"/>
        <w:rPr>
          <w:szCs w:val="24"/>
        </w:rPr>
      </w:pPr>
      <w:r>
        <w:rPr>
          <w:color w:val="000000"/>
          <w:szCs w:val="23"/>
        </w:rPr>
        <w:t>Язык жестов применяется в практике любителей записи наиболее часто, поскольку он наиболее прост.</w:t>
      </w:r>
    </w:p>
    <w:p>
      <w:pPr>
        <w:pStyle w:val="Normal"/>
        <w:shd w:fill="FFFFFF" w:val="clear"/>
        <w:ind w:firstLine="426"/>
        <w:jc w:val="both"/>
        <w:rPr>
          <w:szCs w:val="24"/>
        </w:rPr>
      </w:pPr>
      <w:r>
        <w:rPr>
          <w:color w:val="000000"/>
          <w:szCs w:val="23"/>
        </w:rPr>
        <w:t>Приведем перечень сигналов, которые можно рекомен</w:t>
        <w:softHyphen/>
        <w:t>довать для связи посредством жестикуляции. Можно, ко нечно, придумать и другие жесты, важно только их хорошо заучить и использовать без ошибок.</w:t>
      </w:r>
    </w:p>
    <w:p>
      <w:pPr>
        <w:sectPr>
          <w:type w:val="nextPage"/>
          <w:pgSz w:w="11906" w:h="16838"/>
          <w:pgMar w:left="1134" w:right="850" w:gutter="0" w:header="0" w:top="1134" w:footer="0" w:bottom="1134"/>
          <w:pgNumType w:fmt="decimal"/>
          <w:formProt w:val="false"/>
          <w:textDirection w:val="lrTb"/>
          <w:docGrid w:type="default" w:linePitch="360" w:charSpace="0"/>
        </w:sectPr>
      </w:pPr>
    </w:p>
    <w:p>
      <w:pPr>
        <w:pStyle w:val="Normal"/>
        <w:ind w:firstLine="426"/>
        <w:jc w:val="both"/>
        <w:rPr>
          <w:szCs w:val="24"/>
        </w:rPr>
      </w:pPr>
      <w:r>
        <w:rPr>
          <w:szCs w:val="24"/>
        </w:rPr>
        <w:drawing>
          <wp:inline distT="0" distB="0" distL="0" distR="0">
            <wp:extent cx="1705610" cy="47771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 t="-8" r="-21" b="-8"/>
                    <a:stretch>
                      <a:fillRect/>
                    </a:stretch>
                  </pic:blipFill>
                  <pic:spPr bwMode="auto">
                    <a:xfrm>
                      <a:off x="0" y="0"/>
                      <a:ext cx="1705610" cy="4777105"/>
                    </a:xfrm>
                    <a:prstGeom prst="rect">
                      <a:avLst/>
                    </a:prstGeom>
                  </pic:spPr>
                </pic:pic>
              </a:graphicData>
            </a:graphic>
          </wp:inline>
        </w:drawing>
      </w:r>
    </w:p>
    <w:p>
      <w:pPr>
        <w:pStyle w:val="Normal"/>
        <w:shd w:fill="FFFFFF" w:val="clear"/>
        <w:ind w:firstLine="426"/>
        <w:jc w:val="both"/>
        <w:rPr>
          <w:szCs w:val="24"/>
        </w:rPr>
      </w:pPr>
      <w:r>
        <w:rPr>
          <w:color w:val="000000"/>
          <w:szCs w:val="23"/>
        </w:rPr>
        <w:t>«ВНИМАНИЕ». Поднятый указательный палец или, при большом удалении от исполнителя, поднятая ладонь.</w:t>
      </w:r>
    </w:p>
    <w:p>
      <w:pPr>
        <w:pStyle w:val="Normal"/>
        <w:shd w:fill="FFFFFF" w:val="clear"/>
        <w:ind w:firstLine="426"/>
        <w:jc w:val="both"/>
        <w:rPr>
          <w:color w:val="000000"/>
          <w:szCs w:val="23"/>
        </w:rPr>
      </w:pPr>
      <w:r>
        <w:rPr>
          <w:color w:val="000000"/>
          <w:szCs w:val="23"/>
        </w:rPr>
      </w:r>
    </w:p>
    <w:p>
      <w:pPr>
        <w:pStyle w:val="Normal"/>
        <w:shd w:fill="FFFFFF" w:val="clear"/>
        <w:ind w:firstLine="426"/>
        <w:jc w:val="both"/>
        <w:rPr>
          <w:szCs w:val="24"/>
        </w:rPr>
      </w:pPr>
      <w:r>
        <w:rPr>
          <w:color w:val="000000"/>
          <w:szCs w:val="23"/>
        </w:rPr>
        <w:t>«НАЧАЛИ». Резкое опускание указательного пальца или соответственно ладони.</w:t>
      </w:r>
    </w:p>
    <w:p>
      <w:pPr>
        <w:pStyle w:val="Normal"/>
        <w:shd w:fill="FFFFFF" w:val="clear"/>
        <w:ind w:firstLine="426"/>
        <w:jc w:val="both"/>
        <w:rPr>
          <w:color w:val="000000"/>
          <w:szCs w:val="23"/>
        </w:rPr>
      </w:pPr>
      <w:r>
        <w:rPr>
          <w:color w:val="000000"/>
          <w:szCs w:val="23"/>
        </w:rPr>
      </w:r>
    </w:p>
    <w:p>
      <w:pPr>
        <w:pStyle w:val="Normal"/>
        <w:shd w:fill="FFFFFF" w:val="clear"/>
        <w:ind w:firstLine="426"/>
        <w:jc w:val="both"/>
        <w:rPr>
          <w:szCs w:val="24"/>
        </w:rPr>
      </w:pPr>
      <w:r>
        <w:rPr>
          <w:color w:val="000000"/>
          <w:szCs w:val="23"/>
        </w:rPr>
        <w:t>«КОНЧИЛИ». Рука с растопыренными пальцами, энер</w:t>
        <w:softHyphen/>
        <w:t>гично выставленная ладонью к исполнителю.</w:t>
      </w:r>
    </w:p>
    <w:p>
      <w:pPr>
        <w:pStyle w:val="Normal"/>
        <w:shd w:fill="FFFFFF" w:val="clear"/>
        <w:ind w:firstLine="426"/>
        <w:jc w:val="both"/>
        <w:rPr>
          <w:color w:val="000000"/>
          <w:szCs w:val="23"/>
        </w:rPr>
      </w:pPr>
      <w:r>
        <w:rPr>
          <w:color w:val="000000"/>
          <w:szCs w:val="23"/>
        </w:rPr>
      </w:r>
    </w:p>
    <w:p>
      <w:pPr>
        <w:pStyle w:val="Normal"/>
        <w:shd w:fill="FFFFFF" w:val="clear"/>
        <w:ind w:firstLine="426"/>
        <w:jc w:val="both"/>
        <w:rPr>
          <w:szCs w:val="24"/>
        </w:rPr>
      </w:pPr>
      <w:r>
        <w:rPr>
          <w:color w:val="000000"/>
          <w:szCs w:val="23"/>
        </w:rPr>
        <w:t>«ВРЕМЯ ИСТЕКАЕТ». Концы указательного и большого пальцев соединены между собой, показывают нуль.</w:t>
      </w:r>
    </w:p>
    <w:p>
      <w:pPr>
        <w:pStyle w:val="Normal"/>
        <w:shd w:fill="FFFFFF" w:val="clear"/>
        <w:ind w:firstLine="426"/>
        <w:jc w:val="both"/>
        <w:rPr>
          <w:color w:val="000000"/>
          <w:szCs w:val="23"/>
        </w:rPr>
      </w:pPr>
      <w:r>
        <w:rPr>
          <w:color w:val="000000"/>
          <w:szCs w:val="23"/>
        </w:rPr>
      </w:r>
    </w:p>
    <w:p>
      <w:pPr>
        <w:pStyle w:val="Normal"/>
        <w:shd w:fill="FFFFFF" w:val="clear"/>
        <w:ind w:firstLine="426"/>
        <w:jc w:val="both"/>
        <w:rPr>
          <w:szCs w:val="24"/>
        </w:rPr>
      </w:pPr>
      <w:r>
        <w:rPr>
          <w:color w:val="000000"/>
          <w:szCs w:val="23"/>
        </w:rPr>
        <w:t>«ПОВТОРИТЬ». Указательный и средний пальцы пока</w:t>
        <w:softHyphen/>
        <w:t>зывают «два».</w:t>
      </w:r>
    </w:p>
    <w:p>
      <w:pPr>
        <w:pStyle w:val="Normal"/>
        <w:shd w:fill="FFFFFF" w:val="clear"/>
        <w:ind w:firstLine="426"/>
        <w:jc w:val="both"/>
        <w:rPr>
          <w:color w:val="000000"/>
          <w:szCs w:val="23"/>
        </w:rPr>
      </w:pPr>
      <w:r>
        <w:rPr>
          <w:color w:val="000000"/>
          <w:szCs w:val="23"/>
        </w:rPr>
      </w:r>
    </w:p>
    <w:p>
      <w:pPr>
        <w:pStyle w:val="Normal"/>
        <w:shd w:fill="FFFFFF" w:val="clear"/>
        <w:ind w:firstLine="426"/>
        <w:jc w:val="both"/>
        <w:rPr>
          <w:szCs w:val="24"/>
        </w:rPr>
      </w:pPr>
      <w:r>
        <w:rPr>
          <w:color w:val="000000"/>
          <w:szCs w:val="23"/>
        </w:rPr>
        <w:t>«ТИШЕ», «НЕ ТАК ГРОМКО». Оттопыренным большим пальцем тыкать вниз.</w:t>
      </w:r>
    </w:p>
    <w:p>
      <w:pPr>
        <w:pStyle w:val="Normal"/>
        <w:shd w:fill="FFFFFF" w:val="clear"/>
        <w:ind w:firstLine="426"/>
        <w:jc w:val="both"/>
        <w:rPr>
          <w:color w:val="000000"/>
          <w:szCs w:val="23"/>
        </w:rPr>
      </w:pPr>
      <w:r>
        <w:rPr>
          <w:color w:val="000000"/>
          <w:szCs w:val="23"/>
        </w:rPr>
      </w:r>
    </w:p>
    <w:p>
      <w:pPr>
        <w:pStyle w:val="Normal"/>
        <w:shd w:fill="FFFFFF" w:val="clear"/>
        <w:ind w:firstLine="426"/>
        <w:jc w:val="both"/>
        <w:rPr>
          <w:szCs w:val="24"/>
        </w:rPr>
      </w:pPr>
      <w:r>
        <w:rPr>
          <w:color w:val="000000"/>
          <w:szCs w:val="23"/>
        </w:rPr>
        <w:t>«ГРОМЧЕ». Оттопыренный большой палец несколько раз протянуть кверху.</w:t>
      </w:r>
    </w:p>
    <w:p>
      <w:pPr>
        <w:pStyle w:val="Normal"/>
        <w:shd w:fill="FFFFFF" w:val="clear"/>
        <w:ind w:firstLine="426"/>
        <w:jc w:val="both"/>
        <w:rPr>
          <w:color w:val="000000"/>
          <w:szCs w:val="23"/>
        </w:rPr>
      </w:pPr>
      <w:r>
        <w:rPr>
          <w:color w:val="000000"/>
          <w:szCs w:val="23"/>
        </w:rPr>
      </w:r>
    </w:p>
    <w:p>
      <w:pPr>
        <w:pStyle w:val="Normal"/>
        <w:shd w:fill="FFFFFF" w:val="clear"/>
        <w:ind w:firstLine="426"/>
        <w:jc w:val="both"/>
        <w:rPr>
          <w:szCs w:val="24"/>
        </w:rPr>
      </w:pPr>
      <w:r>
        <w:rPr>
          <w:color w:val="000000"/>
          <w:szCs w:val="23"/>
        </w:rPr>
        <w:t>«БЛИЖЕ». Приглашающий жест, получаемый повторным складыванием четырех пальцев у ладони, повернутой квер</w:t>
        <w:softHyphen/>
        <w:t>ху, в горсть.</w:t>
      </w:r>
    </w:p>
    <w:p>
      <w:pPr>
        <w:pStyle w:val="Normal"/>
        <w:shd w:fill="FFFFFF" w:val="clear"/>
        <w:ind w:firstLine="426"/>
        <w:jc w:val="both"/>
        <w:rPr>
          <w:color w:val="000000"/>
          <w:szCs w:val="23"/>
        </w:rPr>
      </w:pPr>
      <w:r>
        <w:rPr>
          <w:color w:val="000000"/>
          <w:szCs w:val="23"/>
        </w:rPr>
      </w:r>
    </w:p>
    <w:p>
      <w:pPr>
        <w:pStyle w:val="Normal"/>
        <w:shd w:fill="FFFFFF" w:val="clear"/>
        <w:ind w:firstLine="426"/>
        <w:jc w:val="both"/>
        <w:rPr>
          <w:szCs w:val="24"/>
        </w:rPr>
      </w:pPr>
      <w:r>
        <w:rPr>
          <w:color w:val="000000"/>
          <w:szCs w:val="23"/>
        </w:rPr>
        <w:t>«ДАЛЬШЕ». Жест отталкивания со складыванием кисти.</w:t>
      </w:r>
    </w:p>
    <w:p>
      <w:pPr>
        <w:pStyle w:val="Normal"/>
        <w:shd w:fill="FFFFFF" w:val="clear"/>
        <w:ind w:firstLine="426"/>
        <w:jc w:val="both"/>
        <w:rPr>
          <w:color w:val="000000"/>
          <w:szCs w:val="23"/>
        </w:rPr>
      </w:pPr>
      <w:r>
        <w:rPr>
          <w:color w:val="000000"/>
          <w:szCs w:val="23"/>
        </w:rPr>
      </w:r>
    </w:p>
    <w:p>
      <w:pPr>
        <w:pStyle w:val="Normal"/>
        <w:shd w:fill="FFFFFF" w:val="clear"/>
        <w:ind w:firstLine="426"/>
        <w:jc w:val="both"/>
        <w:rPr>
          <w:szCs w:val="24"/>
        </w:rPr>
      </w:pPr>
      <w:r>
        <w:rPr>
          <w:color w:val="000000"/>
          <w:szCs w:val="23"/>
        </w:rPr>
        <w:t>«БЫСТРЕЕ». Раскачивание свободно опущенной кистью.</w:t>
      </w:r>
    </w:p>
    <w:p>
      <w:pPr>
        <w:pStyle w:val="Normal"/>
        <w:shd w:fill="FFFFFF" w:val="clear"/>
        <w:ind w:firstLine="426"/>
        <w:jc w:val="both"/>
        <w:rPr>
          <w:color w:val="000000"/>
          <w:szCs w:val="23"/>
        </w:rPr>
      </w:pPr>
      <w:r>
        <w:rPr>
          <w:color w:val="000000"/>
          <w:szCs w:val="23"/>
        </w:rPr>
      </w:r>
    </w:p>
    <w:p>
      <w:pPr>
        <w:pStyle w:val="Normal"/>
        <w:shd w:fill="FFFFFF" w:val="clear"/>
        <w:ind w:firstLine="426"/>
        <w:jc w:val="both"/>
        <w:rPr>
          <w:color w:val="000000"/>
          <w:szCs w:val="23"/>
        </w:rPr>
      </w:pPr>
      <w:r>
        <w:rPr>
          <w:color w:val="000000"/>
          <w:szCs w:val="23"/>
        </w:rPr>
        <w:t>«УВЕЛИЧИТЬ ВНЯТНОСТЬ РЕЧИ». Пальцы, сложенные в щепоть, резко раскрывать, демонстрируя раскрывание рта.</w:t>
      </w:r>
    </w:p>
    <w:p>
      <w:pPr>
        <w:sectPr>
          <w:type w:val="continuous"/>
          <w:pgSz w:w="11906" w:h="16838"/>
          <w:pgMar w:left="1134" w:right="850" w:gutter="0" w:header="0" w:top="1134" w:footer="0" w:bottom="1134"/>
          <w:cols w:num="2" w:equalWidth="false" w:sep="false">
            <w:col w:w="3190" w:space="708"/>
            <w:col w:w="6026"/>
          </w:cols>
          <w:formProt w:val="false"/>
          <w:textDirection w:val="lrTb"/>
          <w:docGrid w:type="default" w:linePitch="360" w:charSpace="0"/>
        </w:sectPr>
      </w:pPr>
    </w:p>
    <w:p>
      <w:pPr>
        <w:pStyle w:val="Normal"/>
        <w:shd w:fill="FFFFFF" w:val="clear"/>
        <w:ind w:firstLine="426"/>
        <w:jc w:val="both"/>
        <w:rPr>
          <w:color w:val="000000"/>
          <w:szCs w:val="24"/>
        </w:rPr>
      </w:pPr>
      <w:r>
        <w:rPr>
          <w:color w:val="000000"/>
          <w:szCs w:val="24"/>
        </w:rPr>
      </w:r>
    </w:p>
    <w:p>
      <w:pPr>
        <w:pStyle w:val="Normal"/>
        <w:shd w:fill="FFFFFF" w:val="clear"/>
        <w:ind w:firstLine="426"/>
        <w:jc w:val="both"/>
        <w:rPr>
          <w:szCs w:val="24"/>
        </w:rPr>
      </w:pPr>
      <w:r>
        <w:rPr>
          <w:color w:val="000000"/>
          <w:szCs w:val="23"/>
        </w:rPr>
        <w:t>Жестикуляция имеет тот недостаток, что исполнитель, увлеченный своими действиями, может в нужное время не посмотреть на того, кто отдает команды и в результате этого не исполнит его указаний. В этом отношении свето</w:t>
        <w:softHyphen/>
        <w:t>вая сигнализация надежнее: зажигающийся огонек всегда хорошо фиксируется даже боковым зрением и привлекает внимание исполнителя. Для привлечения внимания к же</w:t>
        <w:softHyphen/>
        <w:t>стикуляции можно включать настольную лампу или кар</w:t>
        <w:softHyphen/>
        <w:t>манный фонарик.</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3342005" cy="3200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11" r="-11" b="-11"/>
                    <a:stretch>
                      <a:fillRect/>
                    </a:stretch>
                  </pic:blipFill>
                  <pic:spPr bwMode="auto">
                    <a:xfrm>
                      <a:off x="0" y="0"/>
                      <a:ext cx="3342005" cy="3200400"/>
                    </a:xfrm>
                    <a:prstGeom prst="rect">
                      <a:avLst/>
                    </a:prstGeom>
                  </pic:spPr>
                </pic:pic>
              </a:graphicData>
            </a:graphic>
          </wp:inline>
        </w:drawing>
      </w:r>
    </w:p>
    <w:p>
      <w:pPr>
        <w:pStyle w:val="Normal"/>
        <w:shd w:fill="FFFFFF" w:val="clear"/>
        <w:ind w:firstLine="426"/>
        <w:jc w:val="both"/>
        <w:rPr>
          <w:szCs w:val="24"/>
        </w:rPr>
      </w:pPr>
      <w:r>
        <w:rPr>
          <w:color w:val="000000"/>
          <w:szCs w:val="23"/>
        </w:rPr>
        <w:t>Систему электрической световой сигнализации всегда приходится сооружать своими силами. Если квалификация для этой цели окажется недостаточной, придется прибег</w:t>
        <w:softHyphen/>
        <w:t>нуть к помощи того, кто разбирается в электротехнике.</w:t>
      </w:r>
    </w:p>
    <w:p>
      <w:pPr>
        <w:pStyle w:val="Normal"/>
        <w:shd w:fill="FFFFFF" w:val="clear"/>
        <w:ind w:firstLine="426"/>
        <w:jc w:val="both"/>
        <w:rPr>
          <w:szCs w:val="24"/>
        </w:rPr>
      </w:pPr>
      <w:r>
        <w:rPr>
          <w:color w:val="000000"/>
          <w:szCs w:val="23"/>
        </w:rPr>
        <w:t>На рисунке, приведенном на стр. 148, показаны четыре схемы сигнализации.</w:t>
      </w:r>
    </w:p>
    <w:p>
      <w:pPr>
        <w:pStyle w:val="Normal"/>
        <w:shd w:fill="FFFFFF" w:val="clear"/>
        <w:ind w:firstLine="426"/>
        <w:jc w:val="both"/>
        <w:rPr>
          <w:szCs w:val="24"/>
        </w:rPr>
      </w:pPr>
      <w:r>
        <w:rPr>
          <w:color w:val="000000"/>
          <w:szCs w:val="23"/>
        </w:rPr>
        <w:t xml:space="preserve">Первая из них, схема «а», является наиболее простой. Батарейка </w:t>
      </w:r>
      <w:r>
        <w:rPr>
          <w:i/>
          <w:iCs/>
          <w:color w:val="000000"/>
          <w:szCs w:val="23"/>
        </w:rPr>
        <w:t xml:space="preserve">Б </w:t>
      </w:r>
      <w:r>
        <w:rPr>
          <w:color w:val="000000"/>
          <w:szCs w:val="23"/>
        </w:rPr>
        <w:t xml:space="preserve">через кнопку </w:t>
      </w:r>
      <w:r>
        <w:rPr>
          <w:i/>
          <w:iCs/>
          <w:color w:val="000000"/>
          <w:szCs w:val="23"/>
        </w:rPr>
        <w:t xml:space="preserve">Кн </w:t>
      </w:r>
      <w:r>
        <w:rPr>
          <w:color w:val="000000"/>
          <w:szCs w:val="23"/>
        </w:rPr>
        <w:t xml:space="preserve">подает напряжение на линию, в которую включена лампочка карманного фонаря </w:t>
      </w:r>
      <w:r>
        <w:rPr>
          <w:i/>
          <w:iCs/>
          <w:color w:val="000000"/>
          <w:szCs w:val="23"/>
        </w:rPr>
        <w:t xml:space="preserve">Л. </w:t>
      </w:r>
      <w:r>
        <w:rPr>
          <w:color w:val="000000"/>
          <w:szCs w:val="23"/>
        </w:rPr>
        <w:t>Стоит нажать на кнопку, как лампочка вспыхивает, Необ</w:t>
        <w:softHyphen/>
        <w:t xml:space="preserve">ходимое смысловое содержание сигналов в этой системе </w:t>
      </w:r>
      <w:r>
        <w:rPr>
          <w:color w:val="000000"/>
          <w:szCs w:val="22"/>
        </w:rPr>
        <w:t>можно выразить только разной длительностью или числом вспышек, т. е. применив нечто вроде кода Морзе, а это не</w:t>
        <w:softHyphen/>
        <w:t>удобно, так как отвлекает внимание исполнителя. Кроме того, в данной системе тот, кто подает команду, не видит, попал ли сигнал на линию, не имеет контроля. Исполнитель не может подать ответный сигнал, показать, что он понял команду.</w:t>
      </w:r>
    </w:p>
    <w:p>
      <w:pPr>
        <w:pStyle w:val="Normal"/>
        <w:shd w:fill="FFFFFF" w:val="clear"/>
        <w:ind w:firstLine="426"/>
        <w:jc w:val="both"/>
        <w:rPr>
          <w:szCs w:val="24"/>
        </w:rPr>
      </w:pPr>
      <w:r>
        <w:rPr>
          <w:color w:val="000000"/>
          <w:szCs w:val="22"/>
        </w:rPr>
        <w:t>Схема «б» отличается только тем, что сигнал может по</w:t>
        <w:softHyphen/>
        <w:t>даваться с обоих концов линии и при нажатии любой из кнопок зажигаются обе лампочки: одна возле исполнителя, а другая у оператора записи. Обратный контроль и двусто</w:t>
        <w:softHyphen/>
        <w:t>ронняя связь особенно удобны в тех случаях, когда уча</w:t>
        <w:softHyphen/>
        <w:t>стники записи располагаются в разных комнатах. Вторая кнопка позволяет исполнителю отвечать на команды.</w:t>
      </w:r>
    </w:p>
    <w:p>
      <w:pPr>
        <w:pStyle w:val="Normal"/>
        <w:shd w:fill="FFFFFF" w:val="clear"/>
        <w:ind w:firstLine="426"/>
        <w:jc w:val="both"/>
        <w:rPr>
          <w:szCs w:val="24"/>
        </w:rPr>
      </w:pPr>
      <w:r>
        <w:rPr>
          <w:color w:val="000000"/>
          <w:szCs w:val="22"/>
        </w:rPr>
        <w:t>Неудобство использования для сигнализации всего од</w:t>
        <w:softHyphen/>
        <w:t>ной лампочки устранено в системе, схема которой приве</w:t>
        <w:softHyphen/>
        <w:t>дена на рисунке «в». Число лампочек можно увеличить, од</w:t>
        <w:softHyphen/>
        <w:t>нако на каждую добавляемую лампочку потребуется добавить еще один соединительный провод. Такую схему удоб</w:t>
        <w:softHyphen/>
        <w:t>но использовать так, чтобы каждая из лампочек подсвечи</w:t>
        <w:softHyphen/>
        <w:t>вала свою надпись. Единственный недостаток схемы — боль</w:t>
        <w:softHyphen/>
        <w:t>шое число соединительных проводов, что, однако, не пред</w:t>
        <w:softHyphen/>
        <w:t>ставляет особых технических затруднений, если эта систе</w:t>
        <w:softHyphen/>
        <w:t>ма связи соединяет между собой посты, расположенные к соседних комнатах.</w:t>
      </w:r>
    </w:p>
    <w:p>
      <w:pPr>
        <w:pStyle w:val="Normal"/>
        <w:shd w:fill="FFFFFF" w:val="clear"/>
        <w:ind w:firstLine="426"/>
        <w:jc w:val="both"/>
        <w:rPr>
          <w:szCs w:val="24"/>
        </w:rPr>
      </w:pPr>
      <w:r>
        <w:rPr>
          <w:color w:val="000000"/>
          <w:szCs w:val="22"/>
        </w:rPr>
        <w:t>Значительное снижение числа соединительных проводов-дает схема «г». В отличие от предыдущих схем, здесь нужно использовать малогабаритные лампочки, рассчитанные на напряжение осветительной сети. Присоединение к освети</w:t>
        <w:softHyphen/>
        <w:t>тельной сети осуществляется через обычные штепсельные розетки, одна из которых находится поблизости от опера</w:t>
        <w:softHyphen/>
        <w:t>тора звукозаписи, а вторая — недалеко от исполнителя, пусть даже в другой комнате. В каждой из отдельных це</w:t>
        <w:softHyphen/>
        <w:t xml:space="preserve">пей сигналов установлены попарно диоды: </w:t>
      </w:r>
      <w:r>
        <w:rPr>
          <w:i/>
          <w:iCs/>
          <w:color w:val="000000"/>
          <w:szCs w:val="22"/>
        </w:rPr>
        <w:t>Д</w:t>
      </w:r>
      <w:r>
        <w:rPr>
          <w:i/>
          <w:iCs/>
          <w:color w:val="000000"/>
          <w:szCs w:val="22"/>
          <w:vertAlign w:val="subscript"/>
        </w:rPr>
        <w:t>1</w:t>
      </w:r>
      <w:r>
        <w:rPr>
          <w:i/>
          <w:iCs/>
          <w:color w:val="000000"/>
          <w:szCs w:val="22"/>
        </w:rPr>
        <w:t xml:space="preserve"> </w:t>
      </w:r>
      <w:r>
        <w:rPr>
          <w:color w:val="000000"/>
          <w:szCs w:val="22"/>
        </w:rPr>
        <w:t>и Д</w:t>
      </w:r>
      <w:r>
        <w:rPr>
          <w:color w:val="000000"/>
          <w:szCs w:val="22"/>
          <w:vertAlign w:val="subscript"/>
        </w:rPr>
        <w:t>1</w:t>
      </w:r>
      <w:r>
        <w:rPr>
          <w:color w:val="000000"/>
          <w:szCs w:val="22"/>
        </w:rPr>
        <w:t>, Д</w:t>
      </w:r>
      <w:r>
        <w:rPr>
          <w:color w:val="000000"/>
          <w:szCs w:val="22"/>
          <w:vertAlign w:val="subscript"/>
        </w:rPr>
        <w:t>2</w:t>
      </w:r>
      <w:r>
        <w:rPr>
          <w:color w:val="000000"/>
          <w:szCs w:val="22"/>
        </w:rPr>
        <w:t xml:space="preserve"> и Д`</w:t>
      </w:r>
      <w:r>
        <w:rPr>
          <w:color w:val="000000"/>
          <w:szCs w:val="22"/>
          <w:vertAlign w:val="subscript"/>
        </w:rPr>
        <w:t>2</w:t>
      </w:r>
      <w:r>
        <w:rPr>
          <w:color w:val="000000"/>
          <w:szCs w:val="22"/>
        </w:rPr>
        <w:t xml:space="preserve"> и т. д. Пропуская ток только в одну сторону, они дают возможность каждой цепи сигнализации действовать неза</w:t>
        <w:softHyphen/>
        <w:t>висимо, а эти цепи попарно используют только один сое</w:t>
        <w:softHyphen/>
        <w:t>динительный провод (если не считать общих проводов ос</w:t>
        <w:softHyphen/>
        <w:t xml:space="preserve">ветительной сети). Каждый новый провод позволяет создать две цепи сигнализации, хотя и односторонней. С помощью кнопки в цепи диодов </w:t>
      </w:r>
      <w:r>
        <w:rPr>
          <w:i/>
          <w:iCs/>
          <w:color w:val="000000"/>
          <w:szCs w:val="22"/>
        </w:rPr>
        <w:t>Д</w:t>
      </w:r>
      <w:r>
        <w:rPr>
          <w:i/>
          <w:iCs/>
          <w:color w:val="000000"/>
          <w:szCs w:val="22"/>
          <w:vertAlign w:val="subscript"/>
        </w:rPr>
        <w:t>1</w:t>
      </w:r>
      <w:r>
        <w:rPr>
          <w:i/>
          <w:iCs/>
          <w:color w:val="000000"/>
          <w:szCs w:val="22"/>
        </w:rPr>
        <w:t xml:space="preserve"> </w:t>
      </w:r>
      <w:r>
        <w:rPr>
          <w:color w:val="000000"/>
          <w:szCs w:val="22"/>
        </w:rPr>
        <w:t xml:space="preserve">и </w:t>
      </w:r>
      <w:r>
        <w:rPr>
          <w:i/>
          <w:iCs/>
          <w:color w:val="000000"/>
          <w:szCs w:val="22"/>
        </w:rPr>
        <w:t>Д`</w:t>
      </w:r>
      <w:r>
        <w:rPr>
          <w:i/>
          <w:iCs/>
          <w:color w:val="000000"/>
          <w:szCs w:val="22"/>
          <w:vertAlign w:val="subscript"/>
        </w:rPr>
        <w:t>1</w:t>
      </w:r>
      <w:r>
        <w:rPr>
          <w:i/>
          <w:iCs/>
          <w:color w:val="000000"/>
          <w:szCs w:val="22"/>
        </w:rPr>
        <w:t xml:space="preserve"> </w:t>
      </w:r>
      <w:r>
        <w:rPr>
          <w:color w:val="000000"/>
          <w:szCs w:val="22"/>
        </w:rPr>
        <w:t>подается обратный сигнал.</w:t>
      </w:r>
    </w:p>
    <w:p>
      <w:pPr>
        <w:pStyle w:val="Normal"/>
        <w:shd w:fill="FFFFFF" w:val="clear"/>
        <w:ind w:firstLine="426"/>
        <w:jc w:val="both"/>
        <w:rPr>
          <w:szCs w:val="24"/>
        </w:rPr>
      </w:pPr>
      <w:r>
        <w:rPr>
          <w:i/>
          <w:iCs/>
          <w:color w:val="000000"/>
          <w:szCs w:val="22"/>
        </w:rPr>
        <w:t xml:space="preserve">«На стакан воды возьмите три ложки сиропа». </w:t>
      </w:r>
      <w:r>
        <w:rPr>
          <w:color w:val="000000"/>
          <w:szCs w:val="22"/>
        </w:rPr>
        <w:t>Особую категорию устройств, без которых невозможно вести слож</w:t>
        <w:softHyphen/>
        <w:t>ные комбинированные записи, составляют микшеры (сме</w:t>
        <w:softHyphen/>
        <w:t>сители). Ими приходится пользоваться во всех тех случаях, когда на магнитофон приходится подавать одновременна два и более сигналов.</w:t>
      </w:r>
    </w:p>
    <w:p>
      <w:pPr>
        <w:pStyle w:val="Normal"/>
        <w:shd w:fill="FFFFFF" w:val="clear"/>
        <w:ind w:firstLine="426"/>
        <w:jc w:val="both"/>
        <w:rPr>
          <w:szCs w:val="24"/>
        </w:rPr>
      </w:pPr>
      <w:r>
        <w:rPr>
          <w:color w:val="000000"/>
          <w:szCs w:val="22"/>
        </w:rPr>
        <w:t>В профессиональных студиях микшеры входят в состав оборудования аппаратной, имеют довольно сложные элек</w:t>
        <w:softHyphen/>
        <w:t>трические схемы, и без них практически не обходится ни одна запись. В последние годы микшеры начинают вводить и в наиболее дорогие бытовые маг</w:t>
        <w:softHyphen/>
        <w:t>нитофоны. В любительских ус</w:t>
        <w:softHyphen/>
        <w:t>ловиях пока применяют простей</w:t>
        <w:softHyphen/>
        <w:t>шие микшеры, не содержащие ламп и транзисторов. Наша про</w:t>
        <w:softHyphen/>
        <w:t>мышленность для любительской звукозаписи микшеров не выпу</w:t>
        <w:softHyphen/>
        <w:t>скает, и их приходится делать своими силами, заказывать зна</w:t>
      </w:r>
      <w:r>
        <w:rPr>
          <w:color w:val="000000"/>
          <w:szCs w:val="23"/>
        </w:rPr>
        <w:t>комым радиолюбителям или в любой ремонтной мастер</w:t>
        <w:softHyphen/>
        <w:t>ской.</w:t>
      </w:r>
    </w:p>
    <w:p>
      <w:pPr>
        <w:pStyle w:val="Normal"/>
        <w:ind w:firstLine="426"/>
        <w:jc w:val="both"/>
        <w:rPr>
          <w:szCs w:val="24"/>
        </w:rPr>
      </w:pPr>
      <w:r>
        <w:rPr>
          <w:szCs w:val="24"/>
        </w:rPr>
        <w:drawing>
          <wp:inline distT="0" distB="0" distL="0" distR="0">
            <wp:extent cx="1627505" cy="13119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 t="-27" r="-22" b="-27"/>
                    <a:stretch>
                      <a:fillRect/>
                    </a:stretch>
                  </pic:blipFill>
                  <pic:spPr bwMode="auto">
                    <a:xfrm>
                      <a:off x="0" y="0"/>
                      <a:ext cx="1627505" cy="1311910"/>
                    </a:xfrm>
                    <a:prstGeom prst="rect">
                      <a:avLst/>
                    </a:prstGeom>
                  </pic:spPr>
                </pic:pic>
              </a:graphicData>
            </a:graphic>
          </wp:inline>
        </w:drawing>
      </w:r>
    </w:p>
    <w:p>
      <w:pPr>
        <w:pStyle w:val="Normal"/>
        <w:ind w:firstLine="426"/>
        <w:jc w:val="both"/>
        <w:rPr>
          <w:szCs w:val="24"/>
        </w:rPr>
      </w:pPr>
      <w:r>
        <w:rPr>
          <w:szCs w:val="24"/>
        </w:rPr>
        <w:drawing>
          <wp:inline distT="0" distB="0" distL="0" distR="0">
            <wp:extent cx="3545205" cy="1714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21" r="-10" b="-21"/>
                    <a:stretch>
                      <a:fillRect/>
                    </a:stretch>
                  </pic:blipFill>
                  <pic:spPr bwMode="auto">
                    <a:xfrm>
                      <a:off x="0" y="0"/>
                      <a:ext cx="3545205" cy="171450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Микшер имеет два или больше входных канала и один суммарный выходной канал. В каждом входном канале пре</w:t>
        <w:softHyphen/>
        <w:t>дусматривается независимый регулятор уровня сигнала. Благодаря этому можно установить любое соотношение между сигналами из разных каналов или, иными словами, регулировать процентное содержание каждого составляю</w:t>
        <w:softHyphen/>
        <w:t>щего сигнала в суммарном.</w:t>
      </w:r>
    </w:p>
    <w:p>
      <w:pPr>
        <w:pStyle w:val="Normal"/>
        <w:shd w:fill="FFFFFF" w:val="clear"/>
        <w:ind w:firstLine="426"/>
        <w:jc w:val="both"/>
        <w:rPr>
          <w:szCs w:val="24"/>
        </w:rPr>
      </w:pPr>
      <w:r>
        <w:rPr>
          <w:color w:val="000000"/>
          <w:szCs w:val="23"/>
        </w:rPr>
        <w:t>Простейшие микшеры содержат набор резисторов, ко</w:t>
        <w:softHyphen/>
        <w:t>торые частично являются переменными (потенциометрами). С помощью этих резисторов можно ослабить сигнал любо</w:t>
        <w:softHyphen/>
        <w:t>го входного канала в требуемых пределах. В более слож</w:t>
        <w:softHyphen/>
        <w:t>ных микшерах в каждом канале, помимо резисторов, име</w:t>
        <w:softHyphen/>
        <w:t>ются еще и радиолампы или транзисторы, осуществляю</w:t>
        <w:softHyphen/>
        <w:t>щие и некоторое усиление сигнала. Однако микшеры такого типа нуждаются в электропитании, да и устройство их много сложнее.</w:t>
      </w:r>
    </w:p>
    <w:p>
      <w:pPr>
        <w:pStyle w:val="Normal"/>
        <w:shd w:fill="FFFFFF" w:val="clear"/>
        <w:ind w:firstLine="426"/>
        <w:jc w:val="both"/>
        <w:rPr>
          <w:szCs w:val="24"/>
        </w:rPr>
      </w:pPr>
      <w:r>
        <w:rPr>
          <w:color w:val="000000"/>
          <w:szCs w:val="23"/>
        </w:rPr>
        <w:t>На приведенном здесь рисунке слева изображена прин</w:t>
        <w:softHyphen/>
        <w:t>ципиальная электрическая схема простейшего микшера. При двух каналах все резисторы должны иметь сопротив</w:t>
        <w:softHyphen/>
        <w:t xml:space="preserve">ление 100 </w:t>
      </w:r>
      <w:r>
        <w:rPr>
          <w:i/>
          <w:iCs/>
          <w:color w:val="000000"/>
          <w:szCs w:val="23"/>
        </w:rPr>
        <w:t xml:space="preserve">ком, </w:t>
      </w:r>
      <w:r>
        <w:rPr>
          <w:color w:val="000000"/>
          <w:szCs w:val="23"/>
        </w:rPr>
        <w:t>при трех каналах — по 200 ком, при четырех каналах — по 350 ком, при пяти — по 500 ком. Конструктив</w:t>
        <w:softHyphen/>
        <w:t>но такой микшер удобно выполнить в пластмассовой под</w:t>
        <w:softHyphen/>
        <w:t>ставке для перекидного календаря или в какой-либо под</w:t>
        <w:softHyphen/>
        <w:t>ходящей пластмассовой коробке, срезанной наискось.</w:t>
      </w:r>
    </w:p>
    <w:p>
      <w:pPr>
        <w:pStyle w:val="Normal"/>
        <w:shd w:fill="FFFFFF" w:val="clear"/>
        <w:ind w:firstLine="426"/>
        <w:jc w:val="both"/>
        <w:rPr>
          <w:szCs w:val="24"/>
        </w:rPr>
      </w:pPr>
      <w:r>
        <w:rPr>
          <w:color w:val="000000"/>
          <w:szCs w:val="23"/>
        </w:rPr>
        <w:t>Следующий рисунок изображает более сложную схему микшера, построенного на радиолампах. Его можно соору</w:t>
        <w:softHyphen/>
        <w:t>дить для стационарной студии, в которой регулярно ведутся</w:t>
      </w:r>
    </w:p>
    <w:p>
      <w:pPr>
        <w:pStyle w:val="Normal"/>
        <w:ind w:firstLine="426"/>
        <w:jc w:val="both"/>
        <w:rPr>
          <w:szCs w:val="24"/>
        </w:rPr>
      </w:pPr>
      <w:r>
        <w:rPr>
          <w:szCs w:val="24"/>
        </w:rPr>
        <w:drawing>
          <wp:inline distT="0" distB="0" distL="0" distR="0">
            <wp:extent cx="4076065" cy="15951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23" r="-9" b="-23"/>
                    <a:stretch>
                      <a:fillRect/>
                    </a:stretch>
                  </pic:blipFill>
                  <pic:spPr bwMode="auto">
                    <a:xfrm>
                      <a:off x="0" y="0"/>
                      <a:ext cx="4076065" cy="1595120"/>
                    </a:xfrm>
                    <a:prstGeom prst="rect">
                      <a:avLst/>
                    </a:prstGeom>
                  </pic:spPr>
                </pic:pic>
              </a:graphicData>
            </a:graphic>
          </wp:inline>
        </w:drawing>
      </w:r>
    </w:p>
    <w:p>
      <w:pPr>
        <w:pStyle w:val="Normal"/>
        <w:shd w:fill="FFFFFF" w:val="clear"/>
        <w:ind w:firstLine="426"/>
        <w:jc w:val="both"/>
        <w:rPr>
          <w:color w:val="000000"/>
          <w:szCs w:val="23"/>
        </w:rPr>
      </w:pPr>
      <w:r>
        <w:rPr>
          <w:color w:val="000000"/>
          <w:szCs w:val="23"/>
        </w:rPr>
        <w:t>записи. Конструктивное исполнение здесь тоже более со</w:t>
        <w:softHyphen/>
        <w:t>вершенно. Ручки управления сделаны не поворотными, а перемещающимися линейно, для чего применена передача капроновой жилкой, обегающей маленький ролик и закреп</w:t>
        <w:softHyphen/>
        <w:t>ленной на большом ролике, который насажен на ось потен</w:t>
        <w:softHyphen/>
        <w:t>циометра.</w:t>
      </w:r>
    </w:p>
    <w:p>
      <w:pPr>
        <w:pStyle w:val="Normal"/>
        <w:shd w:fill="FFFFFF" w:val="clear"/>
        <w:ind w:firstLine="426"/>
        <w:jc w:val="both"/>
        <w:rPr>
          <w:color w:val="000000"/>
          <w:szCs w:val="24"/>
        </w:rPr>
      </w:pPr>
      <w:r>
        <w:rPr>
          <w:color w:val="000000"/>
          <w:szCs w:val="24"/>
        </w:rPr>
      </w:r>
    </w:p>
    <w:p>
      <w:pPr>
        <w:pStyle w:val="Heading2"/>
        <w:ind w:firstLine="426"/>
        <w:rPr>
          <w:szCs w:val="22"/>
        </w:rPr>
      </w:pPr>
      <w:r>
        <w:rPr>
          <w:szCs w:val="22"/>
        </w:rPr>
        <w:t>Записываем свою речь</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Теперь наступило время обсудить вопросы записи с мик</w:t>
        <w:softHyphen/>
        <w:t>рофона, на первых порах — записи речи. Нашим первым лозунгом будет:</w:t>
      </w:r>
    </w:p>
    <w:p>
      <w:pPr>
        <w:pStyle w:val="Normal"/>
        <w:shd w:fill="FFFFFF" w:val="clear"/>
        <w:ind w:firstLine="426"/>
        <w:jc w:val="both"/>
        <w:rPr>
          <w:szCs w:val="24"/>
        </w:rPr>
      </w:pPr>
      <w:r>
        <w:rPr>
          <w:color w:val="000000"/>
          <w:szCs w:val="23"/>
        </w:rPr>
        <w:t>ТИШИНА!</w:t>
      </w:r>
    </w:p>
    <w:p>
      <w:pPr>
        <w:pStyle w:val="Normal"/>
        <w:shd w:fill="FFFFFF" w:val="clear"/>
        <w:ind w:firstLine="426"/>
        <w:jc w:val="both"/>
        <w:rPr>
          <w:szCs w:val="24"/>
        </w:rPr>
      </w:pPr>
      <w:r>
        <w:rPr>
          <w:color w:val="000000"/>
          <w:szCs w:val="23"/>
        </w:rPr>
        <w:t>В профессиональных студиях с момента включения мик</w:t>
        <w:softHyphen/>
        <w:t>рофона во всех помещениях, из которых в студию могут проникать акустические помехи, загораются транспаранты: «Тихо, микрофон включен». Если вам часто приходится вести записи с микрофона, полезно и себе изго</w:t>
        <w:softHyphen/>
        <w:t>товить такой транспарант. Для это</w:t>
        <w:softHyphen/>
        <w:t>го в какую-либо коробку, жела</w:t>
        <w:softHyphen/>
        <w:t>тельно металлическую (чтобы не случилось пожара), поместите электрическую лампочку. Про</w:t>
        <w:softHyphen/>
        <w:t>режьте в одной стенке окошко и заклейте его белой бумагой с крас</w:t>
        <w:softHyphen/>
        <w:t>ной надписью, сделанной с вну</w:t>
        <w:softHyphen/>
        <w:t>тренней стороны. Для этой цели удобно использовать фотографический красный фонарь, за</w:t>
        <w:softHyphen/>
        <w:t>менив у него красное стекло белым, оклеенным бумагой с надписью.</w:t>
      </w:r>
    </w:p>
    <w:p>
      <w:pPr>
        <w:pStyle w:val="Normal"/>
        <w:ind w:firstLine="426"/>
        <w:jc w:val="both"/>
        <w:rPr>
          <w:szCs w:val="24"/>
        </w:rPr>
      </w:pPr>
      <w:r>
        <w:rPr>
          <w:szCs w:val="24"/>
        </w:rPr>
        <w:drawing>
          <wp:inline distT="0" distB="0" distL="0" distR="0">
            <wp:extent cx="1471930" cy="1435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4" t="-25" r="-24" b="-25"/>
                    <a:stretch>
                      <a:fillRect/>
                    </a:stretch>
                  </pic:blipFill>
                  <pic:spPr bwMode="auto">
                    <a:xfrm>
                      <a:off x="0" y="0"/>
                      <a:ext cx="1471930" cy="143510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Если запись происходит в домашних условиях, то пре</w:t>
        <w:softHyphen/>
        <w:t>красно можно обойтись и без транспаранта, поскольку обычно все население квартиры собирается к микрофону посмотреть и послушать. В этих условиях оператору доста</w:t>
        <w:softHyphen/>
        <w:t>точно поднять вверх руку с отставленным указательным пальцем (обычный жест со смыслом «Внимание!»), чтобы все присутствующие замолкли.</w:t>
      </w:r>
    </w:p>
    <w:p>
      <w:pPr>
        <w:pStyle w:val="Normal"/>
        <w:shd w:fill="FFFFFF" w:val="clear"/>
        <w:ind w:firstLine="426"/>
        <w:jc w:val="both"/>
        <w:rPr>
          <w:szCs w:val="24"/>
        </w:rPr>
      </w:pPr>
      <w:r>
        <w:rPr>
          <w:color w:val="000000"/>
          <w:szCs w:val="23"/>
        </w:rPr>
        <w:t>Тишина в помещении является первым условием, необ</w:t>
        <w:softHyphen/>
        <w:t>ходимым при записи с микрофона. Если в комнате при</w:t>
        <w:softHyphen/>
        <w:t>сутствуют и другие, не занятые записью люди, и нарушают тишину, их следует безжалостно изгонять, иначе вы целый вечер провозитесь с магнитофоном и не получите хорошей записи.</w:t>
      </w:r>
    </w:p>
    <w:p>
      <w:pPr>
        <w:pStyle w:val="Normal"/>
        <w:shd w:fill="FFFFFF" w:val="clear"/>
        <w:ind w:firstLine="426"/>
        <w:jc w:val="both"/>
        <w:rPr>
          <w:szCs w:val="24"/>
        </w:rPr>
      </w:pPr>
      <w:r>
        <w:rPr>
          <w:color w:val="000000"/>
          <w:szCs w:val="23"/>
        </w:rPr>
        <w:t>После приобретения магнитофона каждый почти неиз</w:t>
        <w:softHyphen/>
        <w:t>бежно проделывает одно и то же — пытается записать зву</w:t>
        <w:softHyphen/>
        <w:t>ки первой же вечеринки, в которой он участвует. Впослед</w:t>
        <w:softHyphen/>
        <w:t>ствии при прослушивании, на фоне общего шума, удаётся расслышать только отдельные выкрики, да и то не очень разборчиво. Причина этого — общий галдеж, звуки кото</w:t>
        <w:softHyphen/>
        <w:t>рого многократно отражаются от стен и попадают в ми</w:t>
        <w:softHyphen/>
        <w:t>крофон.</w:t>
      </w:r>
    </w:p>
    <w:p>
      <w:pPr>
        <w:pStyle w:val="Normal"/>
        <w:shd w:fill="FFFFFF" w:val="clear"/>
        <w:ind w:firstLine="426"/>
        <w:jc w:val="both"/>
        <w:rPr>
          <w:szCs w:val="24"/>
        </w:rPr>
      </w:pPr>
      <w:r>
        <w:rPr>
          <w:color w:val="000000"/>
          <w:szCs w:val="23"/>
        </w:rPr>
        <w:t>Тишину нужно постараться сделать возможно более глубокой. Уже давались рекомендации: остановить стенные часы, убрать будильник и, может быть, даже ручные часы. Если нет возможности заставить домашних соблюдать ти</w:t>
        <w:softHyphen/>
        <w:t>шину в соседних помещениях или неудобно просить об этом соседей, лучше перенести запись на ночное время, тем бо-.лее, что ночью затихает и городской транспорт.</w:t>
      </w:r>
    </w:p>
    <w:p>
      <w:pPr>
        <w:pStyle w:val="Normal"/>
        <w:ind w:firstLine="426"/>
        <w:jc w:val="both"/>
        <w:rPr>
          <w:szCs w:val="24"/>
        </w:rPr>
      </w:pPr>
      <w:r>
        <w:rPr>
          <w:szCs w:val="24"/>
        </w:rPr>
        <w:drawing>
          <wp:inline distT="0" distB="0" distL="0" distR="0">
            <wp:extent cx="3629660" cy="1371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26" r="-10" b="-26"/>
                    <a:stretch>
                      <a:fillRect/>
                    </a:stretch>
                  </pic:blipFill>
                  <pic:spPr bwMode="auto">
                    <a:xfrm>
                      <a:off x="0" y="0"/>
                      <a:ext cx="3629660" cy="1371600"/>
                    </a:xfrm>
                    <a:prstGeom prst="rect">
                      <a:avLst/>
                    </a:prstGeom>
                  </pic:spPr>
                </pic:pic>
              </a:graphicData>
            </a:graphic>
          </wp:inline>
        </w:drawing>
      </w:r>
    </w:p>
    <w:p>
      <w:pPr>
        <w:pStyle w:val="Normal"/>
        <w:shd w:fill="FFFFFF" w:val="clear"/>
        <w:ind w:firstLine="426"/>
        <w:jc w:val="both"/>
        <w:rPr>
          <w:szCs w:val="24"/>
        </w:rPr>
      </w:pPr>
      <w:r>
        <w:rPr>
          <w:color w:val="000000"/>
          <w:szCs w:val="23"/>
        </w:rPr>
        <w:t>Приступая к записи с микрофона, вы должны ясно от</w:t>
        <w:softHyphen/>
        <w:t>давать себе отчет в том, что же вы, собственно, хотите за</w:t>
        <w:softHyphen/>
        <w:t>писать. Эта очевидная истина как-то не доходит до всех, и после включения записи исполнитель «э-кает» перед микро</w:t>
        <w:softHyphen/>
        <w:t>фоном или говорит бог знает что, хотя записывается для личного удовольствия на своем собственном магнитофоне, а не для трансляции всеми радиостанциями Советского Союза. Хорошо иметь конспект материала, который пред</w:t>
        <w:softHyphen/>
        <w:t>полагается излагать перед микрофоном, однако еще лучше будет, если заранее удастся разработать точный текст или сценарий.</w:t>
      </w:r>
    </w:p>
    <w:p>
      <w:pPr>
        <w:pStyle w:val="Normal"/>
        <w:shd w:fill="FFFFFF" w:val="clear"/>
        <w:ind w:firstLine="426"/>
        <w:jc w:val="both"/>
        <w:rPr>
          <w:szCs w:val="24"/>
        </w:rPr>
      </w:pPr>
      <w:r>
        <w:rPr>
          <w:color w:val="000000"/>
          <w:szCs w:val="23"/>
        </w:rPr>
        <w:t>Для речевых записей текст следует написать четким и разборчивым почерком чернилами, а еще лучше напечатать его на пишущей машинке через 3 интервала. Без этого не</w:t>
        <w:softHyphen/>
        <w:t>избежно исполнитель будет оговариваться, путаться в не</w:t>
        <w:softHyphen/>
        <w:t>скончаемых оборотах речи, задерживать произношение не</w:t>
        <w:softHyphen/>
        <w:t>которых звуков и вообще по интонациям будет понятно, что это не свободная разговорная речь.</w:t>
      </w:r>
    </w:p>
    <w:p>
      <w:pPr>
        <w:pStyle w:val="Normal"/>
        <w:shd w:fill="FFFFFF" w:val="clear"/>
        <w:ind w:firstLine="426"/>
        <w:jc w:val="both"/>
        <w:rPr>
          <w:szCs w:val="24"/>
        </w:rPr>
      </w:pPr>
      <w:r>
        <w:rPr>
          <w:color w:val="000000"/>
          <w:szCs w:val="23"/>
        </w:rPr>
        <w:t>Подготовленный текст нужно предварительно прочитать 2 — 3 раза, чтобы устранить шероховатости не только про</w:t>
        <w:softHyphen/>
        <w:t>изношения, но и самого текста. Дело в том, что каждый че</w:t>
        <w:softHyphen/>
        <w:t>ловек говорит не так, как пишет, устная речь всегда проще письменной. Недостатки напи</w:t>
        <w:softHyphen/>
        <w:t>санного текста познаются только при прочтении его. Например, из</w:t>
        <w:softHyphen/>
        <w:t>вестная скороговорка «На дворе трава, на траве дрова» пишется и читается про себя без каких бы то ни было затруднений, но «с ходу» и не спотыкаясь вслух ее прочтет далеко не всякий.</w:t>
      </w:r>
    </w:p>
    <w:p>
      <w:pPr>
        <w:pStyle w:val="Normal"/>
        <w:shd w:fill="FFFFFF" w:val="clear"/>
        <w:ind w:firstLine="426"/>
        <w:jc w:val="both"/>
        <w:rPr>
          <w:szCs w:val="24"/>
        </w:rPr>
      </w:pPr>
      <w:r>
        <w:rPr>
          <w:color w:val="000000"/>
          <w:szCs w:val="23"/>
        </w:rPr>
        <w:t>Если при таком контрольном чтении будут обнаружены труд</w:t>
        <w:softHyphen/>
        <w:t>ные для языка обороты и слова, их нужно изменить, а не мучить исполнителя преодолением трудных мест.</w:t>
      </w:r>
    </w:p>
    <w:p>
      <w:pPr>
        <w:pStyle w:val="Normal"/>
        <w:shd w:fill="FFFFFF" w:val="clear"/>
        <w:ind w:firstLine="426"/>
        <w:jc w:val="both"/>
        <w:rPr>
          <w:szCs w:val="24"/>
        </w:rPr>
      </w:pPr>
      <w:r>
        <w:rPr>
          <w:color w:val="000000"/>
          <w:szCs w:val="23"/>
        </w:rPr>
        <w:t>Текст следует писать с абзацами, заключая в один абзац законченную мысль. Исполнитель после каждой точки дол</w:t>
        <w:softHyphen/>
        <w:t>жен делать паузу и еще большую паузу — после окончания абзаца, так как «пулеметный», без пауз, текст трудно по</w:t>
        <w:softHyphen/>
        <w:t>нять. Фразы в тексте должны быть по возможности корот</w:t>
        <w:softHyphen/>
        <w:t>кими. Ведь при чтении книги непонятный кусок можно пе</w:t>
        <w:softHyphen/>
        <w:t>речесть второй и третий раз, а при слушании текста это уже невозможно.</w:t>
      </w:r>
    </w:p>
    <w:p>
      <w:pPr>
        <w:pStyle w:val="Normal"/>
        <w:ind w:firstLine="426"/>
        <w:jc w:val="both"/>
        <w:rPr>
          <w:szCs w:val="24"/>
        </w:rPr>
      </w:pPr>
      <w:r>
        <w:rPr>
          <w:szCs w:val="24"/>
        </w:rPr>
        <w:drawing>
          <wp:inline distT="0" distB="0" distL="0" distR="0">
            <wp:extent cx="1581785" cy="12344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 t="-29" r="-23" b="-29"/>
                    <a:stretch>
                      <a:fillRect/>
                    </a:stretch>
                  </pic:blipFill>
                  <pic:spPr bwMode="auto">
                    <a:xfrm>
                      <a:off x="0" y="0"/>
                      <a:ext cx="1581785" cy="1234440"/>
                    </a:xfrm>
                    <a:prstGeom prst="rect">
                      <a:avLst/>
                    </a:prstGeom>
                  </pic:spPr>
                </pic:pic>
              </a:graphicData>
            </a:graphic>
          </wp:inline>
        </w:drawing>
      </w:r>
    </w:p>
    <w:p>
      <w:pPr>
        <w:pStyle w:val="Normal"/>
        <w:shd w:fill="FFFFFF" w:val="clear"/>
        <w:ind w:firstLine="426"/>
        <w:jc w:val="both"/>
        <w:rPr>
          <w:szCs w:val="24"/>
        </w:rPr>
      </w:pPr>
      <w:r>
        <w:rPr>
          <w:color w:val="000000"/>
          <w:szCs w:val="23"/>
        </w:rPr>
        <w:t>Все слова нужно выговаривать четко, обращая особое внимание на произнесение окончаний, и именно так, как это принято в грамотной разговорной речи, а не так, как пишется. К примеру, слово «его» в соответствии с общепри</w:t>
        <w:softHyphen/>
        <w:t>нятыми нормами должно произноситься как «ево», «коро</w:t>
        <w:softHyphen/>
        <w:t>ва» — как «карова». Если есть сомнение в том, на какой слог слова должно падать ударение, то нужно не поленить</w:t>
        <w:softHyphen/>
        <w:t>ся и заглянуть в словарь и потом в тексте для памяти пометить ударный звук.</w:t>
      </w:r>
    </w:p>
    <w:p>
      <w:pPr>
        <w:pStyle w:val="Normal"/>
        <w:shd w:fill="FFFFFF" w:val="clear"/>
        <w:ind w:firstLine="426"/>
        <w:jc w:val="both"/>
        <w:rPr>
          <w:szCs w:val="24"/>
        </w:rPr>
      </w:pPr>
      <w:r>
        <w:rPr>
          <w:color w:val="000000"/>
          <w:szCs w:val="23"/>
        </w:rPr>
        <w:t>Вслушайтесь в речь профессиональных дикторов, рабо</w:t>
        <w:softHyphen/>
        <w:t>тающих на радио и телевидении, особенно когда они чи</w:t>
        <w:softHyphen/>
        <w:t>тают «Последние известия» или доклады. Обратите, напри</w:t>
        <w:softHyphen/>
        <w:t>мер, внимание на то, как они произносят имена числитель</w:t>
        <w:softHyphen/>
        <w:t>ные. Почти всегда при чтении числительных они придают голосу особую интонацию, как будто сам читающий удив</w:t>
        <w:softHyphen/>
        <w:t>ляется этому числу. Изучать манеру произношения дик</w:t>
        <w:softHyphen/>
        <w:t>тора легче с помощью магнитофона. Запишите его речь, а затем, воспроизводя запись по фразам, попытайтесь повто</w:t>
        <w:softHyphen/>
        <w:t>рить его интонацию.</w:t>
      </w:r>
    </w:p>
    <w:p>
      <w:pPr>
        <w:pStyle w:val="Normal"/>
        <w:shd w:fill="FFFFFF" w:val="clear"/>
        <w:ind w:firstLine="426"/>
        <w:jc w:val="both"/>
        <w:rPr>
          <w:szCs w:val="24"/>
        </w:rPr>
      </w:pPr>
      <w:r>
        <w:rPr>
          <w:color w:val="000000"/>
          <w:szCs w:val="23"/>
        </w:rPr>
        <w:t>Следует, однако, попутно сказать, что последние годы у дикторов-профессионалов выработался в известной мере шаблонный стиль интонационного строя речи; возможно, это объясняется влиянием таких мастеров устной речи, как Левитан, Хмара и других. Интонационный строй их речи мы слышим с экрана кино, по радио, а искусство вообще и искусство ораторское в частности не терпят шаблона. Обра</w:t>
        <w:softHyphen/>
        <w:t>тили ли вы внимание, что дикторский текст, в изобилии сопровождающий кинофильм «Обыкновенный фашизм» и несущий смысловую нагрузку не меньшую, чем зрительный ряд, читает не профессиональный диктор, а автор и ре</w:t>
        <w:softHyphen/>
        <w:t>жиссер фильма М. Ромм? И то обстоятельство, что поясне</w:t>
        <w:softHyphen/>
        <w:t>ния читает голос небесстрастный, как, у диктора, не обез</w:t>
        <w:softHyphen/>
        <w:t>личенный идеально поставленными интонациями, а голос индивидуальный, обыкновенного человека, делает этот ком</w:t>
        <w:softHyphen/>
        <w:t>ментарий более доходчивым, я бы даже сказал — более живым. Пусть обо всем этом особенно подумают те, кто готовит звуковое сопровождение к любительскому кино</w:t>
        <w:softHyphen/>
        <w:t>фильму.</w:t>
      </w:r>
    </w:p>
    <w:p>
      <w:pPr>
        <w:pStyle w:val="Normal"/>
        <w:shd w:fill="FFFFFF" w:val="clear"/>
        <w:ind w:firstLine="426"/>
        <w:jc w:val="both"/>
        <w:rPr>
          <w:szCs w:val="24"/>
        </w:rPr>
      </w:pPr>
      <w:r>
        <w:rPr>
          <w:color w:val="000000"/>
          <w:szCs w:val="23"/>
        </w:rPr>
        <w:t>Попутно необходимо отметить, ч го запись звукового сопровождения к кинофильму требует от диктора еще од</w:t>
        <w:softHyphen/>
        <w:t>ной особенности работы, связанной с тем обстоятельством, что любой кинофильм почти всегда снимается и озвучивает</w:t>
        <w:softHyphen/>
        <w:t>ся по кускам, например, по кадрам, по эпизодам. Если производится синхронная запись звука или последующее озву</w:t>
        <w:softHyphen/>
        <w:t>чивание по кускам, то после монтажа в единый фильм ин</w:t>
        <w:softHyphen/>
        <w:t>тонации могут выдать места стыков. Это наблюдается и при монтаже из кусков фонограмм различных литератур</w:t>
        <w:softHyphen/>
        <w:t>ных произведений.</w:t>
      </w:r>
    </w:p>
    <w:p>
      <w:pPr>
        <w:pStyle w:val="Normal"/>
        <w:shd w:fill="FFFFFF" w:val="clear"/>
        <w:ind w:firstLine="426"/>
        <w:jc w:val="both"/>
        <w:rPr>
          <w:szCs w:val="24"/>
        </w:rPr>
      </w:pPr>
      <w:r>
        <w:rPr>
          <w:color w:val="000000"/>
          <w:szCs w:val="23"/>
        </w:rPr>
        <w:t>Проделайте такой опыт. Представьте, что вы готовите текст к «говорящим часам». Сначала запишите на магнит</w:t>
        <w:softHyphen/>
        <w:t>ной ленте следующее сообщение о точном времени: «16 ча</w:t>
        <w:softHyphen/>
        <w:t>сов, 22 минуты». После этого сделайте ряд новых записей. Сначала часов: «15 часов» «16 часов», «17 часов». Потом ми</w:t>
        <w:softHyphen/>
        <w:t>нут: «21 минута», «22 минуты», «23 минуты». Далее, путем переписывания на другой магнитофон или склеивания соот</w:t>
        <w:softHyphen/>
        <w:t>ветствующих отрезков ленты смонтируйте из двух кусков последнего фрагмента исходное сообщение: «16 часов, 22 ми</w:t>
        <w:softHyphen/>
        <w:t>нуты». Теперь сравните, как звучат две записи, из которых одна была сделана, когда текст читался подряд, а другая — по кускам. Жители городов, в которых телефонная сеть имеет «говорящие часы», могут услышать запись по ку</w:t>
        <w:softHyphen/>
        <w:t>скам, просто набрав номер этих «часов».</w:t>
      </w:r>
    </w:p>
    <w:p>
      <w:pPr>
        <w:pStyle w:val="Normal"/>
        <w:shd w:fill="FFFFFF" w:val="clear"/>
        <w:ind w:firstLine="426"/>
        <w:jc w:val="both"/>
        <w:rPr>
          <w:szCs w:val="24"/>
        </w:rPr>
      </w:pPr>
      <w:r>
        <w:rPr>
          <w:color w:val="000000"/>
          <w:szCs w:val="23"/>
        </w:rPr>
        <w:t>Прием, который позволяет скрыть, что запись произве</w:t>
        <w:softHyphen/>
        <w:t>дена по частям, заключается в том, что речь диктора на</w:t>
        <w:softHyphen/>
        <w:t>чинается, по крайней мере, на одну-две фразы до того, как включен магнитофон, а заканчивается на одну-две фразы позже выключения магнитофона. Благодаря этому в преде</w:t>
        <w:softHyphen/>
        <w:t>лах записываемой части текста уже обеспечивается нуж</w:t>
        <w:softHyphen/>
        <w:t>ный интонационный строй речи.</w:t>
      </w:r>
    </w:p>
    <w:p>
      <w:pPr>
        <w:pStyle w:val="Normal"/>
        <w:shd w:fill="FFFFFF" w:val="clear"/>
        <w:ind w:firstLine="426"/>
        <w:jc w:val="both"/>
        <w:rPr>
          <w:szCs w:val="24"/>
        </w:rPr>
      </w:pPr>
      <w:r>
        <w:rPr>
          <w:color w:val="000000"/>
          <w:szCs w:val="23"/>
        </w:rPr>
        <w:t>При записи речи, особенно если она чередуется с шу</w:t>
        <w:softHyphen/>
        <w:t>мами и музыкой, не легко подобрать правильный уровень громкости записи. Ведь в обычной жизни громкость зву</w:t>
        <w:softHyphen/>
        <w:t>чания голоса человека находится во вполне определенном соотношении с громкостью всех остальных звуков: симфо</w:t>
        <w:softHyphen/>
        <w:t>нический оркестр, например, звучит много громче речи че</w:t>
        <w:softHyphen/>
        <w:t>ловека. Поэтому если громкость при записи речи устано</w:t>
        <w:softHyphen/>
        <w:t>вить по максимально допустимым показаниям индикатора уровня, то звуки оркестра будут записываться уже с силь</w:t>
        <w:softHyphen/>
        <w:t>ной перегрузкой и соответствующими искажениями.</w:t>
      </w:r>
    </w:p>
    <w:p>
      <w:pPr>
        <w:pStyle w:val="Normal"/>
        <w:shd w:fill="FFFFFF" w:val="clear"/>
        <w:ind w:firstLine="426"/>
        <w:jc w:val="both"/>
        <w:rPr>
          <w:szCs w:val="24"/>
        </w:rPr>
      </w:pPr>
      <w:r>
        <w:rPr>
          <w:color w:val="000000"/>
          <w:szCs w:val="23"/>
        </w:rPr>
        <w:t>Опытные звукооператоры рекомендуют записывать спокойную речь, если она не сопровождается музыкой или непрерывными шумами, с уровнем 50 — 60 % от максимально допустимого, негромкую речь — с громкостью около 20 % от максимально допустимой.</w:t>
      </w:r>
    </w:p>
    <w:p>
      <w:pPr>
        <w:pStyle w:val="Normal"/>
        <w:shd w:fill="FFFFFF" w:val="clear"/>
        <w:ind w:firstLine="426"/>
        <w:jc w:val="both"/>
        <w:rPr>
          <w:szCs w:val="24"/>
        </w:rPr>
      </w:pPr>
      <w:r>
        <w:rPr>
          <w:color w:val="000000"/>
          <w:szCs w:val="23"/>
        </w:rPr>
        <w:t>В отдельных случаях, однако, эти нормы имеет смысл нарушить. Дело в том, что «отдача» фонограммы с записью речи зависит не только от того, с каким уровнем относи</w:t>
        <w:softHyphen/>
        <w:t>тельно максимально допустимого она записана, но и от соотношений в ее частотном спектре, а частотный спектр записи с микрофона зависит от расстояния между микро</w:t>
        <w:softHyphen/>
        <w:t>фоном и исполнителем. Замечено, что при записи с микро</w:t>
        <w:softHyphen/>
        <w:t>фоном, расположенным близко к исполнителю, создается впечатление достаточной громкости даже при малых пока</w:t>
        <w:softHyphen/>
        <w:t>заниях индикатора уровня записи. Наоборот, при недостат</w:t>
        <w:softHyphen/>
        <w:t>ке низких и средних частот или при осуществлении записи с далеко расположенным микрофоном создается ощущение недостаточной громкости, несмотря на то, что индикатор показывает достаточный уровень.</w:t>
      </w:r>
    </w:p>
    <w:p>
      <w:pPr>
        <w:pStyle w:val="Normal"/>
        <w:shd w:fill="FFFFFF" w:val="clear"/>
        <w:ind w:firstLine="426"/>
        <w:jc w:val="both"/>
        <w:rPr>
          <w:szCs w:val="24"/>
        </w:rPr>
      </w:pPr>
      <w:r>
        <w:rPr>
          <w:color w:val="000000"/>
          <w:szCs w:val="23"/>
        </w:rPr>
        <w:t>В обычной жилой квартире, не оборудованной специаль</w:t>
        <w:softHyphen/>
        <w:t>но для записи с микрофона, имеется много акустических помех. Если обнаруживается, что помехи настолько силь</w:t>
        <w:softHyphen/>
        <w:t>ны, что они портят запись, можно попытаться ослабить их действие, приблизив микрофон к исполнителю и соответ</w:t>
        <w:softHyphen/>
        <w:t>ственно уменьшив усиление, чтобы сохранился нормальный уровень записи. Благодаря этому улучшается соотношение между полезным сигналом и помехой, так как вследствие уменьшения уси</w:t>
        <w:softHyphen/>
        <w:t>ления запись помехи получается более слабой.</w:t>
      </w:r>
    </w:p>
    <w:p>
      <w:pPr>
        <w:pStyle w:val="Normal"/>
        <w:shd w:fill="FFFFFF" w:val="clear"/>
        <w:ind w:firstLine="426"/>
        <w:jc w:val="both"/>
        <w:rPr>
          <w:szCs w:val="24"/>
        </w:rPr>
      </w:pPr>
      <w:r>
        <w:rPr>
          <w:color w:val="000000"/>
          <w:szCs w:val="23"/>
        </w:rPr>
        <w:t>В большом помещении может оказаться очень сильной ревербе</w:t>
        <w:softHyphen/>
        <w:t>рация. Чтобы уменьшить ее влия</w:t>
        <w:softHyphen/>
        <w:t>ние, также нужно приблизить мик</w:t>
        <w:softHyphen/>
        <w:t>рофон к исполнителю.</w:t>
      </w:r>
    </w:p>
    <w:p>
      <w:pPr>
        <w:pStyle w:val="Normal"/>
        <w:shd w:fill="FFFFFF" w:val="clear"/>
        <w:ind w:firstLine="426"/>
        <w:jc w:val="both"/>
        <w:rPr>
          <w:szCs w:val="24"/>
        </w:rPr>
      </w:pPr>
      <w:r>
        <w:rPr>
          <w:color w:val="000000"/>
          <w:szCs w:val="23"/>
        </w:rPr>
        <w:t>Если нужно изобразить «дале</w:t>
        <w:softHyphen/>
        <w:t>кий» разговор, то можно говорить в микрофон сбоку или даже сзади. При удалении от оси микрофона не будет так заметно ослабление высоких частот при увеличении расстояния, как при нормальной ориентировке микрофона.</w:t>
      </w:r>
    </w:p>
    <w:p>
      <w:pPr>
        <w:pStyle w:val="Normal"/>
        <w:shd w:fill="FFFFFF" w:val="clear"/>
        <w:ind w:firstLine="426"/>
        <w:jc w:val="both"/>
        <w:rPr>
          <w:szCs w:val="24"/>
        </w:rPr>
      </w:pPr>
      <w:r>
        <w:rPr>
          <w:color w:val="000000"/>
          <w:szCs w:val="23"/>
        </w:rPr>
        <w:t>При записи на открытом возду</w:t>
        <w:softHyphen/>
        <w:t>хе часто приходится иметь дело с неприятным воздействием на мик</w:t>
        <w:softHyphen/>
        <w:t>рофон ветра. Сотрясая мембрану микрофона и вызывая завихрения на различных деталях арматуры, ветер создает помехи, слышимые при воспроизведении, как громыхание. При слабом ветре подобные помехи иногда можно устранить, если накрыть микрофон платком или по</w:t>
        <w:softHyphen/>
        <w:t>ристой толстой тканью, например кашне редкой вязки. При боковом ветре микрофон можно укрыть за фанерным или полотняным щитком. При более сильном ветре микрофон следует поместить в специальный обтекатель: два прово</w:t>
        <w:softHyphen/>
        <w:t>лочных каркаса, обтянутых тканью и вставленных один в другой. Фактура ткани сказывается на частотной характе</w:t>
        <w:softHyphen/>
        <w:t>ристике микрофона, и, возможно, эту ткань придется под</w:t>
        <w:softHyphen/>
        <w:t>бирать.</w:t>
      </w:r>
    </w:p>
    <w:p>
      <w:pPr>
        <w:pStyle w:val="Normal"/>
        <w:ind w:firstLine="426"/>
        <w:jc w:val="both"/>
        <w:rPr>
          <w:szCs w:val="24"/>
        </w:rPr>
      </w:pPr>
      <w:r>
        <w:rPr>
          <w:szCs w:val="24"/>
        </w:rPr>
        <w:drawing>
          <wp:inline distT="0" distB="0" distL="0" distR="0">
            <wp:extent cx="1494790" cy="31045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4" t="-12" r="-24" b="-12"/>
                    <a:stretch>
                      <a:fillRect/>
                    </a:stretch>
                  </pic:blipFill>
                  <pic:spPr bwMode="auto">
                    <a:xfrm>
                      <a:off x="0" y="0"/>
                      <a:ext cx="1494790" cy="310451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 xml:space="preserve">О </w:t>
      </w:r>
      <w:r>
        <w:rPr>
          <w:i/>
          <w:iCs/>
          <w:color w:val="000000"/>
          <w:szCs w:val="23"/>
        </w:rPr>
        <w:t xml:space="preserve">детском лепете. </w:t>
      </w:r>
      <w:r>
        <w:rPr>
          <w:color w:val="000000"/>
          <w:szCs w:val="23"/>
        </w:rPr>
        <w:t>Очень трудно записывать речь детей, юсобенно маленьких, так как они подвижны и устают сидеть на одном месте. Кроме того, естественная любозна</w:t>
        <w:softHyphen/>
        <w:t>тельность ребенка заставляет его тянуться к микрофону, трогать его руками.</w:t>
      </w:r>
    </w:p>
    <w:p>
      <w:pPr>
        <w:pStyle w:val="Normal"/>
        <w:shd w:fill="FFFFFF" w:val="clear"/>
        <w:ind w:firstLine="426"/>
        <w:jc w:val="both"/>
        <w:rPr>
          <w:szCs w:val="24"/>
        </w:rPr>
      </w:pPr>
      <w:r>
        <w:rPr>
          <w:color w:val="000000"/>
          <w:szCs w:val="23"/>
        </w:rPr>
        <w:t>Учитывая все это, нельзя заставлять ребенка ждать, пока будет налажена запись. Всю подготовку нужно провести, не привлекая внимания ребенка и давая ему возможность заниматься какой-либо игрой, рассматриванием картинок, т. е. спокойным, невозбуждающим делом. Только когда все будет готово к записи, нужно подозвать ребенка, посадить его на руки и попросить его рассказать что-нибудь или прочесть стихотворение. Желательно, чтобы микрофон был чем-нибудь укрыт, например носовым платком, а магнито</w:t>
        <w:softHyphen/>
        <w:t>фон — спрятан, например, за буфетом или шкафом и вра</w:t>
        <w:softHyphen/>
        <w:t>щающиеся катушки, различные кнопки и другие предметы, отвлекающие внимание, были скрыты от любопытных глаз маленького исполнителя.</w:t>
      </w:r>
    </w:p>
    <w:p>
      <w:pPr>
        <w:pStyle w:val="Normal"/>
        <w:shd w:fill="FFFFFF" w:val="clear"/>
        <w:ind w:firstLine="426"/>
        <w:jc w:val="both"/>
        <w:rPr>
          <w:szCs w:val="24"/>
        </w:rPr>
      </w:pPr>
      <w:r>
        <w:rPr>
          <w:color w:val="000000"/>
          <w:szCs w:val="23"/>
        </w:rPr>
        <w:t>Речь ребенка старшего дошкольного возраста удобно записывать, поставив его на стул, как на эстраду, но так, чтобы он мог держаться руками за спинку стула. Это мо</w:t>
        <w:softHyphen/>
        <w:t>билизует внимание ребенка и од</w:t>
        <w:softHyphen/>
        <w:t>новременно ограничивает его под</w:t>
        <w:softHyphen/>
        <w:t>вижность, не дает возможности из</w:t>
        <w:softHyphen/>
        <w:t>менять расстояние до микрофона.</w:t>
      </w:r>
    </w:p>
    <w:p>
      <w:pPr>
        <w:pStyle w:val="Normal"/>
        <w:shd w:fill="FFFFFF" w:val="clear"/>
        <w:ind w:firstLine="426"/>
        <w:jc w:val="both"/>
        <w:rPr>
          <w:szCs w:val="24"/>
        </w:rPr>
      </w:pPr>
      <w:r>
        <w:rPr>
          <w:color w:val="000000"/>
          <w:szCs w:val="23"/>
        </w:rPr>
        <w:t>Ребенок — не профессиональ</w:t>
        <w:softHyphen/>
        <w:t>ный артист, поэтому интересны все его оговорки, неправильности ре</w:t>
        <w:softHyphen/>
        <w:t>чи, и не надо прекращать запись, если юный диктор собьется и ста</w:t>
        <w:softHyphen/>
        <w:t>нет поправляться или просто оши</w:t>
        <w:softHyphen/>
        <w:t>бется и начнет импровизировать.</w:t>
      </w:r>
    </w:p>
    <w:p>
      <w:pPr>
        <w:pStyle w:val="Normal"/>
        <w:ind w:firstLine="426"/>
        <w:jc w:val="both"/>
        <w:rPr>
          <w:szCs w:val="24"/>
        </w:rPr>
      </w:pPr>
      <w:r>
        <w:rPr>
          <w:szCs w:val="24"/>
        </w:rPr>
        <w:drawing>
          <wp:inline distT="0" distB="0" distL="0" distR="0">
            <wp:extent cx="1550035" cy="12344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 t="-29" r="-23" b="-29"/>
                    <a:stretch>
                      <a:fillRect/>
                    </a:stretch>
                  </pic:blipFill>
                  <pic:spPr bwMode="auto">
                    <a:xfrm>
                      <a:off x="0" y="0"/>
                      <a:ext cx="1550035" cy="1234440"/>
                    </a:xfrm>
                    <a:prstGeom prst="rect">
                      <a:avLst/>
                    </a:prstGeom>
                  </pic:spPr>
                </pic:pic>
              </a:graphicData>
            </a:graphic>
          </wp:inline>
        </w:drawing>
      </w:r>
    </w:p>
    <w:p>
      <w:pPr>
        <w:pStyle w:val="Normal"/>
        <w:ind w:firstLine="426"/>
        <w:jc w:val="both"/>
        <w:rPr>
          <w:szCs w:val="24"/>
        </w:rPr>
      </w:pPr>
      <w:r>
        <w:rPr>
          <w:szCs w:val="24"/>
        </w:rPr>
        <w:drawing>
          <wp:inline distT="0" distB="0" distL="0" distR="0">
            <wp:extent cx="1394460" cy="14535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6" t="-25" r="-26" b="-25"/>
                    <a:stretch>
                      <a:fillRect/>
                    </a:stretch>
                  </pic:blipFill>
                  <pic:spPr bwMode="auto">
                    <a:xfrm>
                      <a:off x="0" y="0"/>
                      <a:ext cx="1394460" cy="1453515"/>
                    </a:xfrm>
                    <a:prstGeom prst="rect">
                      <a:avLst/>
                    </a:prstGeom>
                  </pic:spPr>
                </pic:pic>
              </a:graphicData>
            </a:graphic>
          </wp:inline>
        </w:drawing>
      </w:r>
    </w:p>
    <w:p>
      <w:pPr>
        <w:pStyle w:val="Normal"/>
        <w:shd w:fill="FFFFFF" w:val="clear"/>
        <w:ind w:firstLine="426"/>
        <w:jc w:val="both"/>
        <w:rPr>
          <w:szCs w:val="24"/>
        </w:rPr>
      </w:pPr>
      <w:r>
        <w:rPr>
          <w:color w:val="000000"/>
          <w:szCs w:val="23"/>
        </w:rPr>
        <w:t>Хорошо записывать детскую речь, если есть возможность про</w:t>
        <w:softHyphen/>
        <w:t>извести последующий монтаж. В этом случае запись ведут долго, разговаривают с ребенком, а за</w:t>
        <w:softHyphen/>
        <w:t>тем, путем обычных приемов мон</w:t>
        <w:softHyphen/>
        <w:t>тажа, убирают паузы, речь роди</w:t>
        <w:softHyphen/>
        <w:t>телей и прочий звуковой материал, не имеющий отношения к речи ре</w:t>
        <w:softHyphen/>
        <w:t>бенка.</w:t>
      </w:r>
    </w:p>
    <w:p>
      <w:pPr>
        <w:pStyle w:val="Normal"/>
        <w:shd w:fill="FFFFFF" w:val="clear"/>
        <w:ind w:firstLine="426"/>
        <w:jc w:val="both"/>
        <w:rPr>
          <w:szCs w:val="24"/>
        </w:rPr>
      </w:pPr>
      <w:r>
        <w:rPr>
          <w:color w:val="000000"/>
          <w:szCs w:val="23"/>
        </w:rPr>
        <w:t>Не забудьте в начале или в кон</w:t>
        <w:softHyphen/>
        <w:t>це записи занести на ленту объ</w:t>
        <w:softHyphen/>
        <w:t>явление с именем ребенка и датой записи. Записи детей можно начинать в самом раннем их возрасте. Родителям и родственникам, да и самому ребенку будет впоследствии очень интересно послушать первое «гульканье» и плач, пер-вые неосмысленные и осмысленные звуки.</w:t>
      </w:r>
    </w:p>
    <w:p>
      <w:pPr>
        <w:pStyle w:val="Normal"/>
        <w:shd w:fill="FFFFFF" w:val="clear"/>
        <w:ind w:firstLine="426"/>
        <w:jc w:val="both"/>
        <w:rPr>
          <w:szCs w:val="24"/>
        </w:rPr>
      </w:pPr>
      <w:r>
        <w:rPr>
          <w:color w:val="000000"/>
          <w:szCs w:val="23"/>
        </w:rPr>
        <w:t>Для детей более старшего возраста полезно сделать проб-ную запись. Прослушав ее, они убеждаются, что могут «выступать» как «большие», проникаются энтузиазмом и для второй, уже рабочей, записи говорят с большим подъе</w:t>
        <w:softHyphen/>
        <w:t>мом.</w:t>
      </w:r>
    </w:p>
    <w:p>
      <w:pPr>
        <w:pStyle w:val="Normal"/>
        <w:shd w:fill="FFFFFF" w:val="clear"/>
        <w:ind w:firstLine="426"/>
        <w:jc w:val="both"/>
        <w:rPr>
          <w:szCs w:val="24"/>
        </w:rPr>
      </w:pPr>
      <w:r>
        <w:rPr>
          <w:color w:val="000000"/>
          <w:szCs w:val="23"/>
        </w:rPr>
        <w:t>Вообще любого ребенка имеет смысл перед записью ознакомить с микрофоном, приучить к внешнему виду этого предмета. Пусть микрофон постоит длительное время на буфете или в другом месте вашей комнаты, куда ребенок не может добраться. Привыкнув к этому предмету, он не будет уже стремиться изучить его и это избавит вас от многих трудностей записи.</w:t>
      </w:r>
    </w:p>
    <w:p>
      <w:pPr>
        <w:pStyle w:val="Normal"/>
        <w:shd w:fill="FFFFFF" w:val="clear"/>
        <w:ind w:firstLine="426"/>
        <w:jc w:val="both"/>
        <w:rPr>
          <w:szCs w:val="24"/>
        </w:rPr>
      </w:pPr>
      <w:r>
        <w:rPr>
          <w:color w:val="000000"/>
          <w:szCs w:val="23"/>
        </w:rPr>
        <w:t>Помимо записи обычной речи, в практике работы с маг</w:t>
        <w:softHyphen/>
        <w:t>нитофоном, особенно при озвучивании кинофильмов, встре</w:t>
        <w:softHyphen/>
        <w:t>чаются случаи, когда необходимо получить специальные эффекты. К рассмотрению способов получения таких спе</w:t>
        <w:softHyphen/>
        <w:t>циальных эффектов мы сейчас и перейдем.</w:t>
      </w:r>
    </w:p>
    <w:p>
      <w:pPr>
        <w:pStyle w:val="Normal"/>
        <w:shd w:fill="FFFFFF" w:val="clear"/>
        <w:ind w:firstLine="426"/>
        <w:jc w:val="both"/>
        <w:rPr>
          <w:szCs w:val="24"/>
        </w:rPr>
      </w:pPr>
      <w:r>
        <w:rPr>
          <w:i/>
          <w:iCs/>
          <w:color w:val="000000"/>
          <w:szCs w:val="23"/>
        </w:rPr>
        <w:t xml:space="preserve">Шепот. </w:t>
      </w:r>
      <w:r>
        <w:rPr>
          <w:color w:val="000000"/>
          <w:szCs w:val="23"/>
        </w:rPr>
        <w:t>Если перед микрофоном говорить шепотом, то звук получается не совсем естественным, шипящие звуки оказываются подчеркнутыми. Правда, иногда это бывает даже полезно, особенно если смысл этого шепота должен быть зловещим или драматическим. Тихий звук шепота ча</w:t>
        <w:softHyphen/>
        <w:t>сто провоцирует оператора установить большое усиление, а последнее приводит к тому, что становится явственно, а иногда и чересчур сильно слышно дыхание диктора. По</w:t>
        <w:softHyphen/>
        <w:t xml:space="preserve">этому при записи шепота микрофон нужно располагать боком к лицу говорящего, чтобы поток воздуха от дыхания не падал прямо на мембрану. Микрофон нужно разместить не далее 10 — 15 </w:t>
      </w:r>
      <w:r>
        <w:rPr>
          <w:i/>
          <w:iCs/>
          <w:color w:val="000000"/>
          <w:szCs w:val="23"/>
        </w:rPr>
        <w:t xml:space="preserve">см </w:t>
      </w:r>
      <w:r>
        <w:rPr>
          <w:color w:val="000000"/>
          <w:szCs w:val="23"/>
        </w:rPr>
        <w:t>ото рта, а регулятор уровня записи установить на небольшое (но не минимальное) усиление</w:t>
      </w:r>
    </w:p>
    <w:p>
      <w:pPr>
        <w:pStyle w:val="Normal"/>
        <w:shd w:fill="FFFFFF" w:val="clear"/>
        <w:ind w:firstLine="426"/>
        <w:jc w:val="both"/>
        <w:rPr>
          <w:szCs w:val="24"/>
        </w:rPr>
      </w:pPr>
      <w:r>
        <w:rPr>
          <w:color w:val="000000"/>
          <w:szCs w:val="23"/>
        </w:rPr>
        <w:t xml:space="preserve">Голос </w:t>
      </w:r>
      <w:r>
        <w:rPr>
          <w:i/>
          <w:iCs/>
          <w:color w:val="000000"/>
          <w:szCs w:val="23"/>
        </w:rPr>
        <w:t xml:space="preserve">приближающегося человека. </w:t>
      </w:r>
      <w:r>
        <w:rPr>
          <w:color w:val="000000"/>
          <w:szCs w:val="23"/>
        </w:rPr>
        <w:t>При монофонической записи слушатели могут определить расстояние от источ</w:t>
        <w:softHyphen/>
        <w:t>ника звука до микрофона в основном по громкости звука. С другой стороны, желая показать приближение действую</w:t>
        <w:softHyphen/>
        <w:t>щего лица, нет смысла заставлять артиста приближаться к микрофону: громкость записанного звука, пока артист не приблизится к микрофону на определенное расстояние, практически возрастает совсем незначительно, а потом на</w:t>
        <w:softHyphen/>
        <w:t>чинает быстро увеличиваться. В результате иллюзия при</w:t>
        <w:softHyphen/>
        <w:t>ближения искажается.</w:t>
      </w:r>
    </w:p>
    <w:p>
      <w:pPr>
        <w:pStyle w:val="Normal"/>
        <w:shd w:fill="FFFFFF" w:val="clear"/>
        <w:ind w:firstLine="426"/>
        <w:jc w:val="both"/>
        <w:rPr>
          <w:szCs w:val="24"/>
        </w:rPr>
      </w:pPr>
      <w:r>
        <w:rPr>
          <w:color w:val="000000"/>
          <w:szCs w:val="23"/>
        </w:rPr>
        <w:t>Для того чтобы создать иллюзию приближения действу</w:t>
        <w:softHyphen/>
        <w:t>ющего лица, нужно начать запись при установке ручки регулятора уровня (или соответствующего канала микшера) в положение «тихо», а затем постепенно поворачивать ее до положения, найденного при пробах по показанию инди</w:t>
        <w:softHyphen/>
        <w:t>катора. Пользуясь этим же регулятором, но поворачивая его в обратном направлении, можно создать впечатление, что исполнитель удаляется. Конечно, все это дает весьма посредственную иллюзию. В реальной жизни мы замечаем изменение расстояния и по соответствующему изменению частотного спектра звука: голос на открытом воздухе и в не</w:t>
        <w:softHyphen/>
        <w:t>гулких помещениях с большого расстояния доходит до слушателя с потерей низких частот. Поэтому если нужно создать иллюзию речи, раздающейся с большого расстояния, а фактически запись ведется микрофоном, расположенным вблизи от диктора, то, помимо ослабления уровня, полезно произвести ослабление низких частот, пользуясь специаль</w:t>
        <w:softHyphen/>
        <w:t>ными фильтрами или просто конденсатором, последова</w:t>
        <w:softHyphen/>
        <w:t>тельно подключенным на вход магнитофона.</w:t>
      </w:r>
    </w:p>
    <w:p>
      <w:pPr>
        <w:pStyle w:val="Normal"/>
        <w:shd w:fill="FFFFFF" w:val="clear"/>
        <w:ind w:firstLine="426"/>
        <w:jc w:val="both"/>
        <w:rPr>
          <w:szCs w:val="24"/>
        </w:rPr>
      </w:pPr>
      <w:r>
        <w:rPr>
          <w:color w:val="000000"/>
          <w:szCs w:val="23"/>
        </w:rPr>
        <w:t>Известные особенности представляет запись речи акте</w:t>
        <w:softHyphen/>
        <w:t>ров кино, когда общие планы чередуются с крупными. При общем плане кинокамера, а следовательно, и зритель на</w:t>
        <w:softHyphen/>
        <w:t>ходятся далеко от исполнителя, при крупном — очень близ</w:t>
        <w:softHyphen/>
        <w:t>ко. В принципе, соответственно изменению расстояния дол</w:t>
        <w:softHyphen/>
        <w:t>жна изменяться и громкость речи, ее тембровая окраска. Однако из этого правила бывают и исключения, особенно, если смена плана происходит не в момент молчания. Вот, как об этом пишет звукооператор Л. С. Трахтенберг.</w:t>
      </w:r>
    </w:p>
    <w:p>
      <w:pPr>
        <w:pStyle w:val="Normal"/>
        <w:ind w:firstLine="426"/>
        <w:jc w:val="both"/>
        <w:rPr>
          <w:szCs w:val="24"/>
        </w:rPr>
      </w:pPr>
      <w:r>
        <w:rPr>
          <w:szCs w:val="24"/>
        </w:rPr>
        <w:drawing>
          <wp:inline distT="0" distB="0" distL="0" distR="0">
            <wp:extent cx="1661795" cy="14420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25" r="-22" b="-25"/>
                    <a:stretch>
                      <a:fillRect/>
                    </a:stretch>
                  </pic:blipFill>
                  <pic:spPr bwMode="auto">
                    <a:xfrm>
                      <a:off x="0" y="0"/>
                      <a:ext cx="1661795" cy="1442085"/>
                    </a:xfrm>
                    <a:prstGeom prst="rect">
                      <a:avLst/>
                    </a:prstGeom>
                  </pic:spPr>
                </pic:pic>
              </a:graphicData>
            </a:graphic>
          </wp:inline>
        </w:drawing>
      </w:r>
    </w:p>
    <w:p>
      <w:pPr>
        <w:pStyle w:val="Normal"/>
        <w:shd w:fill="FFFFFF" w:val="clear"/>
        <w:ind w:firstLine="426"/>
        <w:jc w:val="both"/>
        <w:rPr>
          <w:szCs w:val="24"/>
        </w:rPr>
      </w:pPr>
      <w:r>
        <w:rPr>
          <w:color w:val="000000"/>
          <w:szCs w:val="23"/>
        </w:rPr>
        <w:t>«Представим, что на экране мы видим выступление оратора и эпизод «перебивается» планом слушающих трансляцию этого выступления по радио.</w:t>
      </w:r>
    </w:p>
    <w:p>
      <w:pPr>
        <w:pStyle w:val="Normal"/>
        <w:shd w:fill="FFFFFF" w:val="clear"/>
        <w:ind w:firstLine="426"/>
        <w:jc w:val="both"/>
        <w:rPr>
          <w:szCs w:val="24"/>
        </w:rPr>
      </w:pPr>
      <w:r>
        <w:rPr>
          <w:color w:val="000000"/>
          <w:szCs w:val="23"/>
        </w:rPr>
        <w:t>Если «перебивка» коротка или монтажный переход сделан не на паузе, не в момент како</w:t>
        <w:softHyphen/>
        <w:t>го-либо отвлекающего звукового акцента, изменение характера звучания на вставном плане бу</w:t>
        <w:softHyphen/>
        <w:t>дет действовать раздражающе.</w:t>
      </w:r>
    </w:p>
    <w:p>
      <w:pPr>
        <w:pStyle w:val="Normal"/>
        <w:shd w:fill="FFFFFF" w:val="clear"/>
        <w:ind w:firstLine="426"/>
        <w:jc w:val="both"/>
        <w:rPr>
          <w:szCs w:val="24"/>
        </w:rPr>
      </w:pPr>
      <w:r>
        <w:rPr>
          <w:color w:val="000000"/>
          <w:szCs w:val="23"/>
        </w:rPr>
        <w:t>В подобном случае лучше отказаться от специального зву</w:t>
        <w:softHyphen/>
        <w:t>кового эффекта».</w:t>
      </w:r>
    </w:p>
    <w:p>
      <w:pPr>
        <w:pStyle w:val="Normal"/>
        <w:shd w:fill="FFFFFF" w:val="clear"/>
        <w:ind w:firstLine="426"/>
        <w:jc w:val="both"/>
        <w:rPr>
          <w:szCs w:val="24"/>
        </w:rPr>
      </w:pPr>
      <w:r>
        <w:rPr>
          <w:i/>
          <w:iCs/>
          <w:color w:val="000000"/>
          <w:szCs w:val="23"/>
        </w:rPr>
        <w:t xml:space="preserve">Телефонный разговор. </w:t>
      </w:r>
      <w:r>
        <w:rPr>
          <w:color w:val="000000"/>
          <w:szCs w:val="23"/>
        </w:rPr>
        <w:t>Часто бывает нужно, чтобы слу</w:t>
        <w:softHyphen/>
        <w:t>шатель четко отличал голоса действующих лиц от голосов, как бы исходящих из телефона, радиоприемника, телеви</w:t>
        <w:softHyphen/>
        <w:t>зора, а это требует преднамеренного ухудшения качества звучания, конечно, в допустимых пределах.</w:t>
      </w:r>
    </w:p>
    <w:p>
      <w:pPr>
        <w:pStyle w:val="Normal"/>
        <w:shd w:fill="FFFFFF" w:val="clear"/>
        <w:ind w:firstLine="426"/>
        <w:jc w:val="both"/>
        <w:rPr>
          <w:szCs w:val="24"/>
        </w:rPr>
      </w:pPr>
      <w:r>
        <w:rPr>
          <w:color w:val="000000"/>
          <w:szCs w:val="23"/>
        </w:rPr>
        <w:t>В реальных обстоятельствах голос человека, которого мы слышим по телефону, характеризуется определенной ок</w:t>
        <w:softHyphen/>
        <w:t>раской. Она вызвана тем, что по техническим соображе</w:t>
        <w:softHyphen/>
        <w:t>ниям по каналу телефонной передачи из всего частотного спектра человеческой речи пропускают только средние ча</w:t>
        <w:softHyphen/>
        <w:t xml:space="preserve">стоты (в лучшем случае от 300 до 3000 </w:t>
      </w:r>
      <w:r>
        <w:rPr>
          <w:i/>
          <w:iCs/>
          <w:color w:val="000000"/>
          <w:szCs w:val="23"/>
        </w:rPr>
        <w:t>гц).</w:t>
      </w:r>
    </w:p>
    <w:p>
      <w:pPr>
        <w:pStyle w:val="Normal"/>
        <w:shd w:fill="FFFFFF" w:val="clear"/>
        <w:ind w:firstLine="426"/>
        <w:jc w:val="both"/>
        <w:rPr>
          <w:szCs w:val="24"/>
        </w:rPr>
      </w:pPr>
      <w:r>
        <w:rPr>
          <w:color w:val="000000"/>
          <w:szCs w:val="23"/>
        </w:rPr>
        <w:t>Один из способов получения «телефонной передачи» со</w:t>
        <w:softHyphen/>
        <w:t>стоит в записи разговора через звуковой акустический фильтр. Этим акустическим фильтром в любительских ус</w:t>
        <w:softHyphen/>
        <w:t>ловиях может служить небольшой стеклянный абажур, чашка, стакан или даже, в крайнем случае, воронка или кар</w:t>
        <w:softHyphen/>
        <w:t>тонная трубка. Дальний телефонный разговор можно имити</w:t>
        <w:softHyphen/>
        <w:t>ровать, если чашку поднести и прижать вплотную к губам.</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659890" cy="13436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2" t="-27" r="-22" b="-27"/>
                    <a:stretch>
                      <a:fillRect/>
                    </a:stretch>
                  </pic:blipFill>
                  <pic:spPr bwMode="auto">
                    <a:xfrm>
                      <a:off x="0" y="0"/>
                      <a:ext cx="1659890" cy="1343660"/>
                    </a:xfrm>
                    <a:prstGeom prst="rect">
                      <a:avLst/>
                    </a:prstGeom>
                  </pic:spPr>
                </pic:pic>
              </a:graphicData>
            </a:graphic>
          </wp:inline>
        </w:drawing>
      </w:r>
    </w:p>
    <w:p>
      <w:pPr>
        <w:pStyle w:val="Normal"/>
        <w:ind w:firstLine="426"/>
        <w:jc w:val="both"/>
        <w:rPr>
          <w:szCs w:val="24"/>
        </w:rPr>
      </w:pPr>
      <w:r>
        <w:rPr>
          <w:szCs w:val="24"/>
        </w:rPr>
        <w:drawing>
          <wp:inline distT="0" distB="0" distL="0" distR="0">
            <wp:extent cx="3222625" cy="1193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 t="-30" r="-11" b="-30"/>
                    <a:stretch>
                      <a:fillRect/>
                    </a:stretch>
                  </pic:blipFill>
                  <pic:spPr bwMode="auto">
                    <a:xfrm>
                      <a:off x="0" y="0"/>
                      <a:ext cx="3222625" cy="1193165"/>
                    </a:xfrm>
                    <a:prstGeom prst="rect">
                      <a:avLst/>
                    </a:prstGeom>
                  </pic:spPr>
                </pic:pic>
              </a:graphicData>
            </a:graphic>
          </wp:inline>
        </w:drawing>
      </w:r>
    </w:p>
    <w:p>
      <w:pPr>
        <w:pStyle w:val="Normal"/>
        <w:shd w:fill="FFFFFF" w:val="clear"/>
        <w:ind w:firstLine="426"/>
        <w:jc w:val="both"/>
        <w:rPr>
          <w:szCs w:val="24"/>
        </w:rPr>
      </w:pPr>
      <w:r>
        <w:rPr>
          <w:color w:val="000000"/>
          <w:szCs w:val="23"/>
        </w:rPr>
        <w:t>Другой способ получения по</w:t>
        <w:softHyphen/>
        <w:t>добного эффекта состоит в за</w:t>
        <w:softHyphen/>
        <w:t>писи речи, действительно пере</w:t>
        <w:softHyphen/>
        <w:t>даваемой по телефону. Можно договориться со знакомым, что</w:t>
        <w:softHyphen/>
        <w:t>бы он позвонил вам по телефо</w:t>
        <w:softHyphen/>
        <w:t>ну и прочел определенный текст или вступил в нужный диалог. Микрофон нужно поднести на расстояние нескольких санти</w:t>
        <w:softHyphen/>
        <w:t>метров к телефонной трубке, которую для усиления эффекта можно положить мембра</w:t>
        <w:softHyphen/>
        <w:t>ной кверху в небольшую металлическую миску или короб</w:t>
        <w:softHyphen/>
        <w:t>ку. Можно также записать нужную речь на другом магни</w:t>
        <w:softHyphen/>
        <w:t>тофоне и воспроизводить ее перед микрофоном через труб</w:t>
        <w:softHyphen/>
        <w:t>ку телефонного аппарата или головные телефоны. При этом разборчивость речи может оказаться недопустимо низкой. Тогда запись придется вести через микшер, как показано здесь на рисунке. На один вход микшера подается сигнал непосредственно с магнитофона, работающего в режиме воспроизведения, на второй — с микрофона, «слушающего» телефонную трубку, питаемую от того же магнитофона, а также от второго собеседника. В результате на вход запи</w:t>
        <w:softHyphen/>
        <w:t>сывающего магнитофона попадают два сигнала «собеседни</w:t>
        <w:softHyphen/>
        <w:t>ка»: искаженный и неискаженный. Регулируя с помощью микшера соотношение между этими сигналами, можно до</w:t>
        <w:softHyphen/>
        <w:t>биться одновременно и хорошей разборчивости речи и ха</w:t>
        <w:softHyphen/>
        <w:t>рактерной ее окраски.</w:t>
      </w:r>
    </w:p>
    <w:p>
      <w:pPr>
        <w:pStyle w:val="Normal"/>
        <w:shd w:fill="FFFFFF" w:val="clear"/>
        <w:ind w:firstLine="426"/>
        <w:jc w:val="both"/>
        <w:rPr>
          <w:szCs w:val="24"/>
        </w:rPr>
      </w:pPr>
      <w:r>
        <w:rPr>
          <w:color w:val="000000"/>
          <w:szCs w:val="23"/>
        </w:rPr>
        <w:t>Если требуется записать телефонный разговор двух або</w:t>
        <w:softHyphen/>
        <w:t>нентов, то можно воспользоваться двумя микрофонами (а еще лучше — двумя наушниками, используемыми в роли микрофонов), подключенными к магнитофону через разные входы микшера. «Близкому» абоненту следует говорить нормальным голосом, держась от микрофона в расстоянии 20-30 см, а «дальнему» — поднеся микрофон к самим губам и установив регулятор уровня соответствующего входа мик</w:t>
        <w:softHyphen/>
        <w:t>шера на относительно низкий уровень. При этом нужно, чтобы собеседники находились друг от друга так далеко, чтобы не создавать взаимных акустических помех.</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654810" cy="14770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 t="-24" r="-22" b="-24"/>
                    <a:stretch>
                      <a:fillRect/>
                    </a:stretch>
                  </pic:blipFill>
                  <pic:spPr bwMode="auto">
                    <a:xfrm>
                      <a:off x="0" y="0"/>
                      <a:ext cx="1654810" cy="1477010"/>
                    </a:xfrm>
                    <a:prstGeom prst="rect">
                      <a:avLst/>
                    </a:prstGeom>
                  </pic:spPr>
                </pic:pic>
              </a:graphicData>
            </a:graphic>
          </wp:inline>
        </w:drawing>
      </w:r>
    </w:p>
    <w:p>
      <w:pPr>
        <w:pStyle w:val="Normal"/>
        <w:shd w:fill="FFFFFF" w:val="clear"/>
        <w:ind w:firstLine="426"/>
        <w:jc w:val="both"/>
        <w:rPr>
          <w:szCs w:val="24"/>
        </w:rPr>
      </w:pPr>
      <w:r>
        <w:rPr>
          <w:i/>
          <w:iCs/>
          <w:color w:val="000000"/>
          <w:szCs w:val="23"/>
        </w:rPr>
        <w:t xml:space="preserve">«Иностранная речь». </w:t>
      </w:r>
      <w:r>
        <w:rPr>
          <w:color w:val="000000"/>
          <w:szCs w:val="23"/>
        </w:rPr>
        <w:t>Многие наивно полагают, что доста</w:t>
        <w:softHyphen/>
        <w:t>точно произвести набор бессмысленных слогов, некоторую тарабарщину, чтобы получилась иллюзия иностранной речи. Ошибка такого рода вызвана незнанием того обстоятельства, что каждый язык характе</w:t>
        <w:softHyphen/>
        <w:t>ризуется рядом особенностей фонетического (звукового) стро</w:t>
        <w:softHyphen/>
        <w:t>ения. Например, польский язык и, в меньшей степени, русский, от</w:t>
        <w:softHyphen/>
        <w:t>личаются обилием шипящих зву</w:t>
        <w:softHyphen/>
        <w:t>ков, раскатистым «р». В англий</w:t>
        <w:softHyphen/>
        <w:t>ском языке раскатистое «р» во</w:t>
        <w:softHyphen/>
        <w:t>обще не прослушивается. Фран</w:t>
        <w:softHyphen/>
        <w:t>цузы произносят слова «в нос». Если стоит задача воспроиз</w:t>
        <w:softHyphen/>
        <w:t>вести звук речи вполне опреде</w:t>
        <w:softHyphen/>
        <w:t>ленной нации и есть возможность проконсультироваться у какого-либо знакомого, владеющего этим языком, то нужно попросить его записать необходимый текст русскими бук</w:t>
        <w:softHyphen/>
        <w:t>вами, а после того, как текст будет вызубрен, проконсуль</w:t>
        <w:softHyphen/>
        <w:t>тировать правильность произношения или, как говорят, «по</w:t>
        <w:softHyphen/>
        <w:t>ставить произношение». Для того же чтобы лучше проник</w:t>
        <w:softHyphen/>
        <w:t>нуться «духом» этого языка, полезно несколько вечеров по радио слушать речь нужной нации. Любые ошибки в ино</w:t>
        <w:softHyphen/>
        <w:t>странном языке будут резать слух тем лицам, которые, ока</w:t>
        <w:softHyphen/>
        <w:t>завшись слушателями ваших записей, знают этот язык или привыкли к его звучанию.</w:t>
      </w:r>
    </w:p>
    <w:p>
      <w:pPr>
        <w:pStyle w:val="Normal"/>
        <w:shd w:fill="FFFFFF" w:val="clear"/>
        <w:ind w:firstLine="426"/>
        <w:jc w:val="both"/>
        <w:rPr>
          <w:szCs w:val="24"/>
        </w:rPr>
      </w:pPr>
      <w:r>
        <w:rPr>
          <w:color w:val="000000"/>
          <w:szCs w:val="23"/>
        </w:rPr>
        <w:t>Поэтому желательно, несмотря на любые трудности, стараться давать фразы, которые должны звучать на ино</w:t>
        <w:softHyphen/>
        <w:t>странном языке, возможно более правильно и точно.</w:t>
      </w:r>
    </w:p>
    <w:p>
      <w:pPr>
        <w:pStyle w:val="Normal"/>
        <w:shd w:fill="FFFFFF" w:val="clear"/>
        <w:ind w:firstLine="426"/>
        <w:jc w:val="both"/>
        <w:rPr>
          <w:szCs w:val="24"/>
        </w:rPr>
      </w:pPr>
      <w:r>
        <w:rPr>
          <w:color w:val="000000"/>
          <w:szCs w:val="23"/>
        </w:rPr>
        <w:t>Иначе обстоит дело, если нужно представить речь «ино</w:t>
        <w:softHyphen/>
        <w:t>странную» безотносительно определенной национальности. В этом случае можно рекомендовать следующий прием: на однодорожечном магнитофоне записывают любой текст, а затем воспроизводят ленту, перевернув ее так, чтобы она воспроизводилась в обратном направлении. Такую опера</w:t>
        <w:softHyphen/>
        <w:t>цию невозможно осуществить в двухдорожечном магнито</w:t>
        <w:softHyphen/>
        <w:t>фоне, так как в нем при переворачивании ленты магнитная головка попадает на другую дорожку записи. В таком маг</w:t>
        <w:softHyphen/>
        <w:t>нитофоне нужно умудриться при остановленном механизме протащить ленту с записью в обратную сторону, например, вращая вручную левую катушку.</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389380" cy="15722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6" t="-23" r="-26" b="-23"/>
                    <a:stretch>
                      <a:fillRect/>
                    </a:stretch>
                  </pic:blipFill>
                  <pic:spPr bwMode="auto">
                    <a:xfrm>
                      <a:off x="0" y="0"/>
                      <a:ext cx="1389380" cy="1572260"/>
                    </a:xfrm>
                    <a:prstGeom prst="rect">
                      <a:avLst/>
                    </a:prstGeom>
                  </pic:spPr>
                </pic:pic>
              </a:graphicData>
            </a:graphic>
          </wp:inline>
        </w:drawing>
      </w:r>
    </w:p>
    <w:p>
      <w:pPr>
        <w:pStyle w:val="Normal"/>
        <w:shd w:fill="FFFFFF" w:val="clear"/>
        <w:ind w:firstLine="426"/>
        <w:jc w:val="both"/>
        <w:rPr>
          <w:szCs w:val="24"/>
        </w:rPr>
      </w:pPr>
      <w:r>
        <w:rPr>
          <w:color w:val="000000"/>
          <w:szCs w:val="23"/>
        </w:rPr>
        <w:t xml:space="preserve">Голос </w:t>
      </w:r>
      <w:r>
        <w:rPr>
          <w:i/>
          <w:iCs/>
          <w:color w:val="000000"/>
          <w:szCs w:val="23"/>
        </w:rPr>
        <w:t xml:space="preserve">с измененным, звучанием. </w:t>
      </w:r>
      <w:r>
        <w:rPr>
          <w:color w:val="000000"/>
          <w:szCs w:val="23"/>
        </w:rPr>
        <w:t>Очень интересные эф</w:t>
        <w:softHyphen/>
        <w:t>фекты можно получить, если вести запись на одной скоро</w:t>
        <w:softHyphen/>
        <w:t>сти движения ленты, а воспроизведение — на другой. Если, например, записать высокий женский голос, быстро произ</w:t>
        <w:softHyphen/>
        <w:t>носящий некоторый текст, а затем на более низкой скорости воспроизвести запись, то получим медленную громыхающую басо</w:t>
        <w:softHyphen/>
        <w:t>вую речь, которую можно припи</w:t>
        <w:softHyphen/>
        <w:t>сать роботу, горе и т. п. Если же, наоборот, записать слова, медлен</w:t>
        <w:softHyphen/>
        <w:t>но произносимые мужчиной, а по</w:t>
        <w:softHyphen/>
        <w:t>сле этого воспроизвести ту же магнитную ленту на большой ско</w:t>
        <w:softHyphen/>
        <w:t>рости, получим гортанновысокий «кукольный» голос Буратино или другого героя сказок.</w:t>
      </w:r>
    </w:p>
    <w:p>
      <w:pPr>
        <w:pStyle w:val="Normal"/>
        <w:shd w:fill="FFFFFF" w:val="clear"/>
        <w:ind w:firstLine="426"/>
        <w:jc w:val="both"/>
        <w:rPr>
          <w:szCs w:val="24"/>
        </w:rPr>
      </w:pPr>
      <w:r>
        <w:rPr>
          <w:color w:val="000000"/>
          <w:szCs w:val="23"/>
        </w:rPr>
        <w:t>Нужно учитывать, что двукрат</w:t>
        <w:softHyphen/>
        <w:t>ное изменение скорости, более все</w:t>
        <w:softHyphen/>
        <w:t>го доступное любителю магнитной записи, для подобных «трюковых» записей обычно оказывается чрезмерным. Изменение скорости нужно производить меньше чем в два раза, иногда достаточно всего на 15 — 20%. Небольшое увеличение скорости движения ленты можно получить, на</w:t>
        <w:softHyphen/>
        <w:t>садив на ведущий вал лентопротяжного механизма сталь</w:t>
        <w:softHyphen/>
        <w:t>ную или бронзовую втулку и увеличив таким способом его диаметр. Эту втулку нужно выточить как можно более точно и прошлифовать по наружной поверхности. Есте</w:t>
        <w:softHyphen/>
        <w:t>ственно, что установить втулку можно только в таком маг</w:t>
        <w:softHyphen/>
        <w:t>нитофоне, в котором верхний конец ведущего вала свободен и к нему есть доступ.</w:t>
      </w:r>
    </w:p>
    <w:p>
      <w:pPr>
        <w:pStyle w:val="Normal"/>
        <w:shd w:fill="FFFFFF" w:val="clear"/>
        <w:ind w:firstLine="426"/>
        <w:jc w:val="both"/>
        <w:rPr>
          <w:szCs w:val="24"/>
        </w:rPr>
      </w:pPr>
      <w:r>
        <w:rPr>
          <w:color w:val="000000"/>
          <w:szCs w:val="23"/>
        </w:rPr>
        <w:t>Если втулке придать овальную или эксцентрическую внешнюю поверхность, то получим вибрирующий звук.</w:t>
      </w:r>
    </w:p>
    <w:p>
      <w:pPr>
        <w:pStyle w:val="Normal"/>
        <w:shd w:fill="FFFFFF" w:val="clear"/>
        <w:ind w:firstLine="426"/>
        <w:jc w:val="both"/>
        <w:rPr>
          <w:szCs w:val="24"/>
        </w:rPr>
      </w:pPr>
      <w:r>
        <w:rPr>
          <w:color w:val="000000"/>
          <w:szCs w:val="23"/>
        </w:rPr>
        <w:t>В некоторых моделях магнитофонов для установки втул</w:t>
        <w:softHyphen/>
        <w:t>ки приходится снимать фалынпанель или крышку, прикры</w:t>
        <w:softHyphen/>
        <w:t>вающую магнитные головки и прижимной ролик, т. е. это связано с частичной разборкой магнитофона. Вообще уста</w:t>
        <w:softHyphen/>
        <w:t>новка и особенно снимание втулки при не очень опытных руках могут послужить причиной серьезных повреждений механиз</w:t>
        <w:softHyphen/>
        <w:t>ма или магнитных головок. Поэто</w:t>
        <w:softHyphen/>
        <w:t>му лицам, не имеющим опыта, луч</w:t>
        <w:softHyphen/>
        <w:t>ше обратиться за помощью к соот</w:t>
        <w:softHyphen/>
        <w:t>ветствующим специалистам.</w:t>
      </w:r>
    </w:p>
    <w:p>
      <w:pPr>
        <w:pStyle w:val="Normal"/>
        <w:ind w:firstLine="426"/>
        <w:jc w:val="both"/>
        <w:rPr>
          <w:szCs w:val="24"/>
        </w:rPr>
      </w:pPr>
      <w:r>
        <w:rPr>
          <w:szCs w:val="24"/>
        </w:rPr>
        <w:drawing>
          <wp:inline distT="0" distB="0" distL="0" distR="0">
            <wp:extent cx="1444625" cy="129349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 t="-28" r="-25" b="-28"/>
                    <a:stretch>
                      <a:fillRect/>
                    </a:stretch>
                  </pic:blipFill>
                  <pic:spPr bwMode="auto">
                    <a:xfrm>
                      <a:off x="0" y="0"/>
                      <a:ext cx="1444625" cy="1293495"/>
                    </a:xfrm>
                    <a:prstGeom prst="rect">
                      <a:avLst/>
                    </a:prstGeom>
                  </pic:spPr>
                </pic:pic>
              </a:graphicData>
            </a:graphic>
          </wp:inline>
        </w:drawing>
      </w:r>
    </w:p>
    <w:p>
      <w:pPr>
        <w:pStyle w:val="Normal"/>
        <w:shd w:fill="FFFFFF" w:val="clear"/>
        <w:ind w:firstLine="426"/>
        <w:jc w:val="both"/>
        <w:rPr>
          <w:szCs w:val="24"/>
        </w:rPr>
      </w:pPr>
      <w:r>
        <w:rPr>
          <w:i/>
          <w:iCs/>
          <w:color w:val="000000"/>
          <w:szCs w:val="23"/>
        </w:rPr>
        <w:t xml:space="preserve">Загробный или вещий голос. </w:t>
      </w:r>
      <w:r>
        <w:rPr>
          <w:color w:val="000000"/>
          <w:szCs w:val="23"/>
        </w:rPr>
        <w:t>Нужно подобрать диктора с доста</w:t>
        <w:softHyphen/>
        <w:t>точно низким и глубоким голосом и заставить его говорить в боль</w:t>
        <w:softHyphen/>
        <w:t>шой бокал или даже кувшин медленно и внятно, «с нажимом». Иногда для такой записи по</w:t>
        <w:softHyphen/>
        <w:t>лезно добавить искусственную реверберацию (см. стр. 201). Интересный эффект можно получить, используя в ка</w:t>
        <w:softHyphen/>
        <w:t>честве резонатора рояль, если, подняв его крышку, произ</w:t>
        <w:softHyphen/>
        <w:t>носить слова громким голосом или даже выкрикивать их над струнами, поместив микрофон тут же, внутри рояля.</w:t>
      </w:r>
    </w:p>
    <w:p>
      <w:pPr>
        <w:pStyle w:val="Normal"/>
        <w:ind w:firstLine="426"/>
        <w:jc w:val="both"/>
        <w:rPr>
          <w:szCs w:val="24"/>
        </w:rPr>
      </w:pPr>
      <w:r>
        <w:rPr>
          <w:szCs w:val="24"/>
        </w:rPr>
        <w:drawing>
          <wp:inline distT="0" distB="0" distL="0" distR="0">
            <wp:extent cx="1463040" cy="152209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 t="-24" r="-25" b="-24"/>
                    <a:stretch>
                      <a:fillRect/>
                    </a:stretch>
                  </pic:blipFill>
                  <pic:spPr bwMode="auto">
                    <a:xfrm>
                      <a:off x="0" y="0"/>
                      <a:ext cx="1463040" cy="1522095"/>
                    </a:xfrm>
                    <a:prstGeom prst="rect">
                      <a:avLst/>
                    </a:prstGeom>
                  </pic:spPr>
                </pic:pic>
              </a:graphicData>
            </a:graphic>
          </wp:inline>
        </w:drawing>
      </w:r>
    </w:p>
    <w:p>
      <w:pPr>
        <w:pStyle w:val="Normal"/>
        <w:shd w:fill="FFFFFF" w:val="clear"/>
        <w:ind w:firstLine="426"/>
        <w:jc w:val="both"/>
        <w:rPr>
          <w:b/>
          <w:b/>
          <w:bCs/>
          <w:color w:val="000000"/>
          <w:szCs w:val="22"/>
        </w:rPr>
      </w:pPr>
      <w:r>
        <w:rPr>
          <w:b/>
          <w:bCs/>
          <w:color w:val="000000"/>
          <w:szCs w:val="22"/>
        </w:rPr>
      </w:r>
    </w:p>
    <w:p>
      <w:pPr>
        <w:pStyle w:val="Heading2"/>
        <w:ind w:firstLine="426"/>
        <w:rPr>
          <w:szCs w:val="22"/>
        </w:rPr>
      </w:pPr>
      <w:r>
        <w:rPr>
          <w:szCs w:val="22"/>
        </w:rPr>
        <w:t>Как справиться с ансамблем</w:t>
      </w:r>
    </w:p>
    <w:p>
      <w:pPr>
        <w:pStyle w:val="Normal"/>
        <w:shd w:fill="FFFFFF" w:val="clear"/>
        <w:ind w:firstLine="426"/>
        <w:jc w:val="center"/>
        <w:rPr>
          <w:szCs w:val="24"/>
        </w:rPr>
      </w:pPr>
      <w:r>
        <w:rPr>
          <w:szCs w:val="24"/>
        </w:rPr>
      </w:r>
    </w:p>
    <w:p>
      <w:pPr>
        <w:pStyle w:val="Normal"/>
        <w:shd w:fill="FFFFFF" w:val="clear"/>
        <w:ind w:firstLine="426"/>
        <w:jc w:val="both"/>
        <w:rPr>
          <w:szCs w:val="24"/>
        </w:rPr>
      </w:pPr>
      <w:r>
        <w:rPr>
          <w:color w:val="000000"/>
          <w:szCs w:val="23"/>
        </w:rPr>
        <w:t>Разница в громкости звука, разви</w:t>
        <w:softHyphen/>
        <w:t>ваемого человеческим голосом при шепоте и громком крике, сравни</w:t>
        <w:softHyphen/>
        <w:t>тельно невелика. Музыкальные ин</w:t>
        <w:softHyphen/>
        <w:t>струменты, особенно, когда они собраны в оркестр, в состоянии воспроизвести гораздо больший динамический диапазон. Это об</w:t>
        <w:softHyphen/>
        <w:t>стоятельство приходится учиты</w:t>
        <w:softHyphen/>
        <w:t>вать при осуществлении звукоза</w:t>
        <w:softHyphen/>
        <w:t>писи.</w:t>
      </w:r>
    </w:p>
    <w:p>
      <w:pPr>
        <w:pStyle w:val="Normal"/>
        <w:shd w:fill="FFFFFF" w:val="clear"/>
        <w:ind w:firstLine="426"/>
        <w:jc w:val="both"/>
        <w:rPr>
          <w:szCs w:val="24"/>
        </w:rPr>
      </w:pPr>
      <w:r>
        <w:rPr>
          <w:color w:val="000000"/>
          <w:szCs w:val="23"/>
        </w:rPr>
        <w:t>Если при записи речи мы оши</w:t>
        <w:softHyphen/>
        <w:t>бочно установим усиление сигнала несколько больше, чем требуется, то очень часто запись получается вполне доброкачественной, хотя и несколько более громкой. Иначе будет, если ту же ошибку мы совер</w:t>
        <w:softHyphen/>
        <w:t>шим при записи ансамбля музыкальных инструментов. В моменты наибольшей громкости (фортиссимо) ансамбля почти неизбежно наступит перегрузка, и впоследствии, при воспроизведении, мы в этих местах услышим искажения. Если совершить ошибку в другую сторону, т. е. установить уровень записи излишне низким, то при воспроизведении на тихих звуках полезный сигнал будет соизмерим с поме</w:t>
        <w:softHyphen/>
        <w:t>хами, связанными с неоднородностью ленты, несовершен</w:t>
        <w:softHyphen/>
        <w:t>ством экранировки усилителя и его собственными шумами. По всем этим причинам уровень записи музыкальных ансамблей нужно подбирать особенно тщательно. Обычно просят перед началом записи всех исполнителей взять «фор</w:t>
        <w:softHyphen/>
        <w:t>тиссимо» любую ноту. По этому нестройному воплю можно правильно установить максимальный уровень записи. Если в произведении, которое предполагается исполнять, имеются и очень тихие места (пианиссимо), то нужно попросить ансамбль воспроизвести их, эту пробу записать и прослушать. Если «пианиссимо» записывается слишком плохо, можно попросить музыкантов во время игры исполнить его немного громче.</w:t>
      </w:r>
    </w:p>
    <w:p>
      <w:pPr>
        <w:pStyle w:val="Normal"/>
        <w:shd w:fill="FFFFFF" w:val="clear"/>
        <w:ind w:firstLine="426"/>
        <w:jc w:val="both"/>
        <w:rPr>
          <w:szCs w:val="24"/>
        </w:rPr>
      </w:pPr>
      <w:r>
        <w:rPr>
          <w:color w:val="000000"/>
          <w:szCs w:val="23"/>
        </w:rPr>
        <w:t>Располагая музыкальные инструменты относительно ми</w:t>
        <w:softHyphen/>
        <w:t>крофона, следует учитывать направленность их звучания. У струнных инструментов, например, звук с наибольшей си</w:t>
        <w:softHyphen/>
        <w:t>лой излучается верхней декой и сделанными в ней проре</w:t>
        <w:softHyphen/>
        <w:t>зями. Звук флейты исходит главным образом, из боковых отверстий, у валторны звук идет справа от исполнителя и вниз; звук трубы направлен вертикально вверх, трамбона и кларнета вперед.</w:t>
      </w:r>
    </w:p>
    <w:p>
      <w:pPr>
        <w:pStyle w:val="Normal"/>
        <w:shd w:fill="FFFFFF" w:val="clear"/>
        <w:ind w:firstLine="426"/>
        <w:jc w:val="both"/>
        <w:rPr>
          <w:szCs w:val="24"/>
        </w:rPr>
      </w:pPr>
      <w:r>
        <w:rPr>
          <w:color w:val="000000"/>
          <w:szCs w:val="23"/>
        </w:rPr>
        <w:t>Рассмотрим приемы записи применительно к записи раз</w:t>
        <w:softHyphen/>
        <w:t>личных инструментов и исполнителей.</w:t>
      </w:r>
    </w:p>
    <w:p>
      <w:pPr>
        <w:pStyle w:val="Normal"/>
        <w:shd w:fill="FFFFFF" w:val="clear"/>
        <w:ind w:firstLine="426"/>
        <w:jc w:val="both"/>
        <w:rPr/>
      </w:pPr>
      <w:r>
        <w:rPr>
          <w:i/>
          <w:iCs/>
          <w:color w:val="000000"/>
          <w:szCs w:val="23"/>
        </w:rPr>
        <w:t xml:space="preserve">Сольные номера электрогитары и других адаптеризован-ных и электромузыкальных инструментов (в частности, электронных органов). </w:t>
      </w:r>
      <w:r>
        <w:rPr>
          <w:color w:val="000000"/>
          <w:szCs w:val="23"/>
        </w:rPr>
        <w:t>Запись таких инструментов можно производить как чисто электрическим путем, так и через микрофон. При записи без микрофона вход магнитофона подключают к звуковой катушке громкоговорителя элек</w:t>
        <w:softHyphen/>
        <w:t>тромузыкального инструмента или к его линейному выходу, который часто снабжен надписью «к усилителю». При этом уровень громкости звучания музыкального инстру</w:t>
        <w:softHyphen/>
        <w:t>мента нужно брать небольшим. При большой громкости имеется опасность возникновения «обратной связи». Очень громкие звуки, будучи воспроизведены акустической систе</w:t>
        <w:softHyphen/>
        <w:t>мой и отражаясь от стен, возвращаются к громкоговори</w:t>
        <w:softHyphen/>
        <w:t>телю, и последний, действуя уже как микрофон, добавляет напряжение к тому, которое поступает на запись. В конеч</w:t>
        <w:softHyphen/>
        <w:t>ном итоге это порождает дополнительные искажения.</w:t>
      </w:r>
    </w:p>
    <w:p>
      <w:pPr>
        <w:pStyle w:val="Normal"/>
        <w:shd w:fill="FFFFFF" w:val="clear"/>
        <w:ind w:firstLine="426"/>
        <w:jc w:val="both"/>
        <w:rPr>
          <w:color w:val="000000"/>
          <w:szCs w:val="24"/>
        </w:rPr>
      </w:pPr>
      <w:r>
        <w:rPr>
          <w:color w:val="000000"/>
          <w:szCs w:val="24"/>
        </w:rPr>
      </w:r>
    </w:p>
    <w:p>
      <w:pPr>
        <w:pStyle w:val="Normal"/>
        <w:ind w:firstLine="426"/>
        <w:jc w:val="both"/>
        <w:rPr>
          <w:szCs w:val="24"/>
        </w:rPr>
      </w:pPr>
      <w:r>
        <w:rPr>
          <w:szCs w:val="24"/>
        </w:rPr>
        <w:drawing>
          <wp:inline distT="0" distB="0" distL="0" distR="0">
            <wp:extent cx="3801745" cy="14401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 t="-25" r="-9" b="-25"/>
                    <a:stretch>
                      <a:fillRect/>
                    </a:stretch>
                  </pic:blipFill>
                  <pic:spPr bwMode="auto">
                    <a:xfrm>
                      <a:off x="0" y="0"/>
                      <a:ext cx="3801745" cy="1440180"/>
                    </a:xfrm>
                    <a:prstGeom prst="rect">
                      <a:avLst/>
                    </a:prstGeom>
                  </pic:spPr>
                </pic:pic>
              </a:graphicData>
            </a:graphic>
          </wp:inline>
        </w:drawing>
      </w:r>
    </w:p>
    <w:p>
      <w:pPr>
        <w:pStyle w:val="Normal"/>
        <w:ind w:firstLine="426"/>
        <w:jc w:val="both"/>
        <w:rPr>
          <w:szCs w:val="24"/>
        </w:rPr>
      </w:pPr>
      <w:r>
        <w:rPr>
          <w:szCs w:val="24"/>
        </w:rPr>
        <w:drawing>
          <wp:inline distT="0" distB="0" distL="0" distR="0">
            <wp:extent cx="1547495" cy="91884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 t="-39" r="-23" b="-39"/>
                    <a:stretch>
                      <a:fillRect/>
                    </a:stretch>
                  </pic:blipFill>
                  <pic:spPr bwMode="auto">
                    <a:xfrm>
                      <a:off x="0" y="0"/>
                      <a:ext cx="1547495" cy="918845"/>
                    </a:xfrm>
                    <a:prstGeom prst="rect">
                      <a:avLst/>
                    </a:prstGeom>
                  </pic:spPr>
                </pic:pic>
              </a:graphicData>
            </a:graphic>
          </wp:inline>
        </w:drawing>
      </w:r>
    </w:p>
    <w:p>
      <w:pPr>
        <w:pStyle w:val="Normal"/>
        <w:shd w:fill="FFFFFF" w:val="clear"/>
        <w:ind w:firstLine="426"/>
        <w:jc w:val="both"/>
        <w:rPr>
          <w:szCs w:val="24"/>
        </w:rPr>
      </w:pPr>
      <w:r>
        <w:rPr>
          <w:color w:val="000000"/>
          <w:szCs w:val="23"/>
        </w:rPr>
        <w:t>К записи с микрофоном прибегают в тех случаях, когда акустическая воспроизводящая система инструмента улучшает тембр его звучания. Для сохранения этой полноты звуча</w:t>
        <w:softHyphen/>
        <w:t>ния иногда жертвуют чистотой за</w:t>
        <w:softHyphen/>
        <w:t>писи и допускают в ней некоторое количество посторонних шумов. Расстояние, на которое следует удалять микрофон от громкогово</w:t>
        <w:softHyphen/>
        <w:t>рителя электромузыкального ин</w:t>
        <w:softHyphen/>
        <w:t xml:space="preserve">струмента, подбирают, взяв за исходную величину 25 — 30 </w:t>
      </w:r>
      <w:r>
        <w:rPr>
          <w:i/>
          <w:iCs/>
          <w:color w:val="000000"/>
          <w:szCs w:val="23"/>
        </w:rPr>
        <w:t xml:space="preserve">см. </w:t>
      </w:r>
      <w:r>
        <w:rPr>
          <w:color w:val="000000"/>
          <w:szCs w:val="23"/>
        </w:rPr>
        <w:t>Если басовые ноты в записи окажутся излишне подчерк</w:t>
        <w:softHyphen/>
        <w:t>нутыми, то нужно отодвигать микрофон от громкоговори</w:t>
        <w:softHyphen/>
        <w:t>теля, но оставлять его на осевой линии звуковой катушки. Если же требуется ослабить высокие частоты, то микро</w:t>
        <w:softHyphen/>
        <w:t>фон нужно отодвигать в сторону от осевой линии, пере</w:t>
        <w:softHyphen/>
        <w:t>мещая по дуге, центр которой находится в точке размеще</w:t>
        <w:softHyphen/>
        <w:t>ния звуковой катушки громкоговорителя. При этом нужно стараться разместить самого исполнителя как можно даль</w:t>
        <w:softHyphen/>
        <w:t>ше от громкоговорителя электромузыкального инструмен</w:t>
        <w:softHyphen/>
        <w:t>та и от микрофона. Дело в том, что исполнитель всегда создает дополнительные шумы, например, перелистывая партитуру, задевая руками за отдельные части инструмента и т. п. Эти шумы портят впечатление от исполняемого про</w:t>
        <w:softHyphen/>
        <w:t>изведения.</w:t>
      </w:r>
    </w:p>
    <w:p>
      <w:pPr>
        <w:pStyle w:val="Normal"/>
        <w:shd w:fill="FFFFFF" w:val="clear"/>
        <w:ind w:firstLine="426"/>
        <w:jc w:val="both"/>
        <w:rPr>
          <w:szCs w:val="24"/>
        </w:rPr>
      </w:pPr>
      <w:r>
        <w:rPr>
          <w:color w:val="000000"/>
          <w:szCs w:val="23"/>
        </w:rPr>
        <w:t>Еще лучше, если магнито</w:t>
        <w:softHyphen/>
        <w:t>фон, шум лентопротяжного механизма которого тоже мо</w:t>
        <w:softHyphen/>
        <w:t>жет создать звуковую помеху, будет вынесен в отдельную комнату. Микрофон полезно подвесить на резиновых жгу</w:t>
        <w:softHyphen/>
        <w:t>тах, чтобы изолировать его от пола.</w:t>
      </w:r>
    </w:p>
    <w:p>
      <w:pPr>
        <w:pStyle w:val="Normal"/>
        <w:shd w:fill="FFFFFF" w:val="clear"/>
        <w:ind w:firstLine="426"/>
        <w:jc w:val="both"/>
        <w:rPr>
          <w:szCs w:val="24"/>
        </w:rPr>
      </w:pPr>
      <w:r>
        <w:rPr>
          <w:i/>
          <w:iCs/>
          <w:color w:val="000000"/>
          <w:szCs w:val="23"/>
        </w:rPr>
        <w:t xml:space="preserve">Запись </w:t>
      </w:r>
      <w:r>
        <w:rPr>
          <w:color w:val="000000"/>
          <w:szCs w:val="23"/>
        </w:rPr>
        <w:t>рояля. Рояль, как любой музыкальный инстру</w:t>
        <w:softHyphen/>
        <w:t>мент, создает разную гром</w:t>
        <w:softHyphen/>
        <w:t>кость в разных направлениях. Посмотрите на рисунок. На нем показано, что в сторону клавиатуры простирается зо</w:t>
        <w:softHyphen/>
        <w:t>на пониженной звучности. Наибольшее количество зву</w:t>
        <w:softHyphen/>
        <w:t>ковой энергии направлено в ту сторону, куда открыта крышка рояля. Правда, в этой зоне на участке, прилегаю</w:t>
        <w:softHyphen/>
        <w:t>щем к клавиатуре, оказываются подчеркнутыми высокие ноты, а на другом краю — басовые ноты. В сторону, про</w:t>
        <w:softHyphen/>
        <w:t>тивоположную от этой зоны, рояль дает относительно сла</w:t>
        <w:softHyphen/>
        <w:t>бый звук.</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943100" cy="26974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13" r="-19" b="-13"/>
                    <a:stretch>
                      <a:fillRect/>
                    </a:stretch>
                  </pic:blipFill>
                  <pic:spPr bwMode="auto">
                    <a:xfrm>
                      <a:off x="0" y="0"/>
                      <a:ext cx="1943100" cy="2697480"/>
                    </a:xfrm>
                    <a:prstGeom prst="rect">
                      <a:avLst/>
                    </a:prstGeom>
                  </pic:spPr>
                </pic:pic>
              </a:graphicData>
            </a:graphic>
          </wp:inline>
        </w:drawing>
      </w:r>
    </w:p>
    <w:p>
      <w:pPr>
        <w:pStyle w:val="Normal"/>
        <w:shd w:fill="FFFFFF" w:val="clear"/>
        <w:ind w:firstLine="426"/>
        <w:jc w:val="both"/>
        <w:rPr>
          <w:szCs w:val="24"/>
        </w:rPr>
      </w:pPr>
      <w:r>
        <w:rPr>
          <w:color w:val="000000"/>
          <w:szCs w:val="23"/>
        </w:rPr>
        <w:t>Рояль, так же как и пианино, лучше записывать при под</w:t>
        <w:softHyphen/>
        <w:t>нятой крышке. Если его используют для .аккомпанемента, то микрофон располагают примерно в 60 см позади пиани</w:t>
        <w:softHyphen/>
        <w:t>ста и настолько высоко, чтобы с точки размещения микро</w:t>
        <w:softHyphen/>
        <w:t>фона были видны струны. Передвигая микрофон по линии, параллельной клавиатуре, можно добиться хорошего вос</w:t>
        <w:softHyphen/>
        <w:t>произведения как басовых, так и высоких нот с примерно одинаковой громкостью.</w:t>
      </w:r>
    </w:p>
    <w:p>
      <w:pPr>
        <w:pStyle w:val="Normal"/>
        <w:shd w:fill="FFFFFF" w:val="clear"/>
        <w:ind w:firstLine="426"/>
        <w:jc w:val="both"/>
        <w:rPr>
          <w:szCs w:val="24"/>
        </w:rPr>
      </w:pPr>
      <w:r>
        <w:rPr>
          <w:color w:val="000000"/>
          <w:szCs w:val="23"/>
        </w:rPr>
        <w:t>Если громкость записи требуется увеличить, нужно под</w:t>
        <w:softHyphen/>
        <w:t>нять микрофон повыше, но устанавливать его выше чем на два метра от пола не стоит, так как начинают сильно сказываться отражения от потолка и стен. При записи про</w:t>
        <w:softHyphen/>
        <w:t>изведений, исполняемых громко и, тем более, очень гром</w:t>
        <w:softHyphen/>
        <w:t>ко, микрофон нужно располагать подальше, оберегая его от перегрузки и возникающих в связи с этим искажений. В тех случаях, когда рояль является солирующим инстру</w:t>
        <w:softHyphen/>
        <w:t>ментом, микрофон устанавливают в зоне наибольшей от</w:t>
        <w:softHyphen/>
        <w:t>дачи, т. е. со стороны открытой крышки, подбирая его по</w:t>
        <w:softHyphen/>
        <w:t>ложение в этой зоне таким образом, чтобы уравновесить интенсивность высоких и низких звуков, иначе будет со</w:t>
        <w:softHyphen/>
        <w:t>здаваться впечатление, что звучание различных регистров рояля доносится с разных расстояний.</w:t>
      </w:r>
    </w:p>
    <w:p>
      <w:pPr>
        <w:pStyle w:val="Normal"/>
        <w:shd w:fill="FFFFFF" w:val="clear"/>
        <w:ind w:firstLine="426"/>
        <w:jc w:val="both"/>
        <w:rPr>
          <w:szCs w:val="24"/>
        </w:rPr>
      </w:pPr>
      <w:r>
        <w:rPr>
          <w:color w:val="000000"/>
          <w:szCs w:val="23"/>
        </w:rPr>
        <w:t>Микрофон не следует ставить очень близко к роялю, однако при записи джазовой музыки, когда нужно передать четкость и остроту звучания, можно установить микрофон близко, наклонив его так, чтобы он «заглядывал» под крыш</w:t>
        <w:softHyphen/>
        <w:t>ку на струны. Известны случаи, когда положительный ре</w:t>
        <w:softHyphen/>
        <w:t>зультат удавалось получить за счет применения двух мик</w:t>
        <w:softHyphen/>
        <w:t>рофонов, из которых один помещали под роялем, а вто</w:t>
        <w:softHyphen/>
        <w:t>рой — возле «басового» края зоны большой интенсивности звучания.</w:t>
      </w:r>
    </w:p>
    <w:p>
      <w:pPr>
        <w:pStyle w:val="Normal"/>
        <w:shd w:fill="FFFFFF" w:val="clear"/>
        <w:ind w:firstLine="426"/>
        <w:jc w:val="both"/>
        <w:rPr>
          <w:szCs w:val="24"/>
        </w:rPr>
      </w:pPr>
      <w:r>
        <w:rPr>
          <w:color w:val="000000"/>
          <w:szCs w:val="23"/>
        </w:rPr>
        <w:t>Вообще получить хорошую запись громкой игры на роя</w:t>
        <w:softHyphen/>
        <w:t>ле в небольшом помещении обычно не удается: вследствие отражения звука от стен и потолка запись получается из</w:t>
        <w:softHyphen/>
        <w:t>лишне гулкой, а звуки быстрых пассажей хаотически сме</w:t>
        <w:softHyphen/>
        <w:t>шиваются.</w:t>
      </w:r>
    </w:p>
    <w:p>
      <w:pPr>
        <w:pStyle w:val="Normal"/>
        <w:shd w:fill="FFFFFF" w:val="clear"/>
        <w:ind w:firstLine="426"/>
        <w:jc w:val="both"/>
        <w:rPr>
          <w:szCs w:val="24"/>
        </w:rPr>
      </w:pPr>
      <w:r>
        <w:rPr>
          <w:color w:val="000000"/>
          <w:szCs w:val="23"/>
        </w:rPr>
        <w:t>Перед записью рояля обязательно нужно проверить, не скрипит ли стул, на котором сидит исполнитель, и не скрипят ли педали инструмента. Эти помехи очень портят запись, особенно в тихих местах.</w:t>
      </w:r>
    </w:p>
    <w:p>
      <w:pPr>
        <w:pStyle w:val="Normal"/>
        <w:ind w:firstLine="426"/>
        <w:jc w:val="both"/>
        <w:rPr>
          <w:szCs w:val="24"/>
        </w:rPr>
      </w:pPr>
      <w:r>
        <w:rPr>
          <w:szCs w:val="24"/>
        </w:rPr>
        <w:drawing>
          <wp:inline distT="0" distB="0" distL="0" distR="0">
            <wp:extent cx="1623060" cy="14808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2" t="-24" r="-22" b="-24"/>
                    <a:stretch>
                      <a:fillRect/>
                    </a:stretch>
                  </pic:blipFill>
                  <pic:spPr bwMode="auto">
                    <a:xfrm>
                      <a:off x="0" y="0"/>
                      <a:ext cx="1623060" cy="148082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Запись пианино отличается от записи рояля только тем, что микрофон нужно устанавливать со стороны клавиатуры, возмож</w:t>
        <w:softHyphen/>
        <w:t>ности варьировать это положе</w:t>
        <w:softHyphen/>
        <w:t>ние более ограничены.</w:t>
      </w:r>
    </w:p>
    <w:p>
      <w:pPr>
        <w:pStyle w:val="Normal"/>
        <w:shd w:fill="FFFFFF" w:val="clear"/>
        <w:ind w:firstLine="426"/>
        <w:jc w:val="both"/>
        <w:rPr>
          <w:szCs w:val="24"/>
        </w:rPr>
      </w:pPr>
      <w:r>
        <w:rPr>
          <w:i/>
          <w:iCs/>
          <w:color w:val="000000"/>
          <w:szCs w:val="23"/>
        </w:rPr>
        <w:t xml:space="preserve">Запись скрипки и других струнных инструментов. </w:t>
      </w:r>
      <w:r>
        <w:rPr>
          <w:color w:val="000000"/>
          <w:szCs w:val="23"/>
        </w:rPr>
        <w:t>При сольном исполнении микрофон нужно располагать близко от исполнителя, но не ближе 30 см. Более близкое расположение опасно тем, что музы</w:t>
        <w:softHyphen/>
        <w:t>кант, меняя позу в ходе исполнения, может в процентном отношении слишком сильно изменить расстояние, что даст эффект выкрика или приглушения, не предусмотренных партитурой.</w:t>
      </w:r>
    </w:p>
    <w:p>
      <w:pPr>
        <w:pStyle w:val="Normal"/>
        <w:shd w:fill="FFFFFF" w:val="clear"/>
        <w:ind w:firstLine="426"/>
        <w:jc w:val="both"/>
        <w:rPr>
          <w:szCs w:val="24"/>
        </w:rPr>
      </w:pPr>
      <w:r>
        <w:rPr>
          <w:color w:val="000000"/>
          <w:szCs w:val="23"/>
        </w:rPr>
        <w:t>Если в записи участвует не один, а несколько струнных инструментов, то расстояние до микрофона нужно увели</w:t>
        <w:softHyphen/>
        <w:t>чить примерно по 30 см на каждый инструмент и располо</w:t>
        <w:softHyphen/>
        <w:t>жить исполнителей на равном расстоянии от микрофона. Если качество микрофона невысокое, нужно разместить инструменты с меньшим частотным диапазоном (такие, как например, мандолину) к микрофону немного ближе дру</w:t>
        <w:softHyphen/>
        <w:t>гих, например, скрипок. В общем даже при большом ан</w:t>
        <w:softHyphen/>
        <w:t>самбле инструментов не стоит относить микрофон больше чем на 2 м. Всех исполнителей желательно посадить на некачающиеся стулья, чтобы во время игры никто замет</w:t>
        <w:softHyphen/>
        <w:t>ным образом не мог изменить расстояния до микрофона.</w:t>
      </w:r>
    </w:p>
    <w:p>
      <w:pPr>
        <w:pStyle w:val="Normal"/>
        <w:shd w:fill="FFFFFF" w:val="clear"/>
        <w:ind w:firstLine="426"/>
        <w:jc w:val="both"/>
        <w:rPr>
          <w:szCs w:val="24"/>
        </w:rPr>
      </w:pPr>
      <w:r>
        <w:rPr>
          <w:color w:val="000000"/>
          <w:szCs w:val="23"/>
        </w:rPr>
        <w:t>Если игрой ансамбля должен ру</w:t>
        <w:softHyphen/>
        <w:t>ководить дирижер, то его следует разместить так, чтобы шорох его оде</w:t>
        <w:softHyphen/>
        <w:t>жды, по возможности, не попал в за</w:t>
        <w:softHyphen/>
        <w:t>пись. При односторонней направлен</w:t>
        <w:softHyphen/>
        <w:t>ности микрофона дирижера лучше поместить за микрофоном, чтобы он оказался в зоне наименьшей чувстви</w:t>
        <w:softHyphen/>
        <w:t>тельности.</w:t>
      </w:r>
    </w:p>
    <w:p>
      <w:pPr>
        <w:pStyle w:val="Normal"/>
        <w:shd w:fill="FFFFFF" w:val="clear"/>
        <w:ind w:firstLine="426"/>
        <w:jc w:val="both"/>
        <w:rPr>
          <w:szCs w:val="24"/>
        </w:rPr>
      </w:pPr>
      <w:r>
        <w:rPr>
          <w:i/>
          <w:iCs/>
          <w:color w:val="000000"/>
          <w:szCs w:val="23"/>
        </w:rPr>
        <w:t>Запись язычковых и духовых ин</w:t>
        <w:softHyphen/>
        <w:t xml:space="preserve">струментов. </w:t>
      </w:r>
      <w:r>
        <w:rPr>
          <w:color w:val="000000"/>
          <w:szCs w:val="23"/>
        </w:rPr>
        <w:t>Записать гобой, фагот или другой язычковый инструмент не составляет особых затруднений.</w:t>
      </w:r>
    </w:p>
    <w:p>
      <w:pPr>
        <w:pStyle w:val="Normal"/>
        <w:ind w:firstLine="426"/>
        <w:jc w:val="both"/>
        <w:rPr>
          <w:szCs w:val="24"/>
        </w:rPr>
      </w:pPr>
      <w:r>
        <w:rPr>
          <w:szCs w:val="24"/>
        </w:rPr>
        <w:drawing>
          <wp:inline distT="0" distB="0" distL="0" distR="0">
            <wp:extent cx="1303020" cy="16090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 t="-22" r="-28" b="-22"/>
                    <a:stretch>
                      <a:fillRect/>
                    </a:stretch>
                  </pic:blipFill>
                  <pic:spPr bwMode="auto">
                    <a:xfrm>
                      <a:off x="0" y="0"/>
                      <a:ext cx="1303020" cy="1609090"/>
                    </a:xfrm>
                    <a:prstGeom prst="rect">
                      <a:avLst/>
                    </a:prstGeom>
                  </pic:spPr>
                </pic:pic>
              </a:graphicData>
            </a:graphic>
          </wp:inline>
        </w:drawing>
      </w:r>
    </w:p>
    <w:p>
      <w:pPr>
        <w:pStyle w:val="Normal"/>
        <w:shd w:fill="FFFFFF" w:val="clear"/>
        <w:ind w:firstLine="426"/>
        <w:jc w:val="both"/>
        <w:rPr>
          <w:szCs w:val="24"/>
        </w:rPr>
      </w:pPr>
      <w:r>
        <w:rPr>
          <w:color w:val="000000"/>
          <w:szCs w:val="23"/>
        </w:rPr>
        <w:t>Для сольного исполнения следует выбрать расстояние до микрофона примерно 60 см, а для ансамбля — больше, соот</w:t>
        <w:softHyphen/>
        <w:t>ветственно числу инструментов, но так, чтобы оно не пре</w:t>
        <w:softHyphen/>
        <w:t>вышало 3 м.</w:t>
      </w:r>
    </w:p>
    <w:p>
      <w:pPr>
        <w:pStyle w:val="Normal"/>
        <w:shd w:fill="FFFFFF" w:val="clear"/>
        <w:ind w:firstLine="426"/>
        <w:jc w:val="both"/>
        <w:rPr>
          <w:szCs w:val="24"/>
        </w:rPr>
      </w:pPr>
      <w:r>
        <w:rPr>
          <w:color w:val="000000"/>
          <w:szCs w:val="23"/>
        </w:rPr>
        <w:t>Труба, валторна, кларнет и другие медные духовые ин</w:t>
        <w:softHyphen/>
        <w:t>струменты характеризуются пронзительным звуком, но от</w:t>
        <w:softHyphen/>
        <w:t>носительно узким частотным спектром. Поэтому вполне хорошую запись их можно получить, применяя самые де</w:t>
        <w:softHyphen/>
        <w:t>шевые микрофоны. Расстояние от микрофона при сольном исполнении должно быть не менее 1,8 м, а при ансамбле — 3,5 м и больше. Столь большие расстояния приходится вы</w:t>
        <w:softHyphen/>
        <w:t>бирать, чтобы защитить микрофон от перегрузок и не до</w:t>
        <w:softHyphen/>
        <w:t>пустить искажений. Само собой разумеется, что для записи этих инструментов приходится подбирать достаточно боль</w:t>
        <w:softHyphen/>
        <w:t>шое помещение, так как столь громкие инструменты в ма</w:t>
        <w:softHyphen/>
        <w:t>лом помещении создают звуковой хаос.</w:t>
      </w:r>
    </w:p>
    <w:p>
      <w:pPr>
        <w:pStyle w:val="Normal"/>
        <w:shd w:fill="FFFFFF" w:val="clear"/>
        <w:ind w:firstLine="426"/>
        <w:jc w:val="both"/>
        <w:rPr>
          <w:szCs w:val="24"/>
        </w:rPr>
      </w:pPr>
      <w:r>
        <w:rPr>
          <w:color w:val="000000"/>
          <w:szCs w:val="23"/>
        </w:rPr>
        <w:t>При исполнении раструбы инструментов должны быть направлены на микрофон.</w:t>
      </w:r>
    </w:p>
    <w:p>
      <w:pPr>
        <w:pStyle w:val="Normal"/>
        <w:ind w:firstLine="426"/>
        <w:jc w:val="both"/>
        <w:rPr>
          <w:szCs w:val="24"/>
        </w:rPr>
      </w:pPr>
      <w:r>
        <w:rPr>
          <w:szCs w:val="24"/>
        </w:rPr>
        <w:drawing>
          <wp:inline distT="0" distB="0" distL="0" distR="0">
            <wp:extent cx="3415030" cy="14401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 t="-25" r="-11" b="-25"/>
                    <a:stretch>
                      <a:fillRect/>
                    </a:stretch>
                  </pic:blipFill>
                  <pic:spPr bwMode="auto">
                    <a:xfrm>
                      <a:off x="0" y="0"/>
                      <a:ext cx="3415030" cy="1440180"/>
                    </a:xfrm>
                    <a:prstGeom prst="rect">
                      <a:avLst/>
                    </a:prstGeom>
                  </pic:spPr>
                </pic:pic>
              </a:graphicData>
            </a:graphic>
          </wp:inline>
        </w:drawing>
      </w:r>
    </w:p>
    <w:p>
      <w:pPr>
        <w:pStyle w:val="Normal"/>
        <w:ind w:firstLine="426"/>
        <w:jc w:val="both"/>
        <w:rPr>
          <w:szCs w:val="24"/>
        </w:rPr>
      </w:pPr>
      <w:r>
        <w:rPr>
          <w:szCs w:val="24"/>
        </w:rPr>
        <w:drawing>
          <wp:inline distT="0" distB="0" distL="0" distR="0">
            <wp:extent cx="3629660" cy="138557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 t="-26" r="-10" b="-26"/>
                    <a:stretch>
                      <a:fillRect/>
                    </a:stretch>
                  </pic:blipFill>
                  <pic:spPr bwMode="auto">
                    <a:xfrm>
                      <a:off x="0" y="0"/>
                      <a:ext cx="3629660" cy="1385570"/>
                    </a:xfrm>
                    <a:prstGeom prst="rect">
                      <a:avLst/>
                    </a:prstGeom>
                  </pic:spPr>
                </pic:pic>
              </a:graphicData>
            </a:graphic>
          </wp:inline>
        </w:drawing>
      </w:r>
    </w:p>
    <w:p>
      <w:pPr>
        <w:pStyle w:val="Normal"/>
        <w:shd w:fill="FFFFFF" w:val="clear"/>
        <w:ind w:firstLine="426"/>
        <w:jc w:val="both"/>
        <w:rPr>
          <w:szCs w:val="24"/>
        </w:rPr>
      </w:pPr>
      <w:r>
        <w:rPr>
          <w:i/>
          <w:iCs/>
          <w:color w:val="000000"/>
          <w:szCs w:val="23"/>
        </w:rPr>
        <w:t xml:space="preserve">Запись ударных инструментов. </w:t>
      </w:r>
      <w:r>
        <w:rPr>
          <w:color w:val="000000"/>
          <w:szCs w:val="23"/>
        </w:rPr>
        <w:t>Запись ударных инстру</w:t>
        <w:softHyphen/>
        <w:t>ментов — барабанов, ложек и кастаньет, бубна и тамбу</w:t>
        <w:softHyphen/>
        <w:t>рина, металлофона, ксилофона, маримба, тарелок и тре</w:t>
        <w:softHyphen/>
        <w:t>угольников и ряда других связана с определенными труд</w:t>
        <w:softHyphen/>
        <w:t>ностями, так как звуки этих инструментов содержат огром</w:t>
        <w:softHyphen/>
        <w:t xml:space="preserve">ное количество высоких частот (гармоник), занимающих в спектре полосу, простирающуюся иногда до 20000 </w:t>
      </w:r>
      <w:r>
        <w:rPr>
          <w:i/>
          <w:iCs/>
          <w:color w:val="000000"/>
          <w:szCs w:val="23"/>
        </w:rPr>
        <w:t xml:space="preserve">гц. </w:t>
      </w:r>
      <w:r>
        <w:rPr>
          <w:color w:val="000000"/>
          <w:szCs w:val="23"/>
        </w:rPr>
        <w:t>Ве</w:t>
        <w:softHyphen/>
        <w:t>личину этой полосы и искажения звучания, появляющиеся при ее ограничении, легко проверить следующим образом. Послушайте заведомо высококачественную запись таких ин</w:t>
        <w:softHyphen/>
        <w:t>струментов, а затем поработайте ручками раздельной ре</w:t>
        <w:softHyphen/>
        <w:t>гулировки тембра по нижним и верхним частотам. Не со</w:t>
        <w:softHyphen/>
        <w:t>ставит труда убедиться, что ограничение нижних частот на звучании этих инструментов почти совсем не сказывается,, зато по мере срезания верхних частот сначала меняются тембр и громкость звучания, а затем из передачи и вовсе исчезает звук ударных. Таким же образом при многократ</w:t>
        <w:softHyphen/>
        <w:t>ной перезаписи одной и той же вещи в ней в первую оче</w:t>
        <w:softHyphen/>
        <w:t>редь повреждается звучание ударных инструментов, и они же первыми исчезают из записи, если полоса пропускания магнитофона недостаточно широка.</w:t>
      </w:r>
    </w:p>
    <w:p>
      <w:pPr>
        <w:pStyle w:val="Normal"/>
        <w:shd w:fill="FFFFFF" w:val="clear"/>
        <w:ind w:firstLine="426"/>
        <w:jc w:val="both"/>
        <w:rPr>
          <w:szCs w:val="24"/>
        </w:rPr>
      </w:pPr>
      <w:r>
        <w:rPr>
          <w:color w:val="000000"/>
          <w:szCs w:val="23"/>
        </w:rPr>
        <w:t>Из сказанного вытекает, что если вы хотите получить хорошую запись ударных инструментов, то нужно, в пер</w:t>
        <w:softHyphen/>
        <w:t>вую очередь, позаботиться о технических средствах, необ</w:t>
        <w:softHyphen/>
        <w:t>ходимых для пропускания самых высоких частот по всему каналу записи и воспроизведения.</w:t>
      </w:r>
    </w:p>
    <w:p>
      <w:pPr>
        <w:pStyle w:val="Normal"/>
        <w:shd w:fill="FFFFFF" w:val="clear"/>
        <w:ind w:firstLine="426"/>
        <w:jc w:val="both"/>
        <w:rPr>
          <w:szCs w:val="24"/>
        </w:rPr>
      </w:pPr>
      <w:r>
        <w:rPr>
          <w:color w:val="000000"/>
          <w:szCs w:val="23"/>
        </w:rPr>
        <w:t>Для этого нужны микрофон, хорошо пропускающий верхние частоты, хорошая магнитная лента, способная да</w:t>
        <w:softHyphen/>
        <w:t>вать достаточно хорошее звучание на самых высоких ча</w:t>
        <w:softHyphen/>
        <w:t>стотах.</w:t>
      </w:r>
    </w:p>
    <w:p>
      <w:pPr>
        <w:pStyle w:val="Normal"/>
        <w:shd w:fill="FFFFFF" w:val="clear"/>
        <w:ind w:firstLine="426"/>
        <w:jc w:val="both"/>
        <w:rPr>
          <w:szCs w:val="24"/>
        </w:rPr>
      </w:pPr>
      <w:r>
        <w:rPr>
          <w:color w:val="000000"/>
          <w:szCs w:val="23"/>
        </w:rPr>
        <w:t>Перед началом рабочей записи приходится делать ряд, проб, тщательно подбирая положение микрофона. При за</w:t>
        <w:softHyphen/>
        <w:t>писи ансамбля с ударными инструментами желательно для них предусмотреть отдельный микрофон.</w:t>
      </w:r>
    </w:p>
    <w:p>
      <w:pPr>
        <w:pStyle w:val="Normal"/>
        <w:shd w:fill="FFFFFF" w:val="clear"/>
        <w:ind w:firstLine="426"/>
        <w:jc w:val="both"/>
        <w:rPr>
          <w:szCs w:val="24"/>
        </w:rPr>
      </w:pPr>
      <w:r>
        <w:rPr>
          <w:color w:val="000000"/>
          <w:szCs w:val="23"/>
        </w:rPr>
        <w:t xml:space="preserve">Барабаны должны оказаться примерно в 3 </w:t>
      </w:r>
      <w:r>
        <w:rPr>
          <w:i/>
          <w:iCs/>
          <w:color w:val="000000"/>
          <w:szCs w:val="23"/>
        </w:rPr>
        <w:t xml:space="preserve">м </w:t>
      </w:r>
      <w:r>
        <w:rPr>
          <w:color w:val="000000"/>
          <w:szCs w:val="23"/>
        </w:rPr>
        <w:t>от микро</w:t>
        <w:softHyphen/>
        <w:t>фона, причем маленький барабан должен быть ближе к ми</w:t>
        <w:softHyphen/>
        <w:t>крофону, чем большой. При записи ксилофона микрофон рекомендуется располагать над инструментом, тогда как аналогичный инструмент, маримбу, лучше записывать, по</w:t>
        <w:softHyphen/>
        <w:t>мещая микрофон перед инструментом. И в том и в другом случае расстояние до микрофона должно составлять около 1 м.</w:t>
      </w:r>
    </w:p>
    <w:p>
      <w:pPr>
        <w:pStyle w:val="Normal"/>
        <w:shd w:fill="FFFFFF" w:val="clear"/>
        <w:ind w:firstLine="426"/>
        <w:jc w:val="both"/>
        <w:rPr>
          <w:szCs w:val="24"/>
        </w:rPr>
      </w:pPr>
      <w:r>
        <w:rPr>
          <w:i/>
          <w:iCs/>
          <w:color w:val="000000"/>
          <w:szCs w:val="23"/>
        </w:rPr>
        <w:t xml:space="preserve">Запись оркестра. </w:t>
      </w:r>
      <w:r>
        <w:rPr>
          <w:color w:val="000000"/>
          <w:szCs w:val="23"/>
        </w:rPr>
        <w:t>В любительских условиях записывать оркестр приходится очень редко. Исключение составляют записи самодеятельных оркестров в клубах и домах куль</w:t>
        <w:softHyphen/>
        <w:t>туры, где такой оркестр имеется. Кроме того, любители маг</w:t>
        <w:softHyphen/>
        <w:t>нитной записи, владеющие портативными магнитофонами, иногда делают более или менее удачные попытки записать оркестр на концерте.</w:t>
      </w:r>
    </w:p>
    <w:p>
      <w:pPr>
        <w:pStyle w:val="Normal"/>
        <w:shd w:fill="FFFFFF" w:val="clear"/>
        <w:ind w:firstLine="426"/>
        <w:jc w:val="both"/>
        <w:rPr>
          <w:szCs w:val="24"/>
        </w:rPr>
      </w:pPr>
      <w:r>
        <w:rPr>
          <w:color w:val="000000"/>
          <w:szCs w:val="23"/>
        </w:rPr>
        <w:t>Совершенно очевидно, что в тех случаях, когда опера</w:t>
        <w:softHyphen/>
        <w:t>тор с магнитофоном и микрофоном размещается в зале сре</w:t>
        <w:softHyphen/>
        <w:t>ди публики, пускай даже у самой эстрады или сцены, по-.лучить хотя бы удовлетворительную запись невозможно. Шумы зала, которые наше сознание отбрасывает, микрофон будет регистрировать с преувеличенной громкостью, так как многочисленные источники помех гораздо ближе к ми</w:t>
        <w:softHyphen/>
        <w:t>крофону, нежели оркестр. Если микрофон расположить у самой эстрады на том уровне, на котором удается поме</w:t>
        <w:softHyphen/>
        <w:t>стить его человеку, стоящему в зале, то в основном будут записаны звуки, идущие от пола эстрады, и среди них — шарканье ног, скрип стульев. Музыкальные инструменты, расположенные поблизости от микрофона, будут полностью заглушать другие, более далекие.</w:t>
      </w:r>
    </w:p>
    <w:p>
      <w:pPr>
        <w:pStyle w:val="Normal"/>
        <w:shd w:fill="FFFFFF" w:val="clear"/>
        <w:ind w:firstLine="426"/>
        <w:jc w:val="both"/>
        <w:rPr>
          <w:szCs w:val="24"/>
        </w:rPr>
      </w:pPr>
      <w:r>
        <w:rPr>
          <w:color w:val="000000"/>
          <w:szCs w:val="23"/>
        </w:rPr>
        <w:t>Обратите внимание, что в театре или концертном зале хотя бы один из микрофонов, используемых для профес</w:t>
        <w:softHyphen/>
        <w:t>сиональной записи, размещают перед оркестром на боль</w:t>
        <w:softHyphen/>
        <w:t xml:space="preserve">шой высоте (5 — 6 </w:t>
      </w:r>
      <w:r>
        <w:rPr>
          <w:i/>
          <w:iCs/>
          <w:color w:val="000000"/>
          <w:szCs w:val="23"/>
        </w:rPr>
        <w:t xml:space="preserve">м } </w:t>
      </w:r>
      <w:r>
        <w:rPr>
          <w:color w:val="000000"/>
          <w:szCs w:val="23"/>
        </w:rPr>
        <w:t>и примерно на уровне 6 — 10-го ряда кресел. Только в таких условиях расстояния от микрофона .до отдельных инструментов в процентном отношении от</w:t>
        <w:softHyphen/>
        <w:t>личаются ненамного. Как правило, при профессиональной записи в оркестре устанавливают несколько микрофонов, каждый из которых регистрирует звуки, идущие в основ</w:t>
        <w:softHyphen/>
        <w:t>ном от отдельной группы музыкальных инструментов. Все эти микрофоны (при монофонической записи) включают через микшер, каждый на свой независимый канал. Благо</w:t>
        <w:softHyphen/>
        <w:t>даря этому звукооператор может по желанию установить наиболее удачную относительную силу звучания отдель</w:t>
        <w:softHyphen/>
        <w:t>ных групп музыкальных инструментов, обеспечивая нуж</w:t>
        <w:softHyphen/>
        <w:t>ное соотношение отдельных частей ансамбля. Если необхо</w:t>
        <w:softHyphen/>
        <w:t>димо, звукооператор, действуя ручками микшера, может подчеркнуть или приглушить звучание любой группы ин</w:t>
        <w:softHyphen/>
        <w:t>струментов. Запись с одним микрофоном облегчает работу звукооператора, но требует больше усилий от дирижера.</w:t>
      </w:r>
    </w:p>
    <w:p>
      <w:pPr>
        <w:pStyle w:val="Normal"/>
        <w:ind w:firstLine="426"/>
        <w:jc w:val="both"/>
        <w:rPr>
          <w:szCs w:val="24"/>
        </w:rPr>
      </w:pPr>
      <w:r>
        <w:rPr>
          <w:szCs w:val="24"/>
        </w:rPr>
        <w:drawing>
          <wp:inline distT="0" distB="0" distL="0" distR="0">
            <wp:extent cx="2834640" cy="2057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 t="-17" r="-13" b="-17"/>
                    <a:stretch>
                      <a:fillRect/>
                    </a:stretch>
                  </pic:blipFill>
                  <pic:spPr bwMode="auto">
                    <a:xfrm>
                      <a:off x="0" y="0"/>
                      <a:ext cx="2834640" cy="205740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При любительской записи оркестр лучше разместить в относительно небольшом помещении с хорошей звукоизо</w:t>
        <w:softHyphen/>
        <w:t>ляцией стен и потолка. Исполнителей, как обычно, расса</w:t>
        <w:softHyphen/>
        <w:t>живают группами. Ближе всего к микрофону располагают скрипки, дальше — виолончели, альты и контрабасы. Еще дальше располагают барабаны, затем трамбоны и трубы-ба</w:t>
        <w:softHyphen/>
        <w:t>сы. В самом последнем ряду размещают тарелки.</w:t>
      </w:r>
    </w:p>
    <w:p>
      <w:pPr>
        <w:pStyle w:val="Normal"/>
        <w:shd w:fill="FFFFFF" w:val="clear"/>
        <w:ind w:firstLine="426"/>
        <w:jc w:val="both"/>
        <w:rPr>
          <w:szCs w:val="24"/>
        </w:rPr>
      </w:pPr>
      <w:r>
        <w:rPr>
          <w:color w:val="000000"/>
          <w:szCs w:val="23"/>
        </w:rPr>
        <w:t>После того как музыканты расселись, нужно проверить правильность их размещения относительно микрофона. Ис</w:t>
        <w:softHyphen/>
        <w:t>полнителей просят поочередно взять несколько нот средней громкости, при этом индикатор должен показать примерно одинаковый уровень. Если этого не получится, нужно пере</w:t>
        <w:softHyphen/>
        <w:t>садить отдельных оркестрантов соответственно ближе к микрофону или подальше. Не стоит просить отдельных ор</w:t>
        <w:softHyphen/>
        <w:t>кестрантов играть тише или громче. Непривычное измене</w:t>
        <w:softHyphen/>
        <w:t>ние громкости исполнения у любого артиста обычно отри</w:t>
        <w:softHyphen/>
        <w:t>цательно сказывается на мастерстве его игры.</w:t>
      </w:r>
    </w:p>
    <w:p>
      <w:pPr>
        <w:pStyle w:val="Normal"/>
        <w:shd w:fill="FFFFFF" w:val="clear"/>
        <w:ind w:firstLine="426"/>
        <w:jc w:val="both"/>
        <w:rPr>
          <w:szCs w:val="24"/>
        </w:rPr>
      </w:pPr>
      <w:r>
        <w:rPr>
          <w:color w:val="000000"/>
          <w:szCs w:val="23"/>
        </w:rPr>
        <w:t>Выравнивание громкости звучания отдельных инстру</w:t>
        <w:softHyphen/>
        <w:t>ментов — это только начало работы звукооператора с ор</w:t>
        <w:softHyphen/>
        <w:t>кестром. Следующий этап заключается в проверке звучания инструментов в ансамбле. Для этого производят запись, когда весь оркестр берет среднее «си» или другую ноту, а затем такую же ноту, но октавой выше. Запись воспро</w:t>
        <w:softHyphen/>
        <w:t>изводят и внимательно вслушиваются в звучание каждого инструмента на фоне оркестра. Те из инструментов, кото</w:t>
        <w:softHyphen/>
        <w:t>рые заглушают остальные, приходится отодвигать от ми</w:t>
        <w:softHyphen/>
        <w:t>крофона. Пробы повторяются до тех пор, пока не будет уверенности в том, что весь оркестр хорошо записывается. Нужно только прослушивать не непосредственное звучание оркестра, а результат записи, учитывая, что микрофон «слышит» не так, как наше ухо.</w:t>
      </w:r>
    </w:p>
    <w:p>
      <w:pPr>
        <w:pStyle w:val="Normal"/>
        <w:shd w:fill="FFFFFF" w:val="clear"/>
        <w:ind w:firstLine="426"/>
        <w:jc w:val="both"/>
        <w:rPr>
          <w:szCs w:val="24"/>
        </w:rPr>
      </w:pPr>
      <w:r>
        <w:rPr>
          <w:color w:val="000000"/>
          <w:szCs w:val="23"/>
        </w:rPr>
        <w:t>Теперь можно приступить к записи музыкального про</w:t>
        <w:softHyphen/>
        <w:t>изведения в исполнении всего оркестра. При прослушива</w:t>
        <w:softHyphen/>
        <w:t>нии может оказаться, что не все пассажи записаны удачно. В этом случае нужно попросить оркестр сыграть еще раз, немного приглушая во время исполнения этих пассажей одни инструменты и «подымая» звучание других. Неважно, что на слух это может показаться не очень хорошим. Важ</w:t>
        <w:softHyphen/>
        <w:t>но, чтобы правильно звучала запись.</w:t>
      </w:r>
    </w:p>
    <w:p>
      <w:pPr>
        <w:pStyle w:val="Normal"/>
        <w:shd w:fill="FFFFFF" w:val="clear"/>
        <w:ind w:firstLine="426"/>
        <w:jc w:val="both"/>
        <w:rPr>
          <w:szCs w:val="24"/>
        </w:rPr>
      </w:pPr>
      <w:r>
        <w:rPr>
          <w:color w:val="000000"/>
          <w:szCs w:val="23"/>
        </w:rPr>
        <w:t>Как видно, запись любого оркестрового произведения требует затраты большого труда многих людей. Поэтому к такой записи в любительских условиях следует прибегать только в случае крайней необходимости.</w:t>
      </w:r>
    </w:p>
    <w:p>
      <w:pPr>
        <w:pStyle w:val="Normal"/>
        <w:shd w:fill="FFFFFF" w:val="clear"/>
        <w:ind w:firstLine="426"/>
        <w:jc w:val="both"/>
        <w:rPr>
          <w:szCs w:val="24"/>
        </w:rPr>
      </w:pPr>
      <w:r>
        <w:rPr>
          <w:color w:val="000000"/>
          <w:szCs w:val="23"/>
        </w:rPr>
        <w:t>Как уже указывалось, значительно легче для оператора вести запись оркестра через несколько микрофонов, вклю</w:t>
        <w:softHyphen/>
        <w:t>ченных на микшер. Количество микрофонов, их размеще</w:t>
        <w:softHyphen/>
        <w:t>ние и направленность приходится подбирать применительно</w:t>
      </w:r>
    </w:p>
    <w:p>
      <w:pPr>
        <w:pStyle w:val="Normal"/>
        <w:ind w:firstLine="426"/>
        <w:jc w:val="both"/>
        <w:rPr>
          <w:szCs w:val="24"/>
        </w:rPr>
      </w:pPr>
      <w:r>
        <w:rPr>
          <w:szCs w:val="24"/>
        </w:rPr>
        <w:drawing>
          <wp:inline distT="0" distB="0" distL="0" distR="0">
            <wp:extent cx="3861435" cy="22809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 t="-16" r="-9" b="-16"/>
                    <a:stretch>
                      <a:fillRect/>
                    </a:stretch>
                  </pic:blipFill>
                  <pic:spPr bwMode="auto">
                    <a:xfrm>
                      <a:off x="0" y="0"/>
                      <a:ext cx="3861435" cy="2280920"/>
                    </a:xfrm>
                    <a:prstGeom prst="rect">
                      <a:avLst/>
                    </a:prstGeom>
                  </pic:spPr>
                </pic:pic>
              </a:graphicData>
            </a:graphic>
          </wp:inline>
        </w:drawing>
      </w:r>
    </w:p>
    <w:p>
      <w:pPr>
        <w:pStyle w:val="Normal"/>
        <w:shd w:fill="FFFFFF" w:val="clear"/>
        <w:ind w:firstLine="426"/>
        <w:jc w:val="both"/>
        <w:rPr>
          <w:color w:val="000000"/>
          <w:szCs w:val="23"/>
        </w:rPr>
      </w:pPr>
      <w:r>
        <w:rPr>
          <w:color w:val="000000"/>
          <w:szCs w:val="23"/>
        </w:rPr>
        <w:t>к конкретным условиям. В качестве примера можно при</w:t>
        <w:softHyphen/>
        <w:t>вести рекомендации Л. С. Трахтенберга относительно раз</w:t>
        <w:softHyphen/>
        <w:t>мещения микрофонов в симфоническом оркестре. Как вид</w:t>
        <w:softHyphen/>
        <w:t>но из приведенных схем, даже в большой профессиональ</w:t>
        <w:softHyphen/>
        <w:t>ной студии приходится подбирать положение оркестрантов и микрофонов, ориентируясь на индивидуальные особен</w:t>
        <w:softHyphen/>
        <w:t>ности помещения. Однажды найденное взаимное располо</w:t>
        <w:softHyphen/>
        <w:t>жение фиксируется на схеме студии и используется при последующих записях.</w:t>
      </w:r>
    </w:p>
    <w:p>
      <w:pPr>
        <w:pStyle w:val="Normal"/>
        <w:shd w:fill="FFFFFF" w:val="clear"/>
        <w:ind w:firstLine="426"/>
        <w:jc w:val="both"/>
        <w:rPr>
          <w:color w:val="000000"/>
          <w:szCs w:val="24"/>
        </w:rPr>
      </w:pPr>
      <w:r>
        <w:rPr>
          <w:color w:val="000000"/>
          <w:szCs w:val="24"/>
        </w:rPr>
      </w:r>
    </w:p>
    <w:p>
      <w:pPr>
        <w:pStyle w:val="Heading2"/>
        <w:ind w:firstLine="426"/>
        <w:rPr>
          <w:szCs w:val="22"/>
        </w:rPr>
      </w:pPr>
      <w:r>
        <w:rPr>
          <w:szCs w:val="22"/>
        </w:rPr>
        <w:t>Мы и наш оркестр</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567815" cy="15087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 t="-24" r="-23" b="-24"/>
                    <a:stretch>
                      <a:fillRect/>
                    </a:stretch>
                  </pic:blipFill>
                  <pic:spPr bwMode="auto">
                    <a:xfrm>
                      <a:off x="0" y="0"/>
                      <a:ext cx="1567815" cy="1508760"/>
                    </a:xfrm>
                    <a:prstGeom prst="rect">
                      <a:avLst/>
                    </a:prstGeom>
                  </pic:spPr>
                </pic:pic>
              </a:graphicData>
            </a:graphic>
          </wp:inline>
        </w:drawing>
      </w:r>
    </w:p>
    <w:p>
      <w:pPr>
        <w:pStyle w:val="Normal"/>
        <w:shd w:fill="FFFFFF" w:val="clear"/>
        <w:ind w:firstLine="426"/>
        <w:jc w:val="both"/>
        <w:rPr>
          <w:szCs w:val="24"/>
        </w:rPr>
      </w:pPr>
      <w:r>
        <w:rPr>
          <w:color w:val="000000"/>
          <w:szCs w:val="22"/>
        </w:rPr>
        <w:t>Запись голоса декламатора, диктора или певца в сопрово</w:t>
        <w:softHyphen/>
        <w:t>ждении оркестра не отличается по приемам и используемой технической аппаратуре от записи оркестра, поскольку го</w:t>
        <w:softHyphen/>
        <w:t>лос человека можно рассматри</w:t>
        <w:softHyphen/>
        <w:t>вать как своеобразный музы</w:t>
        <w:softHyphen/>
        <w:t>кальный инструмент.</w:t>
      </w:r>
    </w:p>
    <w:p>
      <w:pPr>
        <w:pStyle w:val="Normal"/>
        <w:shd w:fill="FFFFFF" w:val="clear"/>
        <w:ind w:firstLine="426"/>
        <w:jc w:val="both"/>
        <w:rPr>
          <w:szCs w:val="24"/>
        </w:rPr>
      </w:pPr>
      <w:r>
        <w:rPr>
          <w:color w:val="000000"/>
          <w:szCs w:val="22"/>
        </w:rPr>
        <w:t>В большинстве случаев лю</w:t>
        <w:softHyphen/>
        <w:t>бители магнитной записи не мо</w:t>
        <w:softHyphen/>
        <w:t>гут использовать для своих за</w:t>
        <w:softHyphen/>
        <w:t>писей оркестр. Музыкальное со</w:t>
        <w:softHyphen/>
        <w:t>провождение приходится брать из записей на грампластинках или на магнитных лентах! Так обычно поступают, когда в до</w:t>
        <w:softHyphen/>
        <w:t>машних условиях создаются раз</w:t>
        <w:softHyphen/>
        <w:t>личные художественные и ли</w:t>
        <w:softHyphen/>
        <w:t>тературные монтажи, записи постановок по сказкам и рас</w:t>
        <w:softHyphen/>
        <w:t>сказам или когда озвучивают кинофильмы или диафильмы. Оркестровое сопровождение во всех этих случаях играет роль музыкального фона, на котором разыгрываются те или иные события. Такой звуковой фон предназначается, чтобы создать у слушателя соответствующее настроение, подчеркнуть драматичность или комичность ситуации, темп развития событий, вызвать нужные ассоциации и т. п.</w:t>
      </w:r>
    </w:p>
    <w:p>
      <w:pPr>
        <w:pStyle w:val="Normal"/>
        <w:shd w:fill="FFFFFF" w:val="clear"/>
        <w:ind w:firstLine="426"/>
        <w:jc w:val="both"/>
        <w:rPr>
          <w:szCs w:val="24"/>
        </w:rPr>
      </w:pPr>
      <w:r>
        <w:rPr>
          <w:color w:val="000000"/>
          <w:szCs w:val="22"/>
        </w:rPr>
        <w:t>Однажды мне довелось присутствовать на «серебряной» свадьбе, на которой, якобы по радио, передавался шуточ</w:t>
        <w:softHyphen/>
        <w:t>ный концерт по заявкам, содержавший музыкально-вокаль</w:t>
        <w:softHyphen/>
        <w:t>ные шаржи на многих из присутствовавших гостей. Этот концерт был записан с использованием известных музы</w:t>
        <w:softHyphen/>
        <w:t>кальных произведений, на которые были «положены» коми</w:t>
        <w:softHyphen/>
        <w:t>ческие стихи и песни, специально для этой цели написан</w:t>
        <w:softHyphen/>
        <w:t>ные. Гвоздем программы была ария, исполняемая известным артистом, в которой были заменены отдельные слова. Не</w:t>
        <w:softHyphen/>
        <w:t>смотря на то, что эти вставки были хорошо заметны вслед</w:t>
        <w:softHyphen/>
        <w:t>ствие несходства голосов, впечатление получилось связным и было действительно очень смешно.</w:t>
      </w:r>
    </w:p>
    <w:p>
      <w:pPr>
        <w:pStyle w:val="Normal"/>
        <w:shd w:fill="FFFFFF" w:val="clear"/>
        <w:ind w:firstLine="426"/>
        <w:jc w:val="both"/>
        <w:rPr>
          <w:szCs w:val="24"/>
        </w:rPr>
      </w:pPr>
      <w:r>
        <w:rPr>
          <w:color w:val="000000"/>
          <w:szCs w:val="22"/>
        </w:rPr>
        <w:t>В этом разделе мы поведем речь о сочетании при записи двух программ, одна из которых тем или иным способом воплощена в фонограмму, а другая должна быть совмещена с первой и поступает с микрофона.</w:t>
      </w:r>
    </w:p>
    <w:p>
      <w:pPr>
        <w:pStyle w:val="Normal"/>
        <w:shd w:fill="FFFFFF" w:val="clear"/>
        <w:ind w:firstLine="426"/>
        <w:jc w:val="both"/>
        <w:rPr>
          <w:szCs w:val="24"/>
        </w:rPr>
      </w:pPr>
      <w:r>
        <w:rPr>
          <w:color w:val="000000"/>
          <w:szCs w:val="22"/>
        </w:rPr>
        <w:t>Рассмотрим способы такого совмещения. Включите про</w:t>
        <w:softHyphen/>
        <w:t>игрыватель или радиолу в комнате, в которой расположен исполнитель с микрофоном. Методом проб подберите распо</w:t>
        <w:softHyphen/>
        <w:t>ложение микрофона и исполнителя, а также громкость вос</w:t>
        <w:softHyphen/>
        <w:t>произведения записи с пластинки так, чтобы музыкальное сопровождение получалось достаточно четким, но в то же время не заглушало исполнителя. После этого произведите запись. Естественно, что для создания музыкального сопро</w:t>
        <w:softHyphen/>
        <w:t>вождения таким способом можно использовать и магнито</w:t>
        <w:softHyphen/>
        <w:t>фон. Недостатки такого приема были подробно разобраны на стр. ИЗ. В основном — это наличие акустических помех и искажений, связанных с индивидуальными особенностями помещения. Преимущество — предельная простота.</w:t>
      </w:r>
    </w:p>
    <w:p>
      <w:pPr>
        <w:pStyle w:val="Normal"/>
        <w:ind w:firstLine="426"/>
        <w:jc w:val="both"/>
        <w:rPr>
          <w:szCs w:val="24"/>
        </w:rPr>
      </w:pPr>
      <w:r>
        <w:rPr>
          <w:szCs w:val="24"/>
        </w:rPr>
        <w:drawing>
          <wp:inline distT="0" distB="0" distL="0" distR="0">
            <wp:extent cx="3108960" cy="13893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26" r="-12" b="-26"/>
                    <a:stretch>
                      <a:fillRect/>
                    </a:stretch>
                  </pic:blipFill>
                  <pic:spPr bwMode="auto">
                    <a:xfrm>
                      <a:off x="0" y="0"/>
                      <a:ext cx="3108960" cy="138938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2"/>
        </w:rPr>
        <w:t>Гораздо более совершенным способом является запись через микшер. Выход микшера нужно включить на вход магнитофона, а к его двум входам присоединить соответ</w:t>
        <w:softHyphen/>
        <w:t>ственно микрофон и воспроизводящий аппарат, с которого поступает аккомпанемент.</w:t>
      </w:r>
    </w:p>
    <w:p>
      <w:pPr>
        <w:pStyle w:val="Normal"/>
        <w:shd w:fill="FFFFFF" w:val="clear"/>
        <w:ind w:firstLine="426"/>
        <w:jc w:val="both"/>
        <w:rPr>
          <w:szCs w:val="24"/>
        </w:rPr>
      </w:pPr>
      <w:r>
        <w:rPr>
          <w:color w:val="000000"/>
          <w:szCs w:val="22"/>
        </w:rPr>
        <w:t>Здесь имеет смысл несколько отвлечься и сказать, как следует работать с микшером. Рассмотрим для простоты случай, когда микшер имеет только два входа. Тогда мы можем оперировать только тремя ручками: двумя ручками регулировки уровня на отдельных входах и одной — общего уровня записи, находящейся в магнитофоне.</w:t>
      </w:r>
    </w:p>
    <w:p>
      <w:pPr>
        <w:pStyle w:val="Normal"/>
        <w:shd w:fill="FFFFFF" w:val="clear"/>
        <w:ind w:firstLine="426"/>
        <w:jc w:val="both"/>
        <w:rPr>
          <w:szCs w:val="24"/>
        </w:rPr>
      </w:pPr>
      <w:r>
        <w:rPr>
          <w:color w:val="000000"/>
          <w:szCs w:val="22"/>
        </w:rPr>
        <w:t>Для того чтобы осуществить настройку микшера, нужно прежде всего обеспечить на обоих его входах максималь</w:t>
        <w:softHyphen/>
        <w:t>ный уровень сигналов, подлежащих записи. После этого, поставив ручку регулировки уровня записи (магнитофона) в среднее положение и поочередно действуя регулиров</w:t>
        <w:softHyphen/>
        <w:t xml:space="preserve">ками входов, добиваются нужного соотношения уровней сигналов. Контроль при этом ведут на слух. В заключение </w:t>
      </w:r>
      <w:r>
        <w:rPr>
          <w:color w:val="000000"/>
          <w:szCs w:val="23"/>
        </w:rPr>
        <w:t>регулируют общий уровень записи, пользуясь ручкой регу</w:t>
        <w:softHyphen/>
        <w:t>лятора магнитофона и добиваясь по индикатору отсутствия перегрузки.</w:t>
      </w:r>
    </w:p>
    <w:p>
      <w:pPr>
        <w:pStyle w:val="Normal"/>
        <w:shd w:fill="FFFFFF" w:val="clear"/>
        <w:ind w:firstLine="426"/>
        <w:jc w:val="both"/>
        <w:rPr>
          <w:szCs w:val="24"/>
        </w:rPr>
      </w:pPr>
      <w:r>
        <w:rPr>
          <w:color w:val="000000"/>
          <w:szCs w:val="23"/>
        </w:rPr>
        <w:t>Более детальную отладку осуществляют в процессе ре</w:t>
        <w:softHyphen/>
        <w:t>петиций и пробных записей.</w:t>
      </w:r>
    </w:p>
    <w:p>
      <w:pPr>
        <w:pStyle w:val="Normal"/>
        <w:shd w:fill="FFFFFF" w:val="clear"/>
        <w:ind w:firstLine="426"/>
        <w:jc w:val="both"/>
        <w:rPr>
          <w:szCs w:val="24"/>
        </w:rPr>
      </w:pPr>
      <w:r>
        <w:rPr>
          <w:color w:val="000000"/>
          <w:szCs w:val="23"/>
        </w:rPr>
        <w:t>Вернемся теперь к вопросу совмещения двух программ. Для того чтобы исполнитель мог сообразовывать свои дей</w:t>
        <w:softHyphen/>
        <w:t>ствия с аккомпанементом, нужно предоставить ему возмож</w:t>
        <w:softHyphen/>
        <w:t>ность прослушивать аккомпанемент через головные теле</w:t>
        <w:softHyphen/>
        <w:t>фоны или контрольный громкоговоритель, работающий на</w:t>
        <w:softHyphen/>
        <w:t>столько тихо, чтобы не создавать заметных помех записи. Если в микрофон и будет попадать слабый звук от кон</w:t>
        <w:softHyphen/>
        <w:t>трольного громкоговорителя, он все равно не изменит каче</w:t>
        <w:softHyphen/>
        <w:t>ства аккомпанемента, основная часть которого поступает на запись, минуя микрофон. Этот способ уже разбирался на стр. 118.</w:t>
      </w:r>
    </w:p>
    <w:p>
      <w:pPr>
        <w:pStyle w:val="Normal"/>
        <w:shd w:fill="FFFFFF" w:val="clear"/>
        <w:ind w:firstLine="426"/>
        <w:jc w:val="both"/>
        <w:rPr>
          <w:szCs w:val="24"/>
        </w:rPr>
      </w:pPr>
      <w:r>
        <w:rPr>
          <w:color w:val="000000"/>
          <w:szCs w:val="23"/>
        </w:rPr>
        <w:t>Через контрольный громкоговоритель музыкальное со</w:t>
        <w:softHyphen/>
        <w:t>провождение приходится давать и в тех случаях, когда актер снимается на кинопленку при синхронной записи, поскольку снимать его с головными телефонами, естествен</w:t>
        <w:softHyphen/>
        <w:t>но, нет возможности.</w:t>
      </w:r>
    </w:p>
    <w:p>
      <w:pPr>
        <w:pStyle w:val="Normal"/>
        <w:shd w:fill="FFFFFF" w:val="clear"/>
        <w:ind w:firstLine="426"/>
        <w:jc w:val="both"/>
        <w:rPr>
          <w:szCs w:val="24"/>
        </w:rPr>
      </w:pPr>
      <w:r>
        <w:rPr>
          <w:color w:val="000000"/>
          <w:szCs w:val="23"/>
        </w:rPr>
        <w:t>Этот способ представляет интерес для кинолюбителей и в том случае, когда микрофон выключен, а в составе музы</w:t>
        <w:softHyphen/>
        <w:t>кального звукового сопровождения содержится запись го</w:t>
        <w:softHyphen/>
        <w:t>лоса профессионального актера или любителя. Тогда испол</w:t>
        <w:softHyphen/>
        <w:t>нитель, снимающийся в кинофильме, слушая сопровожде</w:t>
        <w:softHyphen/>
        <w:t>ние, согласует с ним жесты и мимику, при этом происхо</w:t>
        <w:softHyphen/>
        <w:t>дит синхронная запись. Особенно удобно таким образом снимать танец.</w:t>
      </w:r>
    </w:p>
    <w:p>
      <w:pPr>
        <w:pStyle w:val="Normal"/>
        <w:shd w:fill="FFFFFF" w:val="clear"/>
        <w:ind w:firstLine="426"/>
        <w:jc w:val="both"/>
        <w:rPr>
          <w:szCs w:val="24"/>
        </w:rPr>
      </w:pPr>
      <w:r>
        <w:rPr>
          <w:color w:val="000000"/>
          <w:szCs w:val="23"/>
        </w:rPr>
        <w:t>Очень смешно получается, когда смотришь трюковую сцену, в которой женщина поет мужским голосом или мужчина — женским, либо голос не соответствует возра</w:t>
        <w:softHyphen/>
        <w:t>сту артиста. Нужно только при съемке этой сцены не да</w:t>
        <w:softHyphen/>
        <w:t>вать крупных планов, так как почти невозможно обеспе</w:t>
        <w:softHyphen/>
        <w:t>чить точную синхронизацию звука с движениями губ исполнителя.</w:t>
      </w:r>
    </w:p>
    <w:p>
      <w:pPr>
        <w:pStyle w:val="Normal"/>
        <w:shd w:fill="FFFFFF" w:val="clear"/>
        <w:ind w:firstLine="426"/>
        <w:jc w:val="both"/>
        <w:rPr>
          <w:szCs w:val="24"/>
        </w:rPr>
      </w:pPr>
      <w:r>
        <w:rPr>
          <w:color w:val="000000"/>
          <w:szCs w:val="23"/>
        </w:rPr>
        <w:t>Этот способ в профессиональном кино называется съем</w:t>
        <w:softHyphen/>
        <w:t>кой под фонограмму. К нему приходится прибегать, когда по сценарию артист должен играть на каком-либо музы</w:t>
        <w:softHyphen/>
        <w:t>кальном инструменте или петь, а он этого делать не умеет, а также в тех случаях, когда при съемке невозможно обес</w:t>
        <w:softHyphen/>
        <w:t>печить тишину, необходимую для записи звука. Последнее очень часто встречается в практике кинолюбителей, так как их камеры почти всегда создают достаточно силь</w:t>
        <w:softHyphen/>
        <w:t>ный шум.</w:t>
      </w:r>
    </w:p>
    <w:p>
      <w:pPr>
        <w:pStyle w:val="Normal"/>
        <w:shd w:fill="FFFFFF" w:val="clear"/>
        <w:ind w:firstLine="426"/>
        <w:jc w:val="both"/>
        <w:rPr>
          <w:szCs w:val="24"/>
        </w:rPr>
      </w:pPr>
      <w:r>
        <w:rPr>
          <w:color w:val="000000"/>
          <w:szCs w:val="23"/>
        </w:rPr>
        <w:t>Интересны соображения, которые приводит Л. С. Трах-тенберг относительно преимуществ съемки под фоно</w:t>
        <w:softHyphen/>
        <w:t>грамму: «Иногда актер владеет и голосом и музыкальным инстру</w:t>
        <w:softHyphen/>
        <w:t>ментом. Однако и в этом случае нерационально записывать сцену синхронно.</w:t>
      </w:r>
    </w:p>
    <w:p>
      <w:pPr>
        <w:pStyle w:val="Normal"/>
        <w:shd w:fill="FFFFFF" w:val="clear"/>
        <w:ind w:firstLine="426"/>
        <w:jc w:val="both"/>
        <w:rPr>
          <w:szCs w:val="24"/>
        </w:rPr>
      </w:pPr>
      <w:r>
        <w:rPr>
          <w:color w:val="000000"/>
          <w:szCs w:val="23"/>
        </w:rPr>
        <w:t>Во-первых, музыкальное исполнение требует исключи</w:t>
        <w:softHyphen/>
        <w:t>тельно большого напряжения исполнителя; на съемках же внимание и усилия актера заняты задачами, связанными с исполнением роли.</w:t>
      </w:r>
    </w:p>
    <w:p>
      <w:pPr>
        <w:pStyle w:val="Normal"/>
        <w:shd w:fill="FFFFFF" w:val="clear"/>
        <w:ind w:firstLine="426"/>
        <w:jc w:val="both"/>
        <w:rPr>
          <w:szCs w:val="24"/>
        </w:rPr>
      </w:pPr>
      <w:r>
        <w:rPr>
          <w:color w:val="000000"/>
          <w:szCs w:val="23"/>
        </w:rPr>
        <w:t>Во-вторых, практически невозможно в павильоне, ря</w:t>
        <w:softHyphen/>
        <w:t>дом с декорацией, или в натурных условиях экспедиции разместить на съемке оркестр. Это невозможно и из-за акустических условий павильона для синхронных съемок, а также из-за различия специфических требований к кино</w:t>
        <w:softHyphen/>
        <w:t>съемке и записи музыки.</w:t>
      </w:r>
    </w:p>
    <w:p>
      <w:pPr>
        <w:pStyle w:val="Normal"/>
        <w:shd w:fill="FFFFFF" w:val="clear"/>
        <w:ind w:firstLine="426"/>
        <w:jc w:val="both"/>
        <w:rPr>
          <w:szCs w:val="24"/>
        </w:rPr>
      </w:pPr>
      <w:r>
        <w:rPr>
          <w:color w:val="000000"/>
          <w:szCs w:val="23"/>
        </w:rPr>
        <w:t>Наконец, снимаемая сцена может состоять из несколь</w:t>
        <w:softHyphen/>
        <w:t>ких планов.</w:t>
      </w:r>
    </w:p>
    <w:p>
      <w:pPr>
        <w:pStyle w:val="Normal"/>
        <w:shd w:fill="FFFFFF" w:val="clear"/>
        <w:ind w:firstLine="426"/>
        <w:jc w:val="both"/>
        <w:rPr>
          <w:szCs w:val="24"/>
        </w:rPr>
      </w:pPr>
      <w:r>
        <w:rPr>
          <w:color w:val="000000"/>
          <w:szCs w:val="23"/>
        </w:rPr>
        <w:t>Если снимать синхронно [</w:t>
      </w:r>
      <w:r>
        <w:rPr>
          <w:color w:val="000000"/>
          <w:szCs w:val="17"/>
        </w:rPr>
        <w:t>С записью звука (М. 3.)</w:t>
      </w:r>
      <w:r>
        <w:rPr>
          <w:color w:val="000000"/>
          <w:szCs w:val="23"/>
        </w:rPr>
        <w:t>], то запись музыки тоже при</w:t>
        <w:softHyphen/>
        <w:t>дется разбить на отрезки, соответствующие планам. Вся фонограмма будет состоять из отдельных склеенных ку</w:t>
        <w:softHyphen/>
        <w:t>сков, что при смене планов будет резко ощутимо на слух».</w:t>
      </w:r>
    </w:p>
    <w:p>
      <w:pPr>
        <w:pStyle w:val="Normal"/>
        <w:shd w:fill="FFFFFF" w:val="clear"/>
        <w:ind w:firstLine="426"/>
        <w:jc w:val="both"/>
        <w:rPr>
          <w:szCs w:val="24"/>
        </w:rPr>
      </w:pPr>
      <w:r>
        <w:rPr>
          <w:color w:val="000000"/>
          <w:szCs w:val="23"/>
        </w:rPr>
        <w:t>И далее. «Если в сцене чередуются планы, снятые син</w:t>
        <w:softHyphen/>
        <w:t>хронно и под фонограмму, то отсутствие в последних шу</w:t>
        <w:softHyphen/>
        <w:t>мов, обычных для синхронной записи, выделяет эти планы и снижает иллюзию реальности действия. Чтобы не прибе</w:t>
        <w:softHyphen/>
        <w:t>гать к последующему доозвучиванию шумами, планы, сни</w:t>
        <w:softHyphen/>
        <w:t>маемые под фонограмму, можно одновременно записывать и синхронно, приглушив в момент съемки уровень воспро</w:t>
        <w:softHyphen/>
        <w:t>изведения музыкальной фонограммы так, чтобы она была слышна исполнителю, но не воспринималась микрофоном. Если на фонограмме и зафиксируется некоторый уровень музыки, то он будет настолько мал, что замаскируется при перезаписи музыкальной фонограммы».</w:t>
      </w:r>
    </w:p>
    <w:p>
      <w:pPr>
        <w:pStyle w:val="Normal"/>
        <w:shd w:fill="FFFFFF" w:val="clear"/>
        <w:ind w:firstLine="426"/>
        <w:jc w:val="both"/>
        <w:rPr>
          <w:szCs w:val="24"/>
        </w:rPr>
      </w:pPr>
      <w:r>
        <w:rPr>
          <w:color w:val="000000"/>
          <w:szCs w:val="23"/>
        </w:rPr>
        <w:t>Все что говорилось выше, относилось к источникам записи, действующим одновременно. Интересные возмож</w:t>
        <w:softHyphen/>
        <w:t>ности открываются, если совместить в одной фонограмме две или больше записей, сделанных в разное время. Можно, например, сделать так, чтобы один исполнитель высту</w:t>
        <w:softHyphen/>
        <w:t>пал за нескольких, меняя голос, заменял квартет и т. д.</w:t>
      </w:r>
    </w:p>
    <w:p>
      <w:pPr>
        <w:pStyle w:val="Normal"/>
        <w:shd w:fill="FFFFFF" w:val="clear"/>
        <w:ind w:firstLine="426"/>
        <w:jc w:val="both"/>
        <w:rPr>
          <w:szCs w:val="24"/>
        </w:rPr>
      </w:pPr>
      <w:r>
        <w:rPr>
          <w:color w:val="000000"/>
          <w:szCs w:val="23"/>
        </w:rPr>
        <w:t>Техника записи исполнителя на одну и ту же ленту дважды и большее число раз была рассмотрена выше, на стр. 118.</w:t>
      </w:r>
    </w:p>
    <w:p>
      <w:pPr>
        <w:pStyle w:val="Normal"/>
        <w:shd w:fill="FFFFFF" w:val="clear"/>
        <w:ind w:firstLine="426"/>
        <w:jc w:val="both"/>
        <w:rPr>
          <w:szCs w:val="24"/>
        </w:rPr>
      </w:pPr>
      <w:r>
        <w:rPr>
          <w:color w:val="000000"/>
          <w:szCs w:val="23"/>
        </w:rPr>
        <w:t>Отдельного внимания заслуживают приемы совмеще</w:t>
        <w:softHyphen/>
        <w:t>ния в одной фонограмме голоса, искаженного изменением скорости, с аккомпанементом в естественном звучании. Рассмотрим, к примеру, случай, когда необходимо запи</w:t>
        <w:softHyphen/>
        <w:t>сать песенку, исполняемую куклой под аккомпанемент оркестра. Напомним, что «кукольный» голос получается при записи на скорости, меньшей, чем при воспроизведе</w:t>
        <w:softHyphen/>
        <w:t>нии (стр. 163). Сначала нужно записать аккомпанемент. Эту музыку воспроизводят с замедленной скоростью, собрав установку с микшером (стр. 118) и ведя запись с микшера тоже на пониженной скорости. Певец поет в микрофон обычным образом, но только в замедленном темпе, со</w:t>
        <w:softHyphen/>
        <w:t>образуясь с музыкальной фонограммой, которую он слы</w:t>
        <w:softHyphen/>
        <w:t>шит через телефоны. Если теперь комбинированную запись воспроизвести, то мы услышим «кукольный» голос, сопро</w:t>
        <w:softHyphen/>
        <w:t>вождаемый нормально звучащим аккомпанементом. Если же сначала нормально записать аккомпанемент, а затем, воспроизведя его на повышенной скорости, смонтировать с речью или пением, то при воспроизведении смонтирован</w:t>
        <w:softHyphen/>
        <w:t>ной записи опять на нормальной скорости услышим глу</w:t>
        <w:softHyphen/>
        <w:t>бокий бас, идущий под неискаженный аккоманемент.</w:t>
      </w:r>
    </w:p>
    <w:p>
      <w:pPr>
        <w:pStyle w:val="Normal"/>
        <w:shd w:fill="FFFFFF" w:val="clear"/>
        <w:ind w:firstLine="426"/>
        <w:jc w:val="both"/>
        <w:rPr>
          <w:szCs w:val="24"/>
        </w:rPr>
      </w:pPr>
      <w:r>
        <w:rPr>
          <w:color w:val="000000"/>
          <w:szCs w:val="23"/>
        </w:rPr>
        <w:t>«И шумыть, и гуде, дрибен дощик иде...»</w:t>
      </w:r>
    </w:p>
    <w:p>
      <w:pPr>
        <w:pStyle w:val="Normal"/>
        <w:shd w:fill="FFFFFF" w:val="clear"/>
        <w:ind w:firstLine="426"/>
        <w:jc w:val="both"/>
        <w:rPr>
          <w:szCs w:val="24"/>
        </w:rPr>
      </w:pPr>
      <w:r>
        <w:rPr>
          <w:color w:val="000000"/>
          <w:szCs w:val="23"/>
        </w:rPr>
        <w:t>Если запись музыкальных произведений можно заме</w:t>
        <w:softHyphen/>
        <w:t>нить перезаписыванием с другого магнитофона или с грам</w:t>
        <w:softHyphen/>
        <w:t>пластинки, то запись шумов большей частью приходится делать самому любителю, особенно когда он хочет полу</w:t>
        <w:softHyphen/>
        <w:t>чить фонограмму иллюстрированного рассказа или звуко</w:t>
        <w:softHyphen/>
        <w:t>вого сопровождения к кинофильму.</w:t>
      </w:r>
    </w:p>
    <w:p>
      <w:pPr>
        <w:pStyle w:val="Normal"/>
        <w:shd w:fill="FFFFFF" w:val="clear"/>
        <w:ind w:firstLine="426"/>
        <w:jc w:val="both"/>
        <w:rPr>
          <w:szCs w:val="24"/>
        </w:rPr>
      </w:pPr>
      <w:r>
        <w:rPr>
          <w:color w:val="000000"/>
          <w:szCs w:val="23"/>
        </w:rPr>
        <w:t>Интересно, что в первые годы развития звукового кино все звукооператоры кино увлекались записью шумов. Очень скоро они убедились, что, в отличие от звуков му</w:t>
        <w:softHyphen/>
        <w:t>зыки и речи, натуральные шумы чрезвычайно трудно запи</w:t>
        <w:softHyphen/>
        <w:t>сать так, чтобы при воспроизведении они звучали естест</w:t>
        <w:softHyphen/>
        <w:t>венно. С другой стороны, было обнаружено, что удиви</w:t>
        <w:softHyphen/>
        <w:t>тельно натурально звучат порой имитированные шумы, причем эта имитация зачастую осуществляется самыми про</w:t>
        <w:softHyphen/>
        <w:t>стыми средствами. Дело дошло до того, что отыскание таких средств стало предметом своеобразного спортивного азар</w:t>
        <w:softHyphen/>
        <w:t>та и некоторые из звукооператоров впоследствии возгла</w:t>
        <w:softHyphen/>
        <w:t>вили специальные группы «шумовиков», которые теперь есть на каждой профессиональной киностудии и на каж</w:t>
        <w:softHyphen/>
        <w:t>дой крупной радиостудии.</w:t>
      </w:r>
    </w:p>
    <w:p>
      <w:pPr>
        <w:pStyle w:val="Normal"/>
        <w:shd w:fill="FFFFFF" w:val="clear"/>
        <w:ind w:firstLine="426"/>
        <w:jc w:val="both"/>
        <w:rPr>
          <w:szCs w:val="24"/>
        </w:rPr>
      </w:pPr>
      <w:r>
        <w:rPr>
          <w:color w:val="000000"/>
          <w:szCs w:val="23"/>
        </w:rPr>
        <w:t>Первые же годы существования звукового кино пока</w:t>
        <w:softHyphen/>
        <w:t>зали, что шумы, при умелом их использовании, могут со</w:t>
        <w:softHyphen/>
        <w:t>здать чрезвычайно сильные драматические эффекты, осо</w:t>
        <w:softHyphen/>
        <w:t>бенно когда источник этих шумов находится «за кадром».</w:t>
      </w:r>
    </w:p>
    <w:p>
      <w:pPr>
        <w:pStyle w:val="Normal"/>
        <w:shd w:fill="FFFFFF" w:val="clear"/>
        <w:ind w:firstLine="426"/>
        <w:jc w:val="both"/>
        <w:rPr>
          <w:color w:val="000000"/>
          <w:szCs w:val="23"/>
        </w:rPr>
      </w:pPr>
      <w:r>
        <w:rPr>
          <w:color w:val="000000"/>
          <w:szCs w:val="23"/>
        </w:rPr>
        <w:t>Ниже приведены рекомендации по записи шумов, осно</w:t>
        <w:softHyphen/>
        <w:t>ванные на накопленном опыте и доступные в «домашних» условиях.</w:t>
      </w:r>
    </w:p>
    <w:p>
      <w:pPr>
        <w:pStyle w:val="Normal"/>
        <w:shd w:fill="FFFFFF" w:val="clear"/>
        <w:ind w:firstLine="426"/>
        <w:jc w:val="both"/>
        <w:rPr>
          <w:color w:val="000000"/>
          <w:szCs w:val="24"/>
        </w:rPr>
      </w:pPr>
      <w:r>
        <w:rPr>
          <w:color w:val="000000"/>
          <w:szCs w:val="24"/>
        </w:rPr>
      </w:r>
    </w:p>
    <w:p>
      <w:pPr>
        <w:pStyle w:val="Heading2"/>
        <w:ind w:firstLine="426"/>
        <w:rPr>
          <w:szCs w:val="23"/>
        </w:rPr>
      </w:pPr>
      <w:r>
        <w:rPr>
          <w:szCs w:val="23"/>
        </w:rPr>
        <w:t>Шумы природы</w:t>
      </w:r>
    </w:p>
    <w:p>
      <w:pPr>
        <w:pStyle w:val="Normal"/>
        <w:shd w:fill="FFFFFF" w:val="clear"/>
        <w:ind w:firstLine="426"/>
        <w:jc w:val="both"/>
        <w:rPr>
          <w:i/>
          <w:i/>
          <w:iCs/>
          <w:color w:val="000000"/>
          <w:szCs w:val="23"/>
        </w:rPr>
      </w:pPr>
      <w:r>
        <w:rPr>
          <w:i/>
          <w:iCs/>
          <w:color w:val="000000"/>
          <w:szCs w:val="23"/>
        </w:rPr>
      </w:r>
    </w:p>
    <w:p>
      <w:pPr>
        <w:pStyle w:val="Normal"/>
        <w:shd w:fill="FFFFFF" w:val="clear"/>
        <w:ind w:firstLine="426"/>
        <w:jc w:val="both"/>
        <w:rPr>
          <w:szCs w:val="24"/>
        </w:rPr>
      </w:pPr>
      <w:r>
        <w:rPr>
          <w:i/>
          <w:iCs/>
          <w:color w:val="000000"/>
          <w:szCs w:val="23"/>
        </w:rPr>
        <w:t xml:space="preserve">Ветер. </w:t>
      </w:r>
      <w:r>
        <w:rPr>
          <w:color w:val="000000"/>
          <w:szCs w:val="23"/>
        </w:rPr>
        <w:t>Вряд ли кто-либо рискнет записывать ветер и дождь «на натуре». Правда, ветер можно записать на откры</w:t>
        <w:softHyphen/>
        <w:t>том воздухе, если есть магнитофон с батарейным питанием. Для этого нужно поместить микрофон вблизи какого-либо очага воздушных завихрений. Такие очаги образуются у ще</w:t>
        <w:softHyphen/>
        <w:t>лей заборов, проводов, неплотно закрытых ворот, расщелин в скале, у ветвей высохшего дерева и даже у отверстия туго натянутой палатки. Микрофон при этом приходится укрывать от непосредственного воздействия порывов ветра. Однако гораздо проще шум ветра записать в помещении следующим образом. Между двух ладоней или между боль</w:t>
        <w:softHyphen/>
        <w:t>шими пальцами рук нужно зажать листок или полоску бу</w:t>
        <w:softHyphen/>
        <w:t>маги, как показано на рисунке, и дуть в его торец, расположившись поблизости от микрофона. Регулируя напор струи воздуха, можно менять «силу» ветра. В некоторых случаях, когда нужно изобразить вихрь, врывающийся через открыв</w:t>
        <w:softHyphen/>
        <w:t>шуюся дверь, следует дать микрофон в руки помощнику и то подносить его, то удалять. С губ дующего могут сры</w:t>
        <w:softHyphen/>
        <w:t>ваться капли слюны, поэтому микрофон следует держать не на пути струи воздуха, а несколько сбоку.</w:t>
      </w:r>
    </w:p>
    <w:p>
      <w:pPr>
        <w:pStyle w:val="Normal"/>
        <w:shd w:fill="FFFFFF" w:val="clear"/>
        <w:ind w:firstLine="426"/>
        <w:jc w:val="both"/>
        <w:rPr>
          <w:szCs w:val="24"/>
        </w:rPr>
      </w:pPr>
      <w:r>
        <w:rPr>
          <w:color w:val="000000"/>
          <w:szCs w:val="23"/>
        </w:rPr>
        <w:t>Можно умудриться получить звук ветра, если осторожна дуть на микрофон сбоку и использовать, таким образом, завихрения воздуха у облицовочной решетки.</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3648075" cy="14992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 t="-24" r="-10" b="-24"/>
                    <a:stretch>
                      <a:fillRect/>
                    </a:stretch>
                  </pic:blipFill>
                  <pic:spPr bwMode="auto">
                    <a:xfrm>
                      <a:off x="0" y="0"/>
                      <a:ext cx="3648075" cy="1499235"/>
                    </a:xfrm>
                    <a:prstGeom prst="rect">
                      <a:avLst/>
                    </a:prstGeom>
                  </pic:spPr>
                </pic:pic>
              </a:graphicData>
            </a:graphic>
          </wp:inline>
        </w:drawing>
      </w:r>
    </w:p>
    <w:p>
      <w:pPr>
        <w:pStyle w:val="Normal"/>
        <w:shd w:fill="FFFFFF" w:val="clear"/>
        <w:ind w:firstLine="426"/>
        <w:jc w:val="both"/>
        <w:rPr>
          <w:szCs w:val="24"/>
        </w:rPr>
      </w:pPr>
      <w:r>
        <w:rPr>
          <w:color w:val="000000"/>
          <w:szCs w:val="23"/>
        </w:rPr>
        <w:t>Для получения звука ветра в траве или кустах использу</w:t>
        <w:softHyphen/>
        <w:t>ют другой способ. В детский воздушный шарик (резиновый баллон) насыпают горсть конопляного семени и шарик наду</w:t>
        <w:softHyphen/>
        <w:t>вают, а затем осторожно поворачивают у самого микрофона.</w:t>
      </w:r>
    </w:p>
    <w:p>
      <w:pPr>
        <w:pStyle w:val="Normal"/>
        <w:shd w:fill="FFFFFF" w:val="clear"/>
        <w:ind w:firstLine="426"/>
        <w:jc w:val="both"/>
        <w:rPr>
          <w:szCs w:val="24"/>
        </w:rPr>
      </w:pPr>
      <w:r>
        <w:rPr>
          <w:color w:val="000000"/>
          <w:szCs w:val="23"/>
        </w:rPr>
        <w:t>Очень сильный ветер и даже шторм можно имитировать следующим образом. Держа микрофон против рта, жуйте, раскрыв губы, медленно и осторожно, редиску, кусок сель</w:t>
        <w:softHyphen/>
        <w:t>дерея или лист капусты. Если хотите, чтобы во время штор</w:t>
        <w:softHyphen/>
        <w:t>ма сломалось несколько деревьев или трещал камыш или бамбук, то, по-прежнему, держа микрофон у рта, осторожно срывайте обертку конфеты, зажатой в зубах. Вкусно!</w:t>
      </w:r>
    </w:p>
    <w:p>
      <w:pPr>
        <w:pStyle w:val="Normal"/>
        <w:shd w:fill="FFFFFF" w:val="clear"/>
        <w:ind w:firstLine="426"/>
        <w:jc w:val="both"/>
        <w:rPr>
          <w:szCs w:val="24"/>
        </w:rPr>
      </w:pPr>
      <w:r>
        <w:rPr>
          <w:color w:val="000000"/>
          <w:szCs w:val="23"/>
        </w:rPr>
        <w:t>И, наконец, еще один способ получения звука ветра. Протягивайте через дощечку или деревянную линейку кусок натурального шелка или шелковой ленты. Чем быстрее вы станете тянуть шелк, тем большую «силу» приобретает ветер. Таким способом можно получить звук даже урагана. Между прочим, этот прием известен давно и его применяли наши деды и прадеды в театре. В наше время на профессиональ</w:t>
        <w:softHyphen/>
        <w:t>ных студиях имеются деревянные барабаны диаметром около метра, на каждом из которых лежит шелковая поло</w:t>
        <w:softHyphen/>
        <w:t>са, закрепленная с одного конца. Барабан можно вращать со скоростью, нужной для получения соответствующего звука. Дождь. «Оборудование» для имитации несложно: дур</w:t>
        <w:softHyphen/>
        <w:t>шлаг, в который всыпана - горсть риса. Наклоняя дуршлаг плавным движением так, чтобы рис перемещался по окруж</w:t>
        <w:softHyphen/>
        <w:t>ности, получаем звук монотонного дождя. Того же эффекта можно добиться, пересыпая горсть гороха в большом кухон</w:t>
        <w:softHyphen/>
        <w:t>ном сите, которое наклоняют в разные стороны поблизости от микрофона.</w:t>
      </w:r>
    </w:p>
    <w:p>
      <w:pPr>
        <w:pStyle w:val="Normal"/>
        <w:shd w:fill="FFFFFF" w:val="clear"/>
        <w:ind w:firstLine="426"/>
        <w:jc w:val="both"/>
        <w:rPr>
          <w:szCs w:val="24"/>
        </w:rPr>
      </w:pPr>
      <w:r>
        <w:rPr>
          <w:color w:val="000000"/>
          <w:szCs w:val="23"/>
        </w:rPr>
        <w:t>Звук сильного ливня можно записать, равномерно пере</w:t>
        <w:softHyphen/>
        <w:t>сыпая горох из сита в кастрюлю или чугунный горшок.</w:t>
      </w:r>
    </w:p>
    <w:p>
      <w:pPr>
        <w:pStyle w:val="Normal"/>
        <w:ind w:firstLine="426"/>
        <w:jc w:val="both"/>
        <w:rPr>
          <w:szCs w:val="24"/>
        </w:rPr>
      </w:pPr>
      <w:r>
        <w:rPr>
          <w:szCs w:val="24"/>
        </w:rPr>
        <w:drawing>
          <wp:inline distT="0" distB="0" distL="0" distR="0">
            <wp:extent cx="2806700" cy="17646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 t="-20" r="-13" b="-20"/>
                    <a:stretch>
                      <a:fillRect/>
                    </a:stretch>
                  </pic:blipFill>
                  <pic:spPr bwMode="auto">
                    <a:xfrm>
                      <a:off x="0" y="0"/>
                      <a:ext cx="2806700" cy="1764665"/>
                    </a:xfrm>
                    <a:prstGeom prst="rect">
                      <a:avLst/>
                    </a:prstGeom>
                  </pic:spPr>
                </pic:pic>
              </a:graphicData>
            </a:graphic>
          </wp:inline>
        </w:drawing>
      </w:r>
    </w:p>
    <w:p>
      <w:pPr>
        <w:pStyle w:val="Normal"/>
        <w:shd w:fill="FFFFFF" w:val="clear"/>
        <w:ind w:firstLine="426"/>
        <w:jc w:val="both"/>
        <w:rPr>
          <w:szCs w:val="24"/>
        </w:rPr>
      </w:pPr>
      <w:r>
        <w:rPr>
          <w:color w:val="000000"/>
          <w:szCs w:val="23"/>
        </w:rPr>
        <w:t>При съемке фильма «Воскресение» звук водяных капель был записан так: капли воды стряхивали в сосуд с водой, в которую чуть ниже поверхности плашмя была погружена бронзовая музыкальная тарелка.</w:t>
      </w:r>
    </w:p>
    <w:p>
      <w:pPr>
        <w:pStyle w:val="Normal"/>
        <w:shd w:fill="FFFFFF" w:val="clear"/>
        <w:ind w:firstLine="426"/>
        <w:jc w:val="both"/>
        <w:rPr>
          <w:szCs w:val="24"/>
        </w:rPr>
      </w:pPr>
      <w:r>
        <w:rPr>
          <w:i/>
          <w:iCs/>
          <w:color w:val="000000"/>
          <w:szCs w:val="23"/>
        </w:rPr>
        <w:t xml:space="preserve">Град, бьющий по крыше. </w:t>
      </w:r>
      <w:r>
        <w:rPr>
          <w:color w:val="000000"/>
          <w:szCs w:val="23"/>
        </w:rPr>
        <w:t>Возьмите кусок трехслойного картона от упаковочной коробки. На ковер положите две неравных стопки книг, а на них наклонно картон. Смешав в миске сухой горох с фасолью, сыпьте эту смесь понемногу на картон так, чтобы горошины и фасолины ударялись о картон, подпрыгивая, и беззвучно падали на ковер. Если ваши мать, жена или теща не любят беспорядка, лучше, чтобы град шел в их отсутствие.</w:t>
      </w:r>
    </w:p>
    <w:p>
      <w:pPr>
        <w:pStyle w:val="Normal"/>
        <w:shd w:fill="FFFFFF" w:val="clear"/>
        <w:ind w:firstLine="426"/>
        <w:jc w:val="both"/>
        <w:rPr>
          <w:szCs w:val="24"/>
        </w:rPr>
      </w:pPr>
      <w:r>
        <w:rPr>
          <w:i/>
          <w:iCs/>
          <w:color w:val="000000"/>
          <w:szCs w:val="23"/>
        </w:rPr>
        <w:t xml:space="preserve">Шум </w:t>
      </w:r>
      <w:r>
        <w:rPr>
          <w:color w:val="000000"/>
          <w:szCs w:val="23"/>
        </w:rPr>
        <w:t xml:space="preserve">морского </w:t>
      </w:r>
      <w:r>
        <w:rPr>
          <w:i/>
          <w:iCs/>
          <w:color w:val="000000"/>
          <w:szCs w:val="23"/>
        </w:rPr>
        <w:t xml:space="preserve">прибоя. </w:t>
      </w:r>
      <w:r>
        <w:rPr>
          <w:color w:val="000000"/>
          <w:szCs w:val="23"/>
        </w:rPr>
        <w:t>Звук, который издает волна, уда</w:t>
        <w:softHyphen/>
        <w:t>ряясь о берег, вызван тем, что вода в волне тащит за собой мелкие камешки, гальку, песок. Довольно натурально этот звук можно имитировать, если в вашем распоряжении имеется ра</w:t>
        <w:softHyphen/>
        <w:t>диоприемник с укв диапазоном. Если такой приемник не настроен на станцию (и при этом не имеет шумоподавления), то слышно ха</w:t>
        <w:softHyphen/>
        <w:t>рактерное шипение, похожее на шум гальки. Чтобы получить шум прибоя, нужно поработать регуля</w:t>
        <w:softHyphen/>
        <w:t>тором громкости. Сначала должно быть слышно слабое шипенье. По</w:t>
        <w:softHyphen/>
        <w:t>том, по мере «приближения вол</w:t>
        <w:softHyphen/>
        <w:t>ны» оно должно становиться силь</w:t>
        <w:softHyphen/>
        <w:t>нее, нарастая все быстрей и быст</w:t>
        <w:softHyphen/>
        <w:t>рей. В момент, когда «ударяет вол</w:t>
        <w:softHyphen/>
        <w:t>на», шипенье должно на мгновенье</w:t>
      </w:r>
      <w:r>
        <w:rPr>
          <w:color w:val="000000"/>
          <w:szCs w:val="22"/>
        </w:rPr>
        <w:t xml:space="preserve"> стать очень громким, а затем по</w:t>
        <w:softHyphen/>
        <w:t>степенно затихать. Вращение руч</w:t>
        <w:softHyphen/>
        <w:t>ки следует повторять в такт «при</w:t>
        <w:softHyphen/>
        <w:t>бою». Чем сильнее волны, тем ре</w:t>
        <w:softHyphen/>
        <w:t>же «ударяет волна».</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449070" cy="194754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 t="-18" r="-25" b="-18"/>
                    <a:stretch>
                      <a:fillRect/>
                    </a:stretch>
                  </pic:blipFill>
                  <pic:spPr bwMode="auto">
                    <a:xfrm>
                      <a:off x="0" y="0"/>
                      <a:ext cx="1449070" cy="1947545"/>
                    </a:xfrm>
                    <a:prstGeom prst="rect">
                      <a:avLst/>
                    </a:prstGeom>
                  </pic:spPr>
                </pic:pic>
              </a:graphicData>
            </a:graphic>
          </wp:inline>
        </w:drawing>
      </w:r>
    </w:p>
    <w:p>
      <w:pPr>
        <w:pStyle w:val="Normal"/>
        <w:ind w:firstLine="426"/>
        <w:jc w:val="both"/>
        <w:rPr>
          <w:szCs w:val="24"/>
        </w:rPr>
      </w:pPr>
      <w:r>
        <w:rPr>
          <w:szCs w:val="24"/>
        </w:rPr>
        <w:drawing>
          <wp:inline distT="0" distB="0" distL="0" distR="0">
            <wp:extent cx="1412875" cy="13303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 t="-27" r="-25" b="-27"/>
                    <a:stretch>
                      <a:fillRect/>
                    </a:stretch>
                  </pic:blipFill>
                  <pic:spPr bwMode="auto">
                    <a:xfrm>
                      <a:off x="0" y="0"/>
                      <a:ext cx="1412875" cy="1330325"/>
                    </a:xfrm>
                    <a:prstGeom prst="rect">
                      <a:avLst/>
                    </a:prstGeom>
                  </pic:spPr>
                </pic:pic>
              </a:graphicData>
            </a:graphic>
          </wp:inline>
        </w:drawing>
      </w:r>
    </w:p>
    <w:p>
      <w:pPr>
        <w:pStyle w:val="Normal"/>
        <w:shd w:fill="FFFFFF" w:val="clear"/>
        <w:ind w:firstLine="426"/>
        <w:jc w:val="both"/>
        <w:rPr>
          <w:szCs w:val="24"/>
        </w:rPr>
      </w:pPr>
      <w:r>
        <w:rPr>
          <w:color w:val="000000"/>
          <w:szCs w:val="22"/>
        </w:rPr>
        <w:t>Если этот способ использовать нельзя, есть другой прием. Нужно закрепить кнопками на столе или чертежной доске полосу наждач</w:t>
        <w:softHyphen/>
        <w:t>ной бумаги. Затем, взявши щетку для одежды, в такт «волнам» мер</w:t>
        <w:softHyphen/>
        <w:t>но проводить ею по наждачной бумаге: сначала медленно, потом быстрей и быстрей, и, наконец, замедляя движение до полной остановки. Несколько иной, но столь же похо</w:t>
        <w:softHyphen/>
        <w:t>жий звук получится, если наждачную бумагу вы замените большим куском белой жести. Иногда звук прибоя удается отлично передать, двигая по наждачной бумаге кусок дере</w:t>
        <w:softHyphen/>
        <w:t>ва поперек волокон.</w:t>
      </w:r>
    </w:p>
    <w:p>
      <w:pPr>
        <w:pStyle w:val="Normal"/>
        <w:shd w:fill="FFFFFF" w:val="clear"/>
        <w:ind w:firstLine="426"/>
        <w:jc w:val="both"/>
        <w:rPr>
          <w:szCs w:val="24"/>
        </w:rPr>
      </w:pPr>
      <w:r>
        <w:rPr>
          <w:color w:val="000000"/>
          <w:szCs w:val="22"/>
        </w:rPr>
        <w:t>Можно использовать и другую «технику». Возьмите два баллона от детских надувных шариков. В один поместите горсть риса, во второй — горсть сухого гороха и надуйте баллоны до предела. Теперь, поставив микрофон на стол, мягко и ритмично вращайте шарики возле микрофона. К этим звукам хорошо будет добавить поглаживание венич</w:t>
        <w:softHyphen/>
        <w:t>ком по барабану.</w:t>
      </w:r>
    </w:p>
    <w:p>
      <w:pPr>
        <w:pStyle w:val="Normal"/>
        <w:shd w:fill="FFFFFF" w:val="clear"/>
        <w:ind w:firstLine="426"/>
        <w:jc w:val="both"/>
        <w:rPr>
          <w:szCs w:val="24"/>
        </w:rPr>
      </w:pPr>
      <w:r>
        <w:rPr>
          <w:i/>
          <w:iCs/>
          <w:color w:val="000000"/>
          <w:szCs w:val="22"/>
        </w:rPr>
        <w:t xml:space="preserve">Удары волн. </w:t>
      </w:r>
      <w:r>
        <w:rPr>
          <w:color w:val="000000"/>
          <w:szCs w:val="22"/>
        </w:rPr>
        <w:t>Тут уж без воды не обойтись. Правда, воды потребуется немного — всего один таз, лохань или детская ванночка. Защитив микрофон пластикатовым мешком, луч</w:t>
        <w:softHyphen/>
        <w:t>ше всего надутым, чтобы пластикат ни в коем случае не хрустел, будем гнать воду ладонью, пока она не плеснет о стенку. Если звук будет иметь слишком «металлическую» окраску, используйте таз из пластмассы.</w:t>
      </w:r>
    </w:p>
    <w:p>
      <w:pPr>
        <w:pStyle w:val="Normal"/>
        <w:shd w:fill="FFFFFF" w:val="clear"/>
        <w:ind w:firstLine="426"/>
        <w:jc w:val="both"/>
        <w:rPr>
          <w:szCs w:val="24"/>
        </w:rPr>
      </w:pPr>
      <w:r>
        <w:rPr>
          <w:color w:val="000000"/>
          <w:szCs w:val="22"/>
        </w:rPr>
        <w:t>Естественно, такую запись удобнее вести в ванной, по</w:t>
        <w:softHyphen/>
        <w:t>местив магнитофон по возможности дальше от места запи</w:t>
        <w:softHyphen/>
        <w:t>си, — лучше, вообще, за дверью. Гладкие стены, особенно, если они облицованы кафелем, дают плохую акустику. По</w:t>
        <w:softHyphen/>
        <w:t>этому микрофон приходится держать достаточно близко к воде. А это значит, что без пластикатного мешка не стоит приниматься за такую имитацию.</w:t>
      </w:r>
    </w:p>
    <w:p>
      <w:pPr>
        <w:pStyle w:val="Normal"/>
        <w:shd w:fill="FFFFFF" w:val="clear"/>
        <w:ind w:firstLine="426"/>
        <w:jc w:val="both"/>
        <w:rPr>
          <w:szCs w:val="24"/>
        </w:rPr>
      </w:pPr>
      <w:r>
        <w:rPr>
          <w:i/>
          <w:iCs/>
          <w:color w:val="000000"/>
          <w:szCs w:val="22"/>
        </w:rPr>
        <w:t xml:space="preserve">Плеск воды. </w:t>
      </w:r>
      <w:r>
        <w:rPr>
          <w:color w:val="000000"/>
          <w:szCs w:val="22"/>
        </w:rPr>
        <w:t>Поездка на лодке сопровождается харак</w:t>
        <w:softHyphen/>
        <w:t>терным плеском воды. Этот плеск можно получить от не</w:t>
        <w:softHyphen/>
        <w:t>большой мисочки с водой поблизости от микрофона, в кото</w:t>
        <w:softHyphen/>
        <w:t>рой оператор болтает пальцами. Шум ручья или небольшого водопада имитирует струя воды, текущая из крана на установленную наклонно в ванне стиральную доску. Чем более круто падает вода на доску, тем более грозным полу</w:t>
        <w:softHyphen/>
        <w:t>чается водопад. Окраску имитированного таким образом звука можно менять в довольно широких пределах, уклады</w:t>
        <w:softHyphen/>
        <w:t>вая у нижнего края доски сложенную газету, тряпку или деревянную чурку.</w:t>
      </w:r>
    </w:p>
    <w:p>
      <w:pPr>
        <w:pStyle w:val="Normal"/>
        <w:shd w:fill="FFFFFF" w:val="clear"/>
        <w:ind w:firstLine="426"/>
        <w:jc w:val="both"/>
        <w:rPr>
          <w:szCs w:val="24"/>
        </w:rPr>
      </w:pPr>
      <w:r>
        <w:rPr>
          <w:color w:val="000000"/>
          <w:szCs w:val="22"/>
        </w:rPr>
        <w:t>Если нужно получить звук прыжка в воду, достаточно шлепнуть ладонью по воде в тазу. Еще раз напомним: хоро</w:t>
        <w:softHyphen/>
        <w:t>шенько защищайте микрофон от воды.</w:t>
      </w:r>
    </w:p>
    <w:p>
      <w:pPr>
        <w:pStyle w:val="Normal"/>
        <w:shd w:fill="FFFFFF" w:val="clear"/>
        <w:ind w:firstLine="426"/>
        <w:jc w:val="both"/>
        <w:rPr>
          <w:szCs w:val="24"/>
        </w:rPr>
      </w:pPr>
      <w:r>
        <w:rPr>
          <w:i/>
          <w:iCs/>
          <w:color w:val="000000"/>
          <w:szCs w:val="22"/>
        </w:rPr>
        <w:t xml:space="preserve">Раскаты грома. </w:t>
      </w:r>
      <w:r>
        <w:rPr>
          <w:color w:val="000000"/>
          <w:szCs w:val="22"/>
        </w:rPr>
        <w:t>Звук близких раскатов грома получают, потряхивая перед микрофоном листом жести размером при</w:t>
        <w:softHyphen/>
        <w:t xml:space="preserve">мерно 0,5 мХО,5 </w:t>
      </w:r>
      <w:r>
        <w:rPr>
          <w:i/>
          <w:iCs/>
          <w:color w:val="000000"/>
          <w:szCs w:val="22"/>
        </w:rPr>
        <w:t xml:space="preserve">м. </w:t>
      </w:r>
      <w:r>
        <w:rPr>
          <w:color w:val="000000"/>
          <w:szCs w:val="22"/>
        </w:rPr>
        <w:t>Этот лист держат руками за два угла.</w:t>
      </w:r>
    </w:p>
    <w:p>
      <w:pPr>
        <w:pStyle w:val="Normal"/>
        <w:shd w:fill="FFFFFF" w:val="clear"/>
        <w:ind w:firstLine="426"/>
        <w:jc w:val="both"/>
        <w:rPr>
          <w:szCs w:val="24"/>
        </w:rPr>
      </w:pPr>
      <w:r>
        <w:rPr>
          <w:color w:val="000000"/>
          <w:szCs w:val="22"/>
        </w:rPr>
        <w:t>Другой способ. Всыпьте две полные чайные ложки риса в баллон детского надувного шарика и надуйте его. Теперь встряхивайте шарик поблизости от микрофона.</w:t>
      </w:r>
    </w:p>
    <w:p>
      <w:pPr>
        <w:pStyle w:val="Normal"/>
        <w:shd w:fill="FFFFFF" w:val="clear"/>
        <w:ind w:firstLine="426"/>
        <w:jc w:val="both"/>
        <w:rPr>
          <w:szCs w:val="24"/>
        </w:rPr>
      </w:pPr>
      <w:r>
        <w:rPr>
          <w:color w:val="000000"/>
          <w:szCs w:val="22"/>
        </w:rPr>
        <w:t>Далекие раскаты грома можно записать, быстро и легко ударяя ладонями по достаточно толстой крышке стола.</w:t>
      </w:r>
    </w:p>
    <w:p>
      <w:pPr>
        <w:pStyle w:val="Normal"/>
        <w:ind w:firstLine="426"/>
        <w:jc w:val="both"/>
        <w:rPr>
          <w:szCs w:val="24"/>
        </w:rPr>
      </w:pPr>
      <w:r>
        <w:rPr>
          <w:szCs w:val="24"/>
        </w:rPr>
        <w:drawing>
          <wp:inline distT="0" distB="0" distL="0" distR="0">
            <wp:extent cx="3883660" cy="14947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 t="-24" r="-9" b="-24"/>
                    <a:stretch>
                      <a:fillRect/>
                    </a:stretch>
                  </pic:blipFill>
                  <pic:spPr bwMode="auto">
                    <a:xfrm>
                      <a:off x="0" y="0"/>
                      <a:ext cx="3883660" cy="1494790"/>
                    </a:xfrm>
                    <a:prstGeom prst="rect">
                      <a:avLst/>
                    </a:prstGeom>
                  </pic:spPr>
                </pic:pic>
              </a:graphicData>
            </a:graphic>
          </wp:inline>
        </w:drawing>
      </w:r>
    </w:p>
    <w:p>
      <w:pPr>
        <w:pStyle w:val="Normal"/>
        <w:shd w:fill="FFFFFF" w:val="clear"/>
        <w:ind w:firstLine="426"/>
        <w:jc w:val="both"/>
        <w:rPr>
          <w:szCs w:val="24"/>
        </w:rPr>
      </w:pPr>
      <w:r>
        <w:rPr>
          <w:color w:val="000000"/>
          <w:szCs w:val="22"/>
        </w:rPr>
        <w:t>Нужно только, чтобы микрофон стоял на том же столе. Не</w:t>
        <w:softHyphen/>
        <w:t>которые умудряются получать звук громовых раскатов, при</w:t>
        <w:softHyphen/>
        <w:t>близив раскрытый рот почти вплотную к микрофону и резко выдыхая воздух из гортани. Только не вздумайте в этот момент закашляться — вы рискуете повредить мик</w:t>
        <w:softHyphen/>
        <w:t>рофон.</w:t>
      </w:r>
    </w:p>
    <w:p>
      <w:pPr>
        <w:pStyle w:val="Normal"/>
        <w:shd w:fill="FFFFFF" w:val="clear"/>
        <w:ind w:firstLine="426"/>
        <w:jc w:val="both"/>
        <w:rPr>
          <w:szCs w:val="24"/>
        </w:rPr>
      </w:pPr>
      <w:r>
        <w:rPr>
          <w:color w:val="000000"/>
          <w:szCs w:val="22"/>
        </w:rPr>
        <w:t xml:space="preserve">Голоса </w:t>
      </w:r>
      <w:r>
        <w:rPr>
          <w:i/>
          <w:iCs/>
          <w:color w:val="000000"/>
          <w:szCs w:val="22"/>
        </w:rPr>
        <w:t xml:space="preserve">птиц. </w:t>
      </w:r>
      <w:r>
        <w:rPr>
          <w:color w:val="000000"/>
          <w:szCs w:val="22"/>
        </w:rPr>
        <w:t>Любой знакомый охотник, пользуясь ман</w:t>
        <w:softHyphen/>
        <w:t>ками (специальными свистками, продаваемыми в охот</w:t>
        <w:softHyphen/>
        <w:t>ничьих магазинах), может изобразить вам кряканье утки, свист вальдшнепа и других птиц, на которых ведется охота. Звуки, извлекаемые с помощью манков, настолько нату</w:t>
        <w:softHyphen/>
        <w:t>ральны, что обманываются не только доверчивые слушате</w:t>
        <w:softHyphen/>
        <w:t>ли, но и сами птицы.</w:t>
      </w:r>
    </w:p>
    <w:p>
      <w:pPr>
        <w:pStyle w:val="Normal"/>
        <w:ind w:firstLine="426"/>
        <w:jc w:val="both"/>
        <w:rPr>
          <w:szCs w:val="24"/>
        </w:rPr>
      </w:pPr>
      <w:r>
        <w:rPr>
          <w:szCs w:val="24"/>
        </w:rPr>
        <w:drawing>
          <wp:inline distT="0" distB="0" distL="0" distR="0">
            <wp:extent cx="3693795" cy="14770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 t="-24" r="-10" b="-24"/>
                    <a:stretch>
                      <a:fillRect/>
                    </a:stretch>
                  </pic:blipFill>
                  <pic:spPr bwMode="auto">
                    <a:xfrm>
                      <a:off x="0" y="0"/>
                      <a:ext cx="3693795" cy="1477010"/>
                    </a:xfrm>
                    <a:prstGeom prst="rect">
                      <a:avLst/>
                    </a:prstGeom>
                  </pic:spPr>
                </pic:pic>
              </a:graphicData>
            </a:graphic>
          </wp:inline>
        </w:drawing>
      </w:r>
    </w:p>
    <w:p>
      <w:pPr>
        <w:pStyle w:val="Normal"/>
        <w:shd w:fill="FFFFFF" w:val="clear"/>
        <w:ind w:firstLine="426"/>
        <w:jc w:val="both"/>
        <w:rPr>
          <w:szCs w:val="24"/>
        </w:rPr>
      </w:pPr>
      <w:r>
        <w:rPr>
          <w:color w:val="000000"/>
          <w:szCs w:val="23"/>
        </w:rPr>
        <w:t>Не так давно наша промышленность наладила выпуск грампластинок с записями голосов птиц. С такой пластинки можно переписать на кусок ленты пение нужной птицы, но так, чтобы в эту запись не попал комментарий диктора. Затем, выбрав на этом куске ленты участок, где громкость спадает почти до нуля, и отрезав ленту в этих местах, сле</w:t>
        <w:softHyphen/>
        <w:t>дует склеить оставшийся кусок в кольцо и поставить по</w:t>
        <w:softHyphen/>
        <w:t>следнее на другой магнитофон, работающий в режиме вос</w:t>
        <w:softHyphen/>
        <w:t>произведения. Чтобы магнитофон обеспечивал нормальное воспроизведение, кольцо нужно натянуть, пропустив его, как через натяжной блок, вокруг центральной части пустой катушки, удерживаемой в руке. Катушки с магнитофона при этом снимать не следует. Они хоть и будут вращаться, но все же послужат направляющими роликами для ленточной петли. Чем больше длина кольца, тем менее заметно, что одни и те же звуки периодически повторяются.</w:t>
      </w:r>
    </w:p>
    <w:p>
      <w:pPr>
        <w:pStyle w:val="Normal"/>
        <w:shd w:fill="FFFFFF" w:val="clear"/>
        <w:ind w:firstLine="426"/>
        <w:jc w:val="both"/>
        <w:rPr>
          <w:szCs w:val="24"/>
        </w:rPr>
      </w:pPr>
      <w:r>
        <w:rPr>
          <w:color w:val="000000"/>
          <w:szCs w:val="23"/>
        </w:rPr>
        <w:t>Если требуется передать шум леса, то, пользуясь одним из способов, рассмотренных на стр. 119, необходимо запи</w:t>
        <w:softHyphen/>
        <w:t>сать на одну ленту голоса нескольких птиц. Голоса одних должны звучать громче, других тише. Если требуется по сюжету, то в фонограмму можно «подмешать» звук ветра или скрип дерева. Когда имеется возможность ввести искусственную реверберацию, она должна быть более замет</w:t>
        <w:softHyphen/>
        <w:t>на для голосов тех птиц, которые слышны слабее.</w:t>
      </w:r>
    </w:p>
    <w:p>
      <w:pPr>
        <w:pStyle w:val="Normal"/>
        <w:shd w:fill="FFFFFF" w:val="clear"/>
        <w:ind w:firstLine="426"/>
        <w:jc w:val="both"/>
        <w:rPr>
          <w:szCs w:val="24"/>
        </w:rPr>
      </w:pPr>
      <w:r>
        <w:rPr>
          <w:color w:val="000000"/>
          <w:szCs w:val="23"/>
        </w:rPr>
        <w:t>Гульканье голубей и чириканье воробьев можно запи</w:t>
        <w:softHyphen/>
        <w:t>сать, выставив микрофон на окно и рассыпав поблизости корм, конечно, если окно выходит не на шумную улицу или шумный двор. В крайнем случае, ради такой записи можно съездить к более удачливым в этом отношении зна</w:t>
        <w:softHyphen/>
        <w:t>комым.</w:t>
      </w:r>
    </w:p>
    <w:p>
      <w:pPr>
        <w:pStyle w:val="Normal"/>
        <w:ind w:firstLine="426"/>
        <w:jc w:val="both"/>
        <w:rPr>
          <w:szCs w:val="24"/>
        </w:rPr>
      </w:pPr>
      <w:r>
        <w:rPr>
          <w:szCs w:val="24"/>
        </w:rPr>
        <w:drawing>
          <wp:inline distT="0" distB="0" distL="0" distR="0">
            <wp:extent cx="1614170" cy="13944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2" t="-26" r="-22" b="-26"/>
                    <a:stretch>
                      <a:fillRect/>
                    </a:stretch>
                  </pic:blipFill>
                  <pic:spPr bwMode="auto">
                    <a:xfrm>
                      <a:off x="0" y="0"/>
                      <a:ext cx="1614170" cy="1394460"/>
                    </a:xfrm>
                    <a:prstGeom prst="rect">
                      <a:avLst/>
                    </a:prstGeom>
                  </pic:spPr>
                </pic:pic>
              </a:graphicData>
            </a:graphic>
          </wp:inline>
        </w:drawing>
      </w:r>
    </w:p>
    <w:p>
      <w:pPr>
        <w:pStyle w:val="Normal"/>
        <w:shd w:fill="FFFFFF" w:val="clear"/>
        <w:ind w:firstLine="426"/>
        <w:jc w:val="both"/>
        <w:rPr>
          <w:szCs w:val="24"/>
        </w:rPr>
      </w:pPr>
      <w:r>
        <w:rPr>
          <w:color w:val="000000"/>
          <w:szCs w:val="23"/>
        </w:rPr>
        <w:t>Вообще, если вы оказались с магнитофоном за городом или на даче, не поленитесь записать и сохранить в своей фонотеке звуки деревни: кудахтанье ку</w:t>
        <w:softHyphen/>
        <w:t>рицы, петушиный крик, блеянье козленка и т. п. Располагая пор</w:t>
        <w:softHyphen/>
        <w:t>тативным магнитофоном, поста</w:t>
        <w:softHyphen/>
        <w:t>райтесь записать голоса птиц во время загородной прогулки или туристского похода. Для записи микрофон нужно поднять на длинной жерди поближе к пернатым певцам и терпели</w:t>
        <w:softHyphen/>
        <w:t>во ждать начала их концерта.</w:t>
      </w:r>
    </w:p>
    <w:p>
      <w:pPr>
        <w:pStyle w:val="Normal"/>
        <w:shd w:fill="FFFFFF" w:val="clear"/>
        <w:ind w:firstLine="426"/>
        <w:jc w:val="both"/>
        <w:rPr>
          <w:szCs w:val="24"/>
        </w:rPr>
      </w:pPr>
      <w:r>
        <w:rPr>
          <w:color w:val="000000"/>
          <w:szCs w:val="23"/>
        </w:rPr>
        <w:t xml:space="preserve">Голоса </w:t>
      </w:r>
      <w:r>
        <w:rPr>
          <w:i/>
          <w:iCs/>
          <w:color w:val="000000"/>
          <w:szCs w:val="23"/>
        </w:rPr>
        <w:t xml:space="preserve">животных. </w:t>
      </w:r>
      <w:r>
        <w:rPr>
          <w:color w:val="000000"/>
          <w:szCs w:val="23"/>
        </w:rPr>
        <w:t>Голоса очень многих, особенно домаш</w:t>
        <w:softHyphen/>
        <w:t>них животных можно имитировать голосом человека. Конечно не у всех имеются одинаковые «способности», од</w:t>
        <w:softHyphen/>
        <w:t>нако среди своих знакомых всегда можно найти достаточно натурально мычащих, рычащих, мяукающих, лающих и блеящих Я никогда не забуду, как одна моя вполне уважае</w:t>
        <w:softHyphen/>
        <w:t>мая и пожилая знакомая очень солидной комплекции ста</w:t>
        <w:softHyphen/>
        <w:t>рательно лаяла тонким голосом болонки, подготавливая вместе с мужем новогоднюю передачу для детей. Часто трудность заключается не в имитации, а в том, чтобы при</w:t>
        <w:softHyphen/>
        <w:t>сутствующие при записи другие лица сохраняли серьез</w:t>
        <w:softHyphen/>
        <w:t>ность и не создавали акустических помех своим смехом. Пластинок с записями голосов зверей пока не выпус</w:t>
        <w:softHyphen/>
        <w:t>кают но можно в радио- и особенно телевизионных пере</w:t>
        <w:softHyphen/>
        <w:t>дачах в частности, детских, найти нужные голоса. Правда, иногда приходится довольно долго выжидать, но терпение всегда было отличительной особенностью представителей всех видов увлечений.</w:t>
      </w:r>
    </w:p>
    <w:p>
      <w:pPr>
        <w:pStyle w:val="Normal"/>
        <w:ind w:firstLine="426"/>
        <w:jc w:val="both"/>
        <w:rPr>
          <w:szCs w:val="24"/>
        </w:rPr>
      </w:pPr>
      <w:r>
        <w:rPr>
          <w:szCs w:val="24"/>
        </w:rPr>
        <w:drawing>
          <wp:inline distT="0" distB="0" distL="0" distR="0">
            <wp:extent cx="3749040" cy="14808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 t="-24" r="-10" b="-24"/>
                    <a:stretch>
                      <a:fillRect/>
                    </a:stretch>
                  </pic:blipFill>
                  <pic:spPr bwMode="auto">
                    <a:xfrm>
                      <a:off x="0" y="0"/>
                      <a:ext cx="3749040" cy="1480820"/>
                    </a:xfrm>
                    <a:prstGeom prst="rect">
                      <a:avLst/>
                    </a:prstGeom>
                  </pic:spPr>
                </pic:pic>
              </a:graphicData>
            </a:graphic>
          </wp:inline>
        </w:drawing>
      </w:r>
    </w:p>
    <w:p>
      <w:pPr>
        <w:pStyle w:val="Normal"/>
        <w:shd w:fill="FFFFFF" w:val="clear"/>
        <w:ind w:firstLine="426"/>
        <w:jc w:val="both"/>
        <w:rPr>
          <w:color w:val="000000"/>
          <w:szCs w:val="22"/>
        </w:rPr>
      </w:pPr>
      <w:r>
        <w:rPr>
          <w:color w:val="000000"/>
          <w:szCs w:val="22"/>
        </w:rPr>
      </w:r>
    </w:p>
    <w:p>
      <w:pPr>
        <w:pStyle w:val="Normal"/>
        <w:shd w:fill="FFFFFF" w:val="clear"/>
        <w:ind w:firstLine="426"/>
        <w:jc w:val="both"/>
        <w:rPr>
          <w:szCs w:val="24"/>
        </w:rPr>
      </w:pPr>
      <w:r>
        <w:rPr>
          <w:color w:val="000000"/>
          <w:szCs w:val="22"/>
        </w:rPr>
        <w:t>Записи в зоопарке редко полу</w:t>
        <w:softHyphen/>
        <w:t>чаются удачными из-за плохих акустических условий.</w:t>
      </w:r>
    </w:p>
    <w:p>
      <w:pPr>
        <w:pStyle w:val="Normal"/>
        <w:ind w:firstLine="426"/>
        <w:jc w:val="both"/>
        <w:rPr>
          <w:szCs w:val="24"/>
        </w:rPr>
      </w:pPr>
      <w:r>
        <w:rPr>
          <w:szCs w:val="24"/>
        </w:rPr>
      </w:r>
    </w:p>
    <w:p>
      <w:pPr>
        <w:pStyle w:val="Normal"/>
        <w:ind w:firstLine="426"/>
        <w:jc w:val="both"/>
        <w:rPr>
          <w:szCs w:val="24"/>
        </w:rPr>
      </w:pPr>
      <w:r>
        <w:rPr>
          <w:szCs w:val="24"/>
        </w:rPr>
        <w:drawing>
          <wp:inline distT="0" distB="0" distL="0" distR="0">
            <wp:extent cx="1426210" cy="83693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 t="-43" r="-25" b="-43"/>
                    <a:stretch>
                      <a:fillRect/>
                    </a:stretch>
                  </pic:blipFill>
                  <pic:spPr bwMode="auto">
                    <a:xfrm>
                      <a:off x="0" y="0"/>
                      <a:ext cx="1426210" cy="836930"/>
                    </a:xfrm>
                    <a:prstGeom prst="rect">
                      <a:avLst/>
                    </a:prstGeom>
                  </pic:spPr>
                </pic:pic>
              </a:graphicData>
            </a:graphic>
          </wp:inline>
        </w:drawing>
      </w:r>
    </w:p>
    <w:p>
      <w:pPr>
        <w:pStyle w:val="Normal"/>
        <w:shd w:fill="FFFFFF" w:val="clear"/>
        <w:ind w:firstLine="426"/>
        <w:jc w:val="both"/>
        <w:rPr>
          <w:szCs w:val="24"/>
        </w:rPr>
      </w:pPr>
      <w:r>
        <w:rPr>
          <w:i/>
          <w:iCs/>
          <w:color w:val="000000"/>
          <w:szCs w:val="22"/>
        </w:rPr>
        <w:t xml:space="preserve">Цокот лошадиных копыт. </w:t>
      </w:r>
      <w:r>
        <w:rPr>
          <w:color w:val="000000"/>
          <w:szCs w:val="22"/>
        </w:rPr>
        <w:t>Лоша</w:t>
        <w:softHyphen/>
        <w:t>ди все реже и реже появляются на наших улицах. Все же звук ло</w:t>
        <w:softHyphen/>
        <w:t>шадиных копыт изредка приходит</w:t>
        <w:softHyphen/>
        <w:t>ся помещать в фонограмму. Для имитации нужны два деревянных или пластмассовых глубо</w:t>
        <w:softHyphen/>
        <w:t>ких блюдечка диаметром примерно 15 см. Назначение их в быту трудно понять. В зависимости от характера владельца, в них хранят дамские шпильки, оборвавшиеся пуговицы, запонки; курильщики иногда используют их под пепельни</w:t>
        <w:softHyphen/>
        <w:t>цы. Цокающий звук копыт слышен, если такие блюдечки ударять одно о другое донышками, а еще лучше — краями. Если при этом звук получается ненатурально жестким, то к одному из блюдечек нужно приклеить кусок пластиката или клеенки (например, от старой тетради). Стоит прикре</w:t>
        <w:softHyphen/>
        <w:t>пить к блюдцу липким пластырем кусок сукна, и лошадь побежит по мягкой луговой или лесной почве. В крайнем случае, блюдечки можно заменить половинками детской «матрешки».</w:t>
      </w:r>
    </w:p>
    <w:p>
      <w:pPr>
        <w:pStyle w:val="Normal"/>
        <w:shd w:fill="FFFFFF" w:val="clear"/>
        <w:ind w:firstLine="426"/>
        <w:jc w:val="both"/>
        <w:rPr>
          <w:szCs w:val="24"/>
        </w:rPr>
      </w:pPr>
      <w:r>
        <w:rPr>
          <w:color w:val="000000"/>
          <w:szCs w:val="22"/>
        </w:rPr>
        <w:t>Темп ударов и рисунок музыкальной фразы опреде</w:t>
        <w:softHyphen/>
        <w:t>ляется тем, каким аллюром должна «бежать лошадь»: га</w:t>
        <w:softHyphen/>
        <w:t>лопом, рысью или шагом, должна ли она оступаться.</w:t>
      </w:r>
    </w:p>
    <w:p>
      <w:pPr>
        <w:pStyle w:val="Normal"/>
        <w:shd w:fill="FFFFFF" w:val="clear"/>
        <w:ind w:firstLine="426"/>
        <w:jc w:val="both"/>
        <w:rPr>
          <w:color w:val="000000"/>
          <w:szCs w:val="22"/>
        </w:rPr>
      </w:pPr>
      <w:r>
        <w:rPr>
          <w:color w:val="000000"/>
          <w:szCs w:val="22"/>
        </w:rPr>
        <w:t>Заметим, что некоторые умельцы умудряются достичь того же эффекта без всяких тарелочек, просто легкими уда</w:t>
        <w:softHyphen/>
        <w:t>рами карандаша или ногтей прямо по микрофону.</w:t>
      </w:r>
    </w:p>
    <w:p>
      <w:pPr>
        <w:pStyle w:val="Normal"/>
        <w:shd w:fill="FFFFFF" w:val="clear"/>
        <w:ind w:firstLine="426"/>
        <w:jc w:val="both"/>
        <w:rPr>
          <w:color w:val="000000"/>
          <w:szCs w:val="24"/>
        </w:rPr>
      </w:pPr>
      <w:r>
        <w:rPr>
          <w:color w:val="000000"/>
          <w:szCs w:val="24"/>
        </w:rPr>
      </w:r>
    </w:p>
    <w:p>
      <w:pPr>
        <w:pStyle w:val="Heading2"/>
        <w:ind w:firstLine="426"/>
        <w:rPr>
          <w:szCs w:val="22"/>
        </w:rPr>
      </w:pPr>
      <w:r>
        <w:rPr>
          <w:szCs w:val="22"/>
        </w:rPr>
        <w:t>Запись шумов, связанных с деятельностью человека</w:t>
      </w:r>
    </w:p>
    <w:p>
      <w:pPr>
        <w:pStyle w:val="Normal"/>
        <w:shd w:fill="FFFFFF" w:val="clear"/>
        <w:ind w:firstLine="426"/>
        <w:jc w:val="both"/>
        <w:rPr>
          <w:szCs w:val="24"/>
        </w:rPr>
      </w:pPr>
      <w:r>
        <w:rPr>
          <w:szCs w:val="24"/>
        </w:rPr>
      </w:r>
    </w:p>
    <w:p>
      <w:pPr>
        <w:pStyle w:val="Normal"/>
        <w:shd w:fill="FFFFFF" w:val="clear"/>
        <w:ind w:firstLine="426"/>
        <w:jc w:val="both"/>
        <w:rPr>
          <w:szCs w:val="24"/>
        </w:rPr>
      </w:pPr>
      <w:r>
        <w:rPr>
          <w:i/>
          <w:iCs/>
          <w:color w:val="000000"/>
          <w:szCs w:val="22"/>
        </w:rPr>
        <w:t xml:space="preserve">Шаги. </w:t>
      </w:r>
      <w:r>
        <w:rPr>
          <w:color w:val="000000"/>
          <w:szCs w:val="22"/>
        </w:rPr>
        <w:t xml:space="preserve">Для имитации скрипа снега, по которому идет человек, нужно запастись двумя небольшими мешочками из плотного полотна, заполненными крахмалом и туго завязанными. Мешочки нужно сжимать в такт шагам. </w:t>
      </w:r>
    </w:p>
    <w:p>
      <w:pPr>
        <w:pStyle w:val="Normal"/>
        <w:shd w:fill="FFFFFF" w:val="clear"/>
        <w:ind w:firstLine="426"/>
        <w:jc w:val="both"/>
        <w:rPr>
          <w:szCs w:val="24"/>
        </w:rPr>
      </w:pPr>
      <w:r>
        <w:rPr>
          <w:color w:val="000000"/>
          <w:szCs w:val="22"/>
        </w:rPr>
        <w:t>Шаги в лесу изображают так: берут два рулона старой ненужной магнитной ленты и, сложив их между собой, дви</w:t>
        <w:softHyphen/>
        <w:t>гают одним в такт шагам.</w:t>
      </w:r>
    </w:p>
    <w:p>
      <w:pPr>
        <w:pStyle w:val="Normal"/>
        <w:ind w:firstLine="426"/>
        <w:jc w:val="both"/>
        <w:rPr>
          <w:szCs w:val="24"/>
        </w:rPr>
      </w:pPr>
      <w:r>
        <w:rPr>
          <w:szCs w:val="24"/>
        </w:rPr>
        <w:drawing>
          <wp:inline distT="0" distB="0" distL="0" distR="0">
            <wp:extent cx="1595120" cy="135318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 t="-27" r="-23" b="-27"/>
                    <a:stretch>
                      <a:fillRect/>
                    </a:stretch>
                  </pic:blipFill>
                  <pic:spPr bwMode="auto">
                    <a:xfrm>
                      <a:off x="0" y="0"/>
                      <a:ext cx="1595120" cy="1353185"/>
                    </a:xfrm>
                    <a:prstGeom prst="rect">
                      <a:avLst/>
                    </a:prstGeom>
                  </pic:spPr>
                </pic:pic>
              </a:graphicData>
            </a:graphic>
          </wp:inline>
        </w:drawing>
      </w:r>
    </w:p>
    <w:p>
      <w:pPr>
        <w:pStyle w:val="Normal"/>
        <w:shd w:fill="FFFFFF" w:val="clear"/>
        <w:ind w:firstLine="426"/>
        <w:jc w:val="both"/>
        <w:rPr>
          <w:szCs w:val="24"/>
        </w:rPr>
      </w:pPr>
      <w:r>
        <w:rPr>
          <w:color w:val="000000"/>
          <w:szCs w:val="22"/>
        </w:rPr>
        <w:t>Звук шагов марширующих людей получают с помощью наждачной бумаги и платяной щетки, как это описано на стр. 182. Щеткой шаркают в обе стороны по полосе наждач</w:t>
        <w:softHyphen/>
        <w:t>ной бумаги в такт шагам. Такого же эффекта можно до</w:t>
        <w:softHyphen/>
        <w:t>биться, используя расстроенный относительно станции при</w:t>
        <w:softHyphen/>
        <w:t>емник в диапазоне укв, в котором периодически и резко увеличивают громкость.</w:t>
      </w:r>
    </w:p>
    <w:p>
      <w:pPr>
        <w:pStyle w:val="Normal"/>
        <w:shd w:fill="FFFFFF" w:val="clear"/>
        <w:ind w:firstLine="426"/>
        <w:jc w:val="both"/>
        <w:rPr>
          <w:szCs w:val="24"/>
        </w:rPr>
      </w:pPr>
      <w:r>
        <w:rPr>
          <w:color w:val="000000"/>
          <w:szCs w:val="22"/>
        </w:rPr>
        <w:t>Стук женских каблучков получают таким же образом, как и звук копыт, только вместо больших блюдец нужно взять детские пластмассовые формочки для песка.</w:t>
      </w:r>
    </w:p>
    <w:p>
      <w:pPr>
        <w:pStyle w:val="Normal"/>
        <w:shd w:fill="FFFFFF" w:val="clear"/>
        <w:ind w:firstLine="426"/>
        <w:jc w:val="both"/>
        <w:rPr>
          <w:szCs w:val="24"/>
        </w:rPr>
      </w:pPr>
      <w:r>
        <w:rPr>
          <w:color w:val="000000"/>
          <w:szCs w:val="22"/>
        </w:rPr>
        <w:t>Иллюзия бега на лыжах получается, если двигать неболь</w:t>
        <w:softHyphen/>
        <w:t>шую деревяшку по ковру или ворсистому одеялу. Расстоя</w:t>
        <w:softHyphen/>
        <w:t>ние до микрофона определяется тем, насколько близко должен проходить лыжник.</w:t>
      </w:r>
    </w:p>
    <w:p>
      <w:pPr>
        <w:pStyle w:val="Normal"/>
        <w:shd w:fill="FFFFFF" w:val="clear"/>
        <w:ind w:firstLine="426"/>
        <w:jc w:val="both"/>
        <w:rPr>
          <w:szCs w:val="24"/>
        </w:rPr>
      </w:pPr>
      <w:r>
        <w:rPr>
          <w:i/>
          <w:iCs/>
          <w:color w:val="000000"/>
          <w:szCs w:val="22"/>
        </w:rPr>
        <w:t xml:space="preserve">Звук спортивного стадиона. </w:t>
      </w:r>
      <w:r>
        <w:rPr>
          <w:color w:val="000000"/>
          <w:szCs w:val="22"/>
        </w:rPr>
        <w:t>Крики, шум и свист болель</w:t>
        <w:softHyphen/>
        <w:t>щиков получить искусственным путем очень трудно. Поэто</w:t>
        <w:softHyphen/>
        <w:t>му используют запись реального стадиона. По радио и теле</w:t>
        <w:softHyphen/>
        <w:t>видению такие передачи идут довольно часто. Записывать лучше с телевизора, так как телевизионный комментатор, голос которого в данном случае является «принудительным ассортиментом», говорит меньше, рассчитывая на то, что телезрители видят изображение.</w:t>
      </w:r>
    </w:p>
    <w:p>
      <w:pPr>
        <w:pStyle w:val="Normal"/>
        <w:shd w:fill="FFFFFF" w:val="clear"/>
        <w:ind w:firstLine="426"/>
        <w:jc w:val="both"/>
        <w:rPr>
          <w:szCs w:val="24"/>
        </w:rPr>
      </w:pPr>
      <w:r>
        <w:rPr>
          <w:color w:val="000000"/>
          <w:szCs w:val="22"/>
        </w:rPr>
        <w:t>Практически достаточно, чтобы запись без помех со сто</w:t>
        <w:softHyphen/>
        <w:t xml:space="preserve">роны комментатора продолжалась хотя бы 5 — 6 </w:t>
      </w:r>
      <w:r>
        <w:rPr>
          <w:i/>
          <w:iCs/>
          <w:color w:val="000000"/>
          <w:szCs w:val="22"/>
        </w:rPr>
        <w:t xml:space="preserve">сек. </w:t>
      </w:r>
      <w:r>
        <w:rPr>
          <w:color w:val="000000"/>
          <w:szCs w:val="22"/>
        </w:rPr>
        <w:t>Кусок ленты с этой записью склеивают в кольцо, стараясь только, чтобы место склейки не получилось заметным при воспро</w:t>
        <w:softHyphen/>
        <w:t>изведении. Если обычная склейка не даст нужного резуль</w:t>
        <w:softHyphen/>
        <w:t>тата, нужно ее вырезать и склеить заново, но разрез сделать под острым углом, сложив срезанные концы встык и под</w:t>
        <w:softHyphen/>
        <w:t>клеив с оборотной стороны кусочек ленты.</w:t>
      </w:r>
    </w:p>
    <w:p>
      <w:pPr>
        <w:pStyle w:val="Normal"/>
        <w:shd w:fill="FFFFFF" w:val="clear"/>
        <w:ind w:firstLine="426"/>
        <w:jc w:val="both"/>
        <w:rPr>
          <w:szCs w:val="24"/>
        </w:rPr>
      </w:pPr>
      <w:r>
        <w:rPr>
          <w:color w:val="000000"/>
          <w:szCs w:val="22"/>
        </w:rPr>
        <w:t>Особенно реальным получается шум стадиона, если вре</w:t>
        <w:softHyphen/>
        <w:t>менами менять его громкость и наложить на него выкрики, так сказать, крупным планом. Для этого нужно выключить микшер и через второй его вход дать с микрофона нужные выкрики, якобы от близко расположенного зрителя.</w:t>
      </w:r>
    </w:p>
    <w:p>
      <w:pPr>
        <w:pStyle w:val="Normal"/>
        <w:shd w:fill="FFFFFF" w:val="clear"/>
        <w:ind w:firstLine="426"/>
        <w:jc w:val="both"/>
        <w:rPr>
          <w:szCs w:val="24"/>
        </w:rPr>
      </w:pPr>
      <w:r>
        <w:rPr>
          <w:i/>
          <w:iCs/>
          <w:color w:val="000000"/>
          <w:szCs w:val="22"/>
        </w:rPr>
        <w:t xml:space="preserve">Тиканье часов </w:t>
      </w:r>
      <w:r>
        <w:rPr>
          <w:color w:val="000000"/>
          <w:szCs w:val="22"/>
        </w:rPr>
        <w:t>записывается непосредственно. Даже маленькие часики можно записать достаточно хорошо и громко, если их положить на микрофон или прикрепить к нему изоляционной лентой или лейкопластырем. Малень</w:t>
        <w:softHyphen/>
        <w:t>кие часы можно использовать для имитации больших, если записать их на большой скорости движения ленты, а вос</w:t>
        <w:softHyphen/>
        <w:t>производить на меньшей.</w:t>
      </w:r>
    </w:p>
    <w:p>
      <w:pPr>
        <w:pStyle w:val="Normal"/>
        <w:shd w:fill="FFFFFF" w:val="clear"/>
        <w:ind w:firstLine="426"/>
        <w:jc w:val="both"/>
        <w:rPr/>
      </w:pPr>
      <w:r>
        <w:rPr>
          <w:color w:val="000000"/>
          <w:szCs w:val="22"/>
        </w:rPr>
        <w:t>Хорошо, однако, взять для записи у какого-нибудь зна</w:t>
        <w:softHyphen/>
        <w:t>комого музыканта метроном. С помощью метронома можно</w:t>
      </w:r>
      <w:r>
        <w:rPr>
          <w:color w:val="000000"/>
          <w:szCs w:val="23"/>
        </w:rPr>
        <w:t xml:space="preserve"> имитировать звук практически любых часов, даже самых больших.</w:t>
      </w:r>
    </w:p>
    <w:p>
      <w:pPr>
        <w:pStyle w:val="Normal"/>
        <w:shd w:fill="FFFFFF" w:val="clear"/>
        <w:ind w:firstLine="426"/>
        <w:jc w:val="both"/>
        <w:rPr>
          <w:color w:val="000000"/>
          <w:szCs w:val="24"/>
        </w:rPr>
      </w:pPr>
      <w:r>
        <w:rPr>
          <w:color w:val="000000"/>
          <w:szCs w:val="24"/>
        </w:rPr>
      </w:r>
    </w:p>
    <w:p>
      <w:pPr>
        <w:pStyle w:val="Normal"/>
        <w:ind w:firstLine="426"/>
        <w:jc w:val="both"/>
        <w:rPr>
          <w:szCs w:val="24"/>
        </w:rPr>
      </w:pPr>
      <w:r>
        <w:rPr>
          <w:szCs w:val="24"/>
        </w:rPr>
        <w:drawing>
          <wp:inline distT="0" distB="0" distL="0" distR="0">
            <wp:extent cx="1801495" cy="8274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 t="-44" r="-20" b="-44"/>
                    <a:stretch>
                      <a:fillRect/>
                    </a:stretch>
                  </pic:blipFill>
                  <pic:spPr bwMode="auto">
                    <a:xfrm>
                      <a:off x="0" y="0"/>
                      <a:ext cx="1801495" cy="82740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Звук колоколов. Колокола исчезают из нашего окруже</w:t>
        <w:softHyphen/>
        <w:t>ния вместе со многими другими атрибутами прошлого. И все же звук иногда бывает нужен для записи. Звон колокола башенных часов лучше всего изобразить, используя рояль. Сначала ударяют по самому нижнему «ре», затем, выждав секунды полторы, ударяют по лежащему еще ниже «ля» (обычно самая нижняя нота рояля). В музыке такая комби</w:t>
        <w:softHyphen/>
        <w:t>нация носит название уменьшенной кварты.</w:t>
      </w:r>
    </w:p>
    <w:p>
      <w:pPr>
        <w:pStyle w:val="Normal"/>
        <w:shd w:fill="FFFFFF" w:val="clear"/>
        <w:ind w:firstLine="426"/>
        <w:jc w:val="both"/>
        <w:rPr>
          <w:szCs w:val="24"/>
        </w:rPr>
      </w:pPr>
      <w:r>
        <w:rPr>
          <w:color w:val="000000"/>
          <w:szCs w:val="23"/>
        </w:rPr>
        <w:t>Некоторые комнатные пианино имеют уменьшенную клавиатуру, в которой указанные ноты отсутствуют. В та</w:t>
        <w:softHyphen/>
        <w:t>ком случае приходится использовать тот же музыкальный интервал в уменьшенную кварту, но в более высокой тональности.</w:t>
      </w:r>
    </w:p>
    <w:p>
      <w:pPr>
        <w:pStyle w:val="Normal"/>
        <w:shd w:fill="FFFFFF" w:val="clear"/>
        <w:ind w:firstLine="426"/>
        <w:jc w:val="both"/>
        <w:rPr>
          <w:szCs w:val="24"/>
        </w:rPr>
      </w:pPr>
      <w:r>
        <w:rPr>
          <w:color w:val="000000"/>
          <w:szCs w:val="23"/>
        </w:rPr>
        <w:t>По клавишам следует уда</w:t>
        <w:softHyphen/>
        <w:t>рять при нажатой педали, что</w:t>
        <w:softHyphen/>
        <w:t>бы звук длился долго, и за</w:t>
        <w:softHyphen/>
        <w:t>пись вести, пока он полно</w:t>
        <w:softHyphen/>
        <w:t>стью не замрет.</w:t>
      </w:r>
    </w:p>
    <w:p>
      <w:pPr>
        <w:pStyle w:val="Normal"/>
        <w:shd w:fill="FFFFFF" w:val="clear"/>
        <w:ind w:firstLine="426"/>
        <w:jc w:val="both"/>
        <w:rPr>
          <w:szCs w:val="24"/>
        </w:rPr>
      </w:pPr>
      <w:r>
        <w:rPr>
          <w:color w:val="000000"/>
          <w:szCs w:val="23"/>
        </w:rPr>
        <w:t>Небольшие колокола можно изобразить, ударяя ногтем или карандашом по тонкому бокалу или стакану, стоящему вблизи от микрофона. Требуемую тональность такого «ко</w:t>
        <w:softHyphen/>
        <w:t>локола» легко установить подбором уровня налитой в сосуд воды. Если звук такого бокала записать на скорости не</w:t>
        <w:softHyphen/>
        <w:t>сколько более высокой, чем скорость воспроизведения, то на нормальной скорости звук получится густым, сочным, как у очень большого колокола.</w:t>
      </w:r>
    </w:p>
    <w:p>
      <w:pPr>
        <w:pStyle w:val="Normal"/>
        <w:shd w:fill="FFFFFF" w:val="clear"/>
        <w:ind w:firstLine="426"/>
        <w:jc w:val="both"/>
        <w:rPr>
          <w:szCs w:val="24"/>
        </w:rPr>
      </w:pPr>
      <w:r>
        <w:rPr>
          <w:color w:val="000000"/>
          <w:szCs w:val="23"/>
        </w:rPr>
        <w:t>Не так давно Ленинградский завод выпустил грампла</w:t>
        <w:softHyphen/>
        <w:t>стинку «Ростовские звоны» с записями «игры» звонарей го</w:t>
        <w:softHyphen/>
        <w:t>рода Ростов-великий. Если вам нужно ввести в фонограмму звук колоколов, не поленитесь достать эту пластинку — там, действительно, интересные записи колокольного звона для разных целей: праздничных, тревожных и др.</w:t>
      </w:r>
    </w:p>
    <w:p>
      <w:pPr>
        <w:pStyle w:val="Normal"/>
        <w:shd w:fill="FFFFFF" w:val="clear"/>
        <w:ind w:firstLine="426"/>
        <w:jc w:val="both"/>
        <w:rPr>
          <w:szCs w:val="24"/>
        </w:rPr>
      </w:pPr>
      <w:r>
        <w:rPr>
          <w:i/>
          <w:iCs/>
          <w:color w:val="000000"/>
          <w:szCs w:val="23"/>
        </w:rPr>
        <w:t xml:space="preserve">Треск огня, </w:t>
      </w:r>
      <w:r>
        <w:rPr>
          <w:color w:val="000000"/>
          <w:szCs w:val="23"/>
        </w:rPr>
        <w:t>например, при сильном пожаре, можно по</w:t>
        <w:softHyphen/>
        <w:t>лучить, сжимая перед самым микрофоном кусок целлофана. Характерное потрескивание горящего дерева вы услышите, медленно сжимая в руке перед микрофоном пустой спичеч</w:t>
        <w:softHyphen/>
        <w:t>ный коробок.</w:t>
      </w:r>
    </w:p>
    <w:p>
      <w:pPr>
        <w:pStyle w:val="Normal"/>
        <w:shd w:fill="FFFFFF" w:val="clear"/>
        <w:ind w:firstLine="426"/>
        <w:jc w:val="both"/>
        <w:rPr>
          <w:szCs w:val="24"/>
        </w:rPr>
      </w:pPr>
      <w:r>
        <w:rPr>
          <w:i/>
          <w:iCs/>
          <w:color w:val="000000"/>
          <w:szCs w:val="23"/>
        </w:rPr>
        <w:t xml:space="preserve">Звук разбитого стекла. </w:t>
      </w:r>
      <w:r>
        <w:rPr>
          <w:color w:val="000000"/>
          <w:szCs w:val="23"/>
        </w:rPr>
        <w:t>Иметь при записи дело со стек-лом не рекомендуется, особенно если в доме есть дети.</w:t>
      </w:r>
    </w:p>
    <w:p>
      <w:pPr>
        <w:pStyle w:val="Normal"/>
        <w:ind w:firstLine="426"/>
        <w:jc w:val="both"/>
        <w:rPr>
          <w:szCs w:val="24"/>
        </w:rPr>
      </w:pPr>
      <w:r>
        <w:rPr>
          <w:szCs w:val="24"/>
        </w:rPr>
        <w:drawing>
          <wp:inline distT="0" distB="0" distL="0" distR="0">
            <wp:extent cx="1705610" cy="1371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1" t="-26" r="-21" b="-26"/>
                    <a:stretch>
                      <a:fillRect/>
                    </a:stretch>
                  </pic:blipFill>
                  <pic:spPr bwMode="auto">
                    <a:xfrm>
                      <a:off x="0" y="0"/>
                      <a:ext cx="1705610" cy="1371600"/>
                    </a:xfrm>
                    <a:prstGeom prst="rect">
                      <a:avLst/>
                    </a:prstGeom>
                  </pic:spPr>
                </pic:pic>
              </a:graphicData>
            </a:graphic>
          </wp:inline>
        </w:drawing>
      </w:r>
    </w:p>
    <w:p>
      <w:pPr>
        <w:pStyle w:val="Normal"/>
        <w:shd w:fill="FFFFFF" w:val="clear"/>
        <w:ind w:firstLine="426"/>
        <w:jc w:val="both"/>
        <w:rPr>
          <w:szCs w:val="24"/>
        </w:rPr>
      </w:pPr>
      <w:r>
        <w:rPr>
          <w:color w:val="000000"/>
          <w:szCs w:val="23"/>
        </w:rPr>
        <w:t>Лучше достать обрезки листо</w:t>
        <w:softHyphen/>
        <w:t xml:space="preserve">вой стали размером примерно 5 см </w:t>
      </w:r>
      <w:r>
        <w:rPr>
          <w:color w:val="000000"/>
          <w:szCs w:val="23"/>
          <w:lang w:val="en-US"/>
        </w:rPr>
        <w:t>X</w:t>
      </w:r>
      <w:r>
        <w:rPr>
          <w:color w:val="000000"/>
          <w:szCs w:val="23"/>
        </w:rPr>
        <w:t xml:space="preserve"> 5 см и толщиной 1 — 2 мм. Этот металлический лом следу</w:t>
        <w:softHyphen/>
        <w:t>ет завернуть в тряпку и полу</w:t>
        <w:softHyphen/>
        <w:t>ченную груду катать по подуш</w:t>
        <w:softHyphen/>
        <w:t>ке возле микрофона.</w:t>
      </w:r>
    </w:p>
    <w:p>
      <w:pPr>
        <w:pStyle w:val="Normal"/>
        <w:shd w:fill="FFFFFF" w:val="clear"/>
        <w:ind w:firstLine="426"/>
        <w:jc w:val="both"/>
        <w:rPr>
          <w:szCs w:val="24"/>
        </w:rPr>
      </w:pPr>
      <w:r>
        <w:rPr>
          <w:i/>
          <w:iCs/>
          <w:color w:val="000000"/>
          <w:szCs w:val="23"/>
        </w:rPr>
        <w:t xml:space="preserve">Гудок парохода. </w:t>
      </w:r>
      <w:r>
        <w:rPr>
          <w:color w:val="000000"/>
          <w:szCs w:val="23"/>
        </w:rPr>
        <w:t>Гудок паро</w:t>
        <w:softHyphen/>
        <w:t>хода имитируют с помощью большой бутыли. Горлышко бу</w:t>
        <w:softHyphen/>
        <w:t>тыли приставляют к губам и ду</w:t>
        <w:softHyphen/>
        <w:t>ют сильно и продолжительно.</w:t>
      </w:r>
    </w:p>
    <w:p>
      <w:pPr>
        <w:pStyle w:val="Normal"/>
        <w:shd w:fill="FFFFFF" w:val="clear"/>
        <w:ind w:firstLine="426"/>
        <w:jc w:val="both"/>
        <w:rPr>
          <w:szCs w:val="24"/>
        </w:rPr>
      </w:pPr>
      <w:r>
        <w:rPr>
          <w:color w:val="000000"/>
          <w:szCs w:val="23"/>
        </w:rPr>
        <w:t>Тон такого «гудка» можно подобрать размером бутыли и, если требуется, частичным заполнением ее водой. Если по</w:t>
        <w:softHyphen/>
        <w:t>требуется имитировать звук нескольких гудков (например, тревогу в гавани), то следует пригласить на должность «па</w:t>
        <w:softHyphen/>
        <w:t>роходов» нескольких друзей или членов семьи. При этом тональность гудков не должна совпадать.</w:t>
      </w:r>
    </w:p>
    <w:p>
      <w:pPr>
        <w:pStyle w:val="Normal"/>
        <w:shd w:fill="FFFFFF" w:val="clear"/>
        <w:ind w:firstLine="426"/>
        <w:jc w:val="both"/>
        <w:rPr>
          <w:szCs w:val="24"/>
        </w:rPr>
      </w:pPr>
      <w:r>
        <w:rPr>
          <w:i/>
          <w:iCs/>
          <w:color w:val="000000"/>
          <w:szCs w:val="23"/>
        </w:rPr>
        <w:t xml:space="preserve">Звук пароходной машины. </w:t>
      </w:r>
      <w:r>
        <w:rPr>
          <w:color w:val="000000"/>
          <w:szCs w:val="23"/>
        </w:rPr>
        <w:t>Пароходную машину отлично может изобразить машина швейная. Если микрофон поста</w:t>
        <w:softHyphen/>
        <w:t>вить поближе к швейной машине, то имитируется звук паро</w:t>
        <w:softHyphen/>
        <w:t>ходного дизеля. Нужно только ручку машины крутить мед</w:t>
        <w:softHyphen/>
        <w:t>ленно, учитывая, что настоящий дизель дает немного оборо</w:t>
        <w:softHyphen/>
        <w:t>тов в минуту.</w:t>
      </w:r>
    </w:p>
    <w:p>
      <w:pPr>
        <w:pStyle w:val="Normal"/>
        <w:shd w:fill="FFFFFF" w:val="clear"/>
        <w:ind w:firstLine="426"/>
        <w:jc w:val="both"/>
        <w:rPr>
          <w:szCs w:val="24"/>
        </w:rPr>
      </w:pPr>
      <w:r>
        <w:rPr>
          <w:color w:val="000000"/>
          <w:szCs w:val="23"/>
        </w:rPr>
        <w:t>Остерегайтесь, чтобы от вибрации швейной машины микрофон не сполз к краю стола и не упал на пол.</w:t>
      </w:r>
    </w:p>
    <w:p>
      <w:pPr>
        <w:pStyle w:val="Normal"/>
        <w:shd w:fill="FFFFFF" w:val="clear"/>
        <w:ind w:firstLine="426"/>
        <w:jc w:val="both"/>
        <w:rPr>
          <w:szCs w:val="24"/>
        </w:rPr>
      </w:pPr>
      <w:r>
        <w:rPr>
          <w:i/>
          <w:iCs/>
          <w:color w:val="000000"/>
          <w:szCs w:val="23"/>
        </w:rPr>
        <w:t xml:space="preserve">Паровоз. </w:t>
      </w:r>
      <w:r>
        <w:rPr>
          <w:color w:val="000000"/>
          <w:szCs w:val="23"/>
        </w:rPr>
        <w:t>Паровозный гудок получают таким же образом, как и пароходный, только бутыль должна быть поменьше. Свисток электрички содержит три отдельных тона. Соответ</w:t>
        <w:softHyphen/>
        <w:t>ственно этому к губам нужно приставить три разные узко</w:t>
        <w:softHyphen/>
        <w:t>горлые бутылки или три одинаковые, но по-разному запол</w:t>
        <w:softHyphen/>
        <w:t>ненные водой, и дуть во все три сразу. Звук свистка манев</w:t>
        <w:softHyphen/>
        <w:t>рового паровоза имитируют, вдувая воздух в металлический футляр от термометра или любую другую трубку диаметром около сантиметра и длиной сантиметров в 15, закрытую с одного конца.</w:t>
      </w:r>
    </w:p>
    <w:p>
      <w:pPr>
        <w:pStyle w:val="Normal"/>
        <w:shd w:fill="FFFFFF" w:val="clear"/>
        <w:ind w:firstLine="426"/>
        <w:jc w:val="both"/>
        <w:rPr>
          <w:szCs w:val="24"/>
        </w:rPr>
      </w:pPr>
      <w:r>
        <w:rPr>
          <w:color w:val="000000"/>
          <w:szCs w:val="23"/>
        </w:rPr>
        <w:t>Пыхтенье паровоза передается с помощью велосипедного насоса. Воздух качают таким образом, чтобы он выходил в сторону микрофона. Если изображается паровоз, который трогается с места, то качать нужно сначала очень медленно, а затем во все убыстряющемся темпе. Для большей нату</w:t>
        <w:softHyphen/>
        <w:t>ральности звука выходное отверстие насоса рекомендуется частично прикрыть пальцем.</w:t>
      </w:r>
    </w:p>
    <w:p>
      <w:pPr>
        <w:pStyle w:val="Normal"/>
        <w:shd w:fill="FFFFFF" w:val="clear"/>
        <w:ind w:firstLine="426"/>
        <w:jc w:val="both"/>
        <w:rPr>
          <w:szCs w:val="24"/>
        </w:rPr>
      </w:pPr>
      <w:r>
        <w:rPr>
          <w:color w:val="000000"/>
          <w:szCs w:val="23"/>
        </w:rPr>
        <w:t>Звук пара, выпускаемого быстро движущимся паровозом,, можно передать путем ритмичного трения двух дощечек, одна из которых обтянута наждачной бумагой.</w:t>
      </w:r>
    </w:p>
    <w:p>
      <w:pPr>
        <w:pStyle w:val="Normal"/>
        <w:shd w:fill="FFFFFF" w:val="clear"/>
        <w:ind w:firstLine="426"/>
        <w:jc w:val="both"/>
        <w:rPr>
          <w:szCs w:val="24"/>
        </w:rPr>
      </w:pPr>
      <w:r>
        <w:rPr>
          <w:color w:val="000000"/>
          <w:szCs w:val="23"/>
        </w:rPr>
        <w:t xml:space="preserve">Звук движения паровоза можно имитировать надутым баллоном от детского воздушного шарика </w:t>
      </w:r>
      <w:r>
        <w:rPr>
          <w:i/>
          <w:iCs/>
          <w:color w:val="000000"/>
          <w:szCs w:val="23"/>
        </w:rPr>
        <w:t xml:space="preserve">с </w:t>
      </w:r>
      <w:r>
        <w:rPr>
          <w:color w:val="000000"/>
          <w:szCs w:val="23"/>
        </w:rPr>
        <w:t>горстью риса внутри. Баллоном нужно делать короткие ритмичные движе</w:t>
        <w:softHyphen/>
        <w:t>ния со значительными паузами. Далее, увеличивая темп и отодвигаясь от микрофона, можно создать иллюзию, что по</w:t>
        <w:softHyphen/>
        <w:t>езд уходит.</w:t>
      </w:r>
    </w:p>
    <w:p>
      <w:pPr>
        <w:pStyle w:val="Normal"/>
        <w:shd w:fill="FFFFFF" w:val="clear"/>
        <w:ind w:firstLine="426"/>
        <w:jc w:val="both"/>
        <w:rPr>
          <w:szCs w:val="24"/>
        </w:rPr>
      </w:pPr>
      <w:r>
        <w:rPr>
          <w:color w:val="000000"/>
          <w:szCs w:val="23"/>
        </w:rPr>
        <w:t>Лязганье буферов получается, если сталкивать между со</w:t>
        <w:softHyphen/>
        <w:t>бой в непосредственной близости от микрофона металличе</w:t>
        <w:softHyphen/>
        <w:t>ские кольца, например, обручальные или от занавесок, либо чайные ложечки,</w:t>
      </w:r>
    </w:p>
    <w:p>
      <w:pPr>
        <w:pStyle w:val="Normal"/>
        <w:shd w:fill="FFFFFF" w:val="clear"/>
        <w:ind w:firstLine="426"/>
        <w:jc w:val="both"/>
        <w:rPr>
          <w:szCs w:val="24"/>
        </w:rPr>
      </w:pPr>
      <w:r>
        <w:rPr>
          <w:i/>
          <w:iCs/>
          <w:color w:val="000000"/>
          <w:szCs w:val="23"/>
        </w:rPr>
        <w:t xml:space="preserve">Винтомоторный самолет. </w:t>
      </w:r>
      <w:r>
        <w:rPr>
          <w:color w:val="000000"/>
          <w:szCs w:val="23"/>
        </w:rPr>
        <w:t>Шум самолетного мотора полу</w:t>
        <w:softHyphen/>
        <w:t>чается так. Нужно перевернуть велосипед, поставив его на руль и седло, поднести к спицам или покрышке картонную или целлулоидную полоску, держа в той же руке микрофон, и вращать колесо за педаль. Точно таким же способом, но при меньшей скорости вращения колеса имитируют тарах</w:t>
        <w:softHyphen/>
        <w:t>тенье мотоцикла или «чиханье» далекого автомобиля, звук мопеда или подвесного лодочного мотора.</w:t>
      </w:r>
    </w:p>
    <w:p>
      <w:pPr>
        <w:pStyle w:val="Normal"/>
        <w:shd w:fill="FFFFFF" w:val="clear"/>
        <w:ind w:firstLine="426"/>
        <w:jc w:val="both"/>
        <w:rPr>
          <w:szCs w:val="24"/>
        </w:rPr>
      </w:pPr>
      <w:r>
        <w:rPr>
          <w:color w:val="000000"/>
          <w:szCs w:val="23"/>
        </w:rPr>
        <w:t>Если у вас нет велосипеда, то картонную полоску можно поднести спереди к лопастям работающего вентилятора. Если передвигать микрофон, приближая и удаляя его от этой своеобразной трещетки, то можно создать иллюзию того, что самолет перемещается в пространстве.</w:t>
      </w:r>
    </w:p>
    <w:p>
      <w:pPr>
        <w:pStyle w:val="Normal"/>
        <w:shd w:fill="FFFFFF" w:val="clear"/>
        <w:ind w:firstLine="426"/>
        <w:jc w:val="both"/>
        <w:rPr>
          <w:szCs w:val="24"/>
        </w:rPr>
      </w:pPr>
      <w:r>
        <w:rPr>
          <w:color w:val="000000"/>
          <w:szCs w:val="23"/>
        </w:rPr>
        <w:t>В тех случаях, когда изображается группа самолетов или многомоторный самолет, число полосок картона нужно со</w:t>
        <w:softHyphen/>
        <w:t>ответственно увеличить и держать их нескольким лицам при</w:t>
        <w:softHyphen/>
        <w:t>мерно на одном и том же расстоянии от центра вращения.</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3373755" cy="13049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 t="-28" r="-11" b="-28"/>
                    <a:stretch>
                      <a:fillRect/>
                    </a:stretch>
                  </pic:blipFill>
                  <pic:spPr bwMode="auto">
                    <a:xfrm>
                      <a:off x="0" y="0"/>
                      <a:ext cx="3373755" cy="1304925"/>
                    </a:xfrm>
                    <a:prstGeom prst="rect">
                      <a:avLst/>
                    </a:prstGeom>
                  </pic:spPr>
                </pic:pic>
              </a:graphicData>
            </a:graphic>
          </wp:inline>
        </w:drawing>
      </w:r>
    </w:p>
    <w:p>
      <w:pPr>
        <w:pStyle w:val="Normal"/>
        <w:shd w:fill="FFFFFF" w:val="clear"/>
        <w:ind w:firstLine="426"/>
        <w:jc w:val="both"/>
        <w:rPr>
          <w:szCs w:val="24"/>
        </w:rPr>
      </w:pPr>
      <w:r>
        <w:rPr>
          <w:i/>
          <w:iCs/>
          <w:color w:val="000000"/>
          <w:szCs w:val="23"/>
        </w:rPr>
        <w:t xml:space="preserve">Реактивный самолет. </w:t>
      </w:r>
      <w:r>
        <w:rPr>
          <w:color w:val="000000"/>
          <w:szCs w:val="23"/>
        </w:rPr>
        <w:t>Звук такого самолета получают, на</w:t>
        <w:softHyphen/>
        <w:t>правляя на микрофон струю воздуха из фена (парикмахер</w:t>
        <w:softHyphen/>
        <w:t>ский прибор для сушки волос) или пылесоса. Не забудьте, переставляя шланг пылесоса со стороны всасывания на сто</w:t>
        <w:softHyphen/>
        <w:t>рону нагнетания, сначала продуть его, выставив конец в форточку, иначе вся пыль, которая имеется в шланге, будет выброшена в комнату. Не подносите шланг пылесоса близ</w:t>
        <w:softHyphen/>
        <w:t>ко к микрофону, вы рискуете повредить его мембрану.</w:t>
      </w:r>
    </w:p>
    <w:p>
      <w:pPr>
        <w:pStyle w:val="Normal"/>
        <w:shd w:fill="FFFFFF" w:val="clear"/>
        <w:ind w:firstLine="426"/>
        <w:jc w:val="both"/>
        <w:rPr>
          <w:szCs w:val="24"/>
        </w:rPr>
      </w:pPr>
      <w:r>
        <w:rPr>
          <w:color w:val="000000"/>
          <w:szCs w:val="23"/>
        </w:rPr>
        <w:t>Звук реактивного самолета можно получить тем же пу</w:t>
        <w:softHyphen/>
        <w:t>тем, что и винтомоторного самолета, если увеличить ско</w:t>
        <w:softHyphen/>
        <w:t>рость протягивания ленты при воспроизведении.</w:t>
      </w:r>
    </w:p>
    <w:p>
      <w:pPr>
        <w:pStyle w:val="Normal"/>
        <w:shd w:fill="FFFFFF" w:val="clear"/>
        <w:ind w:firstLine="426"/>
        <w:jc w:val="both"/>
        <w:rPr>
          <w:szCs w:val="24"/>
        </w:rPr>
      </w:pPr>
      <w:r>
        <w:rPr>
          <w:i/>
          <w:iCs/>
          <w:color w:val="000000"/>
          <w:szCs w:val="23"/>
        </w:rPr>
        <w:t xml:space="preserve">Старт ракеты. </w:t>
      </w:r>
      <w:r>
        <w:rPr>
          <w:color w:val="000000"/>
          <w:szCs w:val="23"/>
        </w:rPr>
        <w:t>Благодаря огромному интересу к достиже</w:t>
        <w:softHyphen/>
        <w:t>ниям космонавтики, теперь, пожалуй, все, в том числе и дети, смотрящие на лошадь, как на животное из зоопарка, знают, как происходит старт большой космической ракеты. Сначала по радио отсчитывают секунды, остающиеся до старта, потом раздается команда — «Старт!» — рев двигате</w:t>
        <w:softHyphen/>
        <w:t>лей ракеты, и она исчезает в облаках, врезаясь в небо, со</w:t>
        <w:softHyphen/>
        <w:t>провождаемая постепенно затихающим свистом.</w:t>
      </w:r>
    </w:p>
    <w:p>
      <w:pPr>
        <w:pStyle w:val="Normal"/>
        <w:shd w:fill="FFFFFF" w:val="clear"/>
        <w:ind w:firstLine="426"/>
        <w:jc w:val="both"/>
        <w:rPr>
          <w:szCs w:val="24"/>
        </w:rPr>
      </w:pPr>
      <w:r>
        <w:rPr>
          <w:color w:val="000000"/>
          <w:szCs w:val="23"/>
        </w:rPr>
        <w:t>Из приведенного описания старта ясно, что запись дол</w:t>
        <w:softHyphen/>
        <w:t>жна быть составлена из нескольких элементов. Как записать первый элемент (отсчет от «десять» до «один» и команду «старт»), мы уже знаем. Если есть возможность, эту запись лучше вести через угольный микрофон или через обычный микрофон, прикрытый двумя ладонями, сложенными гор</w:t>
        <w:softHyphen/>
        <w:t>стью. Слово «старт» нужно выкрикнуть, так как это всегда волнующая команда.</w:t>
      </w:r>
    </w:p>
    <w:p>
      <w:pPr>
        <w:pStyle w:val="Normal"/>
        <w:shd w:fill="FFFFFF" w:val="clear"/>
        <w:ind w:firstLine="426"/>
        <w:jc w:val="both"/>
        <w:rPr>
          <w:szCs w:val="24"/>
        </w:rPr>
      </w:pPr>
      <w:r>
        <w:rPr>
          <w:color w:val="000000"/>
          <w:szCs w:val="23"/>
        </w:rPr>
        <w:t>По окончании этой записи магнитофон нужно остано</w:t>
        <w:softHyphen/>
        <w:t>вить. Далее нужно включить пылесос и, когда звук его уста</w:t>
        <w:softHyphen/>
        <w:t>новится, сразу с большой громкости вновь начать запись, сопровождая шум пылесоса постепенно повышающимся по тону свистом. Этот свист можно издавать губами или, еще лучше, цуг-флейтой (свистком с подвижным дном). Во время за</w:t>
        <w:softHyphen/>
        <w:t>писи шума ракеты громкость надлежит постепенно умень</w:t>
        <w:softHyphen/>
        <w:t>шать до нуля.</w:t>
      </w:r>
    </w:p>
    <w:p>
      <w:pPr>
        <w:pStyle w:val="Normal"/>
        <w:shd w:fill="FFFFFF" w:val="clear"/>
        <w:ind w:firstLine="426"/>
        <w:jc w:val="both"/>
        <w:rPr>
          <w:szCs w:val="24"/>
        </w:rPr>
      </w:pPr>
      <w:r>
        <w:rPr>
          <w:color w:val="000000"/>
          <w:szCs w:val="23"/>
        </w:rPr>
        <w:t>Для большей натуральности полезно, используя микшер, к концу сцены старта ракеты постепенно подмешать какие-либо негромкие, чисто «зем</w:t>
        <w:softHyphen/>
        <w:t>ные» звуки: птичью песню или лай далекой собаки. Это подчеркнет тишину после старта и психологически создаст иллюзию опустевшего неба, подобно тому, как в фотогра</w:t>
        <w:softHyphen/>
        <w:t>фии передний план подчеркивает глубину пространства.</w:t>
      </w:r>
    </w:p>
    <w:p>
      <w:pPr>
        <w:pStyle w:val="Normal"/>
        <w:shd w:fill="FFFFFF" w:val="clear"/>
        <w:ind w:firstLine="426"/>
        <w:jc w:val="both"/>
        <w:rPr>
          <w:szCs w:val="24"/>
        </w:rPr>
      </w:pPr>
      <w:r>
        <w:rPr>
          <w:color w:val="000000"/>
          <w:szCs w:val="23"/>
        </w:rPr>
        <w:t>Можно обойтись и без пылесоса, заменив его все тем же баллоном от детского воздушного шарика. Баллон нужно надуть до отказа, но не завязывать, а держать у самого мик</w:t>
        <w:softHyphen/>
        <w:t>рофона закрытым, растянув горловину пальцами обеих рук. Если чуть ослабить натяжение, то воздух начнет выходить из баллона. Чем быстрее вырывается воздух, тем более взрывчатый характер несет звук. Быстро открывая баллон, можно имитировать звук вулканического извержения и взрывы вообще.</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641475" cy="48006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 t="-75" r="-22" b="-75"/>
                    <a:stretch>
                      <a:fillRect/>
                    </a:stretch>
                  </pic:blipFill>
                  <pic:spPr bwMode="auto">
                    <a:xfrm>
                      <a:off x="0" y="0"/>
                      <a:ext cx="1641475" cy="48006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i/>
          <w:iCs/>
          <w:color w:val="000000"/>
          <w:szCs w:val="23"/>
        </w:rPr>
        <w:t xml:space="preserve">Выстрел из ружья или пистолета. </w:t>
      </w:r>
      <w:r>
        <w:rPr>
          <w:color w:val="000000"/>
          <w:szCs w:val="23"/>
        </w:rPr>
        <w:t>Нужно взять большую деревянную школьную линейку длиной 30 — 40 см, оттянуть ее и плашмя ударить по краю стола, недалеко от микрофона. Таким же способом получают звук глухого выстрела, только хлопают не прямо по столу, а по куску картона или не-скольким газетам, положенным на стол.</w:t>
      </w:r>
    </w:p>
    <w:p>
      <w:pPr>
        <w:pStyle w:val="Normal"/>
        <w:ind w:firstLine="426"/>
        <w:jc w:val="both"/>
        <w:rPr>
          <w:szCs w:val="24"/>
        </w:rPr>
      </w:pPr>
      <w:r>
        <w:rPr>
          <w:szCs w:val="24"/>
        </w:rPr>
        <w:drawing>
          <wp:inline distT="0" distB="0" distL="0" distR="0">
            <wp:extent cx="1609090" cy="16459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2" t="-22" r="-22" b="-22"/>
                    <a:stretch>
                      <a:fillRect/>
                    </a:stretch>
                  </pic:blipFill>
                  <pic:spPr bwMode="auto">
                    <a:xfrm>
                      <a:off x="0" y="0"/>
                      <a:ext cx="1609090" cy="1645920"/>
                    </a:xfrm>
                    <a:prstGeom prst="rect">
                      <a:avLst/>
                    </a:prstGeom>
                  </pic:spPr>
                </pic:pic>
              </a:graphicData>
            </a:graphic>
          </wp:inline>
        </w:drawing>
      </w:r>
    </w:p>
    <w:p>
      <w:pPr>
        <w:pStyle w:val="Normal"/>
        <w:ind w:firstLine="426"/>
        <w:jc w:val="both"/>
        <w:rPr>
          <w:szCs w:val="24"/>
        </w:rPr>
      </w:pPr>
      <w:r>
        <w:rPr>
          <w:szCs w:val="24"/>
        </w:rPr>
        <w:drawing>
          <wp:inline distT="0" distB="0" distL="0" distR="0">
            <wp:extent cx="1550035" cy="14808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 t="-24" r="-23" b="-24"/>
                    <a:stretch>
                      <a:fillRect/>
                    </a:stretch>
                  </pic:blipFill>
                  <pic:spPr bwMode="auto">
                    <a:xfrm>
                      <a:off x="0" y="0"/>
                      <a:ext cx="1550035" cy="148082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Если нужно, чтобы два выстрела следовали быстро один за другим например, в сцене дуэли или перестрелки, то можно попросить кого-нибудь хлопнуть через заданный про</w:t>
        <w:softHyphen/>
        <w:t>межуток времени второй линейкой. Можно поступить и иначе: записав выстрел, немедленно стоп-кнопкой остано</w:t>
        <w:softHyphen/>
        <w:t>вить движение магнитной ленты, а затем, приготовившись ко второму удару, пустить магнитофон и тут же хлопнуть второй раз.</w:t>
      </w:r>
    </w:p>
    <w:p>
      <w:pPr>
        <w:pStyle w:val="Normal"/>
        <w:shd w:fill="FFFFFF" w:val="clear"/>
        <w:ind w:firstLine="426"/>
        <w:jc w:val="both"/>
        <w:rPr>
          <w:szCs w:val="24"/>
        </w:rPr>
      </w:pPr>
      <w:r>
        <w:rPr>
          <w:color w:val="000000"/>
          <w:szCs w:val="23"/>
        </w:rPr>
        <w:t>Обычный выстрел можно имитировать и карнавальной хлопушкой.</w:t>
      </w:r>
    </w:p>
    <w:p>
      <w:pPr>
        <w:pStyle w:val="Normal"/>
        <w:shd w:fill="FFFFFF" w:val="clear"/>
        <w:ind w:firstLine="426"/>
        <w:jc w:val="both"/>
        <w:rPr>
          <w:szCs w:val="24"/>
        </w:rPr>
      </w:pPr>
      <w:r>
        <w:rPr>
          <w:color w:val="000000"/>
          <w:szCs w:val="23"/>
        </w:rPr>
        <w:t>Важно только, чтобы звук выстрелов был неожиданным для слушателей, достаточно громким (здесь можно записы</w:t>
        <w:softHyphen/>
        <w:t xml:space="preserve">вать и с искажениями) и, если это звуковое сопровождение к кинофильму чтобы попал точно в нужный момент. </w:t>
      </w:r>
    </w:p>
    <w:p>
      <w:pPr>
        <w:pStyle w:val="Normal"/>
        <w:shd w:fill="FFFFFF" w:val="clear"/>
        <w:ind w:firstLine="426"/>
        <w:jc w:val="both"/>
        <w:rPr>
          <w:szCs w:val="24"/>
        </w:rPr>
      </w:pPr>
      <w:r>
        <w:rPr>
          <w:i/>
          <w:iCs/>
          <w:color w:val="000000"/>
          <w:szCs w:val="23"/>
        </w:rPr>
        <w:t>Стрельба из пулемета или автомата</w:t>
      </w:r>
      <w:r>
        <w:rPr>
          <w:color w:val="000000"/>
          <w:szCs w:val="23"/>
        </w:rPr>
        <w:t>. Для этой записи ну</w:t>
        <w:softHyphen/>
        <w:t>жен магнитофон, имеющий две скорости движения ленты. Запись ведут на малой скорости. Микрофон помещают воз</w:t>
        <w:softHyphen/>
        <w:t>можно ближе к пишущей машинке, включают магнитофон и ударяют по клавишам машинки сериями по 5 — 10 ударов. Для того чтобы удары следовали быстрее, по клавишам бьют поочередно указательными пальцами обеих рук. При воспроизведении на большей скорости полная иллюзия стрельбы получается уже с первой попытки.</w:t>
      </w:r>
    </w:p>
    <w:p>
      <w:pPr>
        <w:pStyle w:val="Normal"/>
        <w:shd w:fill="FFFFFF" w:val="clear"/>
        <w:ind w:firstLine="426"/>
        <w:jc w:val="both"/>
        <w:rPr>
          <w:szCs w:val="24"/>
        </w:rPr>
      </w:pPr>
      <w:r>
        <w:rPr>
          <w:color w:val="000000"/>
          <w:szCs w:val="23"/>
        </w:rPr>
        <w:t>В тех случаях, когда нужно записать стрельбу несколь</w:t>
        <w:softHyphen/>
        <w:t>ких пулеметов или автоматов, делают нужное число запи</w:t>
        <w:softHyphen/>
        <w:t>сей одиночного «оружия», а затем, поместив куски магнит</w:t>
        <w:softHyphen/>
        <w:t>ной ленты на другие магнитофоны, сводят все записи через микшер на одну ленту. Громкость отдельных «стрелковых единиц» должна быть различной. Такого же результата мож</w:t>
        <w:softHyphen/>
        <w:t>но добиться, имея только один магнитофон, в этом случае прибегают к повторным записям без стирания, как это раз</w:t>
        <w:softHyphen/>
        <w:t>биралось на стр. 119.</w:t>
      </w:r>
    </w:p>
    <w:p>
      <w:pPr>
        <w:pStyle w:val="Normal"/>
        <w:shd w:fill="FFFFFF" w:val="clear"/>
        <w:ind w:firstLine="426"/>
        <w:jc w:val="both"/>
        <w:rPr>
          <w:szCs w:val="24"/>
        </w:rPr>
      </w:pPr>
      <w:r>
        <w:rPr>
          <w:szCs w:val="24"/>
        </w:rPr>
      </w:r>
    </w:p>
    <w:p>
      <w:pPr>
        <w:pStyle w:val="Normal"/>
        <w:shd w:fill="FFFFFF" w:val="clear"/>
        <w:ind w:firstLine="426"/>
        <w:jc w:val="both"/>
        <w:rPr>
          <w:szCs w:val="24"/>
        </w:rPr>
      </w:pPr>
      <w:r>
        <w:rPr>
          <w:i/>
          <w:iCs/>
          <w:color w:val="000000"/>
          <w:szCs w:val="23"/>
        </w:rPr>
        <w:t xml:space="preserve">Выстрел из пушки. </w:t>
      </w:r>
      <w:r>
        <w:rPr>
          <w:color w:val="000000"/>
          <w:szCs w:val="23"/>
        </w:rPr>
        <w:t xml:space="preserve">Поставьте микрофон на пол и рядом (но конечно, не на микрофон) уроните с высоты 1 — 1,5 </w:t>
      </w:r>
      <w:r>
        <w:rPr>
          <w:i/>
          <w:iCs/>
          <w:color w:val="000000"/>
          <w:szCs w:val="23"/>
        </w:rPr>
        <w:t xml:space="preserve">м </w:t>
      </w:r>
      <w:r>
        <w:rPr>
          <w:color w:val="000000"/>
          <w:szCs w:val="23"/>
        </w:rPr>
        <w:t>плашмя большую толстую книгу. «Калибр орудия» зависит от веса книги и материала ее обложки. Эту запись не реко</w:t>
        <w:softHyphen/>
        <w:t>мендуется делать, когда в доме спят.</w:t>
      </w:r>
    </w:p>
    <w:p>
      <w:pPr>
        <w:pStyle w:val="Normal"/>
        <w:shd w:fill="FFFFFF" w:val="clear"/>
        <w:ind w:firstLine="426"/>
        <w:jc w:val="both"/>
        <w:rPr>
          <w:szCs w:val="24"/>
        </w:rPr>
      </w:pPr>
      <w:r>
        <w:rPr>
          <w:szCs w:val="24"/>
        </w:rPr>
      </w:r>
    </w:p>
    <w:p>
      <w:pPr>
        <w:pStyle w:val="Normal"/>
        <w:shd w:fill="FFFFFF" w:val="clear"/>
        <w:ind w:firstLine="426"/>
        <w:jc w:val="both"/>
        <w:rPr>
          <w:szCs w:val="24"/>
        </w:rPr>
      </w:pPr>
      <w:r>
        <w:rPr>
          <w:i/>
          <w:iCs/>
          <w:color w:val="000000"/>
          <w:szCs w:val="23"/>
        </w:rPr>
        <w:t xml:space="preserve">Звук падения бомбы. </w:t>
      </w:r>
      <w:r>
        <w:rPr>
          <w:color w:val="000000"/>
          <w:szCs w:val="23"/>
        </w:rPr>
        <w:t>Бомба, падая, создает леденящий сердце свист. Этот свист, начинаясь на высокой ноте, по мере приближения бомбы понижается. Воспроизвести его можно губами или уже упоминавшейся цугфлейтой. По ме</w:t>
        <w:softHyphen/>
        <w:t>ре приближения бомбы громкость свиста должна нарастать.</w:t>
      </w:r>
    </w:p>
    <w:p>
      <w:pPr>
        <w:pStyle w:val="Normal"/>
        <w:shd w:fill="FFFFFF" w:val="clear"/>
        <w:ind w:firstLine="426"/>
        <w:jc w:val="both"/>
        <w:rPr>
          <w:szCs w:val="24"/>
        </w:rPr>
      </w:pPr>
      <w:r>
        <w:rPr>
          <w:color w:val="000000"/>
          <w:szCs w:val="23"/>
        </w:rPr>
        <w:t>Затем следует взрыв, звук которого можно воспроизве</w:t>
        <w:softHyphen/>
        <w:t>сти если при открытом рте выдохнуть воздух из гортани прямо в микрофон с очень близкого расстояния. Перед вы</w:t>
        <w:softHyphen/>
        <w:t>дохом нужно на секунду закрыть гортань, поэтому выдох получится резким, но его нужно продолжать до пределов возможности. Конец выдоха, который получается слабым, так как в легких уже не хватает воздуха, записывается как раскаты в конце взрыва.</w:t>
      </w:r>
    </w:p>
    <w:p>
      <w:pPr>
        <w:pStyle w:val="Normal"/>
        <w:shd w:fill="FFFFFF" w:val="clear"/>
        <w:ind w:firstLine="426"/>
        <w:jc w:val="both"/>
        <w:rPr>
          <w:szCs w:val="24"/>
        </w:rPr>
      </w:pPr>
      <w:r>
        <w:rPr>
          <w:color w:val="000000"/>
          <w:szCs w:val="23"/>
        </w:rPr>
        <w:t>На предыдущей странице указывалось, как можно запи</w:t>
        <w:softHyphen/>
        <w:t>сать взрыв, используя баллон от воздушного шарика.</w:t>
      </w:r>
    </w:p>
    <w:p>
      <w:pPr>
        <w:pStyle w:val="Normal"/>
        <w:shd w:fill="FFFFFF" w:val="clear"/>
        <w:ind w:firstLine="426"/>
        <w:jc w:val="both"/>
        <w:rPr>
          <w:szCs w:val="24"/>
        </w:rPr>
      </w:pPr>
      <w:r>
        <w:rPr>
          <w:color w:val="000000"/>
          <w:szCs w:val="23"/>
        </w:rPr>
        <w:t>При записи взрыва очень важно пропустить возможно более низкие частоты.</w:t>
      </w:r>
    </w:p>
    <w:p>
      <w:pPr>
        <w:pStyle w:val="Normal"/>
        <w:shd w:fill="FFFFFF" w:val="clear"/>
        <w:ind w:firstLine="426"/>
        <w:jc w:val="both"/>
        <w:rPr>
          <w:szCs w:val="24"/>
        </w:rPr>
      </w:pPr>
      <w:r>
        <w:rPr>
          <w:color w:val="000000"/>
          <w:szCs w:val="23"/>
        </w:rPr>
        <w:t>Заканчивая этот раздел, нельзя не упомянуть, что в спе</w:t>
        <w:softHyphen/>
        <w:t>циализированных магазинах Всесоюзного театрального об</w:t>
        <w:softHyphen/>
        <w:t>щества (ВТО), имеющихся во всех крупных городах Совет</w:t>
        <w:softHyphen/>
        <w:t>ского Союза, наряду с гримом, париками и т. п. специфиче</w:t>
        <w:softHyphen/>
        <w:t>скими товарами всегда имеется в продаже набор грампластинок с записями большого ассортимента шумов. Такой набор имеет смысл приобрести для любительской студии, в которой регулярно ведутся записи фонограмм с шумами.</w:t>
      </w:r>
    </w:p>
    <w:p>
      <w:pPr>
        <w:pStyle w:val="Normal"/>
        <w:shd w:fill="FFFFFF" w:val="clear"/>
        <w:ind w:firstLine="426"/>
        <w:jc w:val="both"/>
        <w:rPr>
          <w:color w:val="000000"/>
          <w:szCs w:val="23"/>
        </w:rPr>
      </w:pPr>
      <w:r>
        <w:rPr>
          <w:color w:val="000000"/>
          <w:szCs w:val="23"/>
        </w:rPr>
      </w:r>
    </w:p>
    <w:p>
      <w:pPr>
        <w:pStyle w:val="Heading2"/>
        <w:ind w:firstLine="426"/>
        <w:rPr>
          <w:szCs w:val="23"/>
        </w:rPr>
      </w:pPr>
      <w:r>
        <w:rPr>
          <w:szCs w:val="23"/>
        </w:rPr>
        <w:t>Специальные виды записи</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Помимо рассмотренных приемов записи, имеется еще не</w:t>
        <w:softHyphen/>
        <w:t>сколько, описания которых встречаются в литературе отно</w:t>
        <w:softHyphen/>
        <w:t>сительно редко, но которые представляют известный инте</w:t>
        <w:softHyphen/>
        <w:t xml:space="preserve">рес для владельцев магнитофона, </w:t>
      </w:r>
      <w:r>
        <w:rPr>
          <w:i/>
          <w:iCs/>
          <w:color w:val="000000"/>
          <w:szCs w:val="23"/>
        </w:rPr>
        <w:t xml:space="preserve">Запись телефонного разговора. </w:t>
      </w:r>
      <w:r>
        <w:rPr>
          <w:color w:val="000000"/>
          <w:szCs w:val="23"/>
        </w:rPr>
        <w:t>По правилам, установленным ми</w:t>
        <w:softHyphen/>
        <w:t>нистерством связи, абонент не имеет права вскрыть телефонный аппарат или осуществлять какие-либо присоединения к линии. Та</w:t>
        <w:softHyphen/>
        <w:t>кой порядок, обеспечивая надеж</w:t>
        <w:softHyphen/>
        <w:t>ную работу телефонной сети, соз</w:t>
        <w:softHyphen/>
        <w:t>дает определенные трудности для фиксирования телефонного разго</w:t>
        <w:softHyphen/>
        <w:t>вора на магнитной ленте. За рубежом в продаже имеются специальные индукцион</w:t>
        <w:softHyphen/>
        <w:t>ные датчики для бесконтактного подключения к телефон</w:t>
        <w:softHyphen/>
        <w:t>ным аппаратам магнитофонов и диктофонов, которые заме</w:t>
        <w:softHyphen/>
        <w:t>няют секретарей-стенографисток. Такой датчик, включае</w:t>
        <w:softHyphen/>
        <w:t>мый в магнитофон взамен микрофона, прикладывают к корпусу телефонного аппарата, и этого оказывается доста</w:t>
        <w:softHyphen/>
        <w:t>точным для записи разговора обоих абонентов.</w:t>
      </w:r>
    </w:p>
    <w:p>
      <w:pPr>
        <w:pStyle w:val="Normal"/>
        <w:shd w:fill="FFFFFF" w:val="clear"/>
        <w:ind w:firstLine="426"/>
        <w:jc w:val="both"/>
        <w:rPr>
          <w:szCs w:val="24"/>
        </w:rPr>
      </w:pPr>
      <w:r>
        <w:rPr>
          <w:color w:val="000000"/>
          <w:szCs w:val="23"/>
        </w:rPr>
        <w:t>В основе такого приема лежит тот факт, что в каждом телефонном аппарате имеется линейный трансформатор. Во время телефонного разговора по обмоткам этого трансформатора циркулируют электрические токи, а в магнитном сер</w:t>
        <w:softHyphen/>
        <w:t>дечнике возникают переменные магнитные поля. Часть маг</w:t>
        <w:softHyphen/>
        <w:t>нитного поля выходит за пределы сердечника, образуя так называемое магнитное поле рассеяния. Поле рассеяния из</w:t>
        <w:softHyphen/>
        <w:t>меняется по тому же самому закону, что и разговорные токи в телефонной линии, и, будучи уловлено посредством датчи</w:t>
        <w:softHyphen/>
        <w:t>ка, превращается в напряжение, которое и поступает на вход магнитофона.</w:t>
      </w:r>
    </w:p>
    <w:p>
      <w:pPr>
        <w:pStyle w:val="Normal"/>
        <w:ind w:firstLine="426"/>
        <w:jc w:val="both"/>
        <w:rPr>
          <w:szCs w:val="24"/>
        </w:rPr>
      </w:pPr>
      <w:r>
        <w:rPr>
          <w:szCs w:val="24"/>
        </w:rPr>
        <w:drawing>
          <wp:inline distT="0" distB="0" distL="0" distR="0">
            <wp:extent cx="1567815" cy="13576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 t="-27" r="-23" b="-27"/>
                    <a:stretch>
                      <a:fillRect/>
                    </a:stretch>
                  </pic:blipFill>
                  <pic:spPr bwMode="auto">
                    <a:xfrm>
                      <a:off x="0" y="0"/>
                      <a:ext cx="1567815" cy="1357630"/>
                    </a:xfrm>
                    <a:prstGeom prst="rect">
                      <a:avLst/>
                    </a:prstGeom>
                  </pic:spPr>
                </pic:pic>
              </a:graphicData>
            </a:graphic>
          </wp:inline>
        </w:drawing>
      </w:r>
    </w:p>
    <w:p>
      <w:pPr>
        <w:pStyle w:val="Normal"/>
        <w:ind w:firstLine="426"/>
        <w:jc w:val="both"/>
        <w:rPr>
          <w:szCs w:val="24"/>
        </w:rPr>
      </w:pPr>
      <w:r>
        <w:rPr>
          <w:szCs w:val="24"/>
        </w:rPr>
        <w:drawing>
          <wp:inline distT="0" distB="0" distL="0" distR="0">
            <wp:extent cx="3126740" cy="15430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23" r="-12" b="-23"/>
                    <a:stretch>
                      <a:fillRect/>
                    </a:stretch>
                  </pic:blipFill>
                  <pic:spPr bwMode="auto">
                    <a:xfrm>
                      <a:off x="0" y="0"/>
                      <a:ext cx="3126740" cy="154305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Магнитный датчик легко соорудить из старого головного телефона (наушника), желательно высокоомного, так как чем больше витков провода на катушках телефона, тем выше чувствительность датчика. У этого телефона следует снять крышку и мембрану, и датчик готов. Еще лучше дей</w:t>
        <w:softHyphen/>
        <w:t>ствует датчик, сооруженный из сердечника трансформатора для карманного приемника. Листки железа этого сердечника нужно собрать, как показано на рисунке, так, чтобы магнит</w:t>
        <w:softHyphen/>
        <w:t>ная цепь оказалась разомкнутой и внешнее поле могло сво</w:t>
        <w:softHyphen/>
        <w:t>бодно проникать в сердечник. На катушку этого трансфор</w:t>
        <w:softHyphen/>
        <w:t>матора нужно намотать как можно больше витков провода самого малого диаметра, который удастся достать. Концы катушки нужно присоединить к экранированному кабелю, идущему на микрофонный вход магнитофона и снабженно</w:t>
        <w:softHyphen/>
        <w:t>му соответствующим штеккером.</w:t>
      </w:r>
    </w:p>
    <w:p>
      <w:pPr>
        <w:pStyle w:val="Normal"/>
        <w:shd w:fill="FFFFFF" w:val="clear"/>
        <w:ind w:firstLine="426"/>
        <w:jc w:val="both"/>
        <w:rPr>
          <w:szCs w:val="24"/>
        </w:rPr>
      </w:pPr>
      <w:r>
        <w:rPr>
          <w:color w:val="000000"/>
          <w:szCs w:val="23"/>
        </w:rPr>
        <w:t>Очень хорошо работает датчик, представляющий собой многовитковую катушку без сердечника. На рисунке пока</w:t>
        <w:softHyphen/>
        <w:t>заны размеры каркаса, который можно выточить из сухого дерева или любого изоляционного материала. На эту катуш</w:t>
        <w:softHyphen/>
        <w:t xml:space="preserve">ку нужно намотать 10 — 12 тысяч витков провода в эмалевой изоляции диаметром 0,06 </w:t>
      </w:r>
      <w:r>
        <w:rPr>
          <w:i/>
          <w:iCs/>
          <w:color w:val="000000"/>
          <w:szCs w:val="23"/>
        </w:rPr>
        <w:t xml:space="preserve">мм </w:t>
      </w:r>
      <w:r>
        <w:rPr>
          <w:color w:val="000000"/>
          <w:szCs w:val="23"/>
        </w:rPr>
        <w:t>или меньше. Катушку нужно заключить в любой изоляционный корпус.</w:t>
      </w:r>
    </w:p>
    <w:p>
      <w:pPr>
        <w:pStyle w:val="Normal"/>
        <w:shd w:fill="FFFFFF" w:val="clear"/>
        <w:ind w:firstLine="426"/>
        <w:jc w:val="both"/>
        <w:rPr>
          <w:szCs w:val="24"/>
        </w:rPr>
      </w:pPr>
      <w:r>
        <w:rPr>
          <w:color w:val="000000"/>
          <w:szCs w:val="23"/>
        </w:rPr>
        <w:t>Теперь датчик можно пристроить к телефонному аппа</w:t>
        <w:softHyphen/>
        <w:t>рату. Если это «наушник», то его нужно приложить той стороной, откуда снята крышка, а если сердечник трансформа-тора с катушкой, то открытой стороной сер</w:t>
        <w:softHyphen/>
        <w:t>дечника. Датчик нужно прикладывать к ап</w:t>
        <w:softHyphen/>
        <w:t>парату сбоку.</w:t>
      </w:r>
    </w:p>
    <w:p>
      <w:pPr>
        <w:pStyle w:val="Normal"/>
        <w:shd w:fill="FFFFFF" w:val="clear"/>
        <w:ind w:firstLine="426"/>
        <w:jc w:val="both"/>
        <w:rPr>
          <w:szCs w:val="24"/>
        </w:rPr>
      </w:pPr>
      <w:r>
        <w:rPr>
          <w:color w:val="000000"/>
          <w:szCs w:val="23"/>
        </w:rPr>
        <w:t>Включив кабель датчика на микрофонный вход магнитофона и поставив последний в режим записи, нужно, подвигая датчик в раз</w:t>
        <w:softHyphen/>
        <w:t>ные стороны, на слух, по максимальной громкости, найти положение, при котором напряжение, наводимое в датчике, будет максимальным. Естественно, что при этом</w:t>
      </w:r>
      <w:r>
        <w:rPr>
          <w:color w:val="000000"/>
          <w:szCs w:val="22"/>
        </w:rPr>
        <w:t xml:space="preserve"> микротелефонная трубка должна быть с телефонного ап</w:t>
        <w:softHyphen/>
        <w:t>парата снята и в ее телефоне должен быть слышен какой-либо звук. Это может быть контрольный счет, который ве</w:t>
        <w:softHyphen/>
        <w:t>дет ваш товарищ на другом конце телефонной линии, либо просто гудки «занято», полученные в результате набора своего собственного номера. После того как найдено самое выгодное положение датчика, его нужно закрепить на кор</w:t>
        <w:softHyphen/>
        <w:t>пусе, используя для этого лейкопластырь, пластилин или изоляционную ленту.</w:t>
      </w:r>
    </w:p>
    <w:p>
      <w:pPr>
        <w:pStyle w:val="Normal"/>
        <w:ind w:firstLine="426"/>
        <w:jc w:val="both"/>
        <w:rPr>
          <w:szCs w:val="24"/>
        </w:rPr>
      </w:pPr>
      <w:r>
        <w:rPr>
          <w:szCs w:val="24"/>
        </w:rPr>
        <w:drawing>
          <wp:inline distT="0" distB="0" distL="0" distR="0">
            <wp:extent cx="806450" cy="112903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5" t="-32" r="-45" b="-32"/>
                    <a:stretch>
                      <a:fillRect/>
                    </a:stretch>
                  </pic:blipFill>
                  <pic:spPr bwMode="auto">
                    <a:xfrm>
                      <a:off x="0" y="0"/>
                      <a:ext cx="806450" cy="112903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2"/>
        </w:rPr>
        <w:t>Разумеется, необходимым условием использования тако</w:t>
        <w:softHyphen/>
        <w:t>го датчика является наличие у телефонного аппарата пласт</w:t>
        <w:softHyphen/>
        <w:t>массового корпуса, так как металлический корпус ослабляет магнитное поле рассеяния практически до нуля.</w:t>
      </w:r>
    </w:p>
    <w:p>
      <w:pPr>
        <w:pStyle w:val="Normal"/>
        <w:shd w:fill="FFFFFF" w:val="clear"/>
        <w:ind w:firstLine="426"/>
        <w:jc w:val="both"/>
        <w:rPr>
          <w:szCs w:val="24"/>
        </w:rPr>
      </w:pPr>
      <w:r>
        <w:rPr>
          <w:color w:val="000000"/>
          <w:szCs w:val="22"/>
        </w:rPr>
        <w:t>Возможно, что при включении датчика, помимо полез</w:t>
        <w:softHyphen/>
        <w:t>ного сигнала, будет наблюдаться и сильная наводка. Это значит, что недостаточно хорошо сделана экранировка со</w:t>
        <w:softHyphen/>
        <w:t>единительного провода.</w:t>
      </w:r>
    </w:p>
    <w:p>
      <w:pPr>
        <w:pStyle w:val="Normal"/>
        <w:shd w:fill="FFFFFF" w:val="clear"/>
        <w:ind w:firstLine="426"/>
        <w:jc w:val="both"/>
        <w:rPr>
          <w:szCs w:val="24"/>
        </w:rPr>
      </w:pPr>
      <w:r>
        <w:rPr>
          <w:i/>
          <w:iCs/>
          <w:color w:val="000000"/>
          <w:szCs w:val="22"/>
        </w:rPr>
        <w:t xml:space="preserve">Аускультация. </w:t>
      </w:r>
      <w:r>
        <w:rPr>
          <w:color w:val="000000"/>
          <w:szCs w:val="22"/>
        </w:rPr>
        <w:t>Это название происходит от латинского слова «аускультаре» — выслушивать.</w:t>
      </w:r>
    </w:p>
    <w:p>
      <w:pPr>
        <w:pStyle w:val="Normal"/>
        <w:shd w:fill="FFFFFF" w:val="clear"/>
        <w:ind w:firstLine="426"/>
        <w:jc w:val="both"/>
        <w:rPr>
          <w:szCs w:val="24"/>
        </w:rPr>
      </w:pPr>
      <w:r>
        <w:rPr>
          <w:color w:val="000000"/>
          <w:szCs w:val="22"/>
        </w:rPr>
        <w:t>Во многих случаях представ</w:t>
        <w:softHyphen/>
        <w:t>ляет интерес запись звука сердца, легких человека. Такие записи мо</w:t>
        <w:softHyphen/>
        <w:t>гут потребоваться в учебных це</w:t>
        <w:softHyphen/>
        <w:t>лях для лиц, изучающих медицину, или для того, чтобы отправить маг</w:t>
        <w:softHyphen/>
        <w:t>нитную ленту с такой записью для консультации с опытным вра</w:t>
        <w:softHyphen/>
        <w:t>чом.</w:t>
      </w:r>
    </w:p>
    <w:p>
      <w:pPr>
        <w:pStyle w:val="Normal"/>
        <w:shd w:fill="FFFFFF" w:val="clear"/>
        <w:ind w:firstLine="426"/>
        <w:jc w:val="both"/>
        <w:rPr>
          <w:szCs w:val="24"/>
        </w:rPr>
      </w:pPr>
      <w:r>
        <w:rPr>
          <w:color w:val="000000"/>
          <w:szCs w:val="22"/>
        </w:rPr>
        <w:t>Прибор, с помощью которого врач прослушивает груд</w:t>
        <w:softHyphen/>
        <w:t>ную клетку больного, называется стетоскопом. Стетоскопы имеют различную конструкцию, и к любому из них можно приладить микрофон, но использовать их для записи не имеет смысла, так как они по-разному, но достаточно силь</w:t>
        <w:softHyphen/>
        <w:t>но искажают звук из-за резонанса различных частей и воз</w:t>
        <w:softHyphen/>
        <w:t>душных объемов.</w:t>
      </w:r>
    </w:p>
    <w:p>
      <w:pPr>
        <w:pStyle w:val="Normal"/>
        <w:ind w:firstLine="426"/>
        <w:jc w:val="both"/>
        <w:rPr>
          <w:szCs w:val="24"/>
        </w:rPr>
      </w:pPr>
      <w:r>
        <w:rPr>
          <w:szCs w:val="24"/>
        </w:rPr>
        <w:drawing>
          <wp:inline distT="0" distB="0" distL="0" distR="0">
            <wp:extent cx="1567815" cy="141732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 t="-25" r="-23" b="-25"/>
                    <a:stretch>
                      <a:fillRect/>
                    </a:stretch>
                  </pic:blipFill>
                  <pic:spPr bwMode="auto">
                    <a:xfrm>
                      <a:off x="0" y="0"/>
                      <a:ext cx="1567815" cy="1417320"/>
                    </a:xfrm>
                    <a:prstGeom prst="rect">
                      <a:avLst/>
                    </a:prstGeom>
                  </pic:spPr>
                </pic:pic>
              </a:graphicData>
            </a:graphic>
          </wp:inline>
        </w:drawing>
      </w:r>
    </w:p>
    <w:p>
      <w:pPr>
        <w:pStyle w:val="Normal"/>
        <w:shd w:fill="FFFFFF" w:val="clear"/>
        <w:ind w:firstLine="426"/>
        <w:jc w:val="both"/>
        <w:rPr>
          <w:color w:val="000000"/>
          <w:szCs w:val="22"/>
        </w:rPr>
      </w:pPr>
      <w:r>
        <w:rPr>
          <w:color w:val="000000"/>
          <w:szCs w:val="22"/>
        </w:rPr>
      </w:r>
    </w:p>
    <w:p>
      <w:pPr>
        <w:pStyle w:val="Normal"/>
        <w:shd w:fill="FFFFFF" w:val="clear"/>
        <w:ind w:firstLine="426"/>
        <w:jc w:val="both"/>
        <w:rPr>
          <w:szCs w:val="24"/>
        </w:rPr>
      </w:pPr>
      <w:r>
        <w:rPr>
          <w:color w:val="000000"/>
          <w:szCs w:val="22"/>
        </w:rPr>
        <w:t>Обычный микрофон можно обратить в радиостетоскоп, если надеть на него резиновый патрубок, который создал бы замкнутый объем воздуха, ограниченный с одной стороны телом пациента, а с другой — мембраной микрофона. Хоро</w:t>
        <w:softHyphen/>
        <w:t>шо, чтобы резина была губчатой, тогда она обеспечивает хорошее заглушение этого объема и надежную изоляцию от внешних акустических помех. В резиновом патрубке дол</w:t>
        <w:softHyphen/>
        <w:t>жно быть предусмотрено небольшое отверстие, иначе при сжимании патрубка или частичном заполнении его телом пациента давление внутри него возрастет и мембрана мик</w:t>
        <w:softHyphen/>
        <w:t>рофона окажется поврежденной.</w:t>
      </w:r>
    </w:p>
    <w:p>
      <w:pPr>
        <w:pStyle w:val="Normal"/>
        <w:ind w:firstLine="426"/>
        <w:jc w:val="both"/>
        <w:rPr>
          <w:szCs w:val="24"/>
        </w:rPr>
      </w:pPr>
      <w:r>
        <w:rPr>
          <w:szCs w:val="24"/>
        </w:rPr>
      </w:r>
    </w:p>
    <w:p>
      <w:pPr>
        <w:pStyle w:val="Normal"/>
        <w:ind w:firstLine="426"/>
        <w:jc w:val="both"/>
        <w:rPr>
          <w:szCs w:val="24"/>
        </w:rPr>
      </w:pPr>
      <w:r>
        <w:rPr>
          <w:szCs w:val="24"/>
        </w:rPr>
        <w:drawing>
          <wp:inline distT="0" distB="0" distL="0" distR="0">
            <wp:extent cx="4027805" cy="12979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 t="-28" r="-9" b="-28"/>
                    <a:stretch>
                      <a:fillRect/>
                    </a:stretch>
                  </pic:blipFill>
                  <pic:spPr bwMode="auto">
                    <a:xfrm>
                      <a:off x="0" y="0"/>
                      <a:ext cx="4027805" cy="129794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2"/>
        </w:rPr>
        <w:t>Если динамический микрофон не обеспечит хорошей от</w:t>
        <w:softHyphen/>
        <w:t>дачи и записанный звук получится тихим, то вместо микро</w:t>
        <w:softHyphen/>
        <w:t>фона можно использовать головной телефон (электромаг</w:t>
        <w:softHyphen/>
        <w:t>нитный микрофон) или микрофонный электромагнитный капсуль, например, типа ДЭМШ. В крайнем случае, можно использовать динамический громкоговоритель от карман</w:t>
        <w:softHyphen/>
        <w:t>ного приемника с трансформатором, повышающим напря</w:t>
        <w:softHyphen/>
        <w:t>жение раз в 20 или даже в 50.</w:t>
      </w:r>
    </w:p>
    <w:p>
      <w:pPr>
        <w:pStyle w:val="Normal"/>
        <w:shd w:fill="FFFFFF" w:val="clear"/>
        <w:ind w:firstLine="426"/>
        <w:jc w:val="both"/>
        <w:rPr>
          <w:szCs w:val="24"/>
        </w:rPr>
      </w:pPr>
      <w:r>
        <w:rPr>
          <w:color w:val="000000"/>
          <w:szCs w:val="22"/>
        </w:rPr>
        <w:t>Для создания замкнутого объема воздуха можно приме</w:t>
        <w:softHyphen/>
        <w:t>нить кусок резиновой губки с отверстием нужного размера, вырезанным ножницами.</w:t>
      </w:r>
    </w:p>
    <w:p>
      <w:pPr>
        <w:pStyle w:val="Normal"/>
        <w:shd w:fill="FFFFFF" w:val="clear"/>
        <w:ind w:firstLine="426"/>
        <w:jc w:val="both"/>
        <w:rPr>
          <w:szCs w:val="24"/>
        </w:rPr>
      </w:pPr>
      <w:r>
        <w:rPr>
          <w:color w:val="000000"/>
          <w:szCs w:val="22"/>
        </w:rPr>
        <w:t>Конечно, современные профессиональные радиостетоско</w:t>
        <w:softHyphen/>
        <w:t>пы много сложнее и совершеннее описанных здесь, и для серьезных записей нужно постараться приобрести профес</w:t>
        <w:softHyphen/>
        <w:t>сиональный радиостетоскоп.</w:t>
      </w:r>
    </w:p>
    <w:p>
      <w:pPr>
        <w:pStyle w:val="Normal"/>
        <w:shd w:fill="FFFFFF" w:val="clear"/>
        <w:ind w:firstLine="426"/>
        <w:jc w:val="both"/>
        <w:rPr>
          <w:szCs w:val="24"/>
        </w:rPr>
      </w:pPr>
      <w:r>
        <w:rPr>
          <w:color w:val="000000"/>
          <w:szCs w:val="22"/>
        </w:rPr>
        <w:t>Радиостетоскоп можно использовать также и для записи шумов и стуков, возникающих в различных механизмах, на</w:t>
        <w:softHyphen/>
        <w:t>пример, в двигателе автомобиля или любой другой машине. Для того чтобы «подключиться» к механизму, звук которого нужно записать, можно использовать звуковод в виде ме</w:t>
        <w:softHyphen/>
        <w:t>таллического стержня с площадкой на одном конце. Стер</w:t>
        <w:softHyphen/>
        <w:t>жень приставляют к разным точкам исследуемого механиз</w:t>
        <w:softHyphen/>
        <w:t>ма, а к площадке через резиновое кольцо прикладывают микрофон или телефонную трубку, используемую в роли микрофона.</w:t>
      </w:r>
    </w:p>
    <w:p>
      <w:pPr>
        <w:pStyle w:val="Normal"/>
        <w:shd w:fill="FFFFFF" w:val="clear"/>
        <w:ind w:firstLine="426"/>
        <w:jc w:val="both"/>
        <w:rPr>
          <w:szCs w:val="24"/>
        </w:rPr>
      </w:pPr>
      <w:r>
        <w:rPr>
          <w:color w:val="000000"/>
          <w:szCs w:val="22"/>
        </w:rPr>
        <w:t>Можно попытаться использовать в роли радиостетоскопа деталь от аппарата для людей с плохим слухом — остеофон. Остеофоном называют телефон, который прикладывается к</w:t>
      </w:r>
      <w:r>
        <w:rPr>
          <w:color w:val="000000"/>
          <w:szCs w:val="23"/>
        </w:rPr>
        <w:t xml:space="preserve"> виску или другому месту головы человека, у которого по</w:t>
        <w:softHyphen/>
        <w:t>вреждено внешнее ухо. Звук проникает во внутреннее ухо через костную проводимость. Для нашей цели придется об</w:t>
        <w:softHyphen/>
        <w:t>ратить остеофон в контактный микрофон, прикладывая его к звучащему предмету и снимая с него напряжение для маг</w:t>
        <w:softHyphen/>
        <w:t>нитофона.</w:t>
      </w:r>
    </w:p>
    <w:p>
      <w:pPr>
        <w:pStyle w:val="Normal"/>
        <w:ind w:firstLine="426"/>
        <w:jc w:val="both"/>
        <w:rPr>
          <w:szCs w:val="24"/>
        </w:rPr>
      </w:pPr>
      <w:r>
        <w:rPr>
          <w:szCs w:val="24"/>
        </w:rPr>
        <w:drawing>
          <wp:inline distT="0" distB="0" distL="0" distR="0">
            <wp:extent cx="3657600" cy="149479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 t="-24" r="-10" b="-24"/>
                    <a:stretch>
                      <a:fillRect/>
                    </a:stretch>
                  </pic:blipFill>
                  <pic:spPr bwMode="auto">
                    <a:xfrm>
                      <a:off x="0" y="0"/>
                      <a:ext cx="3657600" cy="149479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i/>
          <w:iCs/>
          <w:color w:val="000000"/>
          <w:szCs w:val="23"/>
        </w:rPr>
        <w:t xml:space="preserve">Запись с использованием радиоканала. </w:t>
      </w:r>
      <w:r>
        <w:rPr>
          <w:color w:val="000000"/>
          <w:szCs w:val="23"/>
        </w:rPr>
        <w:t>В практике маг</w:t>
        <w:softHyphen/>
        <w:t>нитной записи иногда встречаются случаи, когда необходи</w:t>
        <w:softHyphen/>
        <w:t>мо, чтобы магнитофон находился довольно далеко от мик</w:t>
        <w:softHyphen/>
        <w:t>рофона, например, в школе может потребоваться записать урок в классе, когда магнитофон находится в помещении радиоузла. Конечно, можно вынести микрофон на длинном кабеле, но при этом резко возрастает уровень помех, наво</w:t>
        <w:softHyphen/>
        <w:t>димых на кабель, да и сам кабель не всегда бывает удобно вести через несколько дверей.</w:t>
      </w:r>
    </w:p>
    <w:p>
      <w:pPr>
        <w:pStyle w:val="Normal"/>
        <w:shd w:fill="FFFFFF" w:val="clear"/>
        <w:ind w:firstLine="426"/>
        <w:jc w:val="both"/>
        <w:rPr>
          <w:szCs w:val="24"/>
        </w:rPr>
      </w:pPr>
      <w:r>
        <w:rPr>
          <w:color w:val="000000"/>
          <w:szCs w:val="23"/>
        </w:rPr>
        <w:t>Для лиц, имеющих некоторые радиолюбительские навы</w:t>
        <w:softHyphen/>
        <w:t>ки, можно рекомендовать в этом случае изготовить усили</w:t>
        <w:softHyphen/>
        <w:t>тель, который помещается у микрофона, обычно в его под</w:t>
        <w:softHyphen/>
        <w:t>ставке, и который подымает уровень сигнала настолько, что помехи по сравнению с ним оказываются незначительными. Схема усилителя была уже приведена на стр. 134.</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513205" cy="14312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4" t="-25" r="-24" b="-25"/>
                    <a:stretch>
                      <a:fillRect/>
                    </a:stretch>
                  </pic:blipFill>
                  <pic:spPr bwMode="auto">
                    <a:xfrm>
                      <a:off x="0" y="0"/>
                      <a:ext cx="1513205" cy="1431290"/>
                    </a:xfrm>
                    <a:prstGeom prst="rect">
                      <a:avLst/>
                    </a:prstGeom>
                  </pic:spPr>
                </pic:pic>
              </a:graphicData>
            </a:graphic>
          </wp:inline>
        </w:drawing>
      </w:r>
    </w:p>
    <w:p>
      <w:pPr>
        <w:pStyle w:val="Normal"/>
        <w:shd w:fill="FFFFFF" w:val="clear"/>
        <w:ind w:firstLine="426"/>
        <w:jc w:val="both"/>
        <w:rPr>
          <w:szCs w:val="24"/>
        </w:rPr>
      </w:pPr>
      <w:r>
        <w:rPr>
          <w:color w:val="000000"/>
          <w:szCs w:val="23"/>
        </w:rPr>
        <w:t>Вместо специально прокладываемого кабеля для переда</w:t>
        <w:softHyphen/>
        <w:t>чи сигнала от микрофона к магнитофону можно использо</w:t>
        <w:softHyphen/>
        <w:t>вать осветительную электропроводку, поскольку она связы</w:t>
        <w:softHyphen/>
        <w:t>вает между собой все помещения в одном здании. Для этого в районе расположения микрофона нужно низкочастотный сигнал «наложить» на высокочастотный (этот процесс назы</w:t>
        <w:softHyphen/>
        <w:t>вается модуляцией), высокочастотный сигнал передать по осветительной сети, а в месте расположения магнитофона с помощью обычного радиоприемника извлечь высокочастотныи сигнал из сети и преобра</w:t>
        <w:softHyphen/>
        <w:t>зовать его в звуковой сигнал, ко</w:t>
        <w:softHyphen/>
        <w:t>торый уже не составит труда за</w:t>
        <w:softHyphen/>
        <w:t>писать. Такой канал, в принципе, мало отличается от обычного ка</w:t>
        <w:softHyphen/>
        <w:t>нала радиопередачи, только там радиоволны распространяются в пространстве, а в этом случае — по проводам осветительной сети. Процесс модуляции осуществля</w:t>
        <w:softHyphen/>
        <w:t>ется в миниатюрном передатчике. Мощность его должна быть совсем небольшой, так что пригодна любая схема, например, схема на транзисторах, предназначенная для измерительного ге</w:t>
        <w:softHyphen/>
        <w:t>нератора, используемого при налаживании приемников. Для этой цели можно приспособить и любой из фабричных генераторов стандартных сигналов. Выход генератора со</w:t>
        <w:softHyphen/>
        <w:t xml:space="preserve">единяют через конденсатор емкостью 20 — 30 </w:t>
      </w:r>
      <w:r>
        <w:rPr>
          <w:i/>
          <w:iCs/>
          <w:color w:val="000000"/>
          <w:szCs w:val="23"/>
        </w:rPr>
        <w:t xml:space="preserve">пф </w:t>
      </w:r>
      <w:r>
        <w:rPr>
          <w:color w:val="000000"/>
          <w:szCs w:val="23"/>
        </w:rPr>
        <w:t>с освети</w:t>
        <w:softHyphen/>
        <w:t>тельной штепсельной розеткой. В свою очередь, антенное гнездо приемника, находящегося в другом помещении, че</w:t>
        <w:softHyphen/>
        <w:t>рез такой же конденсатор присоединяют к осветительной розетке. Обмотки электросчетчика практически не дают просачиваться этой передаче за пределы квартиры или уч</w:t>
        <w:softHyphen/>
        <w:t>реждения, которые обслуживает этот счетчик.</w:t>
      </w:r>
    </w:p>
    <w:p>
      <w:pPr>
        <w:pStyle w:val="Normal"/>
        <w:shd w:fill="FFFFFF" w:val="clear"/>
        <w:ind w:firstLine="426"/>
        <w:jc w:val="both"/>
        <w:rPr>
          <w:szCs w:val="24"/>
        </w:rPr>
      </w:pPr>
      <w:r>
        <w:rPr>
          <w:color w:val="000000"/>
          <w:szCs w:val="23"/>
        </w:rPr>
        <w:t>Еще большая свобода в установке микрофона получается, если он работает на миниатюрный радиопередатчик, радио</w:t>
        <w:softHyphen/>
        <w:t>волны которого улавливаются антенной радиоприемника, связанного с магнитофоном. Можно, например, установить микрофон с радиопередатчиком возле птичьего гнезда, а го</w:t>
        <w:softHyphen/>
        <w:t>лоса его обитателей записывать с помощью приемника и магнитофона, укрытых вдалеке от места обитания записы</w:t>
        <w:softHyphen/>
        <w:t>ваемого пернатого исполните</w:t>
        <w:softHyphen/>
        <w:t>ля. Конечно, сооружение такой аппаратуры дело нелегкое, но оно вполне под силу квалифицированному радиолюбителю, который может использовать для конструирования этой аппарату</w:t>
        <w:softHyphen/>
        <w:t>ры схемы, опубликованные в радиотехнических журналах. Нужно только иметь в виду, что по действующим у нас прави</w:t>
        <w:softHyphen/>
        <w:t>лам на постройку радиопередатчика подобного вида нужно получить разрешение в местном радиоклубе ДОСААФ.</w:t>
      </w:r>
    </w:p>
    <w:p>
      <w:pPr>
        <w:pStyle w:val="Normal"/>
        <w:ind w:firstLine="426"/>
        <w:jc w:val="both"/>
        <w:rPr>
          <w:szCs w:val="24"/>
        </w:rPr>
      </w:pPr>
      <w:r>
        <w:rPr>
          <w:szCs w:val="24"/>
        </w:rPr>
        <w:drawing>
          <wp:inline distT="0" distB="0" distL="0" distR="0">
            <wp:extent cx="1536065" cy="13804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 t="-26" r="-23" b="-26"/>
                    <a:stretch>
                      <a:fillRect/>
                    </a:stretch>
                  </pic:blipFill>
                  <pic:spPr bwMode="auto">
                    <a:xfrm>
                      <a:off x="0" y="0"/>
                      <a:ext cx="1536065" cy="138049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i/>
          <w:iCs/>
          <w:color w:val="000000"/>
          <w:szCs w:val="23"/>
        </w:rPr>
        <w:t xml:space="preserve">Реверберация. </w:t>
      </w:r>
      <w:r>
        <w:rPr>
          <w:color w:val="000000"/>
          <w:szCs w:val="23"/>
        </w:rPr>
        <w:t>При записи звука иногда очень важно по</w:t>
        <w:softHyphen/>
        <w:t>лучить вполне определенное послезвучание — реверберацию. Естественная реверберация, как уже указывалось, в сильной мере определяется размерами помещения, степенью его за-глушенности благодаря коврам, мягкой мебели, драпиров</w:t>
        <w:softHyphen/>
        <w:t>кам, а также расстоянием от исполнителя до микрофона.</w:t>
      </w:r>
    </w:p>
    <w:p>
      <w:pPr>
        <w:pStyle w:val="Normal"/>
        <w:shd w:fill="FFFFFF" w:val="clear"/>
        <w:ind w:firstLine="426"/>
        <w:jc w:val="both"/>
        <w:rPr>
          <w:szCs w:val="24"/>
        </w:rPr>
      </w:pPr>
      <w:r>
        <w:rPr>
          <w:color w:val="000000"/>
          <w:szCs w:val="23"/>
        </w:rPr>
        <w:t>Если помещение характеризуется сильной или хотя бы хорошо заметной реверберацией, то при близком располо</w:t>
        <w:softHyphen/>
        <w:t>жении исполнителя от микрофона (метр и меньше) эта ре</w:t>
        <w:softHyphen/>
        <w:t>верберация на записи сказывается мало. Отодвигая микро</w:t>
        <w:softHyphen/>
        <w:t>фон от исполнителя и одновременно увеличивая усиление, чтобы уровень сигнала оставался неизменным, мы заметим, что возрастает гулкость помещения, увеличивается ревербе</w:t>
        <w:softHyphen/>
        <w:t>рация. Пользуясь этим, в известных пределах можно регу</w:t>
        <w:softHyphen/>
        <w:t>лировать реверберацию и подбирать ее в соответствии с за</w:t>
        <w:softHyphen/>
        <w:t>мыслом записи.</w:t>
      </w:r>
    </w:p>
    <w:p>
      <w:pPr>
        <w:pStyle w:val="Normal"/>
        <w:shd w:fill="FFFFFF" w:val="clear"/>
        <w:ind w:firstLine="426"/>
        <w:jc w:val="both"/>
        <w:rPr>
          <w:szCs w:val="24"/>
        </w:rPr>
      </w:pPr>
      <w:r>
        <w:rPr>
          <w:color w:val="000000"/>
          <w:szCs w:val="23"/>
        </w:rPr>
        <w:t>Такой же результат можно получить более сложным, но вместе с тем более совершенным способом, основанным на использовании двух микрофонов и микшера. В достаточ</w:t>
        <w:softHyphen/>
        <w:t>но гулком помещении один микрофон устанавливают в од</w:t>
        <w:softHyphen/>
        <w:t>ном конце, рядом с исполнителем, а второй микрофон — в другом конце. Микрофоны присоединяют к разным входам микшера, включенного на вход магнитофона. При записи с одного микрофона реверберация будет почти незаметна, а со второго — чувствоваться хорошо. Регулируя соотношение сигналов, поступающих с указанных двух входов, но сохра</w:t>
        <w:softHyphen/>
        <w:t>няя неизменным уровень суммарного сигнала на выходе мик</w:t>
        <w:softHyphen/>
        <w:t>шера, мы получим возможность в определенных пределах плавно менять величину реверберации.</w:t>
      </w:r>
    </w:p>
    <w:p>
      <w:pPr>
        <w:pStyle w:val="Normal"/>
        <w:shd w:fill="FFFFFF" w:val="clear"/>
        <w:ind w:firstLine="426"/>
        <w:jc w:val="both"/>
        <w:rPr>
          <w:szCs w:val="24"/>
        </w:rPr>
      </w:pPr>
      <w:r>
        <w:rPr>
          <w:color w:val="000000"/>
          <w:szCs w:val="23"/>
        </w:rPr>
        <w:t>Очень интересный эффект получается, если по ходу запи</w:t>
        <w:softHyphen/>
        <w:t>си резко увеличить ревербера</w:t>
        <w:softHyphen/>
        <w:t>цию. Например, певец, исполняя лирическую песню, обращается к своей возлюбленной, зовет ее. Если в момент, когда он начи</w:t>
        <w:softHyphen/>
        <w:t>нает звать, очень быстро увели</w:t>
        <w:softHyphen/>
        <w:t>чить реверберацию, то создается почти зрительное впечатление, что певец повернулся к откры</w:t>
        <w:softHyphen/>
        <w:t>тому окну. Подобным образом можно создать иллюзию, что человек вошел в большой зал или в огромную пещеру. Нужно только, чтобы контраст был сильным. Если сильно ослабить реверберацию прибли</w:t>
        <w:softHyphen/>
        <w:t>жением к микрофону не удается, можно забраться с мик</w:t>
        <w:softHyphen/>
        <w:t>рофоном в платяной шкаф с висящей там одеждой или на</w:t>
        <w:softHyphen/>
        <w:t>крыть диктора с микрофоном большим ворсистым или ват</w:t>
        <w:softHyphen/>
        <w:t>ным одеялом. Правда, иные исполнители энергично возра</w:t>
        <w:softHyphen/>
        <w:t>жают против подобных приемов.</w:t>
      </w:r>
    </w:p>
    <w:p>
      <w:pPr>
        <w:pStyle w:val="Normal"/>
        <w:ind w:firstLine="426"/>
        <w:jc w:val="both"/>
        <w:rPr>
          <w:szCs w:val="24"/>
        </w:rPr>
      </w:pPr>
      <w:r>
        <w:rPr>
          <w:szCs w:val="24"/>
        </w:rPr>
        <w:drawing>
          <wp:inline distT="0" distB="0" distL="0" distR="0">
            <wp:extent cx="1696085" cy="149923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1" t="-24" r="-21" b="-24"/>
                    <a:stretch>
                      <a:fillRect/>
                    </a:stretch>
                  </pic:blipFill>
                  <pic:spPr bwMode="auto">
                    <a:xfrm>
                      <a:off x="0" y="0"/>
                      <a:ext cx="1696085" cy="149923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Довольно часто приходится встречаться с задачей совсем другого характера: в помещении с незначительной ревербе</w:t>
        <w:softHyphen/>
        <w:t>рацией требуется получить при записи большую ревербера</w:t>
        <w:softHyphen/>
        <w:t>цию или, иными словами, искусственно ввести реверберацию. Существует несколько приемов создания искусственной реверберации, которые мы постараемся разобрать.</w:t>
      </w:r>
    </w:p>
    <w:p>
      <w:pPr>
        <w:pStyle w:val="Normal"/>
        <w:shd w:fill="FFFFFF" w:val="clear"/>
        <w:ind w:firstLine="426"/>
        <w:jc w:val="both"/>
        <w:rPr>
          <w:szCs w:val="24"/>
        </w:rPr>
      </w:pPr>
      <w:r>
        <w:rPr>
          <w:color w:val="000000"/>
          <w:szCs w:val="23"/>
        </w:rPr>
        <w:t>Первый способ, применяемый очень часто при профес</w:t>
        <w:softHyphen/>
        <w:t>сиональной записи, да и при озвучивании помещений различ</w:t>
        <w:softHyphen/>
        <w:t>ных театров основывается на использовании специальной «комнаты эха», в качестве которой может быть приспособ</w:t>
        <w:softHyphen/>
        <w:t>лен достаточно длинный коридор, часто в подвале здания, вдали от звуковых помех. В одном конце такого коридора устанавливается громкоговоритель, в другом — микрофон. Громкоговоритель включают на выход магнитофона, а мик</w:t>
        <w:softHyphen/>
        <w:t>рофон через один из входов микшера связывают со входом того же магнитофона. На второй вход микшера подают сиг</w:t>
        <w:softHyphen/>
        <w:t>нал подлежащий записи, например, с другого магнитофона или непосредственно с микрофона и начинают запись. В про</w:t>
        <w:softHyphen/>
        <w:t>цессе записи громкоговоритель «в комнате эха», дейст</w:t>
        <w:softHyphen/>
        <w:t>вуя как контрольный, воспро</w:t>
        <w:softHyphen/>
        <w:t>изводит записываемый сик нал. Звук от громкоговорите</w:t>
        <w:softHyphen/>
        <w:t>ля попадает в микрофон, ус</w:t>
        <w:softHyphen/>
        <w:t>тановленный «в комнате эха», с известным запаздыванием, зависящим от длины «комна</w:t>
        <w:softHyphen/>
        <w:t>ты эха». Сигнал с этого мик</w:t>
        <w:softHyphen/>
        <w:t>рофона, как видно из приве</w:t>
        <w:softHyphen/>
        <w:t>денного описания, тут же опять попадает на вход маг</w:t>
        <w:softHyphen/>
        <w:t>нитофона, создавая искусст</w:t>
        <w:softHyphen/>
        <w:t>венно сформированный от</w:t>
        <w:softHyphen/>
        <w:t>клик. Разумеется, регулируя силу сигнала, возвращаемого с запаздыванием на вход маг</w:t>
      </w:r>
      <w:r>
        <w:rPr>
          <w:color w:val="000000"/>
          <w:szCs w:val="22"/>
        </w:rPr>
        <w:t>нитофона, можно в широких пределах изменять искус</w:t>
        <w:softHyphen/>
        <w:t>ственную реверберацию.</w:t>
      </w:r>
    </w:p>
    <w:p>
      <w:pPr>
        <w:pStyle w:val="Normal"/>
        <w:ind w:firstLine="426"/>
        <w:jc w:val="both"/>
        <w:rPr>
          <w:szCs w:val="24"/>
        </w:rPr>
      </w:pPr>
      <w:r>
        <w:rPr>
          <w:szCs w:val="24"/>
        </w:rPr>
        <w:drawing>
          <wp:inline distT="0" distB="0" distL="0" distR="0">
            <wp:extent cx="1702435" cy="207137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 t="-17" r="-21" b="-17"/>
                    <a:stretch>
                      <a:fillRect/>
                    </a:stretch>
                  </pic:blipFill>
                  <pic:spPr bwMode="auto">
                    <a:xfrm>
                      <a:off x="0" y="0"/>
                      <a:ext cx="1702435" cy="207137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2"/>
        </w:rPr>
        <w:t>В последние годы получили распространение установки с обратной связью, подобной только что рассмотренной,, но только осуществляемой через длинную пружину. Эта пружина связывает между собой два «механизма» от гром</w:t>
        <w:softHyphen/>
        <w:t>коговорителей, у которых удалены диффузоры. Установка действует точно так же, как и «комната эха», только вме</w:t>
        <w:softHyphen/>
        <w:t>сто микрофона используется один из «механизмов», а вме</w:t>
        <w:softHyphen/>
        <w:t>сто столба воздуха — пружина. Любителям магнитной за</w:t>
        <w:softHyphen/>
        <w:t>писи открываются большие возможности для эксперимен</w:t>
        <w:softHyphen/>
        <w:t>тов с такими установками, поскольку можно использовать любые старые громкоговорители динамического типа, вы</w:t>
        <w:softHyphen/>
        <w:t>брошенные в связи с повреждением диффузора. Тем, кто интересуется подобной системой, рекомендуем познако</w:t>
        <w:softHyphen/>
        <w:t>миться со статьей М. Эрлика «Самодельный ревербератор», опубликованной в 12-м номере журнала «Радио» за 1963 г.</w:t>
      </w:r>
    </w:p>
    <w:p>
      <w:pPr>
        <w:pStyle w:val="Normal"/>
        <w:shd w:fill="FFFFFF" w:val="clear"/>
        <w:ind w:firstLine="426"/>
        <w:jc w:val="both"/>
        <w:rPr>
          <w:szCs w:val="24"/>
        </w:rPr>
      </w:pPr>
      <w:r>
        <w:rPr>
          <w:color w:val="000000"/>
          <w:szCs w:val="22"/>
        </w:rPr>
        <w:t>Очень гибкими оказываются различные способы искус</w:t>
        <w:softHyphen/>
        <w:t>ственного создания реверберации, в которых используется магнитофонная техника. Дело в том, что участки на магнит</w:t>
        <w:softHyphen/>
        <w:t>ной ленте, разделенные определенным расстоянием, при воспроизведении записи разделены соответствующим про</w:t>
        <w:softHyphen/>
        <w:t>межутком во времени. Если на магнитофоне по ходу ленты установить дополнительную воспроизводящую магнитную головку, которую можно назвать реверберационной, то сиг</w:t>
        <w:softHyphen/>
        <w:t>нал этой головки будет запаздывать относительно того, который записывает записывающая головка, на время, про</w:t>
        <w:softHyphen/>
        <w:t>порциональное расстоянию между головками. Если теперь подмешать запаздывающий сигнал с реверберационной маг</w:t>
        <w:softHyphen/>
        <w:t>нитной головки на вход магнитофона, то запись будет осу</w:t>
        <w:softHyphen/>
        <w:t>ществляться с реверберацией, несмотря на то, что в исход</w:t>
        <w:softHyphen/>
        <w:t>ном сигнале звук ее не будет иметь.</w:t>
      </w:r>
    </w:p>
    <w:p>
      <w:pPr>
        <w:pStyle w:val="Normal"/>
        <w:shd w:fill="FFFFFF" w:val="clear"/>
        <w:ind w:firstLine="426"/>
        <w:jc w:val="both"/>
        <w:rPr>
          <w:szCs w:val="24"/>
        </w:rPr>
      </w:pPr>
      <w:r>
        <w:rPr>
          <w:color w:val="000000"/>
          <w:szCs w:val="22"/>
        </w:rPr>
        <w:t>Следует признаться, что в любительских условиях этот способ реализовать далеко не просто. Не говоря уже о том, что в большинстве бытовых магнитофонов имеется только один усилитель универсального назначения и практически приходится добавлять не только реверберационную магнит</w:t>
        <w:softHyphen/>
        <w:t>ную головку, но и еще один усилитель, серьезным препят</w:t>
        <w:softHyphen/>
        <w:t xml:space="preserve">ствием является низкая скорость транспортировки ленты. Если сигнал запаздывающего звука приходит позже, чем через 0,06 </w:t>
      </w:r>
      <w:r>
        <w:rPr>
          <w:i/>
          <w:iCs/>
          <w:color w:val="000000"/>
          <w:szCs w:val="22"/>
        </w:rPr>
        <w:t xml:space="preserve">сек </w:t>
      </w:r>
      <w:r>
        <w:rPr>
          <w:color w:val="000000"/>
          <w:szCs w:val="22"/>
        </w:rPr>
        <w:t xml:space="preserve">после основного, то он воспринимается уже как эхо. Поэтому для создания искусственной реверберации нужно, чтобы запаздывание было значительно меньше этой величины, а это, в свою очередь, требует, чтобы расстояние между магнитными головками было очень небольшим. Так, при скорости движения ленты 19,05 </w:t>
      </w:r>
      <w:r>
        <w:rPr>
          <w:i/>
          <w:iCs/>
          <w:color w:val="000000"/>
          <w:szCs w:val="22"/>
        </w:rPr>
        <w:t xml:space="preserve">м/сек </w:t>
      </w:r>
      <w:r>
        <w:rPr>
          <w:color w:val="000000"/>
          <w:szCs w:val="22"/>
        </w:rPr>
        <w:t xml:space="preserve">расстояние между рабочими зазорами магнитных головок должно быть меньше 1,5 см, а при скорости 9,53 </w:t>
      </w:r>
      <w:r>
        <w:rPr>
          <w:i/>
          <w:iCs/>
          <w:color w:val="000000"/>
          <w:szCs w:val="22"/>
        </w:rPr>
        <w:t xml:space="preserve">см/сек </w:t>
      </w:r>
      <w:r>
        <w:rPr>
          <w:color w:val="000000"/>
          <w:szCs w:val="22"/>
        </w:rPr>
        <w:t xml:space="preserve">— меньше 8 </w:t>
      </w:r>
      <w:r>
        <w:rPr>
          <w:i/>
          <w:iCs/>
          <w:color w:val="000000"/>
          <w:szCs w:val="22"/>
        </w:rPr>
        <w:t xml:space="preserve">мм. </w:t>
      </w:r>
      <w:r>
        <w:rPr>
          <w:color w:val="000000"/>
          <w:szCs w:val="22"/>
        </w:rPr>
        <w:t>Тем не менее в радиолюбительской литературе уже имеется опи</w:t>
        <w:softHyphen/>
        <w:t>сание установок подобного типа для создания искусствен</w:t>
        <w:softHyphen/>
        <w:t>ной реверберации [</w:t>
      </w:r>
      <w:r>
        <w:rPr>
          <w:color w:val="000000"/>
          <w:szCs w:val="18"/>
        </w:rPr>
        <w:t>Г.Васильев. «Реверберационный воспроизводящий блок для магни</w:t>
        <w:softHyphen/>
        <w:t>тофона МЭЗ-15». «Радио», № 10, 1958, стр. 46 — 47.</w:t>
      </w:r>
      <w:r>
        <w:rPr>
          <w:color w:val="000000"/>
          <w:szCs w:val="22"/>
        </w:rPr>
        <w:t>]. К ней мы и отсылаем читателя, кото</w:t>
        <w:softHyphen/>
        <w:t>рый имеет достаточный радиолюбительский опыт и желает в этой области поэкспериментировать.</w:t>
      </w:r>
    </w:p>
    <w:p>
      <w:pPr>
        <w:pStyle w:val="Normal"/>
        <w:shd w:fill="FFFFFF" w:val="clear"/>
        <w:ind w:firstLine="426"/>
        <w:jc w:val="both"/>
        <w:rPr>
          <w:szCs w:val="24"/>
        </w:rPr>
      </w:pPr>
      <w:r>
        <w:rPr>
          <w:i/>
          <w:iCs/>
          <w:color w:val="000000"/>
          <w:szCs w:val="22"/>
        </w:rPr>
        <w:t xml:space="preserve">Искусственное </w:t>
      </w:r>
      <w:r>
        <w:rPr>
          <w:color w:val="000000"/>
          <w:szCs w:val="22"/>
        </w:rPr>
        <w:t>эхо. Только что, разбирая создание искус</w:t>
        <w:softHyphen/>
        <w:t>ственной реверберации, мы говорили о времени запазды</w:t>
        <w:softHyphen/>
        <w:t>вания, при котором отраженный звук воспринимается как эхо. Если говорить точно, то для образования эха:</w:t>
      </w:r>
    </w:p>
    <w:p>
      <w:pPr>
        <w:pStyle w:val="Normal"/>
        <w:shd w:fill="FFFFFF" w:val="clear"/>
        <w:ind w:firstLine="426"/>
        <w:jc w:val="both"/>
        <w:rPr>
          <w:szCs w:val="24"/>
        </w:rPr>
      </w:pPr>
      <w:r>
        <w:rPr>
          <w:color w:val="000000"/>
          <w:szCs w:val="22"/>
        </w:rPr>
        <w:t>1)  повторение звука должно быть ясным и четким,</w:t>
      </w:r>
    </w:p>
    <w:p>
      <w:pPr>
        <w:pStyle w:val="Normal"/>
        <w:shd w:fill="FFFFFF" w:val="clear"/>
        <w:ind w:firstLine="426"/>
        <w:jc w:val="both"/>
        <w:rPr>
          <w:szCs w:val="24"/>
        </w:rPr>
      </w:pPr>
      <w:r>
        <w:rPr>
          <w:color w:val="000000"/>
          <w:szCs w:val="22"/>
        </w:rPr>
        <w:t xml:space="preserve">2)  повторение должно поступать не ранее чем через 0,05 — 0,06 </w:t>
      </w:r>
      <w:r>
        <w:rPr>
          <w:i/>
          <w:iCs/>
          <w:color w:val="000000"/>
          <w:szCs w:val="22"/>
        </w:rPr>
        <w:t xml:space="preserve">сек, </w:t>
      </w:r>
      <w:r>
        <w:rPr>
          <w:color w:val="000000"/>
          <w:szCs w:val="22"/>
        </w:rPr>
        <w:t>а практически — намного позже.</w:t>
      </w:r>
    </w:p>
    <w:p>
      <w:pPr>
        <w:pStyle w:val="Normal"/>
        <w:shd w:fill="FFFFFF" w:val="clear"/>
        <w:ind w:firstLine="426"/>
        <w:jc w:val="both"/>
        <w:rPr>
          <w:szCs w:val="24"/>
        </w:rPr>
      </w:pPr>
      <w:r>
        <w:rPr>
          <w:color w:val="000000"/>
          <w:szCs w:val="22"/>
        </w:rPr>
        <w:t>Очень часто эхо бывает многократным, т. е. звук повто</w:t>
        <w:softHyphen/>
        <w:t>ряется много раз, и каждое повторение слышится отдельно. Приведем цитату из заметки «Коллекция эхо», помещенной в журнале «Знание-сила» (1966, № 4, стр. 12).</w:t>
      </w:r>
    </w:p>
    <w:p>
      <w:pPr>
        <w:pStyle w:val="Normal"/>
        <w:shd w:fill="FFFFFF" w:val="clear"/>
        <w:ind w:firstLine="426"/>
        <w:jc w:val="both"/>
        <w:rPr>
          <w:szCs w:val="24"/>
        </w:rPr>
      </w:pPr>
      <w:r>
        <w:rPr>
          <w:color w:val="000000"/>
          <w:szCs w:val="22"/>
        </w:rPr>
        <w:t>«Вот несколько любопытных фактов из коллекции совет</w:t>
        <w:softHyphen/>
        <w:t>ского ученого проф. В. А. Арабаджи.</w:t>
      </w:r>
    </w:p>
    <w:p>
      <w:pPr>
        <w:pStyle w:val="Normal"/>
        <w:shd w:fill="FFFFFF" w:val="clear"/>
        <w:ind w:firstLine="426"/>
        <w:jc w:val="both"/>
        <w:rPr>
          <w:szCs w:val="24"/>
        </w:rPr>
      </w:pPr>
      <w:r>
        <w:rPr>
          <w:color w:val="000000"/>
          <w:szCs w:val="22"/>
        </w:rPr>
        <w:t>. ...В нашей стране наиболее примечательное в этом смы</w:t>
        <w:softHyphen/>
        <w:t>сле (т. е. по числу отражений, М. 3.) место находится на реке Лене, в 250 км севернее Киренска, где Лена протекает между высокими и крутыми скалами высотой 150 — 200 м. Ширина реки в этом месте составляет около 250 м. Звук оди</w:t>
        <w:softHyphen/>
        <w:t>ночного выстрела повторяется там до 100 раз (т. е. от одно</w:t>
        <w:softHyphen/>
        <w:t>го выстрела получается впечатление оживленной перестрел</w:t>
        <w:softHyphen/>
        <w:t>ки), крик и звон колокольчика повторяются десятки раз».</w:t>
      </w:r>
    </w:p>
    <w:p>
      <w:pPr>
        <w:pStyle w:val="Normal"/>
        <w:shd w:fill="FFFFFF" w:val="clear"/>
        <w:ind w:firstLine="426"/>
        <w:jc w:val="both"/>
        <w:rPr>
          <w:szCs w:val="24"/>
        </w:rPr>
      </w:pPr>
      <w:r>
        <w:rPr>
          <w:color w:val="000000"/>
          <w:szCs w:val="22"/>
        </w:rPr>
        <w:t>Для создания искусственного эха можно использовать несколько разных приемов. Можно, например, получить его чисто монтажным путем. Записать на отрезке ленты крик или слово, склеить отрезок в кольцо и переписать его на другую ленту, ослабляя постепенно по ходу записи гром</w:t>
        <w:softHyphen/>
        <w:t>кость, как будто эхо замирает.</w:t>
      </w:r>
    </w:p>
    <w:p>
      <w:pPr>
        <w:pStyle w:val="Normal"/>
        <w:shd w:fill="FFFFFF" w:val="clear"/>
        <w:ind w:firstLine="426"/>
        <w:jc w:val="both"/>
        <w:rPr>
          <w:szCs w:val="24"/>
        </w:rPr>
      </w:pPr>
      <w:r>
        <w:rPr>
          <w:color w:val="000000"/>
          <w:szCs w:val="22"/>
        </w:rPr>
        <w:t>Можно воспользоваться методом получения искусствен</w:t>
        <w:softHyphen/>
        <w:t>ной реверберации, разобранным на стр. 201 и предполагаю</w:t>
        <w:softHyphen/>
        <w:t>щим применение дополнительной реверберационной голов</w:t>
      </w:r>
      <w:r>
        <w:rPr>
          <w:color w:val="000000"/>
          <w:szCs w:val="23"/>
        </w:rPr>
        <w:t>ки. Для получения искусст</w:t>
        <w:softHyphen/>
        <w:t>венного эха нет необходимо</w:t>
        <w:softHyphen/>
        <w:t>сти заниматься самоделками. Нужно просто составить как можно более плотно два одно</w:t>
        <w:softHyphen/>
        <w:t>типных магнитофона и соеди</w:t>
        <w:softHyphen/>
        <w:t>нить их, как показано на схе</w:t>
        <w:softHyphen/>
        <w:t>ме. Универсальная магнитная головка правого магнитофона в этом случае выполняет роль головки эха.</w:t>
      </w:r>
    </w:p>
    <w:p>
      <w:pPr>
        <w:pStyle w:val="Normal"/>
        <w:ind w:firstLine="426"/>
        <w:jc w:val="both"/>
        <w:rPr>
          <w:szCs w:val="24"/>
        </w:rPr>
      </w:pPr>
      <w:r>
        <w:rPr>
          <w:szCs w:val="24"/>
        </w:rPr>
        <w:drawing>
          <wp:inline distT="0" distB="0" distL="0" distR="0">
            <wp:extent cx="1764665" cy="12433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0" t="-29" r="-20" b="-29"/>
                    <a:stretch>
                      <a:fillRect/>
                    </a:stretch>
                  </pic:blipFill>
                  <pic:spPr bwMode="auto">
                    <a:xfrm>
                      <a:off x="0" y="0"/>
                      <a:ext cx="1764665" cy="1243330"/>
                    </a:xfrm>
                    <a:prstGeom prst="rect">
                      <a:avLst/>
                    </a:prstGeom>
                  </pic:spPr>
                </pic:pic>
              </a:graphicData>
            </a:graphic>
          </wp:inline>
        </w:drawing>
      </w:r>
    </w:p>
    <w:p>
      <w:pPr>
        <w:pStyle w:val="Normal"/>
        <w:shd w:fill="FFFFFF" w:val="clear"/>
        <w:ind w:firstLine="426"/>
        <w:jc w:val="both"/>
        <w:rPr>
          <w:szCs w:val="24"/>
        </w:rPr>
      </w:pPr>
      <w:r>
        <w:rPr>
          <w:i/>
          <w:iCs/>
          <w:color w:val="000000"/>
          <w:szCs w:val="16"/>
        </w:rPr>
        <w:t>Микшер</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Наконец, еще один способ получения эха, основанный на применении многократной записи на одну и ту же ленту по принципу, подробно рассмотренному на стр. 114. Поста</w:t>
        <w:softHyphen/>
        <w:t>вив отметки на ленты двух магнитофонов, сначала перепи</w:t>
        <w:softHyphen/>
        <w:t>сывают основной звук, а затем, вернув ленты в исходное положение и сместив ленту, на которой осуществляется монтаж, на нужный отрезок влево, и уменьшив уровень записи, производят вторую запись без стирания. Эту опера</w:t>
        <w:softHyphen/>
        <w:t>цию повторяют столько раз, сколько раз требуется, чтобы звучало эхо.</w:t>
      </w:r>
    </w:p>
    <w:p>
      <w:pPr>
        <w:pStyle w:val="Normal"/>
        <w:shd w:fill="FFFFFF" w:val="clear"/>
        <w:ind w:firstLine="426"/>
        <w:jc w:val="both"/>
        <w:rPr>
          <w:szCs w:val="24"/>
        </w:rPr>
      </w:pPr>
      <w:r>
        <w:rPr>
          <w:i/>
          <w:iCs/>
          <w:color w:val="000000"/>
          <w:szCs w:val="23"/>
        </w:rPr>
        <w:t xml:space="preserve">Голова, два уха. </w:t>
      </w:r>
      <w:r>
        <w:rPr>
          <w:color w:val="000000"/>
          <w:szCs w:val="23"/>
        </w:rPr>
        <w:t>Когда неискушенный человек слушает хорошую монофоническую передачу по радио или в записи, ему кажется, что звучание очень хорошее, однако ту же самую музыку все же несравненно приятнее бывает слу</w:t>
        <w:softHyphen/>
        <w:t>шать в концертном зале. Качество часто постигается только в сравнении. Недостатки монофонической передачи побу</w:t>
        <w:softHyphen/>
        <w:t>дили специалистов искать пути для передачи стереофони</w:t>
        <w:softHyphen/>
        <w:t>ческой.</w:t>
      </w:r>
    </w:p>
    <w:p>
      <w:pPr>
        <w:pStyle w:val="Normal"/>
        <w:shd w:fill="FFFFFF" w:val="clear"/>
        <w:ind w:firstLine="426"/>
        <w:jc w:val="both"/>
        <w:rPr>
          <w:szCs w:val="24"/>
        </w:rPr>
      </w:pPr>
      <w:r>
        <w:rPr>
          <w:color w:val="000000"/>
          <w:szCs w:val="23"/>
        </w:rPr>
        <w:t>Черно-белая фотография цветущего луга выглядит уди</w:t>
        <w:softHyphen/>
        <w:t>вительно уныло и серо, зато будучи цветной, она поражает обилием мелких и хорошо различимых деталей; каждый цветок виден отдельно.</w:t>
      </w:r>
    </w:p>
    <w:p>
      <w:pPr>
        <w:pStyle w:val="Normal"/>
        <w:shd w:fill="FFFFFF" w:val="clear"/>
        <w:ind w:firstLine="426"/>
        <w:jc w:val="both"/>
        <w:rPr>
          <w:szCs w:val="24"/>
        </w:rPr>
      </w:pPr>
      <w:r>
        <w:rPr>
          <w:color w:val="000000"/>
          <w:szCs w:val="23"/>
        </w:rPr>
        <w:t>Нечто подобное происходит при записи звука. При монофониче</w:t>
        <w:softHyphen/>
        <w:t>ской, т. е. одноканальной, записи звучание получается обедненным, «плоским», различить относитель</w:t>
        <w:softHyphen/>
        <w:t>ное расположение отдельных ис</w:t>
        <w:softHyphen/>
        <w:t>полнителей невозможно. Иначе по</w:t>
        <w:softHyphen/>
        <w:t>лучается при стереофонической записи, хотя бы только по двум ка</w:t>
        <w:softHyphen/>
        <w:t>налам. В этом случае звуковая картина оказывается гораздо более реальной, отдельные инструменты оркестра слышатся раздельно, бо</w:t>
        <w:softHyphen/>
        <w:t>лее четко, звучание становится «прозрачным», тембры инструмен</w:t>
        <w:softHyphen/>
        <w:t>тов передаются более правильно, а «басовые» звуки оркестра переда</w:t>
        <w:softHyphen/>
        <w:t>ются без излишней гулкости. Легко указать место размещения любого солиста, заметить его перемещение.</w:t>
      </w:r>
    </w:p>
    <w:p>
      <w:pPr>
        <w:pStyle w:val="Normal"/>
        <w:ind w:firstLine="426"/>
        <w:jc w:val="both"/>
        <w:rPr>
          <w:szCs w:val="24"/>
        </w:rPr>
      </w:pPr>
      <w:r>
        <w:rPr>
          <w:szCs w:val="24"/>
        </w:rPr>
        <w:drawing>
          <wp:inline distT="0" distB="0" distL="0" distR="0">
            <wp:extent cx="1440180" cy="13487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5" t="-27" r="-25" b="-27"/>
                    <a:stretch>
                      <a:fillRect/>
                    </a:stretch>
                  </pic:blipFill>
                  <pic:spPr bwMode="auto">
                    <a:xfrm>
                      <a:off x="0" y="0"/>
                      <a:ext cx="1440180" cy="1348740"/>
                    </a:xfrm>
                    <a:prstGeom prst="rect">
                      <a:avLst/>
                    </a:prstGeom>
                  </pic:spPr>
                </pic:pic>
              </a:graphicData>
            </a:graphic>
          </wp:inline>
        </w:drawing>
      </w:r>
    </w:p>
    <w:p>
      <w:pPr>
        <w:pStyle w:val="Normal"/>
        <w:ind w:firstLine="426"/>
        <w:jc w:val="both"/>
        <w:rPr>
          <w:szCs w:val="24"/>
        </w:rPr>
      </w:pPr>
      <w:r>
        <w:rPr>
          <w:szCs w:val="24"/>
        </w:rPr>
        <w:drawing>
          <wp:inline distT="0" distB="0" distL="0" distR="0">
            <wp:extent cx="1517650" cy="132143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4" t="-27" r="-24" b="-27"/>
                    <a:stretch>
                      <a:fillRect/>
                    </a:stretch>
                  </pic:blipFill>
                  <pic:spPr bwMode="auto">
                    <a:xfrm>
                      <a:off x="0" y="0"/>
                      <a:ext cx="1517650" cy="132143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При монофонической записи, чтобы хорошо услышать солиста, его приходится неестественно приближать к мик</w:t>
        <w:softHyphen/>
        <w:t>рофону. В стереофонической записи к этому приему прибе</w:t>
        <w:softHyphen/>
        <w:t>гать не нужно: солист «отрывается» от оркестра вслед</w:t>
        <w:softHyphen/>
        <w:t>ствие разницы в их пространственном расположении.</w:t>
      </w:r>
    </w:p>
    <w:p>
      <w:pPr>
        <w:pStyle w:val="Normal"/>
        <w:shd w:fill="FFFFFF" w:val="clear"/>
        <w:ind w:firstLine="426"/>
        <w:jc w:val="both"/>
        <w:rPr>
          <w:szCs w:val="24"/>
        </w:rPr>
      </w:pPr>
      <w:r>
        <w:rPr>
          <w:color w:val="000000"/>
          <w:szCs w:val="23"/>
        </w:rPr>
        <w:t>Благодаря перечисленным преимуществам стереофони</w:t>
        <w:softHyphen/>
        <w:t>ческая запись приобретает все большее число сторонников. Уже достаточно широкое распространение получили стерео</w:t>
        <w:softHyphen/>
        <w:t>фонические грампластинки. Из стереомагнитофонов у нас пока что имеется в продаже всего одна модель — «Яуза-10».</w:t>
      </w:r>
    </w:p>
    <w:p>
      <w:pPr>
        <w:pStyle w:val="Normal"/>
        <w:shd w:fill="FFFFFF" w:val="clear"/>
        <w:ind w:firstLine="426"/>
        <w:jc w:val="both"/>
        <w:rPr>
          <w:szCs w:val="24"/>
        </w:rPr>
      </w:pPr>
      <w:r>
        <w:rPr>
          <w:color w:val="000000"/>
          <w:szCs w:val="23"/>
        </w:rPr>
        <w:t>Принцип стереофонической передачи состоит в том, что имеется не менее дцух независимых каналов, каждый со своим микрофоном и громко говорителем, причем и громко</w:t>
        <w:softHyphen/>
        <w:t>говорители, между собой, и микрофоны разнесены в про</w:t>
        <w:softHyphen/>
        <w:t>странстве. Звук, принятый, к примеру, левым микрофоном, воспроизводится левым же громкоговорителем, т. е. идет к слушателю слева, а звук, попавший на правый микрофон, попадает к слушателю справа.</w:t>
      </w:r>
    </w:p>
    <w:p>
      <w:pPr>
        <w:pStyle w:val="Normal"/>
        <w:shd w:fill="FFFFFF" w:val="clear"/>
        <w:ind w:firstLine="426"/>
        <w:jc w:val="both"/>
        <w:rPr>
          <w:szCs w:val="24"/>
        </w:rPr>
      </w:pPr>
      <w:r>
        <w:rPr>
          <w:color w:val="000000"/>
          <w:szCs w:val="23"/>
        </w:rPr>
        <w:t>Естественно, что громкоговорители должны располагать</w:t>
        <w:softHyphen/>
        <w:t>ся перед слушателем. Расстояние между ними берут 2 — 3 м и тем большим, чем больше помещение.</w:t>
      </w:r>
    </w:p>
    <w:p>
      <w:pPr>
        <w:pStyle w:val="Normal"/>
        <w:shd w:fill="FFFFFF" w:val="clear"/>
        <w:ind w:firstLine="426"/>
        <w:jc w:val="both"/>
        <w:rPr>
          <w:szCs w:val="24"/>
        </w:rPr>
      </w:pPr>
      <w:r>
        <w:rPr>
          <w:color w:val="000000"/>
          <w:szCs w:val="23"/>
        </w:rPr>
        <w:t>Стереомагнитофон отличается от обычного монофониче</w:t>
        <w:softHyphen/>
        <w:t>ского магнитофона тем, что в нем все удвоено (исключая лентопротяжный механизм и источник питания): число вхо</w:t>
        <w:softHyphen/>
        <w:t>дов, магнитных головок, усилителей и громкоговорителей. В отличие от монофонического, в стереофоническом магни</w:t>
        <w:softHyphen/>
        <w:t>тофоне громкоговорители обязательно должны быть вынос</w:t>
        <w:softHyphen/>
        <w:t>ными, чтобы их можно было разнести достаточно далеко. В результате сложность, стоимость и вес магнитофона соот</w:t>
        <w:softHyphen/>
        <w:t>ветственно возрастают.</w:t>
      </w:r>
    </w:p>
    <w:p>
      <w:pPr>
        <w:pStyle w:val="Normal"/>
        <w:shd w:fill="FFFFFF" w:val="clear"/>
        <w:ind w:firstLine="426"/>
        <w:jc w:val="both"/>
        <w:rPr>
          <w:szCs w:val="24"/>
        </w:rPr>
      </w:pPr>
      <w:r>
        <w:rPr>
          <w:color w:val="000000"/>
          <w:szCs w:val="23"/>
        </w:rPr>
        <w:t>Так как нужно записывать одновременно сигналы двух каналов, то на одной магнитной ленте располагают две или четыре дорожки так, как показано на нижнем рисунке.</w:t>
      </w:r>
    </w:p>
    <w:p>
      <w:pPr>
        <w:pStyle w:val="Normal"/>
        <w:ind w:firstLine="426"/>
        <w:jc w:val="both"/>
        <w:rPr>
          <w:szCs w:val="24"/>
        </w:rPr>
      </w:pPr>
      <w:r>
        <w:rPr>
          <w:szCs w:val="24"/>
        </w:rPr>
        <w:drawing>
          <wp:inline distT="0" distB="0" distL="0" distR="0">
            <wp:extent cx="2999105" cy="172593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 t="-21" r="-12" b="-21"/>
                    <a:stretch>
                      <a:fillRect/>
                    </a:stretch>
                  </pic:blipFill>
                  <pic:spPr bwMode="auto">
                    <a:xfrm>
                      <a:off x="0" y="0"/>
                      <a:ext cx="2999105" cy="1725930"/>
                    </a:xfrm>
                    <a:prstGeom prst="rect">
                      <a:avLst/>
                    </a:prstGeom>
                  </pic:spPr>
                </pic:pic>
              </a:graphicData>
            </a:graphic>
          </wp:inline>
        </w:drawing>
      </w:r>
    </w:p>
    <w:p>
      <w:pPr>
        <w:pStyle w:val="Normal"/>
        <w:shd w:fill="FFFFFF" w:val="clear"/>
        <w:ind w:firstLine="426"/>
        <w:jc w:val="both"/>
        <w:rPr>
          <w:szCs w:val="24"/>
        </w:rPr>
      </w:pPr>
      <w:r>
        <w:rPr>
          <w:color w:val="000000"/>
          <w:szCs w:val="23"/>
        </w:rPr>
        <w:t>Запись на стереомагнитофоне имеет ряд особенностей.</w:t>
      </w:r>
    </w:p>
    <w:p>
      <w:pPr>
        <w:pStyle w:val="Normal"/>
        <w:shd w:fill="FFFFFF" w:val="clear"/>
        <w:ind w:firstLine="426"/>
        <w:jc w:val="both"/>
        <w:rPr>
          <w:szCs w:val="24"/>
        </w:rPr>
      </w:pPr>
      <w:r>
        <w:rPr>
          <w:color w:val="000000"/>
          <w:szCs w:val="23"/>
        </w:rPr>
        <w:t>Проще всего обстоит дело с перезаписыванием стерео</w:t>
        <w:softHyphen/>
        <w:t>фонических грампластинок. Звукосниматель стереопроигры</w:t>
        <w:softHyphen/>
        <w:t>вателя имеет два выхода, которые подключают на соответ</w:t>
        <w:softHyphen/>
        <w:t>ствующие два входа магнитофона. Установка уровня записи и все остальные манипуляции не отличаются от того, что было сказано выше применительно к перезаписыванию мо</w:t>
        <w:softHyphen/>
        <w:t>нофонических грампластинок.</w:t>
      </w:r>
    </w:p>
    <w:p>
      <w:pPr>
        <w:pStyle w:val="Normal"/>
        <w:shd w:fill="FFFFFF" w:val="clear"/>
        <w:ind w:firstLine="426"/>
        <w:jc w:val="both"/>
        <w:rPr>
          <w:szCs w:val="24"/>
        </w:rPr>
      </w:pPr>
      <w:r>
        <w:rPr>
          <w:color w:val="000000"/>
          <w:szCs w:val="23"/>
        </w:rPr>
        <w:t>Точно так же нет особого различия между перезаписы</w:t>
        <w:softHyphen/>
        <w:t>ванием с одного магнитофона на другой при монофониче</w:t>
        <w:softHyphen/>
        <w:t>ской и стереофонической системах.</w:t>
      </w:r>
    </w:p>
    <w:p>
      <w:pPr>
        <w:pStyle w:val="Normal"/>
        <w:shd w:fill="FFFFFF" w:val="clear"/>
        <w:ind w:firstLine="426"/>
        <w:jc w:val="both"/>
        <w:rPr>
          <w:szCs w:val="24"/>
        </w:rPr>
      </w:pPr>
      <w:r>
        <w:rPr>
          <w:color w:val="000000"/>
          <w:szCs w:val="23"/>
        </w:rPr>
        <w:t>Много сложнее получается запись с микрофона. Испол</w:t>
        <w:softHyphen/>
        <w:t>нителя помещают перед двумя микрофонами, расположен</w:t>
        <w:softHyphen/>
        <w:t>ными с некоторым промежутком. Напряжение с каждого микрофона подводят к соответствующему входу магнитофона. При этом, прежде всего, следует выбрать правильное расстояние между микрофона</w:t>
        <w:softHyphen/>
        <w:t>ми. При чрезмерно близком рас</w:t>
        <w:softHyphen/>
        <w:t>положении одного микрофона к другому не удается получить заметного стереоэффекта, так как совсем незначительной ока</w:t>
        <w:softHyphen/>
        <w:t>зывается разница в расстоянии от исполнителя до микрофонов, как бы ни располагался испол</w:t>
        <w:softHyphen/>
        <w:t>нитель [</w:t>
      </w:r>
      <w:r>
        <w:rPr>
          <w:color w:val="000000"/>
          <w:szCs w:val="18"/>
        </w:rPr>
        <w:t>Далее рассматривается возможность осуществления стереофониче</w:t>
        <w:softHyphen/>
        <w:t>ской звукопередачи и при совмещенных микрофонах</w:t>
      </w:r>
      <w:r>
        <w:rPr>
          <w:color w:val="000000"/>
          <w:szCs w:val="23"/>
        </w:rPr>
        <w:t>].</w:t>
      </w:r>
    </w:p>
    <w:p>
      <w:pPr>
        <w:pStyle w:val="Normal"/>
        <w:ind w:firstLine="426"/>
        <w:jc w:val="both"/>
        <w:rPr>
          <w:szCs w:val="24"/>
        </w:rPr>
      </w:pPr>
      <w:r>
        <w:rPr>
          <w:szCs w:val="24"/>
        </w:rPr>
        <w:drawing>
          <wp:inline distT="0" distB="0" distL="0" distR="0">
            <wp:extent cx="3481070" cy="185166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19" r="-10" b="-19"/>
                    <a:stretch>
                      <a:fillRect/>
                    </a:stretch>
                  </pic:blipFill>
                  <pic:spPr bwMode="auto">
                    <a:xfrm>
                      <a:off x="0" y="0"/>
                      <a:ext cx="3481070" cy="185166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При излишне большом разнесении микрофонов между ними получается «тихая» зона. Если исполнитель будет дви</w:t>
        <w:softHyphen/>
        <w:t>гаться от одного микрофона к другому, то создастся такое ощущение, как будто он перемещается по дуге, сначала ото</w:t>
        <w:softHyphen/>
        <w:t>двигаясь от микрофонов, а затем снова приближаясь к ним.</w:t>
      </w:r>
    </w:p>
    <w:p>
      <w:pPr>
        <w:pStyle w:val="Normal"/>
        <w:shd w:fill="FFFFFF" w:val="clear"/>
        <w:ind w:firstLine="426"/>
        <w:jc w:val="both"/>
        <w:rPr>
          <w:color w:val="000000"/>
          <w:szCs w:val="23"/>
        </w:rPr>
      </w:pPr>
      <w:r>
        <w:rPr>
          <w:color w:val="000000"/>
          <w:szCs w:val="23"/>
        </w:rPr>
        <w:t>На верхнем из приведенных здесь графиков показано, как зависят сигналы отдельных микрофонов и общий сум</w:t>
        <w:softHyphen/>
        <w:t>марный сигнал от перемещения исполнителя, который дви</w:t>
        <w:softHyphen/>
        <w:t>гается по линии, параллельной линии расположения микро</w:t>
        <w:softHyphen/>
        <w:t>фонов. У слушателя при этом создается впечатление, что звук сначала почти не меняется, а затем как бы «переска</w:t>
        <w:softHyphen/>
        <w:t>кивает» от одного канала к другому.</w:t>
      </w:r>
    </w:p>
    <w:p>
      <w:pPr>
        <w:pStyle w:val="Normal"/>
        <w:shd w:fill="FFFFFF" w:val="clear"/>
        <w:ind w:firstLine="426"/>
        <w:jc w:val="both"/>
        <w:rPr>
          <w:szCs w:val="24"/>
        </w:rPr>
      </w:pPr>
      <w:r>
        <w:rPr>
          <w:color w:val="000000"/>
          <w:szCs w:val="23"/>
        </w:rPr>
        <w:t>Если, как показано на нижнем графике, микрофоны сбли</w:t>
        <w:softHyphen/>
        <w:t>зить, то перемещение исполнителя между микрофонами бу</w:t>
        <w:softHyphen/>
        <w:t>дет приводить только к иллюзии перемещения источника звука, но суммарная громкость останется почти неизменной. Практически расстояние между микрофонами следует, брать 25 — 30 см, хотя при некоторых обстоятельствах, напри</w:t>
        <w:softHyphen/>
        <w:t>мер в большом помещении и при большом удалении микро</w:t>
        <w:softHyphen/>
        <w:t>фонов от исполнителя, это расстояние можно увеличить в два, три и даже четыре раза. Микрофоны можно брать нена</w:t>
        <w:softHyphen/>
        <w:t>правленные, важно только, чтобы их характеристики были возможно более похожими.</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666240" cy="170243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2" t="-21" r="-22" b="-21"/>
                    <a:stretch>
                      <a:fillRect/>
                    </a:stretch>
                  </pic:blipFill>
                  <pic:spPr bwMode="auto">
                    <a:xfrm>
                      <a:off x="0" y="0"/>
                      <a:ext cx="1666240" cy="1702435"/>
                    </a:xfrm>
                    <a:prstGeom prst="rect">
                      <a:avLst/>
                    </a:prstGeom>
                  </pic:spPr>
                </pic:pic>
              </a:graphicData>
            </a:graphic>
          </wp:inline>
        </w:drawing>
      </w:r>
    </w:p>
    <w:p>
      <w:pPr>
        <w:pStyle w:val="Normal"/>
        <w:shd w:fill="FFFFFF" w:val="clear"/>
        <w:ind w:firstLine="426"/>
        <w:jc w:val="both"/>
        <w:rPr>
          <w:szCs w:val="24"/>
        </w:rPr>
      </w:pPr>
      <w:r>
        <w:rPr>
          <w:color w:val="000000"/>
          <w:szCs w:val="23"/>
        </w:rPr>
        <w:t>Закрепить оба микрофона можно и на одной общей стой</w:t>
        <w:softHyphen/>
        <w:t>ке, как это сделано в сдвоенном микрофоне фирмы «Телефункен», показанном здесь на рисун</w:t>
        <w:softHyphen/>
        <w:t>ке. Благодаря установке микрофонов на концах поворотных кронштейнов расстояние между ними можно регу</w:t>
        <w:softHyphen/>
        <w:t>лировать в довольно широких пре</w:t>
        <w:softHyphen/>
        <w:t>делах.</w:t>
      </w:r>
    </w:p>
    <w:p>
      <w:pPr>
        <w:pStyle w:val="Normal"/>
        <w:ind w:firstLine="426"/>
        <w:jc w:val="both"/>
        <w:rPr>
          <w:szCs w:val="24"/>
        </w:rPr>
      </w:pPr>
      <w:r>
        <w:rPr>
          <w:szCs w:val="24"/>
        </w:rPr>
      </w:r>
    </w:p>
    <w:p>
      <w:pPr>
        <w:pStyle w:val="Normal"/>
        <w:ind w:firstLine="426"/>
        <w:jc w:val="both"/>
        <w:rPr>
          <w:szCs w:val="24"/>
        </w:rPr>
      </w:pPr>
      <w:r>
        <w:rPr>
          <w:szCs w:val="24"/>
        </w:rPr>
        <w:drawing>
          <wp:inline distT="0" distB="0" distL="0" distR="0">
            <wp:extent cx="2964180" cy="21259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17" r="-12" b="-17"/>
                    <a:stretch>
                      <a:fillRect/>
                    </a:stretch>
                  </pic:blipFill>
                  <pic:spPr bwMode="auto">
                    <a:xfrm>
                      <a:off x="0" y="0"/>
                      <a:ext cx="2964180" cy="2125980"/>
                    </a:xfrm>
                    <a:prstGeom prst="rect">
                      <a:avLst/>
                    </a:prstGeom>
                  </pic:spPr>
                </pic:pic>
              </a:graphicData>
            </a:graphic>
          </wp:inline>
        </w:drawing>
      </w:r>
    </w:p>
    <w:p>
      <w:pPr>
        <w:pStyle w:val="Normal"/>
        <w:shd w:fill="FFFFFF" w:val="clear"/>
        <w:ind w:firstLine="426"/>
        <w:jc w:val="both"/>
        <w:rPr>
          <w:szCs w:val="24"/>
        </w:rPr>
      </w:pPr>
      <w:r>
        <w:rPr>
          <w:color w:val="000000"/>
          <w:szCs w:val="23"/>
        </w:rPr>
        <w:t>Известно, что форма диаграммы направленности микрофона зависит от частоты, причем для более высо</w:t>
        <w:softHyphen/>
        <w:t>ких частот направленность проявля</w:t>
        <w:softHyphen/>
        <w:t>ется сильнее. Поэтому, когда испол</w:t>
        <w:softHyphen/>
        <w:t>нитель перемещается по фронту пе</w:t>
        <w:softHyphen/>
        <w:t>ред микрофонами, возникают частот</w:t>
        <w:softHyphen/>
        <w:t>ные искажения. Например, если пе</w:t>
        <w:softHyphen/>
        <w:t>вец, исполняющий пассажи, движется с одной стороны на другую, его голос в записи становится то звонким, то глухим. Для борьбы с этим явлением оси микрофонов нужно устанавливать не параллельно, а на</w:t>
        <w:softHyphen/>
        <w:t>правлять к центру под некоторым углом, меньшим 45°.</w:t>
      </w:r>
    </w:p>
    <w:p>
      <w:pPr>
        <w:pStyle w:val="Normal"/>
        <w:shd w:fill="FFFFFF" w:val="clear"/>
        <w:ind w:firstLine="426"/>
        <w:jc w:val="both"/>
        <w:rPr>
          <w:szCs w:val="24"/>
        </w:rPr>
      </w:pPr>
      <w:r>
        <w:rPr>
          <w:color w:val="000000"/>
          <w:szCs w:val="23"/>
        </w:rPr>
        <w:t>Система стереофонии с разнесенными микрофонами на</w:t>
        <w:softHyphen/>
        <w:t xml:space="preserve">зывается системой </w:t>
      </w:r>
      <w:r>
        <w:rPr>
          <w:i/>
          <w:iCs/>
          <w:color w:val="000000"/>
          <w:szCs w:val="23"/>
        </w:rPr>
        <w:t xml:space="preserve">АВ. </w:t>
      </w:r>
      <w:r>
        <w:rPr>
          <w:color w:val="000000"/>
          <w:szCs w:val="23"/>
        </w:rPr>
        <w:t>Существуют и другие системы, не требующие разнесения микрофонов, например система, из</w:t>
        <w:softHyphen/>
        <w:t>вестная под названием системы ХУ. Для нее нужны микро</w:t>
        <w:softHyphen/>
        <w:t>фоны, имеющие определенную направленность. Их разме</w:t>
        <w:softHyphen/>
        <w:t>щают в одном месте, например один над другим, но их оси направляют в разные стороны, например, под углом 90°.</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442085" cy="176657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 t="-20" r="-25" b="-20"/>
                    <a:stretch>
                      <a:fillRect/>
                    </a:stretch>
                  </pic:blipFill>
                  <pic:spPr bwMode="auto">
                    <a:xfrm>
                      <a:off x="0" y="0"/>
                      <a:ext cx="1442085" cy="1766570"/>
                    </a:xfrm>
                    <a:prstGeom prst="rect">
                      <a:avLst/>
                    </a:prstGeom>
                  </pic:spPr>
                </pic:pic>
              </a:graphicData>
            </a:graphic>
          </wp:inline>
        </w:drawing>
      </w:r>
    </w:p>
    <w:p>
      <w:pPr>
        <w:pStyle w:val="Normal"/>
        <w:shd w:fill="FFFFFF" w:val="clear"/>
        <w:ind w:firstLine="426"/>
        <w:jc w:val="both"/>
        <w:rPr>
          <w:szCs w:val="24"/>
        </w:rPr>
      </w:pPr>
      <w:r>
        <w:rPr>
          <w:color w:val="000000"/>
          <w:szCs w:val="23"/>
        </w:rPr>
        <w:t>Напряжение на выходе направленного микрофона будет тем больше, чем ближе к его оси симметрии направление на источник звука. При указанном на рисунке расположе</w:t>
        <w:softHyphen/>
        <w:t>нии микрофонов источник звука, находящийся на оси левого канала, тем самым будет располагаться далеко в стороне от оси микрофона правого канала и, следовательно, в этом последнем сигнал окажется ослабленным. Благодаря этому, если исполнитель будет передвигаться поперек оси симмет</w:t>
        <w:softHyphen/>
        <w:t>рии системы микрофонов, то звук будет постепенно пере</w:t>
        <w:softHyphen/>
        <w:t>ходить с одного канала на другой и будет получаться нуж</w:t>
        <w:softHyphen/>
        <w:t>ный стереофонический эффект.</w:t>
      </w:r>
    </w:p>
    <w:p>
      <w:pPr>
        <w:pStyle w:val="Normal"/>
        <w:shd w:fill="FFFFFF" w:val="clear"/>
        <w:ind w:firstLine="426"/>
        <w:jc w:val="both"/>
        <w:rPr>
          <w:szCs w:val="24"/>
        </w:rPr>
      </w:pPr>
      <w:r>
        <w:rPr>
          <w:color w:val="000000"/>
          <w:szCs w:val="23"/>
        </w:rPr>
        <w:t>Техника двухканальной стереофонической записи, осо</w:t>
        <w:softHyphen/>
        <w:t>бенно в части выбора места расположения микрофонов и их характеристик, пока еще разработана недостаточно. Не</w:t>
        <w:softHyphen/>
        <w:t>которые полезные сведения читатель может найти в книге М. 3. Высоцкого «Большие киноэкраны и стереофония» (изд. «Искусство», 1966 г.), а, вообще, осуществляя стереофони</w:t>
        <w:softHyphen/>
        <w:t>ческую запись в домашних условиях, приходится много раз повторять записи, экспериментируя с расположением микрофонов и исполнителей, пока не удастся получить же</w:t>
        <w:softHyphen/>
        <w:t>лаемый результат.</w:t>
      </w:r>
    </w:p>
    <w:p>
      <w:pPr>
        <w:pStyle w:val="Normal"/>
        <w:ind w:firstLine="426"/>
        <w:jc w:val="both"/>
        <w:rPr>
          <w:szCs w:val="24"/>
        </w:rPr>
      </w:pPr>
      <w:r>
        <w:rPr>
          <w:szCs w:val="24"/>
        </w:rPr>
        <w:drawing>
          <wp:inline distT="0" distB="0" distL="0" distR="0">
            <wp:extent cx="3026410" cy="29667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12" r="-12" b="-12"/>
                    <a:stretch>
                      <a:fillRect/>
                    </a:stretch>
                  </pic:blipFill>
                  <pic:spPr bwMode="auto">
                    <a:xfrm>
                      <a:off x="0" y="0"/>
                      <a:ext cx="3026410" cy="2966720"/>
                    </a:xfrm>
                    <a:prstGeom prst="rect">
                      <a:avLst/>
                    </a:prstGeom>
                  </pic:spPr>
                </pic:pic>
              </a:graphicData>
            </a:graphic>
          </wp:inline>
        </w:drawing>
      </w:r>
    </w:p>
    <w:p>
      <w:pPr>
        <w:pStyle w:val="Normal"/>
        <w:ind w:firstLine="426"/>
        <w:jc w:val="both"/>
        <w:rPr>
          <w:szCs w:val="24"/>
        </w:rPr>
      </w:pPr>
      <w:r>
        <w:rPr>
          <w:szCs w:val="24"/>
        </w:rPr>
        <w:drawing>
          <wp:inline distT="0" distB="0" distL="0" distR="0">
            <wp:extent cx="1184275" cy="138938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0" t="-26" r="-30" b="-26"/>
                    <a:stretch>
                      <a:fillRect/>
                    </a:stretch>
                  </pic:blipFill>
                  <pic:spPr bwMode="auto">
                    <a:xfrm>
                      <a:off x="0" y="0"/>
                      <a:ext cx="1184275" cy="138938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center"/>
        <w:rPr>
          <w:szCs w:val="24"/>
        </w:rPr>
      </w:pPr>
      <w:r>
        <w:rPr>
          <w:b/>
          <w:bCs/>
          <w:color w:val="000000"/>
          <w:szCs w:val="22"/>
        </w:rPr>
        <w:t>К ЛЕНТЕ НУЖНО ОТНОСИТЬСЯ</w:t>
      </w:r>
    </w:p>
    <w:p>
      <w:pPr>
        <w:pStyle w:val="Normal"/>
        <w:shd w:fill="FFFFFF" w:val="clear"/>
        <w:ind w:firstLine="426"/>
        <w:jc w:val="center"/>
        <w:rPr>
          <w:szCs w:val="24"/>
        </w:rPr>
      </w:pPr>
      <w:r>
        <w:rPr>
          <w:b/>
          <w:bCs/>
          <w:color w:val="000000"/>
          <w:szCs w:val="22"/>
        </w:rPr>
        <w:t>С УВАЖЕНИЕМ</w:t>
      </w:r>
    </w:p>
    <w:p>
      <w:pPr>
        <w:pStyle w:val="Normal"/>
        <w:shd w:fill="FFFFFF" w:val="clear"/>
        <w:ind w:firstLine="426"/>
        <w:jc w:val="center"/>
        <w:rPr>
          <w:szCs w:val="24"/>
        </w:rPr>
      </w:pPr>
      <w:r>
        <w:rPr>
          <w:szCs w:val="24"/>
        </w:rPr>
      </w:r>
    </w:p>
    <w:p>
      <w:pPr>
        <w:pStyle w:val="Normal"/>
        <w:shd w:fill="FFFFFF" w:val="clear"/>
        <w:ind w:firstLine="426"/>
        <w:jc w:val="center"/>
        <w:rPr>
          <w:szCs w:val="24"/>
        </w:rPr>
      </w:pPr>
      <w:r>
        <w:rPr>
          <w:b/>
          <w:bCs/>
          <w:color w:val="000000"/>
          <w:szCs w:val="22"/>
        </w:rPr>
        <w:t>О пользе хвостов</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Кто не испытывал огорчения, беря в руки книжку с ото</w:t>
        <w:softHyphen/>
        <w:t>рванными первыми страницами или обнаруживая, что она без конца?</w:t>
      </w:r>
    </w:p>
    <w:p>
      <w:pPr>
        <w:pStyle w:val="Normal"/>
        <w:shd w:fill="FFFFFF" w:val="clear"/>
        <w:ind w:firstLine="426"/>
        <w:jc w:val="both"/>
        <w:rPr>
          <w:szCs w:val="24"/>
        </w:rPr>
      </w:pPr>
      <w:r>
        <w:rPr>
          <w:color w:val="000000"/>
          <w:szCs w:val="23"/>
        </w:rPr>
        <w:t>Такое же чувство вызывает прослушивание записи на ленте с оборванным началом или концом. Начало и конец ленты повреждаются чаще всего при ее заправке в магни</w:t>
        <w:softHyphen/>
        <w:t>тофон или в самом магнитофоне в конце перемотки, когда катушка, на которую сматывалась лента, начинает вертеть</w:t>
        <w:softHyphen/>
        <w:t>ся с бешеной скоростью, хлопая концом ленты, вырванным из второй катушки. Повреждение происходит и при небреж</w:t>
        <w:softHyphen/>
        <w:t>ном хранении, когда наружные незакрепленные витки лен</w:t>
        <w:softHyphen/>
        <w:t>ты свешиваются из катушки и заминаются или вообще от</w:t>
        <w:softHyphen/>
        <w:t>рываются другими катушками, сваленными в кучку.</w:t>
      </w:r>
    </w:p>
    <w:p>
      <w:pPr>
        <w:pStyle w:val="Normal"/>
        <w:shd w:fill="FFFFFF" w:val="clear"/>
        <w:ind w:firstLine="426"/>
        <w:jc w:val="both"/>
        <w:rPr>
          <w:szCs w:val="24"/>
        </w:rPr>
      </w:pPr>
      <w:r>
        <w:rPr>
          <w:color w:val="000000"/>
          <w:szCs w:val="23"/>
        </w:rPr>
        <w:t>Сохранности ленты и записей на ней в немалой степени способствует наличие специальных ракордов. В простейшем случае ракордом может служить метровый отрезок магнит</w:t>
        <w:softHyphen/>
        <w:t>ной ленты, на котором предусмотрительно не сделана за</w:t>
        <w:softHyphen/>
        <w:t>пись. Если такой отрезок будет поврежден, не беда: можно подклеить новый. Опытные любители магнитной записи по</w:t>
        <w:softHyphen/>
        <w:t>ступают, как профессионалы: к магнитной ленте по концам приклеивают отрезки более толстой и, часто, окрашенной ракордной ленты. Матировка ее поверхности дает возмож</w:t>
        <w:softHyphen/>
        <w:t>ность делать записи мягким чертежным или чернильным ка</w:t>
        <w:softHyphen/>
        <w:t>рандашом, а цветом можно в условной форме указывать ряд полезных сведений. Общепринято, например, конец ленты обозначать ракордом красного цвета, а цветом ракорда, под</w:t>
        <w:softHyphen/>
        <w:t>клеенного к началу ленты, иногда указывают скорость за</w:t>
        <w:softHyphen/>
        <w:t>писи:</w:t>
      </w:r>
    </w:p>
    <w:p>
      <w:pPr>
        <w:pStyle w:val="Normal"/>
        <w:shd w:fill="FFFFFF" w:val="clear"/>
        <w:ind w:firstLine="426"/>
        <w:jc w:val="both"/>
        <w:rPr>
          <w:szCs w:val="24"/>
        </w:rPr>
      </w:pPr>
      <w:r>
        <w:rPr>
          <w:color w:val="000000"/>
          <w:szCs w:val="23"/>
        </w:rPr>
        <w:t xml:space="preserve">белый — при скорости 76,2 см/сек, зеленый — при скорости 38,1 </w:t>
      </w:r>
      <w:r>
        <w:rPr>
          <w:i/>
          <w:iCs/>
          <w:color w:val="000000"/>
          <w:szCs w:val="23"/>
        </w:rPr>
        <w:t xml:space="preserve">см/сек, </w:t>
      </w:r>
      <w:r>
        <w:rPr>
          <w:color w:val="000000"/>
          <w:szCs w:val="23"/>
        </w:rPr>
        <w:t xml:space="preserve">желтый — при скорости 19,05 </w:t>
      </w:r>
      <w:r>
        <w:rPr>
          <w:i/>
          <w:iCs/>
          <w:color w:val="000000"/>
          <w:szCs w:val="23"/>
        </w:rPr>
        <w:t xml:space="preserve">см/сек, </w:t>
      </w:r>
      <w:r>
        <w:rPr>
          <w:color w:val="000000"/>
          <w:szCs w:val="23"/>
        </w:rPr>
        <w:t>синий — при скорости 9,5 см/</w:t>
      </w:r>
      <w:r>
        <w:rPr>
          <w:i/>
          <w:iCs/>
          <w:color w:val="000000"/>
          <w:szCs w:val="23"/>
        </w:rPr>
        <w:t>сек.</w:t>
      </w:r>
    </w:p>
    <w:p>
      <w:pPr>
        <w:pStyle w:val="Normal"/>
        <w:shd w:fill="FFFFFF" w:val="clear"/>
        <w:ind w:firstLine="426"/>
        <w:jc w:val="both"/>
        <w:rPr>
          <w:szCs w:val="24"/>
        </w:rPr>
      </w:pPr>
      <w:r>
        <w:rPr>
          <w:color w:val="000000"/>
          <w:szCs w:val="23"/>
        </w:rPr>
        <w:t>Ракордной ленты пока еще нет в продаже, поэтому в ка</w:t>
        <w:softHyphen/>
        <w:t>честве ее можно использовать полоски, нарезанные из кино-или фотопленки. Ножницами такую работу сделать труд</w:t>
        <w:softHyphen/>
        <w:t>но — ширина полоски получается неравномерной и само</w:t>
        <w:softHyphen/>
        <w:t>дельный ракорд застревает в различных деталях тракта транспортировки ленты. Приходится сооружать несложное приспособление — резак. Его можно сделать, используя де</w:t>
        <w:softHyphen/>
        <w:t>тали детской игры «Конструктор». Устройство этого приспо</w:t>
        <w:softHyphen/>
        <w:t>собления показано здесь на рисунке. Из магнитной ленты скручивают тугие ролики, образующие калиброванные про</w:t>
        <w:softHyphen/>
        <w:t>кладки между ножами; в качестве последних используют обломки лезвия безопасной бритвы. Для того чтобы обеспечить прямолинейное протягивание и разрезание киноплен</w:t>
        <w:softHyphen/>
        <w:t>ки, в приспособлении предусмотрены направляющие уголь</w:t>
        <w:softHyphen/>
        <w:t>ники.</w:t>
      </w:r>
    </w:p>
    <w:p>
      <w:pPr>
        <w:pStyle w:val="Normal"/>
        <w:ind w:firstLine="426"/>
        <w:jc w:val="both"/>
        <w:rPr>
          <w:szCs w:val="24"/>
        </w:rPr>
      </w:pPr>
      <w:r>
        <w:rPr>
          <w:szCs w:val="24"/>
        </w:rPr>
        <w:drawing>
          <wp:inline distT="0" distB="0" distL="0" distR="0">
            <wp:extent cx="3044825" cy="127063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28" r="-12" b="-28"/>
                    <a:stretch>
                      <a:fillRect/>
                    </a:stretch>
                  </pic:blipFill>
                  <pic:spPr bwMode="auto">
                    <a:xfrm>
                      <a:off x="0" y="0"/>
                      <a:ext cx="3044825" cy="127063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Для изготовления ракорда лучше использовать незасвечен</w:t>
        <w:softHyphen/>
        <w:t>ную негорючую кино- или фото</w:t>
        <w:softHyphen/>
        <w:t>пленку, причем давность хране</w:t>
        <w:softHyphen/>
        <w:t>ния и чувствительность не иг</w:t>
        <w:softHyphen/>
        <w:t>рают никакой роли. Эту пленку нужно минут 10 выдержать в фотографическом закрепителе (фиксаже), прополоскать 15 — 20 мин в проточной воде, а за</w:t>
        <w:softHyphen/>
        <w:t>тем, погрузив на несколько ми</w:t>
      </w:r>
      <w:r>
        <w:rPr>
          <w:color w:val="000000"/>
          <w:szCs w:val="22"/>
        </w:rPr>
        <w:t>нут в раствор красителя, высушить. Красители для фото</w:t>
        <w:softHyphen/>
        <w:t>пленки можно приобрести в фотомагазинах или использо</w:t>
        <w:softHyphen/>
        <w:t>вать краски для крашения шерстяных тканей.</w:t>
      </w:r>
    </w:p>
    <w:p>
      <w:pPr>
        <w:pStyle w:val="Normal"/>
        <w:ind w:firstLine="426"/>
        <w:jc w:val="both"/>
        <w:rPr>
          <w:szCs w:val="24"/>
        </w:rPr>
      </w:pPr>
      <w:r>
        <w:rPr>
          <w:szCs w:val="24"/>
        </w:rPr>
        <w:drawing>
          <wp:inline distT="0" distB="0" distL="0" distR="0">
            <wp:extent cx="1636395" cy="146748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2" t="-25" r="-22" b="-25"/>
                    <a:stretch>
                      <a:fillRect/>
                    </a:stretch>
                  </pic:blipFill>
                  <pic:spPr bwMode="auto">
                    <a:xfrm>
                      <a:off x="0" y="0"/>
                      <a:ext cx="1636395" cy="146748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2"/>
        </w:rPr>
        <w:t>Такая самодельная ракордная лента имеет с одной сто</w:t>
        <w:softHyphen/>
        <w:t>роны желатиновую эмульсию. Для того чтобы прочно при</w:t>
        <w:softHyphen/>
        <w:t>клеить ракорд, нужно использовать ту его сторону, которая не</w:t>
      </w:r>
      <w:r>
        <w:rPr>
          <w:smallCaps/>
          <w:color w:val="000000"/>
          <w:szCs w:val="22"/>
        </w:rPr>
        <w:t xml:space="preserve"> </w:t>
      </w:r>
      <w:r>
        <w:rPr>
          <w:color w:val="000000"/>
          <w:szCs w:val="22"/>
        </w:rPr>
        <w:t>имеет желатинового слоя. Зато надписи удобнее делать на эмульсионной стороне, особенно если пользоваться чер</w:t>
        <w:softHyphen/>
        <w:t>нилами.</w:t>
      </w:r>
    </w:p>
    <w:p>
      <w:pPr>
        <w:pStyle w:val="Normal"/>
        <w:shd w:fill="FFFFFF" w:val="clear"/>
        <w:ind w:firstLine="426"/>
        <w:jc w:val="both"/>
        <w:rPr>
          <w:szCs w:val="24"/>
        </w:rPr>
      </w:pPr>
      <w:r>
        <w:rPr>
          <w:szCs w:val="24"/>
        </w:rPr>
      </w:r>
    </w:p>
    <w:p>
      <w:pPr>
        <w:pStyle w:val="Heading2"/>
        <w:ind w:firstLine="426"/>
        <w:rPr>
          <w:szCs w:val="22"/>
        </w:rPr>
      </w:pPr>
      <w:r>
        <w:rPr>
          <w:szCs w:val="22"/>
        </w:rPr>
        <w:t>Соединяй и властвуй</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2"/>
        </w:rPr>
        <w:t>Необходимость склеивать ленту возникает не только тог</w:t>
        <w:softHyphen/>
        <w:t>да, когда ее нужно снабдить ракордами. Вот еще несколько аналогичных случаев:</w:t>
      </w:r>
    </w:p>
    <w:p>
      <w:pPr>
        <w:pStyle w:val="Normal"/>
        <w:shd w:fill="FFFFFF" w:val="clear"/>
        <w:ind w:firstLine="426"/>
        <w:jc w:val="both"/>
        <w:rPr>
          <w:szCs w:val="24"/>
        </w:rPr>
      </w:pPr>
      <w:r>
        <w:rPr>
          <w:color w:val="000000"/>
          <w:szCs w:val="22"/>
        </w:rPr>
        <w:t>а)  устранение обрывов ленты, вызванных плохой регу</w:t>
        <w:softHyphen/>
        <w:t>лировкой лентопротяжного механизма или неумелым обра</w:t>
        <w:softHyphen/>
        <w:t>щением с магнитофоном, когда при пуске или остановке лента испытывает сильные удары и рывки;</w:t>
      </w:r>
    </w:p>
    <w:p>
      <w:pPr>
        <w:pStyle w:val="Normal"/>
        <w:shd w:fill="FFFFFF" w:val="clear"/>
        <w:ind w:firstLine="426"/>
        <w:jc w:val="both"/>
        <w:rPr>
          <w:szCs w:val="24"/>
        </w:rPr>
      </w:pPr>
      <w:r>
        <w:rPr>
          <w:color w:val="000000"/>
          <w:szCs w:val="22"/>
        </w:rPr>
        <w:t>б)  составление из кусков, записанных в разное время, по определенной программе одной фонограммы или удаление из записи отдельных кусков (например, утомительно длин</w:t>
        <w:softHyphen/>
        <w:t>ные аплодисменты), т. е. монтаж посредством разрезания и склеивания.</w:t>
      </w:r>
    </w:p>
    <w:p>
      <w:pPr>
        <w:pStyle w:val="Normal"/>
        <w:shd w:fill="FFFFFF" w:val="clear"/>
        <w:ind w:firstLine="426"/>
        <w:jc w:val="both"/>
        <w:rPr>
          <w:szCs w:val="24"/>
        </w:rPr>
      </w:pPr>
      <w:r>
        <w:rPr>
          <w:color w:val="000000"/>
          <w:szCs w:val="22"/>
        </w:rPr>
        <w:t>Для склеивания магнитной ленты на диацетатной и три</w:t>
        <w:softHyphen/>
        <w:t>ацетатной основах разработан специальный клей, периоди</w:t>
        <w:softHyphen/>
        <w:t>чески поступающий в продажу. Он имеет следующий состав:</w:t>
      </w:r>
    </w:p>
    <w:p>
      <w:pPr>
        <w:pStyle w:val="Normal"/>
        <w:shd w:fill="FFFFFF" w:val="clear"/>
        <w:ind w:firstLine="426"/>
        <w:jc w:val="both"/>
        <w:rPr>
          <w:color w:val="000000"/>
          <w:szCs w:val="17"/>
        </w:rPr>
      </w:pPr>
      <w:r>
        <w:rPr>
          <w:color w:val="000000"/>
          <w:szCs w:val="17"/>
        </w:rPr>
      </w:r>
    </w:p>
    <w:p>
      <w:pPr>
        <w:pStyle w:val="Normal"/>
        <w:shd w:fill="FFFFFF" w:val="clear"/>
        <w:ind w:firstLine="426"/>
        <w:jc w:val="both"/>
        <w:rPr>
          <w:szCs w:val="24"/>
        </w:rPr>
      </w:pPr>
      <w:r>
        <w:rPr>
          <w:color w:val="000000"/>
          <w:szCs w:val="17"/>
        </w:rPr>
        <w:t>уксусная кислота («уксусная эссенция»).....23,5 см</w:t>
      </w:r>
      <w:r>
        <w:rPr>
          <w:color w:val="000000"/>
          <w:szCs w:val="17"/>
          <w:vertAlign w:val="superscript"/>
        </w:rPr>
        <w:t>3</w:t>
      </w:r>
      <w:r>
        <w:rPr>
          <w:color w:val="000000"/>
          <w:szCs w:val="17"/>
        </w:rPr>
        <w:t>,</w:t>
      </w:r>
    </w:p>
    <w:p>
      <w:pPr>
        <w:pStyle w:val="Normal"/>
        <w:shd w:fill="FFFFFF" w:val="clear"/>
        <w:ind w:firstLine="426"/>
        <w:jc w:val="both"/>
        <w:rPr>
          <w:szCs w:val="24"/>
        </w:rPr>
      </w:pPr>
      <w:r>
        <w:rPr>
          <w:color w:val="000000"/>
          <w:szCs w:val="17"/>
        </w:rPr>
        <w:t>ацетон..................63,5 см</w:t>
      </w:r>
      <w:r>
        <w:rPr>
          <w:color w:val="000000"/>
          <w:szCs w:val="17"/>
          <w:vertAlign w:val="superscript"/>
        </w:rPr>
        <w:t>3</w:t>
      </w:r>
      <w:r>
        <w:rPr>
          <w:color w:val="000000"/>
          <w:szCs w:val="17"/>
        </w:rPr>
        <w:t>,</w:t>
      </w:r>
    </w:p>
    <w:p>
      <w:pPr>
        <w:pStyle w:val="Normal"/>
        <w:shd w:fill="FFFFFF" w:val="clear"/>
        <w:ind w:firstLine="426"/>
        <w:jc w:val="both"/>
        <w:rPr>
          <w:szCs w:val="24"/>
        </w:rPr>
      </w:pPr>
      <w:r>
        <w:rPr>
          <w:color w:val="000000"/>
          <w:szCs w:val="17"/>
        </w:rPr>
        <w:t>бутилацетат................13,0 см</w:t>
      </w:r>
      <w:r>
        <w:rPr>
          <w:color w:val="000000"/>
          <w:szCs w:val="17"/>
          <w:vertAlign w:val="superscript"/>
        </w:rPr>
        <w:t>3</w:t>
      </w:r>
      <w:r>
        <w:rPr>
          <w:color w:val="000000"/>
          <w:szCs w:val="17"/>
        </w:rPr>
        <w:t>.</w:t>
      </w:r>
    </w:p>
    <w:p>
      <w:pPr>
        <w:pStyle w:val="Normal"/>
        <w:shd w:fill="FFFFFF" w:val="clear"/>
        <w:ind w:firstLine="426"/>
        <w:jc w:val="both"/>
        <w:rPr>
          <w:color w:val="000000"/>
          <w:szCs w:val="22"/>
        </w:rPr>
      </w:pPr>
      <w:r>
        <w:rPr>
          <w:color w:val="000000"/>
          <w:szCs w:val="22"/>
        </w:rPr>
      </w:r>
    </w:p>
    <w:p>
      <w:pPr>
        <w:pStyle w:val="Normal"/>
        <w:shd w:fill="FFFFFF" w:val="clear"/>
        <w:ind w:firstLine="426"/>
        <w:jc w:val="both"/>
        <w:rPr>
          <w:szCs w:val="24"/>
        </w:rPr>
      </w:pPr>
      <w:r>
        <w:rPr>
          <w:color w:val="000000"/>
          <w:szCs w:val="22"/>
        </w:rPr>
        <w:t>Этот клей обеспечивает очень быстрое и прочное соеди</w:t>
        <w:softHyphen/>
        <w:t>нение и не вызывает коробления места склейки, если пра</w:t>
        <w:softHyphen/>
        <w:t>вильно им пользоваться. Другой рецепт предложен радио</w:t>
        <w:softHyphen/>
        <w:t>любителями («Радио», 1964 г,. № 6, стр. 60):</w:t>
      </w:r>
    </w:p>
    <w:p>
      <w:pPr>
        <w:pStyle w:val="Normal"/>
        <w:shd w:fill="FFFFFF" w:val="clear"/>
        <w:ind w:firstLine="426"/>
        <w:jc w:val="both"/>
        <w:rPr>
          <w:color w:val="000000"/>
          <w:szCs w:val="17"/>
        </w:rPr>
      </w:pPr>
      <w:r>
        <w:rPr>
          <w:color w:val="000000"/>
          <w:szCs w:val="17"/>
        </w:rPr>
      </w:r>
    </w:p>
    <w:p>
      <w:pPr>
        <w:pStyle w:val="Normal"/>
        <w:shd w:fill="FFFFFF" w:val="clear"/>
        <w:ind w:firstLine="426"/>
        <w:jc w:val="both"/>
        <w:rPr>
          <w:szCs w:val="24"/>
        </w:rPr>
      </w:pPr>
      <w:r>
        <w:rPr>
          <w:color w:val="000000"/>
          <w:szCs w:val="17"/>
        </w:rPr>
        <w:t>ацетона...................49 г,</w:t>
      </w:r>
    </w:p>
    <w:p>
      <w:pPr>
        <w:pStyle w:val="Normal"/>
        <w:shd w:fill="FFFFFF" w:val="clear"/>
        <w:ind w:firstLine="426"/>
        <w:jc w:val="both"/>
        <w:rPr>
          <w:szCs w:val="24"/>
        </w:rPr>
      </w:pPr>
      <w:r>
        <w:rPr>
          <w:color w:val="000000"/>
          <w:szCs w:val="17"/>
        </w:rPr>
        <w:t>метилглюкольацетата..............50 г,</w:t>
      </w:r>
    </w:p>
    <w:p>
      <w:pPr>
        <w:pStyle w:val="Normal"/>
        <w:shd w:fill="FFFFFF" w:val="clear"/>
        <w:ind w:firstLine="426"/>
        <w:jc w:val="both"/>
        <w:rPr>
          <w:szCs w:val="24"/>
        </w:rPr>
      </w:pPr>
      <w:r>
        <w:rPr>
          <w:color w:val="000000"/>
          <w:szCs w:val="17"/>
        </w:rPr>
        <w:t>кинопленки мелко изрезанной..........1г.</w:t>
      </w:r>
    </w:p>
    <w:p>
      <w:pPr>
        <w:pStyle w:val="Normal"/>
        <w:shd w:fill="FFFFFF" w:val="clear"/>
        <w:ind w:firstLine="426"/>
        <w:jc w:val="both"/>
        <w:rPr>
          <w:color w:val="000000"/>
          <w:szCs w:val="22"/>
        </w:rPr>
      </w:pPr>
      <w:r>
        <w:rPr>
          <w:color w:val="000000"/>
          <w:szCs w:val="22"/>
        </w:rPr>
      </w:r>
    </w:p>
    <w:p>
      <w:pPr>
        <w:pStyle w:val="Normal"/>
        <w:shd w:fill="FFFFFF" w:val="clear"/>
        <w:ind w:firstLine="426"/>
        <w:jc w:val="both"/>
        <w:rPr>
          <w:szCs w:val="24"/>
        </w:rPr>
      </w:pPr>
      <w:r>
        <w:rPr>
          <w:color w:val="000000"/>
          <w:szCs w:val="22"/>
        </w:rPr>
        <w:t>Если приобрести или составить самому клей по указан</w:t>
        <w:softHyphen/>
        <w:t>ным рецептам не удастся, то склеивание можно произво</w:t>
        <w:softHyphen/>
        <w:t>дить одной только уксусной кислотой, ацетоном или амил</w:t>
        <w:softHyphen/>
        <w:t>ацетатом («грушевой эссенцией), а также клеями БФ-2 или БФ-6. Правда, клеить при этом будет труднее, труднее будет получить хорошую склейку. Клеи БФ-2 и БФ-6 сохнут сравнительно медленно, уксусная кислота чрезвычайно энер</w:t>
        <w:softHyphen/>
        <w:t>гично растворяет основу магнитной ленты, в результате че</w:t>
        <w:softHyphen/>
        <w:t>го место склейки легко коробится. Наконец, амилацетат и ацетон не всегда дают достаточно прочное соединение.</w:t>
      </w:r>
    </w:p>
    <w:p>
      <w:pPr>
        <w:pStyle w:val="Normal"/>
        <w:shd w:fill="FFFFFF" w:val="clear"/>
        <w:ind w:firstLine="426"/>
        <w:jc w:val="both"/>
        <w:rPr>
          <w:szCs w:val="24"/>
        </w:rPr>
      </w:pPr>
      <w:r>
        <w:rPr>
          <w:color w:val="000000"/>
          <w:szCs w:val="22"/>
        </w:rPr>
        <w:t>В настоящее время получает распространение магнитная лента на лавсановой основе. К сожалению, клея для такой ленты нет, и единственный способ соединения кусков со</w:t>
        <w:softHyphen/>
        <w:t>стоит в использовании специальной липкой ленты (прозрач</w:t>
        <w:softHyphen/>
        <w:t>ной). Этой же «липучкой» соединяют ленту на диацетатной основе с любой другой.</w:t>
      </w:r>
    </w:p>
    <w:p>
      <w:pPr>
        <w:pStyle w:val="Normal"/>
        <w:shd w:fill="FFFFFF" w:val="clear"/>
        <w:ind w:firstLine="426"/>
        <w:jc w:val="both"/>
        <w:rPr>
          <w:szCs w:val="24"/>
        </w:rPr>
      </w:pPr>
      <w:r>
        <w:rPr>
          <w:color w:val="000000"/>
          <w:szCs w:val="22"/>
        </w:rPr>
        <w:t>При склеивании магнитной ленты одна рука всегда за</w:t>
        <w:softHyphen/>
        <w:t>нята лентой и набирать клей приходится только одной ру</w:t>
        <w:softHyphen/>
        <w:t>кой. Если флакон с клеем не закреплен, он неизбежно будет опрокинут. Чтобы этого не произошло, флакончик укреп</w:t>
        <w:softHyphen/>
        <w:t>ляют в углублении на панели магнитофона, в тяжелой устой</w:t>
        <w:softHyphen/>
        <w:t>чивой подставке или просто в картонной коробке из-под папирос. Устойчивой подставкой может служить, например, старинная тяжелая стеклянная чернильница или иной подобный предмет.</w:t>
      </w:r>
    </w:p>
    <w:p>
      <w:pPr>
        <w:pStyle w:val="Normal"/>
        <w:shd w:fill="FFFFFF" w:val="clear"/>
        <w:ind w:firstLine="426"/>
        <w:jc w:val="both"/>
        <w:rPr>
          <w:szCs w:val="24"/>
        </w:rPr>
      </w:pPr>
      <w:r>
        <w:rPr>
          <w:color w:val="000000"/>
          <w:szCs w:val="22"/>
        </w:rPr>
        <w:t>Клеить ленту приходится весьма летучими и легко вос</w:t>
        <w:softHyphen/>
        <w:t>пламеняющимися веществами. Поэтому флаконы с притер</w:t>
        <w:softHyphen/>
        <w:t>той пробкой лучше не применять, так как подобные веще</w:t>
        <w:softHyphen/>
        <w:t>ства через такую пробку постепенно улетучиваются. Лучше всего флакон, рассчитанный на притертую пробку, заткнуть длинной корковой тщательно пригнанной пробкой. Наносить клей удобно стеклянной палочкой или маленькой кисточ</w:t>
        <w:softHyphen/>
        <w:t>кой, которую можно заделать в пробку.</w:t>
      </w:r>
    </w:p>
    <w:p>
      <w:pPr>
        <w:pStyle w:val="Normal"/>
        <w:shd w:fill="FFFFFF" w:val="clear"/>
        <w:ind w:firstLine="426"/>
        <w:jc w:val="both"/>
        <w:rPr>
          <w:szCs w:val="24"/>
        </w:rPr>
      </w:pPr>
      <w:r>
        <w:rPr>
          <w:color w:val="000000"/>
          <w:szCs w:val="22"/>
        </w:rPr>
        <w:t>Техника склеивания магнитной ленты несложная, но для того чтобы быстро делать склейки, которые были бы доста</w:t>
        <w:softHyphen/>
        <w:t>точно аккуратными и прочными, требуется приобрести</w:t>
      </w:r>
      <w:r>
        <w:rPr>
          <w:color w:val="000000"/>
          <w:szCs w:val="23"/>
        </w:rPr>
        <w:t xml:space="preserve"> известную практику. На ри</w:t>
        <w:softHyphen/>
        <w:t>сунке, помещенном здесь, по</w:t>
        <w:softHyphen/>
        <w:t>казаны последовательные эта</w:t>
        <w:softHyphen/>
        <w:t>пы склеивания магнитной лен</w:t>
        <w:softHyphen/>
        <w:t>ты. Сначала нужно аккуратно сложить «внахлест» два со</w:t>
        <w:softHyphen/>
        <w:t>единяемых куска ленты и оба наискось перерезать ножни</w:t>
        <w:softHyphen/>
        <w:t>цами. Такой прием гаранти</w:t>
        <w:softHyphen/>
        <w:t>рует совершенно одинаковый наклон линии среза на обоих кусках, как бы ни резали ножницы. Кстати, о ножни</w:t>
        <w:softHyphen/>
        <w:t>цах. Стальные ножницы по разным причинам могут ока</w:t>
        <w:softHyphen/>
        <w:t>заться намагниченными. В этом случае они намагничи</w:t>
        <w:softHyphen/>
        <w:t>вают разрезаемую ленту, так что после склейки это место будет давать довольно гром</w:t>
        <w:softHyphen/>
        <w:t>кий щелчок. Поэтому в про</w:t>
        <w:softHyphen/>
        <w:t>фессиональной записи иногда пользуются латунными или бронзовыми ножницами, а любители для этой цели ча</w:t>
        <w:softHyphen/>
        <w:t>сто приобретают игрушечные пластмассовые ножницы, ко</w:t>
        <w:softHyphen/>
        <w:t>торые достаточно хорошо ре</w:t>
        <w:softHyphen/>
        <w:t>жут магнитную ленту.</w:t>
      </w:r>
    </w:p>
    <w:p>
      <w:pPr>
        <w:pStyle w:val="Normal"/>
        <w:ind w:firstLine="426"/>
        <w:jc w:val="both"/>
        <w:rPr>
          <w:szCs w:val="24"/>
        </w:rPr>
      </w:pPr>
      <w:r>
        <w:rPr>
          <w:szCs w:val="24"/>
        </w:rPr>
        <w:drawing>
          <wp:inline distT="0" distB="0" distL="0" distR="0">
            <wp:extent cx="3236595" cy="15271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1" t="-24" r="-11" b="-24"/>
                    <a:stretch>
                      <a:fillRect/>
                    </a:stretch>
                  </pic:blipFill>
                  <pic:spPr bwMode="auto">
                    <a:xfrm>
                      <a:off x="0" y="0"/>
                      <a:ext cx="3236595" cy="1527175"/>
                    </a:xfrm>
                    <a:prstGeom prst="rect">
                      <a:avLst/>
                    </a:prstGeom>
                  </pic:spPr>
                </pic:pic>
              </a:graphicData>
            </a:graphic>
          </wp:inline>
        </w:drawing>
      </w:r>
    </w:p>
    <w:p>
      <w:pPr>
        <w:pStyle w:val="Normal"/>
        <w:ind w:firstLine="426"/>
        <w:jc w:val="both"/>
        <w:rPr>
          <w:szCs w:val="24"/>
        </w:rPr>
      </w:pPr>
      <w:r>
        <w:rPr>
          <w:szCs w:val="24"/>
        </w:rPr>
        <w:drawing>
          <wp:inline distT="0" distB="0" distL="0" distR="0">
            <wp:extent cx="1842770" cy="41395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0" t="-9" r="-20" b="-9"/>
                    <a:stretch>
                      <a:fillRect/>
                    </a:stretch>
                  </pic:blipFill>
                  <pic:spPr bwMode="auto">
                    <a:xfrm>
                      <a:off x="0" y="0"/>
                      <a:ext cx="1842770" cy="413956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После того как концы скле</w:t>
        <w:softHyphen/>
        <w:t>иваемых кусков ленты подре</w:t>
        <w:softHyphen/>
        <w:t>заны, их накладывают один на другой так, чтобы они пере</w:t>
        <w:softHyphen/>
        <w:t xml:space="preserve">крывались на 5 — 8 </w:t>
      </w:r>
      <w:r>
        <w:rPr>
          <w:i/>
          <w:iCs/>
          <w:color w:val="000000"/>
          <w:szCs w:val="23"/>
        </w:rPr>
        <w:t xml:space="preserve">мм, </w:t>
      </w:r>
      <w:r>
        <w:rPr>
          <w:color w:val="000000"/>
          <w:szCs w:val="23"/>
        </w:rPr>
        <w:t>и, точно совместив их по краям, за</w:t>
        <w:softHyphen/>
        <w:t>хватывают с одной стороны место склейки между указа</w:t>
        <w:softHyphen/>
        <w:t>тельным и большим пальцами левой руки. Теперь нужно так изогнуть руку, чтобы подрезанный кончик ленты ото</w:t>
        <w:softHyphen/>
        <w:t>гнулся, смазать его изнутри клеем и вернуть руку в исход</w:t>
        <w:softHyphen/>
        <w:t>ное положение, чтобы отогнувшийся кончик прижался к ос</w:t>
        <w:softHyphen/>
        <w:t xml:space="preserve">новному куску. Пальцы при этом разжимать не будем, пока ленту не схватит достаточно прочно (5 — 10 </w:t>
      </w:r>
      <w:r>
        <w:rPr>
          <w:i/>
          <w:iCs/>
          <w:color w:val="000000"/>
          <w:szCs w:val="23"/>
        </w:rPr>
        <w:t xml:space="preserve">сек). </w:t>
      </w:r>
      <w:r>
        <w:rPr>
          <w:color w:val="000000"/>
          <w:szCs w:val="23"/>
        </w:rPr>
        <w:t>Место, сма</w:t>
        <w:softHyphen/>
        <w:t>занное клеем, при этом не следует сжимать пальцами дру</w:t>
        <w:softHyphen/>
        <w:t>гой руки. Размоченная клеем лента размягчена, и если ее сжать, на ней получится оттиск паль</w:t>
        <w:softHyphen/>
        <w:t>цев и место склейки покоробится.</w:t>
      </w:r>
    </w:p>
    <w:p>
      <w:pPr>
        <w:pStyle w:val="Normal"/>
        <w:ind w:firstLine="426"/>
        <w:jc w:val="both"/>
        <w:rPr>
          <w:szCs w:val="24"/>
        </w:rPr>
      </w:pPr>
      <w:r>
        <w:rPr>
          <w:szCs w:val="24"/>
        </w:rPr>
        <w:drawing>
          <wp:inline distT="0" distB="0" distL="0" distR="0">
            <wp:extent cx="1314450" cy="20732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7" t="-17" r="-27" b="-17"/>
                    <a:stretch>
                      <a:fillRect/>
                    </a:stretch>
                  </pic:blipFill>
                  <pic:spPr bwMode="auto">
                    <a:xfrm>
                      <a:off x="0" y="0"/>
                      <a:ext cx="1314450" cy="207327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Теперь место склейки нужно пе</w:t>
        <w:softHyphen/>
        <w:t>ревернуть и таким же образом под</w:t>
        <w:softHyphen/>
        <w:t>клеить второй «хвостик», на который прежде не было возможности нане</w:t>
        <w:softHyphen/>
        <w:t>сти клей.</w:t>
      </w:r>
    </w:p>
    <w:p>
      <w:pPr>
        <w:pStyle w:val="Normal"/>
        <w:shd w:fill="FFFFFF" w:val="clear"/>
        <w:ind w:firstLine="426"/>
        <w:jc w:val="both"/>
        <w:rPr>
          <w:szCs w:val="24"/>
        </w:rPr>
      </w:pPr>
      <w:r>
        <w:rPr>
          <w:color w:val="000000"/>
          <w:szCs w:val="23"/>
        </w:rPr>
        <w:t>Указанная последовательность склейки обеспечивает достаточно точ</w:t>
        <w:softHyphen/>
        <w:t>ное совмещение кусков ленты, а само склеивание занимает не более пол</w:t>
        <w:softHyphen/>
        <w:t>минуты. Клеить ленту на какой-либо подставке, направляющей или в же</w:t>
        <w:softHyphen/>
        <w:t>лобке, не рекомендуется. Даже если лента не прилипает к месту, на котором ее склеивают, склейка все равно получается очень скверной.</w:t>
      </w:r>
    </w:p>
    <w:p>
      <w:pPr>
        <w:pStyle w:val="Normal"/>
        <w:shd w:fill="FFFFFF" w:val="clear"/>
        <w:ind w:firstLine="426"/>
        <w:jc w:val="both"/>
        <w:rPr>
          <w:szCs w:val="24"/>
        </w:rPr>
      </w:pPr>
      <w:r>
        <w:rPr>
          <w:color w:val="000000"/>
          <w:szCs w:val="23"/>
        </w:rPr>
        <w:t>Важно обратить внимание на то, как складываются скле</w:t>
        <w:softHyphen/>
        <w:t>иваемые куски. Это далеко не безразлично. При неправиль</w:t>
        <w:softHyphen/>
        <w:t>ном наложении конец может задраться, зацепившись за какую-либо деталь тракта. На рисунке показано, как нужно правильно складывать куски на склейке. Бывают случаи, когда требуется соединить оборвавшуюся ленту встык, что</w:t>
        <w:softHyphen/>
        <w:t>бы не пропало ни кусочка фонограммы. Особенно часто так случается с запися</w:t>
        <w:softHyphen/>
        <w:t xml:space="preserve">ми, сделанными на скорости 4,76 </w:t>
      </w:r>
      <w:r>
        <w:rPr>
          <w:i/>
          <w:iCs/>
          <w:color w:val="000000"/>
          <w:szCs w:val="23"/>
        </w:rPr>
        <w:t xml:space="preserve">см/сек. </w:t>
      </w:r>
      <w:r>
        <w:rPr>
          <w:color w:val="000000"/>
          <w:szCs w:val="23"/>
        </w:rPr>
        <w:t>В этих случаях к одному из соединяе</w:t>
        <w:softHyphen/>
        <w:t>мых кусков с обратной стороны под</w:t>
        <w:softHyphen/>
        <w:t>клеивают небольшой отрезок магнит</w:t>
        <w:softHyphen/>
        <w:t>ной ленты без записей (длиной не бо</w:t>
        <w:softHyphen/>
        <w:t>лее 2 см), чтобы он выступал наполо</w:t>
        <w:softHyphen/>
        <w:t>вину. Затем к выступающей части под</w:t>
        <w:softHyphen/>
        <w:t>клеивают конец второго куска, акку</w:t>
        <w:softHyphen/>
        <w:t>ратно приложив по месту обрыва. В ре</w:t>
        <w:softHyphen/>
        <w:t>зультате место стыка оказывается на</w:t>
        <w:softHyphen/>
        <w:t>дежно скрепленным дополнительным отрезком ленты.</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257300" cy="259207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9" t="-14" r="-29" b="-14"/>
                    <a:stretch>
                      <a:fillRect/>
                    </a:stretch>
                  </pic:blipFill>
                  <pic:spPr bwMode="auto">
                    <a:xfrm>
                      <a:off x="0" y="0"/>
                      <a:ext cx="1257300" cy="2592070"/>
                    </a:xfrm>
                    <a:prstGeom prst="rect">
                      <a:avLst/>
                    </a:prstGeom>
                  </pic:spPr>
                </pic:pic>
              </a:graphicData>
            </a:graphic>
          </wp:inline>
        </w:drawing>
      </w:r>
    </w:p>
    <w:p>
      <w:pPr>
        <w:pStyle w:val="Normal"/>
        <w:shd w:fill="FFFFFF" w:val="clear"/>
        <w:ind w:firstLine="426"/>
        <w:jc w:val="both"/>
        <w:rPr>
          <w:szCs w:val="24"/>
        </w:rPr>
      </w:pPr>
      <w:r>
        <w:rPr>
          <w:color w:val="000000"/>
          <w:szCs w:val="23"/>
        </w:rPr>
        <w:t>Встык магнитную ленту можно клеить также и липкой лентой. Концы соединяемых кусков подрезают, как обычно, наискось, укладывают их ра</w:t>
        <w:softHyphen/>
        <w:t>бочим слоем на какую-либо ровную по</w:t>
        <w:softHyphen/>
        <w:t>верхность и наискось на стык наклады</w:t>
        <w:softHyphen/>
        <w:t>вают кусочек «липучки». Притерев место склейки ногтем, срезают ножницами излишек «липуч</w:t>
        <w:softHyphen/>
        <w:t>ки». Пользование липкой лентой связано с известным рис</w:t>
        <w:softHyphen/>
        <w:t>ком: при небрежном склеивании «липучка» может загряз</w:t>
        <w:softHyphen/>
        <w:t>нить ведущий вал или прилипнуть к магнитной головке.</w:t>
      </w:r>
    </w:p>
    <w:p>
      <w:pPr>
        <w:pStyle w:val="Normal"/>
        <w:shd w:fill="FFFFFF" w:val="clear"/>
        <w:ind w:firstLine="426"/>
        <w:jc w:val="both"/>
        <w:rPr>
          <w:szCs w:val="24"/>
        </w:rPr>
      </w:pPr>
      <w:r>
        <w:rPr>
          <w:color w:val="000000"/>
          <w:szCs w:val="23"/>
        </w:rPr>
        <w:t>К склейкам не следует прибегать без крайней нужды, так как они незаметны только в профессиональных магни</w:t>
        <w:softHyphen/>
        <w:t>тофонах, в которых скорость движения ленты высока. В са</w:t>
        <w:softHyphen/>
        <w:t xml:space="preserve">мом деле, при скорости 381 </w:t>
      </w:r>
      <w:r>
        <w:rPr>
          <w:i/>
          <w:iCs/>
          <w:color w:val="000000"/>
          <w:szCs w:val="23"/>
        </w:rPr>
        <w:t xml:space="preserve">мм/сек </w:t>
      </w:r>
      <w:r>
        <w:rPr>
          <w:color w:val="000000"/>
          <w:szCs w:val="23"/>
        </w:rPr>
        <w:t xml:space="preserve">склейка длиной 10 мм проскакивает перед зазором магнитной головки примерно за 0,02 </w:t>
      </w:r>
      <w:r>
        <w:rPr>
          <w:i/>
          <w:iCs/>
          <w:color w:val="000000"/>
          <w:szCs w:val="23"/>
        </w:rPr>
        <w:t xml:space="preserve">сек. </w:t>
      </w:r>
      <w:r>
        <w:rPr>
          <w:color w:val="000000"/>
          <w:szCs w:val="23"/>
        </w:rPr>
        <w:t>Импульс, создаваемый склейкой, получается на</w:t>
        <w:softHyphen/>
        <w:t xml:space="preserve">столько кратковременным, что на слух его заметить нельзя. Однако та же самая склейка на скоростях, используемых в бытовых магнитофонах, дает импульс в 4; 8 и даже 16 раз более продолжительный. Импульс с длительностью 0,1 — 0,2 </w:t>
      </w:r>
      <w:r>
        <w:rPr>
          <w:i/>
          <w:iCs/>
          <w:color w:val="000000"/>
          <w:szCs w:val="23"/>
        </w:rPr>
        <w:t xml:space="preserve">сек </w:t>
      </w:r>
      <w:r>
        <w:rPr>
          <w:color w:val="000000"/>
          <w:szCs w:val="23"/>
        </w:rPr>
        <w:t xml:space="preserve">уже хорошо регистрируется ухом, а на скорости 47,6 </w:t>
      </w:r>
      <w:r>
        <w:rPr>
          <w:i/>
          <w:iCs/>
          <w:color w:val="000000"/>
          <w:szCs w:val="23"/>
        </w:rPr>
        <w:t xml:space="preserve">мм/сек </w:t>
      </w:r>
      <w:r>
        <w:rPr>
          <w:color w:val="000000"/>
          <w:szCs w:val="23"/>
        </w:rPr>
        <w:t>такая склейка воспринимается уже как тупой акустический толчок.</w:t>
      </w:r>
    </w:p>
    <w:p>
      <w:pPr>
        <w:pStyle w:val="Normal"/>
        <w:shd w:fill="FFFFFF" w:val="clear"/>
        <w:ind w:firstLine="426"/>
        <w:jc w:val="both"/>
        <w:rPr>
          <w:szCs w:val="24"/>
        </w:rPr>
      </w:pPr>
      <w:r>
        <w:rPr>
          <w:color w:val="000000"/>
          <w:szCs w:val="23"/>
        </w:rPr>
        <w:t>Склейка становится менее заметной при косом срезе сое</w:t>
        <w:softHyphen/>
        <w:t>диняемых кусков.</w:t>
      </w:r>
    </w:p>
    <w:p>
      <w:pPr>
        <w:pStyle w:val="Normal"/>
        <w:shd w:fill="FFFFFF" w:val="clear"/>
        <w:ind w:firstLine="426"/>
        <w:jc w:val="both"/>
        <w:rPr>
          <w:szCs w:val="24"/>
        </w:rPr>
      </w:pPr>
      <w:r>
        <w:rPr>
          <w:color w:val="000000"/>
          <w:szCs w:val="23"/>
        </w:rPr>
        <w:t>Обогатиться можно очень простым способом</w:t>
      </w:r>
    </w:p>
    <w:p>
      <w:pPr>
        <w:pStyle w:val="Normal"/>
        <w:shd w:fill="FFFFFF" w:val="clear"/>
        <w:ind w:firstLine="426"/>
        <w:jc w:val="both"/>
        <w:rPr>
          <w:szCs w:val="24"/>
        </w:rPr>
      </w:pPr>
      <w:r>
        <w:rPr>
          <w:color w:val="000000"/>
          <w:szCs w:val="23"/>
        </w:rPr>
        <w:t>В зависимости от конструкции магнитофона магнитная лента на нем может находиться либо на сердечниках (в не</w:t>
        <w:softHyphen/>
        <w:t>защищенном рулоне), либо на катушках, которые часто непра</w:t>
        <w:softHyphen/>
        <w:t>вильно . называют кассетами. Студийные профессиональные магнитофоны приспособлены для ленты на сердечниках, а все другие рассчитаны на ленту на катушках.</w:t>
      </w:r>
    </w:p>
    <w:p>
      <w:pPr>
        <w:pStyle w:val="Normal"/>
        <w:shd w:fill="FFFFFF" w:val="clear"/>
        <w:ind w:firstLine="426"/>
        <w:jc w:val="both"/>
        <w:rPr>
          <w:szCs w:val="24"/>
        </w:rPr>
      </w:pPr>
      <w:r>
        <w:rPr>
          <w:color w:val="000000"/>
          <w:szCs w:val="23"/>
        </w:rPr>
        <w:t>Главный недостаток рулонно</w:t>
        <w:softHyphen/>
        <w:t>го хранения ленты заключается в том, что с рулоном нужно об</w:t>
        <w:softHyphen/>
        <w:t>ращаться очень осторожно, так как при малейшей оплошно</w:t>
        <w:softHyphen/>
        <w:t>сти, особенно при недостаточно плотной намотке, можно «распустить» весь рулон.</w:t>
      </w:r>
    </w:p>
    <w:p>
      <w:pPr>
        <w:pStyle w:val="Normal"/>
        <w:shd w:fill="FFFFFF" w:val="clear"/>
        <w:ind w:firstLine="426"/>
        <w:jc w:val="both"/>
        <w:rPr>
          <w:szCs w:val="24"/>
        </w:rPr>
      </w:pPr>
      <w:r>
        <w:rPr>
          <w:color w:val="000000"/>
          <w:szCs w:val="23"/>
        </w:rPr>
        <w:t>В моей практике был такой ужасный случай, когда я по оплошности в одно мгновенье «распустил» километр ленты.. Целый вечер мы всей семьей распутывали дьявольский клубок, как пена расползшийся по всей комнате. Лента перепута</w:t>
        <w:softHyphen/>
        <w:t>лась, перекрутилась самым при</w:t>
        <w:softHyphen/>
        <w:t>чудливым образом, и нужно было огромное терпение, что</w:t>
        <w:softHyphen/>
        <w:t>бы виток за витком собрать ру</w:t>
        <w:softHyphen/>
        <w:t>лон в исходное состояние.</w:t>
      </w:r>
    </w:p>
    <w:p>
      <w:pPr>
        <w:pStyle w:val="Normal"/>
        <w:shd w:fill="FFFFFF" w:val="clear"/>
        <w:ind w:firstLine="426"/>
        <w:jc w:val="both"/>
        <w:rPr>
          <w:szCs w:val="24"/>
        </w:rPr>
      </w:pPr>
      <w:r>
        <w:rPr>
          <w:color w:val="000000"/>
          <w:szCs w:val="23"/>
        </w:rPr>
        <w:t>Применение катушек, конеч</w:t>
        <w:softHyphen/>
        <w:t>но, гарантирует от подобных неприятностей.</w:t>
      </w:r>
    </w:p>
    <w:p>
      <w:pPr>
        <w:pStyle w:val="Normal"/>
        <w:ind w:firstLine="426"/>
        <w:jc w:val="both"/>
        <w:rPr>
          <w:szCs w:val="24"/>
        </w:rPr>
      </w:pPr>
      <w:r>
        <w:rPr>
          <w:szCs w:val="24"/>
        </w:rPr>
        <w:drawing>
          <wp:inline distT="0" distB="0" distL="0" distR="0">
            <wp:extent cx="1614170" cy="148082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2" t="-24" r="-22" b="-24"/>
                    <a:stretch>
                      <a:fillRect/>
                    </a:stretch>
                  </pic:blipFill>
                  <pic:spPr bwMode="auto">
                    <a:xfrm>
                      <a:off x="0" y="0"/>
                      <a:ext cx="1614170" cy="1480820"/>
                    </a:xfrm>
                    <a:prstGeom prst="rect">
                      <a:avLst/>
                    </a:prstGeom>
                  </pic:spPr>
                </pic:pic>
              </a:graphicData>
            </a:graphic>
          </wp:inline>
        </w:drawing>
      </w:r>
    </w:p>
    <w:p>
      <w:pPr>
        <w:pStyle w:val="Normal"/>
        <w:ind w:firstLine="426"/>
        <w:jc w:val="both"/>
        <w:rPr>
          <w:szCs w:val="24"/>
        </w:rPr>
      </w:pPr>
      <w:r>
        <w:rPr>
          <w:szCs w:val="24"/>
        </w:rPr>
        <w:drawing>
          <wp:inline distT="0" distB="0" distL="0" distR="0">
            <wp:extent cx="1581785" cy="11931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 t="-30" r="-23" b="-30"/>
                    <a:stretch>
                      <a:fillRect/>
                    </a:stretch>
                  </pic:blipFill>
                  <pic:spPr bwMode="auto">
                    <a:xfrm>
                      <a:off x="0" y="0"/>
                      <a:ext cx="1581785" cy="119316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Владельцы магнитофонов, однако, довольно часто при</w:t>
        <w:softHyphen/>
        <w:t>бегают к хранению ленты в рулонах, желая сэкономить на стоимости катушек. А экономия получается довольно ощу</w:t>
        <w:softHyphen/>
        <w:t>тимой. Посудите сами. Любительская фонотека среднего объема содержит примерно 100 катушек ленты. А сто ка</w:t>
        <w:softHyphen/>
        <w:t>тушек без ленты стоят столько же, сколько и магнитофон среднего качества. Как видно, экономия получается доста</w:t>
        <w:softHyphen/>
        <w:t>точно ощутимой.</w:t>
      </w:r>
    </w:p>
    <w:p>
      <w:pPr>
        <w:pStyle w:val="Normal"/>
        <w:shd w:fill="FFFFFF" w:val="clear"/>
        <w:ind w:firstLine="426"/>
        <w:jc w:val="both"/>
        <w:rPr>
          <w:szCs w:val="24"/>
        </w:rPr>
      </w:pPr>
      <w:r>
        <w:rPr>
          <w:color w:val="000000"/>
          <w:szCs w:val="23"/>
        </w:rPr>
        <w:t>Для хранения ленты на сердечниках, естественно, тре</w:t>
        <w:softHyphen/>
        <w:t>буется иметь запас этих сердечников. Если есть возмож</w:t>
        <w:softHyphen/>
        <w:t>ность то следует купить или где-либо достать жестяные сердечники, на которых прежде выпускалась рулонная лен</w:t>
        <w:softHyphen/>
        <w:t>та Эти сердечники рассчитаны на установку на оси со спе</w:t>
        <w:softHyphen/>
        <w:t>циальным замком и, конечно, не могут быть предусмотрены для катушек в бытовых магнитофонах. Приходится делать переходник. Как видно из рисунка, этот переходник снаб</w:t>
        <w:softHyphen/>
        <w:t>жен также кружком (подтарельником), который препятствует падению витков ленты. Такой переходник нужен всего один. На второй оси магнитофона лучше иметь стандартную катушку.</w:t>
      </w:r>
    </w:p>
    <w:p>
      <w:pPr>
        <w:pStyle w:val="Normal"/>
        <w:ind w:firstLine="426"/>
        <w:jc w:val="both"/>
        <w:rPr>
          <w:szCs w:val="24"/>
        </w:rPr>
      </w:pPr>
      <w:r>
        <w:rPr>
          <w:szCs w:val="24"/>
        </w:rPr>
        <w:drawing>
          <wp:inline distT="0" distB="0" distL="0" distR="0">
            <wp:extent cx="3017520" cy="184721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2" t="-19" r="-12" b="-19"/>
                    <a:stretch>
                      <a:fillRect/>
                    </a:stretch>
                  </pic:blipFill>
                  <pic:spPr bwMode="auto">
                    <a:xfrm>
                      <a:off x="0" y="0"/>
                      <a:ext cx="3017520" cy="184721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После того как лента записана или воспроизведена по первой и второй дорожкам, она оказывается вновь смотан</w:t>
        <w:softHyphen/>
        <w:t>ной на сердечник, и теперь для хранения конец ленты нуж</w:t>
        <w:softHyphen/>
        <w:t>но закрепить каким-либо способом, например полосой лип</w:t>
        <w:softHyphen/>
        <w:t>кого пластыря. Теперь рулончик ленты вместе с сердечни</w:t>
        <w:softHyphen/>
        <w:t>ком можно снять и убрать, не опасаясь, что он размотается.</w:t>
      </w:r>
    </w:p>
    <w:p>
      <w:pPr>
        <w:pStyle w:val="Normal"/>
        <w:shd w:fill="FFFFFF" w:val="clear"/>
        <w:ind w:firstLine="426"/>
        <w:jc w:val="both"/>
        <w:rPr>
          <w:szCs w:val="24"/>
        </w:rPr>
      </w:pPr>
      <w:r>
        <w:rPr>
          <w:color w:val="000000"/>
          <w:szCs w:val="23"/>
        </w:rPr>
        <w:t>Вместо металлических сердечников можно использовать самодельные деревянные, показанные на рисунке. Их вытачивают на токарном станке или аккуратно вырезают лобзиком из любой сухой доски, пенопласта или другого подходящего материала. Нужно только, чтобы образующая боковой цилиндрической поверхности была перпендикуляр</w:t>
        <w:softHyphen/>
        <w:t>на плоскости основания, иначе не получится плотной на</w:t>
        <w:softHyphen/>
        <w:t>мотки внутренних витков рулончика, и он развалится при любом неосторожном движении.</w:t>
      </w:r>
    </w:p>
    <w:p>
      <w:pPr>
        <w:pStyle w:val="Normal"/>
        <w:shd w:fill="FFFFFF" w:val="clear"/>
        <w:ind w:firstLine="426"/>
        <w:jc w:val="both"/>
        <w:rPr>
          <w:szCs w:val="24"/>
        </w:rPr>
      </w:pPr>
      <w:r>
        <w:rPr>
          <w:color w:val="000000"/>
          <w:szCs w:val="23"/>
        </w:rPr>
        <w:t>Очень хорошие сердечники получаются из телеграфной бумажной ленты. Кусок телеграфной ленты смазывают кан</w:t>
        <w:softHyphen/>
        <w:t>целярским клеем и сворачивают на деревянной оправке или аптекарском пузырьке подходящего размера в тугой ролик. Кусок телеграфной ленты снаружи нужно оставить непод</w:t>
        <w:softHyphen/>
        <w:t>клеенным. Он должен иметь длину сантиметров 10 — 15 и используется для заправки ракорда магнитной ленты. После высыхания клея ролик становится очень прочным. Внутри его отверстия нужно приклеить кусочек толстого картона или прямоугольный кусочек пробки. Это — шпонка, препят</w:t>
        <w:softHyphen/>
        <w:t>ствующая проворачиванию сердечника после установки ее на переходник в магнитофоне.</w:t>
      </w:r>
    </w:p>
    <w:p>
      <w:pPr>
        <w:pStyle w:val="Normal"/>
        <w:shd w:fill="FFFFFF" w:val="clear"/>
        <w:ind w:firstLine="426"/>
        <w:jc w:val="both"/>
        <w:rPr>
          <w:szCs w:val="24"/>
        </w:rPr>
      </w:pPr>
      <w:r>
        <w:rPr>
          <w:color w:val="000000"/>
          <w:szCs w:val="23"/>
        </w:rPr>
        <w:t>Ракорд магнитной ленты укладывают под неприклеенный конец бумажной ленты и наматывают несколько витков, поворачивая сердечник. Даже одного витка достаточно, что</w:t>
        <w:softHyphen/>
        <w:t>бы конец магнитной ленты оказался прочно закрепленным на сердечнике.</w:t>
      </w:r>
    </w:p>
    <w:p>
      <w:pPr>
        <w:pStyle w:val="Normal"/>
        <w:shd w:fill="FFFFFF" w:val="clear"/>
        <w:ind w:firstLine="426"/>
        <w:jc w:val="both"/>
        <w:rPr>
          <w:szCs w:val="24"/>
        </w:rPr>
      </w:pPr>
      <w:r>
        <w:rPr>
          <w:color w:val="000000"/>
          <w:szCs w:val="23"/>
        </w:rPr>
        <w:t>Естественно, что внутреннее отверстие у всех бумажных сердечников должно быть совершенно одинаковым, а пере</w:t>
        <w:softHyphen/>
        <w:t>ходник должен иметь соответствующую конструкцию.</w:t>
      </w:r>
    </w:p>
    <w:p>
      <w:pPr>
        <w:pStyle w:val="Normal"/>
        <w:shd w:fill="FFFFFF" w:val="clear"/>
        <w:ind w:firstLine="426"/>
        <w:jc w:val="both"/>
        <w:rPr>
          <w:szCs w:val="24"/>
        </w:rPr>
      </w:pPr>
      <w:r>
        <w:rPr>
          <w:color w:val="000000"/>
          <w:szCs w:val="23"/>
        </w:rPr>
        <w:t>Что касается катушек, то самодельное их изготовление связано с такими трудностями, что вряд ли есть смысл ими заниматься. Приобретая готовые катушки, нужно только следить, чтобы они не имели биения, особенно перпендикулярно плоскости вращения, так как это вызывает повре</w:t>
        <w:softHyphen/>
        <w:t>ждение ленты. Бьющая катушка своими щечками создает по ~краю магнитной ленты мелкие надрывы, которые с те</w:t>
        <w:softHyphen/>
        <w:t>чением времени развиваются в полный разрыв.</w:t>
      </w:r>
    </w:p>
    <w:p>
      <w:pPr>
        <w:pStyle w:val="Normal"/>
        <w:shd w:fill="FFFFFF" w:val="clear"/>
        <w:ind w:firstLine="426"/>
        <w:jc w:val="both"/>
        <w:rPr>
          <w:szCs w:val="24"/>
        </w:rPr>
      </w:pPr>
      <w:r>
        <w:rPr>
          <w:color w:val="000000"/>
          <w:szCs w:val="23"/>
        </w:rPr>
        <w:t>Несколько замечаний относительно закрепления наруж</w:t>
        <w:softHyphen/>
        <w:t>ного «хвоста» рулона или катушки магнитной ленты. Неза</w:t>
        <w:softHyphen/>
        <w:t>крепленным этот «хвост» оставлять нельзя — рулон неиз</w:t>
        <w:softHyphen/>
        <w:t>бежно развалится, а при хранении на катушке несколько витков может размотаться и быть оборванным при хране</w:t>
        <w:softHyphen/>
        <w:t>нии или переноске.</w:t>
      </w:r>
    </w:p>
    <w:p>
      <w:pPr>
        <w:pStyle w:val="Normal"/>
        <w:shd w:fill="FFFFFF" w:val="clear"/>
        <w:ind w:firstLine="426"/>
        <w:jc w:val="both"/>
        <w:rPr>
          <w:szCs w:val="24"/>
        </w:rPr>
      </w:pPr>
      <w:r>
        <w:rPr>
          <w:color w:val="000000"/>
          <w:szCs w:val="23"/>
        </w:rPr>
        <w:t xml:space="preserve">Как указывалось, если лента намотана на сердечник, ее внешний конец можно закрепить узкой полосой (20 — 25 </w:t>
      </w:r>
      <w:r>
        <w:rPr>
          <w:i/>
          <w:iCs/>
          <w:color w:val="000000"/>
          <w:szCs w:val="23"/>
        </w:rPr>
        <w:t xml:space="preserve">мм </w:t>
      </w:r>
      <w:r>
        <w:rPr>
          <w:color w:val="000000"/>
          <w:szCs w:val="23"/>
        </w:rPr>
        <w:t>длины) лейкопластыря, пластмассовой изоляционной или лип</w:t>
        <w:softHyphen/>
        <w:t>кой ленты. В крайнем случае, этот «хвост» можно прикре</w:t>
        <w:softHyphen/>
        <w:t>пить к предыдущему витку каплей клея для ленты. Эта капля должна быть достаточно малой, чтобы впоследствии можно было отодрать «хвост», не повреждая ленту; а с дру</w:t>
        <w:softHyphen/>
        <w:t>гой стороны, — достаточно большой, чтобы эта склейка не нарушалась самопроизвольно при переноске или перевозке ленты.</w:t>
      </w:r>
    </w:p>
    <w:p>
      <w:pPr>
        <w:pStyle w:val="Normal"/>
        <w:shd w:fill="FFFFFF" w:val="clear"/>
        <w:ind w:firstLine="426"/>
        <w:jc w:val="both"/>
        <w:rPr>
          <w:szCs w:val="24"/>
        </w:rPr>
      </w:pPr>
      <w:r>
        <w:rPr>
          <w:color w:val="000000"/>
          <w:szCs w:val="23"/>
        </w:rPr>
        <w:t>При намотке магнитной ленты на катушку внешний конец ленты или ракорда можно также закре</w:t>
        <w:softHyphen/>
        <w:t>пить липкой лентой или лейкопла</w:t>
        <w:softHyphen/>
        <w:t>стырем. Есть и другие способы. Один из них заключается в том, что между щечками катушки туго вставляют небольшой кубик, выре</w:t>
        <w:softHyphen/>
        <w:t>занный из губчатой резины. За</w:t>
        <w:softHyphen/>
        <w:t>стряв там и плотно прижав «хвост», он не дает ленте раскру</w:t>
        <w:softHyphen/>
        <w:t>чиваться. Некоторые зарубежные фирмы, выпускающие магнитную ленту на катушках с радиальной прорезью для удобства заправки конца ленты, снабжают эти ка</w:t>
        <w:softHyphen/>
        <w:t>тушки специальной фигурной про-бочкой, показанной здесь на ри</w:t>
        <w:softHyphen/>
        <w:t>сунке. Эта пробочка действует на</w:t>
        <w:softHyphen/>
        <w:t>подобие рассмотренного выше ку</w:t>
        <w:softHyphen/>
        <w:t>бика из губки.</w:t>
      </w:r>
    </w:p>
    <w:p>
      <w:pPr>
        <w:pStyle w:val="Normal"/>
        <w:ind w:firstLine="426"/>
        <w:jc w:val="both"/>
        <w:rPr>
          <w:szCs w:val="24"/>
        </w:rPr>
      </w:pPr>
      <w:r>
        <w:rPr>
          <w:szCs w:val="24"/>
        </w:rPr>
        <w:drawing>
          <wp:inline distT="0" distB="0" distL="0" distR="0">
            <wp:extent cx="1440180" cy="3035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5" t="-12" r="-25" b="-12"/>
                    <a:stretch>
                      <a:fillRect/>
                    </a:stretch>
                  </pic:blipFill>
                  <pic:spPr bwMode="auto">
                    <a:xfrm>
                      <a:off x="0" y="0"/>
                      <a:ext cx="1440180" cy="3035300"/>
                    </a:xfrm>
                    <a:prstGeom prst="rect">
                      <a:avLst/>
                    </a:prstGeom>
                  </pic:spPr>
                </pic:pic>
              </a:graphicData>
            </a:graphic>
          </wp:inline>
        </w:drawing>
      </w:r>
    </w:p>
    <w:p>
      <w:pPr>
        <w:pStyle w:val="Normal"/>
        <w:shd w:fill="FFFFFF" w:val="clear"/>
        <w:ind w:firstLine="426"/>
        <w:jc w:val="both"/>
        <w:rPr>
          <w:szCs w:val="24"/>
        </w:rPr>
      </w:pPr>
      <w:r>
        <w:rPr>
          <w:color w:val="000000"/>
          <w:szCs w:val="23"/>
        </w:rPr>
        <w:t>Некоторые любители закрепля</w:t>
        <w:softHyphen/>
        <w:t>ет «хвост» упругой бронзовой или дюралевой полоской, согнутой в незамкнутое кольцо, или специальной скобкой, охватывающей катушку снаружи. Стальную пружину для этой цели использовать нельзя, так как она может намагнититься и повредить записи. Такое кольцо можно сделать и из полоски достаточно упругой пластмассы.</w:t>
      </w:r>
    </w:p>
    <w:p>
      <w:pPr>
        <w:pStyle w:val="Normal"/>
        <w:shd w:fill="FFFFFF" w:val="clear"/>
        <w:ind w:firstLine="426"/>
        <w:jc w:val="both"/>
        <w:rPr>
          <w:szCs w:val="24"/>
        </w:rPr>
      </w:pPr>
      <w:r>
        <w:rPr>
          <w:color w:val="000000"/>
          <w:szCs w:val="23"/>
        </w:rPr>
        <w:t>Нужно предостеречь против применения для таких це</w:t>
        <w:softHyphen/>
        <w:t>лей резиновых замкнутых колец. Неопытные любители до</w:t>
        <w:softHyphen/>
        <w:t>вольно часто применяют такие кольца, используя для этой цели галантерейную резинку. Кольцо стягивает рулон маг</w:t>
        <w:softHyphen/>
        <w:t>нитной ленты, образуя складки на наружных витках. При длительном хранении такие складки заминаются, и лента уже плохо прилегает к магнитной головке. Особенно много складок получается при неплотной намотке рулона. Кроме того, так как ширина катушки на 2 — 3 мм превышает ши</w:t>
        <w:softHyphen/>
        <w:t>рину магнитной ленты, резиновое кольцо часто провалива</w:t>
        <w:softHyphen/>
        <w:t>ется в зазор между рулоном ленты и щекой катушки и за</w:t>
        <w:softHyphen/>
        <w:t>минает при этом края неаккуратно улегшихся внутренних витков.</w:t>
      </w:r>
    </w:p>
    <w:p>
      <w:pPr>
        <w:pStyle w:val="Normal"/>
        <w:shd w:fill="FFFFFF" w:val="clear"/>
        <w:ind w:firstLine="426"/>
        <w:jc w:val="both"/>
        <w:rPr>
          <w:szCs w:val="24"/>
        </w:rPr>
      </w:pPr>
      <w:r>
        <w:rPr>
          <w:color w:val="000000"/>
          <w:szCs w:val="23"/>
        </w:rPr>
        <w:t>Закрепление «хвоста» различными липкими лентами чре</w:t>
        <w:softHyphen/>
        <w:t>вато одной неприятностью, связанной с тем, что липкое по</w:t>
        <w:softHyphen/>
        <w:t>крытие частично остается на ракорде или магнитной ленте после того, как скрепляющая полоска снята. Во время вос</w:t>
        <w:softHyphen/>
        <w:t>произведения или записи может случиться, что конец ленты будет протянут по тракту транспортировки и тогда на дета</w:t>
        <w:softHyphen/>
        <w:t>лях этого тракта останутся липкие частицы, которые впо</w:t>
        <w:softHyphen/>
        <w:t>следствии попадут на магнитную головку и закроют рабо</w:t>
        <w:softHyphen/>
        <w:t>чий зазор.</w:t>
      </w:r>
    </w:p>
    <w:p>
      <w:pPr>
        <w:pStyle w:val="Normal"/>
        <w:shd w:fill="FFFFFF" w:val="clear"/>
        <w:ind w:firstLine="426"/>
        <w:jc w:val="both"/>
        <w:rPr>
          <w:szCs w:val="24"/>
        </w:rPr>
      </w:pPr>
      <w:r>
        <w:rPr>
          <w:szCs w:val="24"/>
        </w:rPr>
      </w:r>
    </w:p>
    <w:p>
      <w:pPr>
        <w:pStyle w:val="Heading2"/>
        <w:ind w:firstLine="426"/>
        <w:rPr>
          <w:szCs w:val="22"/>
        </w:rPr>
      </w:pPr>
      <w:r>
        <w:rPr>
          <w:szCs w:val="22"/>
        </w:rPr>
        <w:t>Победа над временем</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Как хранить магнитную ленту вообще и с записями — в частности? Заводы-изготовители на этот счет, применитель</w:t>
        <w:softHyphen/>
        <w:t>но ко всем лентам, исключая ленты на лавсановой основе, дают вполне категорические ука</w:t>
        <w:softHyphen/>
        <w:t>зания: при влажности 60 — 70% и температуре не выше 10 — 20° С. Такие условия рекомендуются в целях замедления улетучивания из основы ленты веществ, называе</w:t>
        <w:softHyphen/>
        <w:t>мых пластификаторами. Пласти</w:t>
        <w:softHyphen/>
        <w:t>фикаторы придают основе магнит</w:t>
        <w:softHyphen/>
        <w:t>ной ленты эластичность, делают ее менее хрупкой и соответственна более прочной. По мере высыха</w:t>
        <w:softHyphen/>
        <w:t>ния лента становится более лом</w:t>
        <w:softHyphen/>
        <w:t>кой, рвется даже при слабых рыв</w:t>
        <w:softHyphen/>
        <w:t>ках. Лента на лавсановой основе не содержит летучих веществ, и поэтому ее без всяких неприятных последствий можно хранить при любой комнатной температуре и влажности.</w:t>
      </w:r>
    </w:p>
    <w:p>
      <w:pPr>
        <w:pStyle w:val="Normal"/>
        <w:ind w:firstLine="426"/>
        <w:jc w:val="both"/>
        <w:rPr>
          <w:szCs w:val="24"/>
        </w:rPr>
      </w:pPr>
      <w:r>
        <w:rPr>
          <w:szCs w:val="24"/>
        </w:rPr>
        <w:drawing>
          <wp:inline distT="0" distB="0" distL="0" distR="0">
            <wp:extent cx="1572260" cy="1257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 t="-29" r="-23" b="-29"/>
                    <a:stretch>
                      <a:fillRect/>
                    </a:stretch>
                  </pic:blipFill>
                  <pic:spPr bwMode="auto">
                    <a:xfrm>
                      <a:off x="0" y="0"/>
                      <a:ext cx="1572260" cy="1257300"/>
                    </a:xfrm>
                    <a:prstGeom prst="rect">
                      <a:avLst/>
                    </a:prstGeom>
                  </pic:spPr>
                </pic:pic>
              </a:graphicData>
            </a:graphic>
          </wp:inline>
        </w:drawing>
      </w:r>
    </w:p>
    <w:p>
      <w:pPr>
        <w:pStyle w:val="Normal"/>
        <w:ind w:firstLine="426"/>
        <w:jc w:val="both"/>
        <w:rPr>
          <w:szCs w:val="24"/>
        </w:rPr>
      </w:pPr>
      <w:r>
        <w:rPr>
          <w:szCs w:val="24"/>
        </w:rPr>
        <w:drawing>
          <wp:inline distT="0" distB="0" distL="0" distR="0">
            <wp:extent cx="1508760" cy="138938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4" t="-26" r="-24" b="-26"/>
                    <a:stretch>
                      <a:fillRect/>
                    </a:stretch>
                  </pic:blipFill>
                  <pic:spPr bwMode="auto">
                    <a:xfrm>
                      <a:off x="0" y="0"/>
                      <a:ext cx="1508760" cy="138938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Практика любителей магнитной записи показывает, что вполне удовлетворительное состояние магнитная лента на ацетат</w:t>
        <w:softHyphen/>
        <w:t>ной основе сохраняет в течение многих лет даже и в том случае когда она хранится в обычных «комнатных» усло</w:t>
        <w:softHyphen/>
        <w:t>виях. Нужно только следить, чтобы эта лента не распо</w:t>
        <w:softHyphen/>
        <w:t>лагалась вблизи от источников тепла: у радиаторов паро</w:t>
        <w:softHyphen/>
        <w:t>вого отопления, на телевизоре, который сильно нагревается во время работы, под настольной лампой и т. п. Если это условие не соблюдать, то лента довольно быстро пересы</w:t>
        <w:softHyphen/>
        <w:t>хает а пересохшую ленту уже нельзя использовать, даже при исправном магнитофоне она часто рвется. Если на та</w:t>
        <w:softHyphen/>
        <w:t>кой пересохшей ленте содержатся ценные записи, то для их спасения нужно обернуть рулон пересохшей ленты на 20 — 25 мин влажной тряпкой и сразу после этого запра</w:t>
        <w:softHyphen/>
        <w:t>вить ленту в магнитофон и произвести перезапись на новую хорошую ленту.</w:t>
      </w:r>
    </w:p>
    <w:p>
      <w:pPr>
        <w:pStyle w:val="Normal"/>
        <w:shd w:fill="FFFFFF" w:val="clear"/>
        <w:ind w:firstLine="426"/>
        <w:jc w:val="both"/>
        <w:rPr>
          <w:szCs w:val="24"/>
        </w:rPr>
      </w:pPr>
      <w:r>
        <w:rPr>
          <w:color w:val="000000"/>
          <w:szCs w:val="23"/>
        </w:rPr>
        <w:t>Скверно сказывается на магнитной ленте и солнечный свет особенно его ультрафиолетовая составляющая. Поэто</w:t>
        <w:softHyphen/>
        <w:t>му нужно ленту хранить в темноте, в шкафу или в коробке, при</w:t>
      </w:r>
      <w:r>
        <w:rPr>
          <w:smallCaps/>
          <w:color w:val="000000"/>
          <w:szCs w:val="23"/>
        </w:rPr>
        <w:t xml:space="preserve"> </w:t>
      </w:r>
      <w:r>
        <w:rPr>
          <w:color w:val="000000"/>
          <w:szCs w:val="23"/>
        </w:rPr>
        <w:t>хранении ленты в домашних условиях все же глав</w:t>
        <w:softHyphen/>
        <w:t>ную трудность составляет обеспечение относительно низкой температуры, так как влажность в жилой комнате (исклю</w:t>
        <w:softHyphen/>
        <w:t>чая только несколько районов нашей страны) редко стано</w:t>
        <w:softHyphen/>
        <w:t>вится меньше 40-50%, В тех местах, где влажность недо</w:t>
        <w:softHyphen/>
        <w:t xml:space="preserve">статочна, для ее обеспечения можно рекомендовать хранить катушки или рулоны с лентой в пластикатовых пакетах </w:t>
      </w:r>
      <w:r>
        <w:rPr>
          <w:smallCaps/>
          <w:color w:val="000000"/>
          <w:szCs w:val="23"/>
        </w:rPr>
        <w:t xml:space="preserve">(внутри </w:t>
      </w:r>
      <w:r>
        <w:rPr>
          <w:color w:val="000000"/>
          <w:szCs w:val="23"/>
        </w:rPr>
        <w:t>коробки), вкладывая вместе с лентой кусок влаж</w:t>
        <w:softHyphen/>
        <w:t>ной промокательной или фильтровальной бумаги площадью 5-8 см</w:t>
      </w:r>
      <w:r>
        <w:rPr>
          <w:color w:val="000000"/>
          <w:szCs w:val="23"/>
          <w:vertAlign w:val="superscript"/>
        </w:rPr>
        <w:t>2</w:t>
      </w:r>
      <w:r>
        <w:rPr>
          <w:color w:val="000000"/>
          <w:szCs w:val="23"/>
        </w:rPr>
        <w:t>.</w:t>
      </w:r>
    </w:p>
    <w:p>
      <w:pPr>
        <w:pStyle w:val="Normal"/>
        <w:shd w:fill="FFFFFF" w:val="clear"/>
        <w:ind w:firstLine="426"/>
        <w:jc w:val="both"/>
        <w:rPr>
          <w:szCs w:val="24"/>
        </w:rPr>
      </w:pPr>
      <w:r>
        <w:rPr>
          <w:color w:val="000000"/>
          <w:szCs w:val="23"/>
        </w:rPr>
        <w:t>Такие пакеты можно изготовить самому из пластикато-вой клеенки, приобретаемой в аптеке. Технология изготов</w:t>
        <w:softHyphen/>
        <w:t>ления уже была описана на стр. 76.</w:t>
      </w:r>
    </w:p>
    <w:p>
      <w:pPr>
        <w:pStyle w:val="Normal"/>
        <w:shd w:fill="FFFFFF" w:val="clear"/>
        <w:ind w:firstLine="426"/>
        <w:jc w:val="both"/>
        <w:rPr>
          <w:szCs w:val="24"/>
        </w:rPr>
      </w:pPr>
      <w:r>
        <w:rPr>
          <w:color w:val="000000"/>
          <w:szCs w:val="23"/>
        </w:rPr>
        <w:t>Естественно, что ленту с магнитной записью прихо</w:t>
        <w:softHyphen/>
        <w:t>дится самым тщательным образом оберегать от воздействия сильных постоянных или переменных магнитных полей, ко</w:t>
        <w:softHyphen/>
        <w:t>торые могут вызвать частичное или полное стирание запи</w:t>
        <w:softHyphen/>
        <w:t>сей. Еще более неприятным является то, что внешние поля вызывают копирование записи с одних витков на соседние. Источником таких полей может оказаться любой силовой трансформатор, электромотор, феррорезонансный стабили</w:t>
        <w:softHyphen/>
        <w:t>затор напряжения, динамик и т, п. устройства.</w:t>
      </w:r>
    </w:p>
    <w:p>
      <w:pPr>
        <w:pStyle w:val="Normal"/>
        <w:shd w:fill="FFFFFF" w:val="clear"/>
        <w:ind w:firstLine="426"/>
        <w:jc w:val="both"/>
        <w:rPr>
          <w:szCs w:val="24"/>
        </w:rPr>
      </w:pPr>
      <w:r>
        <w:rPr>
          <w:color w:val="000000"/>
          <w:szCs w:val="23"/>
        </w:rPr>
        <w:t>Однажды мне демонстрировали, буквально со слезами на глазах, ленту, на которой запись прерывалась периоди</w:t>
        <w:softHyphen/>
        <w:t>чески, один раз за каждый оборот катушки. Семейное след</w:t>
        <w:softHyphen/>
        <w:t>ствие, проведенное по этому поводу, позволило установить, что на коробку с лентой маленький сынишка владельца лен</w:t>
        <w:softHyphen/>
        <w:t>ты положил коробку со своей игрой, в которой были цвет</w:t>
        <w:softHyphen/>
        <w:t>ные фишки с постоянными магнитами. Восстановить эту за</w:t>
        <w:softHyphen/>
        <w:t>пись не было никакой возможности.</w:t>
      </w:r>
    </w:p>
    <w:p>
      <w:pPr>
        <w:pStyle w:val="Normal"/>
        <w:shd w:fill="FFFFFF" w:val="clear"/>
        <w:ind w:firstLine="426"/>
        <w:jc w:val="both"/>
        <w:rPr>
          <w:szCs w:val="24"/>
        </w:rPr>
      </w:pPr>
      <w:r>
        <w:rPr>
          <w:color w:val="000000"/>
          <w:szCs w:val="23"/>
        </w:rPr>
        <w:t>Поэтому в семье, где имеется фонотека записей на маг</w:t>
        <w:softHyphen/>
        <w:t>нитной ленте, должны быть приняты все меры, чтобы по</w:t>
        <w:softHyphen/>
        <w:t>стоянные магниты, если они есть, находились всегда под арестом в тех местах, где они должны храниться.</w:t>
      </w:r>
    </w:p>
    <w:p>
      <w:pPr>
        <w:pStyle w:val="Normal"/>
        <w:shd w:fill="FFFFFF" w:val="clear"/>
        <w:ind w:firstLine="426"/>
        <w:jc w:val="both"/>
        <w:rPr>
          <w:b/>
          <w:b/>
          <w:bCs/>
          <w:color w:val="000000"/>
          <w:szCs w:val="22"/>
        </w:rPr>
      </w:pPr>
      <w:r>
        <w:rPr>
          <w:b/>
          <w:bCs/>
          <w:color w:val="000000"/>
          <w:szCs w:val="22"/>
        </w:rPr>
      </w:r>
    </w:p>
    <w:p>
      <w:pPr>
        <w:pStyle w:val="Heading2"/>
        <w:ind w:firstLine="426"/>
        <w:rPr>
          <w:szCs w:val="22"/>
        </w:rPr>
      </w:pPr>
      <w:r>
        <w:rPr>
          <w:szCs w:val="22"/>
        </w:rPr>
        <w:t>Коробка с заковыркой</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Отдельного обсуждения заслуживает вопрос о том, в чем и где хранить катушки или рулоны с магнитной лентой.</w:t>
      </w:r>
    </w:p>
    <w:p>
      <w:pPr>
        <w:pStyle w:val="Normal"/>
        <w:shd w:fill="FFFFFF" w:val="clear"/>
        <w:ind w:firstLine="426"/>
        <w:jc w:val="both"/>
        <w:rPr>
          <w:szCs w:val="24"/>
        </w:rPr>
      </w:pPr>
      <w:r>
        <w:rPr>
          <w:color w:val="000000"/>
          <w:szCs w:val="23"/>
        </w:rPr>
        <w:t>Общепринята практика хранения ленты в индивидуаль</w:t>
        <w:softHyphen/>
        <w:t>ных картонных коробках, хотя за рубежом вместо картона часто используют различные виды пластмасс и тонкий ли</w:t>
        <w:softHyphen/>
        <w:t>стовой дюралюминий.</w:t>
      </w:r>
    </w:p>
    <w:p>
      <w:pPr>
        <w:pStyle w:val="Normal"/>
        <w:shd w:fill="FFFFFF" w:val="clear"/>
        <w:ind w:firstLine="426"/>
        <w:jc w:val="both"/>
        <w:rPr>
          <w:szCs w:val="24"/>
        </w:rPr>
      </w:pPr>
      <w:r>
        <w:rPr>
          <w:color w:val="000000"/>
          <w:szCs w:val="23"/>
        </w:rPr>
        <w:t>Картонные коробки могут быть различной конструкции. Наименее удачной следует признать конструкцию коробки, представленную на рисунке под буквой а. Такая ко</w:t>
        <w:softHyphen/>
        <w:t>робка рассчитана на хранение в горизонтальном положении, так как она раскрывается, если ее поставить на ребро. Между тем рулон ленты дер</w:t>
        <w:softHyphen/>
        <w:t>жать в горизонтальном поло</w:t>
        <w:softHyphen/>
        <w:t>жении не рекомендуется. При плохой намотке ленты в маг</w:t>
        <w:softHyphen/>
        <w:t>нитофоне или если намотку прерывают остановками, на рулоне могут образоваться выступающие витки. Если рулон лежит на боку и, притом, долго, то такие выступающие вит</w:t>
        <w:softHyphen/>
        <w:t>ки заминаются и впоследствии при транспортировке в маг</w:t>
        <w:softHyphen/>
        <w:t>нитофоне лента в этих местах будет плохо прилегать к го</w:t>
        <w:softHyphen/>
        <w:t>ловкам и возникнут искажения звука.</w:t>
      </w:r>
    </w:p>
    <w:p>
      <w:pPr>
        <w:pStyle w:val="Normal"/>
        <w:ind w:firstLine="426"/>
        <w:jc w:val="both"/>
        <w:rPr>
          <w:szCs w:val="24"/>
        </w:rPr>
      </w:pPr>
      <w:r>
        <w:rPr>
          <w:szCs w:val="24"/>
        </w:rPr>
        <w:drawing>
          <wp:inline distT="0" distB="0" distL="0" distR="0">
            <wp:extent cx="1700530" cy="11747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 t="-31" r="-21" b="-31"/>
                    <a:stretch>
                      <a:fillRect/>
                    </a:stretch>
                  </pic:blipFill>
                  <pic:spPr bwMode="auto">
                    <a:xfrm>
                      <a:off x="0" y="0"/>
                      <a:ext cx="1700530" cy="1174750"/>
                    </a:xfrm>
                    <a:prstGeom prst="rect">
                      <a:avLst/>
                    </a:prstGeom>
                  </pic:spPr>
                </pic:pic>
              </a:graphicData>
            </a:graphic>
          </wp:inline>
        </w:drawing>
      </w:r>
    </w:p>
    <w:p>
      <w:pPr>
        <w:pStyle w:val="Normal"/>
        <w:ind w:firstLine="426"/>
        <w:jc w:val="both"/>
        <w:rPr>
          <w:szCs w:val="24"/>
        </w:rPr>
      </w:pPr>
      <w:r>
        <w:rPr>
          <w:szCs w:val="24"/>
        </w:rPr>
        <w:drawing>
          <wp:inline distT="0" distB="0" distL="0" distR="0">
            <wp:extent cx="3499485" cy="160464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 t="-22" r="-10" b="-22"/>
                    <a:stretch>
                      <a:fillRect/>
                    </a:stretch>
                  </pic:blipFill>
                  <pic:spPr bwMode="auto">
                    <a:xfrm>
                      <a:off x="0" y="0"/>
                      <a:ext cx="3499485" cy="160464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Не лучше в этом отношении и коробка, обозначенная буквой б. Она отличается лишь тем, что крышка закреплена шарнирно.</w:t>
      </w:r>
    </w:p>
    <w:p>
      <w:pPr>
        <w:pStyle w:val="Normal"/>
        <w:shd w:fill="FFFFFF" w:val="clear"/>
        <w:ind w:firstLine="426"/>
        <w:jc w:val="both"/>
        <w:rPr>
          <w:szCs w:val="24"/>
        </w:rPr>
      </w:pPr>
      <w:r>
        <w:rPr>
          <w:color w:val="000000"/>
          <w:szCs w:val="23"/>
        </w:rPr>
        <w:t xml:space="preserve">Коробка помеченная буквой </w:t>
      </w:r>
      <w:r>
        <w:rPr>
          <w:i/>
          <w:iCs/>
          <w:color w:val="000000"/>
          <w:szCs w:val="23"/>
        </w:rPr>
        <w:t xml:space="preserve">в, </w:t>
      </w:r>
      <w:r>
        <w:rPr>
          <w:color w:val="000000"/>
          <w:szCs w:val="23"/>
        </w:rPr>
        <w:t>отличается простотой из</w:t>
        <w:softHyphen/>
        <w:t>готовления, но плохо защищает магнитную ленту от загряз</w:t>
        <w:softHyphen/>
        <w:t>нения пылью. Такие коробки можно использовать только в том случае, если они хранятся в закрытом шкафу.</w:t>
      </w:r>
    </w:p>
    <w:p>
      <w:pPr>
        <w:pStyle w:val="Normal"/>
        <w:shd w:fill="FFFFFF" w:val="clear"/>
        <w:ind w:firstLine="426"/>
        <w:jc w:val="both"/>
        <w:rPr>
          <w:szCs w:val="24"/>
        </w:rPr>
      </w:pPr>
      <w:r>
        <w:rPr>
          <w:color w:val="000000"/>
          <w:szCs w:val="23"/>
        </w:rPr>
        <w:t>Несколько лучше с точки зрения защиты ленты от пыли коробка конструкция которой представлена на рисунке под буквой г. Правда, если часто доставать из такой коробки ленту то клапан вскоре отрывается в месте изгиба.</w:t>
      </w:r>
    </w:p>
    <w:p>
      <w:pPr>
        <w:pStyle w:val="Normal"/>
        <w:shd w:fill="FFFFFF" w:val="clear"/>
        <w:ind w:firstLine="426"/>
        <w:jc w:val="both"/>
        <w:rPr>
          <w:szCs w:val="24"/>
        </w:rPr>
      </w:pPr>
      <w:r>
        <w:rPr>
          <w:color w:val="000000"/>
          <w:szCs w:val="23"/>
        </w:rPr>
        <w:t>Основная масса магнитной ленты поступает у нас в про</w:t>
        <w:softHyphen/>
        <w:t>дажу для населения упакованной в коробки, имеющие кон</w:t>
        <w:softHyphen/>
        <w:t>струкцию представленную на рисунке под буквой д. Такую коробку нетрудно сделать, и она достаточно надежно защи</w:t>
        <w:softHyphen/>
        <w:t>щает ленту от пыли. Эта коробка очень удобна для хране</w:t>
        <w:softHyphen/>
        <w:t>ния ленты, намотанной на сердечник. Для того чтобы сер</w:t>
        <w:softHyphen/>
        <w:t>дечник с рулончиком случайно не выскользнул из внутрен</w:t>
        <w:softHyphen/>
        <w:t>него конверта, в центре внутренней стороны одной из ство-юок его нужно приклеить деревянную колодку или кусок пробки по форме внутреннего отверстия сердечника.</w:t>
      </w:r>
    </w:p>
    <w:p>
      <w:pPr>
        <w:pStyle w:val="Normal"/>
        <w:shd w:fill="FFFFFF" w:val="clear"/>
        <w:ind w:firstLine="426"/>
        <w:jc w:val="both"/>
        <w:rPr>
          <w:szCs w:val="24"/>
        </w:rPr>
      </w:pPr>
      <w:r>
        <w:rPr>
          <w:color w:val="000000"/>
          <w:szCs w:val="23"/>
        </w:rPr>
        <w:t xml:space="preserve">Наиболее совершенной, но зато и наиболее трудоемкой в изготовлении, нужно признать коробку, обозначенную на рисунке буквой </w:t>
      </w:r>
      <w:r>
        <w:rPr>
          <w:i/>
          <w:iCs/>
          <w:color w:val="000000"/>
          <w:szCs w:val="23"/>
        </w:rPr>
        <w:t xml:space="preserve">е. </w:t>
      </w:r>
      <w:r>
        <w:rPr>
          <w:color w:val="000000"/>
          <w:szCs w:val="23"/>
        </w:rPr>
        <w:t>В такой упаковке продается магнитная лента, импортируемая из ГДР.</w:t>
      </w:r>
    </w:p>
    <w:p>
      <w:pPr>
        <w:pStyle w:val="Normal"/>
        <w:shd w:fill="FFFFFF" w:val="clear"/>
        <w:ind w:firstLine="426"/>
        <w:jc w:val="both"/>
        <w:rPr>
          <w:szCs w:val="24"/>
        </w:rPr>
      </w:pPr>
      <w:r>
        <w:rPr>
          <w:color w:val="000000"/>
          <w:szCs w:val="23"/>
        </w:rPr>
        <w:t>Картонные коробки владелец фонотеки при желании мо</w:t>
        <w:softHyphen/>
        <w:t>жет сделать своими силами. Сначала нужно сделать из бу</w:t>
        <w:softHyphen/>
        <w:t>маги выкройку. Согнув выкройку и убедившись, что короб</w:t>
        <w:softHyphen/>
        <w:t>ка будет иметь нужные размеры, но ней из картона, учиты</w:t>
        <w:softHyphen/>
        <w:t>вая его толщину, вырезают нужное число заготовок (ж). По всем линиям сгиба на заготовке делают надрезы ножом, углубляясь на 1/3 — 1/2 толщины картона. После этого заго</w:t>
        <w:softHyphen/>
        <w:t>товку сгибают по линиям надреза (в сторону, противопо</w:t>
        <w:softHyphen/>
        <w:t>ложную надрезу) и аккуратно проклеивают снаружи поло</w:t>
        <w:softHyphen/>
        <w:t>сками дерматина или плотной бумаги, например декоратив</w:t>
        <w:softHyphen/>
        <w:t>ной «под гранитоль». В тех случаях, когда предполагается склеивать большое количество коробок, полезно из деревян</w:t>
        <w:softHyphen/>
        <w:t xml:space="preserve">ной чурки сделать болванку для удобства работы </w:t>
      </w:r>
      <w:r>
        <w:rPr>
          <w:i/>
          <w:iCs/>
          <w:color w:val="000000"/>
          <w:szCs w:val="23"/>
        </w:rPr>
        <w:t xml:space="preserve">(и). </w:t>
      </w:r>
      <w:r>
        <w:rPr>
          <w:color w:val="000000"/>
          <w:szCs w:val="23"/>
        </w:rPr>
        <w:t>Иногда, желая придать коробкам особую прочность и долго</w:t>
        <w:softHyphen/>
        <w:t>вечность, коробку сначала оклеивают марлей или широким бинтом, а уже сверху, в чисто декоративных целях, наклеи</w:t>
        <w:softHyphen/>
        <w:t>вают бумагу. Если в коробке открывается крышка, полезно на ней укрепить кусок прямоугольной бумаги для увлаж</w:t>
        <w:softHyphen/>
        <w:t xml:space="preserve">нения, как показано на рисунке под буквой </w:t>
      </w:r>
      <w:r>
        <w:rPr>
          <w:i/>
          <w:iCs/>
          <w:color w:val="000000"/>
          <w:szCs w:val="23"/>
        </w:rPr>
        <w:t>к.</w:t>
      </w:r>
    </w:p>
    <w:p>
      <w:pPr>
        <w:pStyle w:val="Normal"/>
        <w:shd w:fill="FFFFFF" w:val="clear"/>
        <w:ind w:firstLine="426"/>
        <w:jc w:val="both"/>
        <w:rPr>
          <w:szCs w:val="24"/>
        </w:rPr>
      </w:pPr>
      <w:r>
        <w:rPr>
          <w:color w:val="000000"/>
          <w:szCs w:val="23"/>
        </w:rPr>
        <w:t>Во всех видах работ при изготовлении коробок лучше применять декстриновый клей, поступающий в продажу уже в разведенном виде под названием «фотоклей». От него бумага не желтеет, чего нельзя сказать про силикатный, на</w:t>
        <w:softHyphen/>
        <w:t>зываемый «канцелярским».</w:t>
      </w:r>
    </w:p>
    <w:p>
      <w:pPr>
        <w:pStyle w:val="Normal"/>
        <w:shd w:fill="FFFFFF" w:val="clear"/>
        <w:ind w:firstLine="426"/>
        <w:jc w:val="both"/>
        <w:rPr>
          <w:szCs w:val="24"/>
        </w:rPr>
      </w:pPr>
      <w:r>
        <w:rPr>
          <w:color w:val="000000"/>
          <w:szCs w:val="23"/>
        </w:rPr>
        <w:t>Интересную конструкцию коробок рекламируют амери</w:t>
        <w:softHyphen/>
        <w:t>канские журналы. Такая коробка предназначена для хране</w:t>
        <w:softHyphen/>
        <w:t>ния одновременно 5 катушек. Сделана она из пластмассы и имеет перегородки, между которыми ходят пять фигур</w:t>
        <w:softHyphen/>
        <w:t>ных контейнеров. Контейнер удерживается в закрытом по</w:t>
        <w:softHyphen/>
        <w:t>ложении весом шпули с магнитной лентой, а открывается простым нажатием пальца. Глядя на приведенный здесь рисунок, можно легко разобрать устройство такой коробки, и если есть жела</w:t>
        <w:softHyphen/>
        <w:t>ние — воспроизвести ее.</w:t>
      </w:r>
    </w:p>
    <w:p>
      <w:pPr>
        <w:pStyle w:val="Normal"/>
        <w:shd w:fill="FFFFFF" w:val="clear"/>
        <w:ind w:firstLine="426"/>
        <w:jc w:val="both"/>
        <w:rPr>
          <w:szCs w:val="24"/>
        </w:rPr>
      </w:pPr>
      <w:r>
        <w:rPr>
          <w:color w:val="000000"/>
          <w:szCs w:val="23"/>
        </w:rPr>
        <w:t>Недавно наша промышленность начала все в большем ассортимен</w:t>
        <w:softHyphen/>
        <w:t>те выпускать пластмассовые ко</w:t>
        <w:softHyphen/>
        <w:t>робки для хранения катушек с магнитной или восьмимиллиметро</w:t>
        <w:softHyphen/>
        <w:t>вой кинолентой: круглые на од</w:t>
        <w:softHyphen/>
        <w:t>ну или две катушки, фигурные, удобные для установки на ребро и даже с выпадающей, как указано выше, внутренней частью.</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435100" cy="1600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5" t="-23" r="-25" b="-23"/>
                    <a:stretch>
                      <a:fillRect/>
                    </a:stretch>
                  </pic:blipFill>
                  <pic:spPr bwMode="auto">
                    <a:xfrm>
                      <a:off x="0" y="0"/>
                      <a:ext cx="1435100" cy="1600200"/>
                    </a:xfrm>
                    <a:prstGeom prst="rect">
                      <a:avLst/>
                    </a:prstGeom>
                  </pic:spPr>
                </pic:pic>
              </a:graphicData>
            </a:graphic>
          </wp:inline>
        </w:drawing>
      </w:r>
    </w:p>
    <w:p>
      <w:pPr>
        <w:pStyle w:val="Normal"/>
        <w:shd w:fill="FFFFFF" w:val="clear"/>
        <w:ind w:firstLine="426"/>
        <w:jc w:val="both"/>
        <w:rPr>
          <w:szCs w:val="24"/>
        </w:rPr>
      </w:pPr>
      <w:r>
        <w:rPr>
          <w:color w:val="000000"/>
          <w:szCs w:val="23"/>
        </w:rPr>
        <w:t>Значительная часть любителей магнитной записи все же коробок не изготовляет, а пользуются готовыми, фабрич</w:t>
        <w:softHyphen/>
        <w:t>ного производства, приобретенными вместе с купленной магнитной лентой. На поверхности этих коробок обычно имеется место, на котором, как предполагается, будет запи</w:t>
        <w:softHyphen/>
        <w:t>сано, какие произведения содержит лента в этой коробке. Однако записать все содержание фонограммы на такой ма</w:t>
        <w:softHyphen/>
        <w:t>лой площади редко удается. Довольно часто происходит и так, что состав .записей со временем изменяется и после не</w:t>
        <w:softHyphen/>
        <w:t>скольких исправлений коробка приобретает некрасивый вид. Поэтому лучше на торце коробки поставить номер или условный шифр, а подробную запись сделать в карточке специальной картотеки, о которой рассказано дальше.</w:t>
      </w:r>
    </w:p>
    <w:p>
      <w:pPr>
        <w:pStyle w:val="Normal"/>
        <w:shd w:fill="FFFFFF" w:val="clear"/>
        <w:ind w:firstLine="426"/>
        <w:jc w:val="both"/>
        <w:rPr>
          <w:b/>
          <w:b/>
          <w:bCs/>
          <w:color w:val="000000"/>
          <w:szCs w:val="22"/>
        </w:rPr>
      </w:pPr>
      <w:r>
        <w:rPr>
          <w:b/>
          <w:bCs/>
          <w:color w:val="000000"/>
          <w:szCs w:val="22"/>
        </w:rPr>
      </w:r>
    </w:p>
    <w:p>
      <w:pPr>
        <w:pStyle w:val="Heading2"/>
        <w:ind w:firstLine="426"/>
        <w:rPr>
          <w:szCs w:val="22"/>
        </w:rPr>
      </w:pPr>
      <w:r>
        <w:rPr>
          <w:szCs w:val="22"/>
        </w:rPr>
        <w:t>Проблема жизненного пространства</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Пока в дополнение к магнитофону имеется всего несколько коробок с магнитной лентой, безразлично, где и как их раз</w:t>
        <w:softHyphen/>
        <w:t>местить среди прочих вещей в комнате. Однако по мере роста фонотеки проблема размещения «звукового фонда» приобретает все большую и большую слож</w:t>
        <w:softHyphen/>
        <w:t>ность и, порой, даже приводит к семейным конфликтам.</w:t>
      </w:r>
    </w:p>
    <w:p>
      <w:pPr>
        <w:pStyle w:val="Normal"/>
        <w:shd w:fill="FFFFFF" w:val="clear"/>
        <w:ind w:firstLine="426"/>
        <w:jc w:val="both"/>
        <w:rPr>
          <w:szCs w:val="24"/>
        </w:rPr>
      </w:pPr>
      <w:r>
        <w:rPr>
          <w:color w:val="000000"/>
          <w:szCs w:val="23"/>
        </w:rPr>
        <w:t>Действительно, где в совре</w:t>
        <w:softHyphen/>
        <w:t>менной малогабаритной квар</w:t>
        <w:softHyphen/>
        <w:t>тире можно разместить два</w:t>
        <w:softHyphen/>
        <w:t>дцать, а то и добрую сотню коробок с магнитной лен</w:t>
        <w:softHyphen/>
        <w:t>той?</w:t>
      </w:r>
    </w:p>
    <w:p>
      <w:pPr>
        <w:pStyle w:val="Normal"/>
        <w:shd w:fill="FFFFFF" w:val="clear"/>
        <w:ind w:firstLine="426"/>
        <w:jc w:val="both"/>
        <w:rPr>
          <w:szCs w:val="24"/>
        </w:rPr>
      </w:pPr>
      <w:r>
        <w:rPr>
          <w:color w:val="000000"/>
          <w:szCs w:val="23"/>
        </w:rPr>
        <w:t>В тех случаях, когда под магнитофон есть возможность отвести специальную тумбочку, коробки с лентой можно поставить на ее полки. Если глубина тумбочки более чем вдвое превышает ширину коробок с лентой, то для болеа рационального использования объема можно сделать не</w:t>
        <w:softHyphen/>
        <w:t>большие полочки на внутренней стороне дверец, так что в закрытой тумбочке лента будет располагаться в два ряда, а при открытых дверцах — в один ряд.</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540510" cy="143129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 t="-25" r="-23" b="-25"/>
                    <a:stretch>
                      <a:fillRect/>
                    </a:stretch>
                  </pic:blipFill>
                  <pic:spPr bwMode="auto">
                    <a:xfrm>
                      <a:off x="0" y="0"/>
                      <a:ext cx="1540510" cy="1431290"/>
                    </a:xfrm>
                    <a:prstGeom prst="rect">
                      <a:avLst/>
                    </a:prstGeom>
                  </pic:spPr>
                </pic:pic>
              </a:graphicData>
            </a:graphic>
          </wp:inline>
        </w:drawing>
      </w:r>
    </w:p>
    <w:p>
      <w:pPr>
        <w:pStyle w:val="Normal"/>
        <w:ind w:firstLine="426"/>
        <w:jc w:val="both"/>
        <w:rPr>
          <w:color w:val="000000"/>
          <w:szCs w:val="23"/>
        </w:rPr>
      </w:pPr>
      <w:r>
        <w:rPr>
          <w:color w:val="000000"/>
          <w:szCs w:val="23"/>
        </w:rPr>
      </w:r>
    </w:p>
    <w:p>
      <w:pPr>
        <w:pStyle w:val="Normal"/>
        <w:ind w:firstLine="426"/>
        <w:jc w:val="both"/>
        <w:rPr>
          <w:szCs w:val="24"/>
        </w:rPr>
      </w:pPr>
      <w:r>
        <w:rPr>
          <w:color w:val="000000"/>
          <w:szCs w:val="23"/>
        </w:rPr>
        <w:t>Для хранения записей очень удобны полки книжных шкафов и стеллажей, на которых коробки с лентой рас</w:t>
        <w:softHyphen/>
        <w:t>ставляют как книги. К сожалению, часто книжные шкафы бывают и без того плотно забиты книгами и для магнит</w:t>
        <w:softHyphen/>
        <w:t>ных лент там уже места не найти. Выходом в этом случае может оказаться размещение коробок с лентой на шкафу, буфете, секретере и т. п. предметах мебели, где обычно ни</w:t>
        <w:softHyphen/>
        <w:t>чего, кроме вазочек и статуэток, не ставят. На приведенном здесь рисунке показан пример подобного размещения. Меж</w:t>
        <w:softHyphen/>
        <w:t>ду небольшим сферическим- аквариумом и вазой (она при</w:t>
        <w:softHyphen/>
        <w:t>клеена резиновым клеем к верху шкафа для устойчивости) расставлены в ряд на ребро коробки с магнитной лентой. Передние торцы коробок создают определенное цветовое пятно, которое бросается в глаза всякому, входящему в комнату, поскольку коробки стоят на самом видном месте. Для того чтобы не обезобразить вида комнаты, на эти торцы можно наклеить хорошую яр</w:t>
        <w:softHyphen/>
        <w:t>кую картинку, вырезанную из журнала или приобретенную в магазине художественных ре</w:t>
        <w:softHyphen/>
        <w:t>продукций. Картина наклеивает</w:t>
        <w:softHyphen/>
        <w:t>ся сразу на весь пакет коробок, а затем разрезается по линиям раздела между коробками. Та</w:t>
        <w:softHyphen/>
        <w:t>ким образом эта картина не только украшает комнату, но также облегчает размещение ко</w:t>
        <w:softHyphen/>
        <w:t>робок по порядку, как это де</w:t>
        <w:softHyphen/>
        <w:t>лается в детских кубиках с кар</w:t>
        <w:softHyphen/>
        <w:t>тинками. Можно также торцы коробок декорировать под ко</w:t>
        <w:softHyphen/>
        <w:t>решки книг.</w:t>
      </w:r>
    </w:p>
    <w:p>
      <w:pPr>
        <w:pStyle w:val="Normal"/>
        <w:ind w:firstLine="426"/>
        <w:jc w:val="both"/>
        <w:rPr>
          <w:szCs w:val="24"/>
        </w:rPr>
      </w:pPr>
      <w:r>
        <w:rPr>
          <w:szCs w:val="24"/>
        </w:rPr>
        <w:drawing>
          <wp:inline distT="0" distB="0" distL="0" distR="0">
            <wp:extent cx="2939415" cy="2171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17" r="-12" b="-17"/>
                    <a:stretch>
                      <a:fillRect/>
                    </a:stretch>
                  </pic:blipFill>
                  <pic:spPr bwMode="auto">
                    <a:xfrm>
                      <a:off x="0" y="0"/>
                      <a:ext cx="2939415" cy="2171700"/>
                    </a:xfrm>
                    <a:prstGeom prst="rect">
                      <a:avLst/>
                    </a:prstGeom>
                  </pic:spPr>
                </pic:pic>
              </a:graphicData>
            </a:graphic>
          </wp:inline>
        </w:drawing>
      </w:r>
    </w:p>
    <w:p>
      <w:pPr>
        <w:pStyle w:val="Normal"/>
        <w:shd w:fill="FFFFFF" w:val="clear"/>
        <w:ind w:firstLine="426"/>
        <w:jc w:val="both"/>
        <w:rPr>
          <w:szCs w:val="24"/>
        </w:rPr>
      </w:pPr>
      <w:r>
        <w:rPr>
          <w:color w:val="000000"/>
          <w:szCs w:val="23"/>
        </w:rPr>
        <w:t>Конечно, не обязательно под</w:t>
        <w:softHyphen/>
        <w:t>держивать коробки от падения такими предметами, которые приведены для примера на ри</w:t>
        <w:softHyphen/>
        <w:t>сунке. Можно использовать для этой цели проволочные и же</w:t>
        <w:softHyphen/>
        <w:t>лезные угольники, которые на</w:t>
        <w:softHyphen/>
        <w:t>ходят себе применение в биб</w:t>
        <w:softHyphen/>
        <w:t>лиотечном деле для подпирания книг на полках, и вообще, лю-бые предметы, которые подходят по декоративным сооб</w:t>
        <w:softHyphen/>
        <w:t>ражениям: какой-либо красивый камень, красивую березо</w:t>
        <w:softHyphen/>
        <w:t>вую чурку с корой или замысловатое корневище, заполи</w:t>
        <w:softHyphen/>
        <w:t>рованное и чуть тронутое лаком. Для этой же цели можно использовать яркий пластмассовый детский кубик, засы</w:t>
        <w:softHyphen/>
        <w:t>панный для устойчивости песком, куб из красивого дерева или майоликовый сосуд с цветком.</w:t>
      </w:r>
    </w:p>
    <w:p>
      <w:pPr>
        <w:pStyle w:val="Normal"/>
        <w:ind w:firstLine="426"/>
        <w:jc w:val="both"/>
        <w:rPr>
          <w:szCs w:val="24"/>
        </w:rPr>
      </w:pPr>
      <w:r>
        <w:rPr>
          <w:szCs w:val="24"/>
        </w:rPr>
        <w:drawing>
          <wp:inline distT="0" distB="0" distL="0" distR="0">
            <wp:extent cx="1614170" cy="177863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2" t="-20" r="-22" b="-20"/>
                    <a:stretch>
                      <a:fillRect/>
                    </a:stretch>
                  </pic:blipFill>
                  <pic:spPr bwMode="auto">
                    <a:xfrm>
                      <a:off x="0" y="0"/>
                      <a:ext cx="1614170" cy="1778635"/>
                    </a:xfrm>
                    <a:prstGeom prst="rect">
                      <a:avLst/>
                    </a:prstGeom>
                  </pic:spPr>
                </pic:pic>
              </a:graphicData>
            </a:graphic>
          </wp:inline>
        </w:drawing>
      </w:r>
    </w:p>
    <w:p>
      <w:pPr>
        <w:pStyle w:val="Normal"/>
        <w:ind w:firstLine="426"/>
        <w:jc w:val="both"/>
        <w:rPr>
          <w:szCs w:val="24"/>
        </w:rPr>
      </w:pPr>
      <w:r>
        <w:rPr>
          <w:szCs w:val="24"/>
        </w:rPr>
        <w:drawing>
          <wp:inline distT="0" distB="0" distL="0" distR="0">
            <wp:extent cx="1673225" cy="148082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2" t="-24" r="-22" b="-24"/>
                    <a:stretch>
                      <a:fillRect/>
                    </a:stretch>
                  </pic:blipFill>
                  <pic:spPr bwMode="auto">
                    <a:xfrm>
                      <a:off x="0" y="0"/>
                      <a:ext cx="1673225" cy="1480820"/>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Для того чтобы облегчить уборку пыли, которая больше всего садится на горизонтальные поверхности, полезно по</w:t>
        <w:softHyphen/>
        <w:t>верх коробок с лентой положить картонную полосу, цели</w:t>
        <w:softHyphen/>
        <w:t>ком закрывающую коробки. Во время уборки комнаты та</w:t>
        <w:softHyphen/>
        <w:t>кую полосу с пылью можно осторожно снять и протереть влажной тряпкой.</w:t>
      </w:r>
    </w:p>
    <w:p>
      <w:pPr>
        <w:pStyle w:val="Normal"/>
        <w:shd w:fill="FFFFFF" w:val="clear"/>
        <w:ind w:firstLine="426"/>
        <w:jc w:val="both"/>
        <w:rPr>
          <w:szCs w:val="24"/>
        </w:rPr>
      </w:pPr>
      <w:r>
        <w:rPr>
          <w:color w:val="000000"/>
          <w:szCs w:val="23"/>
        </w:rPr>
        <w:t>Многие владельцы магнитофонов располагают коробки с лентой на специальных полках, повешенных на подходя</w:t>
        <w:softHyphen/>
        <w:t>щем свободном месте стены. На помещенном здесь рисунке показано какой вид может иметь подобная полка. Она со</w:t>
        <w:softHyphen/>
        <w:t>стоит из двух частей, образующих боковины и связанных между собой тремя деревянными рейками или металличе</w:t>
        <w:softHyphen/>
        <w:t>скими трубками.</w:t>
      </w:r>
    </w:p>
    <w:p>
      <w:pPr>
        <w:pStyle w:val="Normal"/>
        <w:shd w:fill="FFFFFF" w:val="clear"/>
        <w:ind w:firstLine="426"/>
        <w:jc w:val="both"/>
        <w:rPr>
          <w:szCs w:val="24"/>
        </w:rPr>
      </w:pPr>
      <w:r>
        <w:rPr>
          <w:color w:val="000000"/>
          <w:szCs w:val="23"/>
        </w:rPr>
        <w:t>Один мой знакомый, большой рукодел и выдумщик, сде</w:t>
        <w:softHyphen/>
        <w:t>лал эту полку, использовав в качестве реек никелированные прутья от старой кровати. Красиво выглядят прутья, сде</w:t>
        <w:softHyphen/>
        <w:t>ланные из толстой 5 — 6 мм проволоки, даже ржавой, на ко</w:t>
        <w:softHyphen/>
        <w:t>торую натянута белая или красная хлорвиниловая трубка.</w:t>
      </w:r>
    </w:p>
    <w:p>
      <w:pPr>
        <w:pStyle w:val="Normal"/>
        <w:ind w:firstLine="426"/>
        <w:jc w:val="both"/>
        <w:rPr>
          <w:szCs w:val="24"/>
        </w:rPr>
      </w:pPr>
      <w:r>
        <w:rPr>
          <w:szCs w:val="24"/>
        </w:rPr>
        <w:drawing>
          <wp:inline distT="0" distB="0" distL="0" distR="0">
            <wp:extent cx="3808095" cy="139890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9" t="-26" r="-9" b="-26"/>
                    <a:stretch>
                      <a:fillRect/>
                    </a:stretch>
                  </pic:blipFill>
                  <pic:spPr bwMode="auto">
                    <a:xfrm>
                      <a:off x="0" y="0"/>
                      <a:ext cx="3808095" cy="1398905"/>
                    </a:xfrm>
                    <a:prstGeom prst="rect">
                      <a:avLst/>
                    </a:prstGeom>
                  </pic:spPr>
                </pic:pic>
              </a:graphicData>
            </a:graphic>
          </wp:inline>
        </w:drawing>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Еще более оригинален способ крепления коробок с маг</w:t>
        <w:softHyphen/>
        <w:t>нитной лентой непосредственно на стену комнаты с по</w:t>
        <w:softHyphen/>
        <w:t>мощью различных простых приспособлений, из которых не</w:t>
        <w:softHyphen/>
        <w:t>сколько показано на рисунке, помещенном здесь.</w:t>
      </w:r>
    </w:p>
    <w:p>
      <w:pPr>
        <w:pStyle w:val="Normal"/>
        <w:shd w:fill="FFFFFF" w:val="clear"/>
        <w:ind w:firstLine="426"/>
        <w:jc w:val="both"/>
        <w:rPr>
          <w:szCs w:val="24"/>
        </w:rPr>
      </w:pPr>
      <w:r>
        <w:rPr>
          <w:color w:val="000000"/>
          <w:szCs w:val="23"/>
        </w:rPr>
        <w:t>Основой первой конструкции является металлическая линейка. Несколькими шурупами она крепится в подходя</w:t>
        <w:softHyphen/>
        <w:t>щем месте комнаты на стену. На линейке с определенным интервалом, равным толщине коробки из-под ленты, при</w:t>
        <w:softHyphen/>
        <w:t>креплены штифты со шляпками. На эти штифты надеваются коробки с лентой. С этой целью на задней их стенке сде</w:t>
        <w:softHyphen/>
        <w:t>ланы соответствующие фигурные отверстия. Для того что</w:t>
        <w:softHyphen/>
        <w:t>бы картон в районе этих фигурных отверстий не растрепы</w:t>
        <w:softHyphen/>
        <w:t>вался, его можно пропита!ь бакелитовым или иным лаком либо клеем БФ-2. Отверстия можно просекать специальным пробойником, напоминающим ключ. Вместо отверстий для подвешивания коробок можно использовать проволочные петли или жестяные скобки.</w:t>
      </w:r>
    </w:p>
    <w:p>
      <w:pPr>
        <w:pStyle w:val="Normal"/>
        <w:ind w:firstLine="426"/>
        <w:jc w:val="both"/>
        <w:rPr>
          <w:szCs w:val="24"/>
        </w:rPr>
      </w:pPr>
      <w:r>
        <w:rPr>
          <w:szCs w:val="24"/>
        </w:rPr>
        <w:drawing>
          <wp:inline distT="0" distB="0" distL="0" distR="0">
            <wp:extent cx="3653155" cy="295783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0" t="-12" r="-10" b="-12"/>
                    <a:stretch>
                      <a:fillRect/>
                    </a:stretch>
                  </pic:blipFill>
                  <pic:spPr bwMode="auto">
                    <a:xfrm>
                      <a:off x="0" y="0"/>
                      <a:ext cx="3653155" cy="2957830"/>
                    </a:xfrm>
                    <a:prstGeom prst="rect">
                      <a:avLst/>
                    </a:prstGeom>
                  </pic:spPr>
                </pic:pic>
              </a:graphicData>
            </a:graphic>
          </wp:inline>
        </w:drawing>
      </w:r>
    </w:p>
    <w:p>
      <w:pPr>
        <w:pStyle w:val="Normal"/>
        <w:shd w:fill="FFFFFF" w:val="clear"/>
        <w:ind w:firstLine="426"/>
        <w:jc w:val="both"/>
        <w:rPr>
          <w:szCs w:val="24"/>
        </w:rPr>
      </w:pPr>
      <w:r>
        <w:rPr>
          <w:color w:val="000000"/>
          <w:szCs w:val="23"/>
        </w:rPr>
        <w:t>Во второй конструкции каждая коробка закрепляется двумя точками. Сверху она удерживается в дюралюминие</w:t>
        <w:softHyphen/>
        <w:t>вой фигурной рейке деревянной или пробковой колодочкой, приклеенной к верхнему обрезу коробки, снизу опирается на прямоугольную рейку или трубку. Для того чтобы вы</w:t>
        <w:softHyphen/>
        <w:t>нуть коробку, достаточно выдвинуть ее нижний край впе</w:t>
        <w:softHyphen/>
        <w:t>ред а затем потянуть коробку книзу. Здесь нужно выдер</w:t>
        <w:softHyphen/>
        <w:t>жать точное расстояние между двумя настенными рейками по всей длине, которая может достигать двух и более мет</w:t>
        <w:softHyphen/>
        <w:t>ров, когда большое количество коробок образует в комнате своеобразный бордюр.</w:t>
      </w:r>
    </w:p>
    <w:p>
      <w:pPr>
        <w:pStyle w:val="Normal"/>
        <w:shd w:fill="FFFFFF" w:val="clear"/>
        <w:ind w:firstLine="426"/>
        <w:jc w:val="both"/>
        <w:rPr>
          <w:szCs w:val="24"/>
        </w:rPr>
      </w:pPr>
      <w:r>
        <w:rPr>
          <w:color w:val="000000"/>
          <w:szCs w:val="23"/>
        </w:rPr>
        <w:t>Преимуществом третьей конструкции является то, что в коробках с магнитной лентой нет необходимости осуще</w:t>
        <w:softHyphen/>
        <w:t>ствлять какие-либо доделки. Здесь, как и в предыдущей конструкции, коробки нижним своим углом упираются в рейку, нашитую на стену, но сверху их удерживает прут</w:t>
      </w:r>
      <w:r>
        <w:rPr>
          <w:color w:val="000000"/>
          <w:szCs w:val="23"/>
          <w:vertAlign w:val="subscript"/>
        </w:rPr>
        <w:t xml:space="preserve">г </w:t>
      </w:r>
      <w:r>
        <w:rPr>
          <w:color w:val="000000"/>
          <w:szCs w:val="23"/>
        </w:rPr>
        <w:t>отнесенный на консолях от стены.</w:t>
      </w:r>
    </w:p>
    <w:p>
      <w:pPr>
        <w:pStyle w:val="Normal"/>
        <w:shd w:fill="FFFFFF" w:val="clear"/>
        <w:ind w:firstLine="426"/>
        <w:jc w:val="both"/>
        <w:rPr>
          <w:szCs w:val="24"/>
        </w:rPr>
      </w:pPr>
      <w:r>
        <w:rPr>
          <w:color w:val="000000"/>
          <w:szCs w:val="23"/>
        </w:rPr>
        <w:t>Можно предложить и другие аналогичные конструкции. Конечно, во всех этих вариантах имеется два недостат</w:t>
        <w:softHyphen/>
        <w:t>ка Коробки, хранящиеся открыто, больше подвержены вли</w:t>
        <w:softHyphen/>
        <w:t>янию пыли, чем если бы они были закрыты в шкафу, и в пыльных помещениях такой способ применять не годится. Во-вторых, необходимо, чтобы все коробки имели одинако</w:t>
        <w:softHyphen/>
        <w:t>вый размер, что не всегда, удается обеспечить, если лента приобретается постепенно или от случая к случаю в тече</w:t>
        <w:softHyphen/>
        <w:t>ние нескольких лет и в разных местах.</w:t>
      </w:r>
    </w:p>
    <w:p>
      <w:pPr>
        <w:pStyle w:val="Normal"/>
        <w:shd w:fill="FFFFFF" w:val="clear"/>
        <w:ind w:firstLine="426"/>
        <w:jc w:val="both"/>
        <w:rPr>
          <w:szCs w:val="24"/>
        </w:rPr>
      </w:pPr>
      <w:r>
        <w:rPr>
          <w:color w:val="000000"/>
          <w:szCs w:val="23"/>
        </w:rPr>
        <w:t>В тех случаях, когда имеется возможность хранить маг</w:t>
        <w:softHyphen/>
        <w:t>нитные ленты на катушках в достаточно плотно закрытом шкафу можно держать их без картонных коробок на спе</w:t>
        <w:softHyphen/>
        <w:t>циально сделанных стеллажах, например таком, какой по</w:t>
        <w:softHyphen/>
        <w:t>казан на рисунке. Каждый ряд такого стеллажа имеет осно</w:t>
        <w:softHyphen/>
        <w:t>ванием две деревянные палки (например от швабры) или дю</w:t>
        <w:softHyphen/>
        <w:t>ралевые трубы, в которых с ин</w:t>
        <w:softHyphen/>
        <w:t>тервалом 15 мм закреплены кус</w:t>
        <w:softHyphen/>
        <w:t>ки изогнутого углом бронзового или, в крайнем случае, медного провода диаметром 2 — 3 мм. На провод для большей сохранно</w:t>
        <w:softHyphen/>
        <w:t>сти катушек натягивают хлор</w:t>
        <w:softHyphen/>
        <w:t>виниловую трубку или текстиль</w:t>
        <w:softHyphen/>
        <w:t>ную оплетку от осветительного или галантерейного шнура. На одной из реек, а именно той, которая расположена впереди и хорошо видна при откры</w:t>
        <w:softHyphen/>
        <w:t>вании шкафа, можно написать порядковые номера катушек.</w:t>
      </w:r>
    </w:p>
    <w:p>
      <w:pPr>
        <w:pStyle w:val="Normal"/>
        <w:shd w:fill="FFFFFF" w:val="clear"/>
        <w:ind w:firstLine="426"/>
        <w:jc w:val="both"/>
        <w:rPr>
          <w:szCs w:val="24"/>
        </w:rPr>
      </w:pPr>
      <w:r>
        <w:rPr>
          <w:szCs w:val="24"/>
        </w:rPr>
      </w:r>
    </w:p>
    <w:p>
      <w:pPr>
        <w:pStyle w:val="Normal"/>
        <w:ind w:firstLine="426"/>
        <w:jc w:val="both"/>
        <w:rPr>
          <w:szCs w:val="24"/>
        </w:rPr>
      </w:pPr>
      <w:r>
        <w:rPr>
          <w:szCs w:val="24"/>
        </w:rPr>
        <w:drawing>
          <wp:inline distT="0" distB="0" distL="0" distR="0">
            <wp:extent cx="1737360" cy="15176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1" t="-24" r="-21" b="-24"/>
                    <a:stretch>
                      <a:fillRect/>
                    </a:stretch>
                  </pic:blipFill>
                  <pic:spPr bwMode="auto">
                    <a:xfrm>
                      <a:off x="0" y="0"/>
                      <a:ext cx="1737360" cy="1517650"/>
                    </a:xfrm>
                    <a:prstGeom prst="rect">
                      <a:avLst/>
                    </a:prstGeom>
                  </pic:spPr>
                </pic:pic>
              </a:graphicData>
            </a:graphic>
          </wp:inline>
        </w:drawing>
      </w:r>
    </w:p>
    <w:p>
      <w:pPr>
        <w:pStyle w:val="Normal"/>
        <w:shd w:fill="FFFFFF" w:val="clear"/>
        <w:ind w:firstLine="426"/>
        <w:jc w:val="both"/>
        <w:rPr>
          <w:color w:val="000000"/>
          <w:szCs w:val="23"/>
        </w:rPr>
      </w:pPr>
      <w:r>
        <w:rPr>
          <w:color w:val="000000"/>
          <w:szCs w:val="23"/>
        </w:rPr>
      </w:r>
    </w:p>
    <w:p>
      <w:pPr>
        <w:pStyle w:val="Heading2"/>
        <w:ind w:firstLine="426"/>
        <w:rPr>
          <w:szCs w:val="23"/>
        </w:rPr>
      </w:pPr>
      <w:r>
        <w:rPr>
          <w:szCs w:val="23"/>
        </w:rPr>
        <w:t>В дебрях звуковых записей</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Cs w:val="23"/>
        </w:rPr>
        <w:t>В зависимости от длины одного куска ленты, от скорости движения ленты и, главное, от продолжительности звучания отдельных музыкальных произведений, на одном рулоне ленты может поместиться то или иное число отдельных за</w:t>
        <w:softHyphen/>
        <w:t>писей. Если, например, переписывать эстрадно-танцеваль</w:t>
        <w:softHyphen/>
        <w:t>ную музыку с грампластинок, на которых каждая запись име</w:t>
        <w:softHyphen/>
        <w:t xml:space="preserve">ет продолжительность звучания в среднем от 2 до 4 лшн, то на катушке с 350 </w:t>
      </w:r>
      <w:r>
        <w:rPr>
          <w:i/>
          <w:iCs/>
          <w:color w:val="000000"/>
          <w:szCs w:val="23"/>
        </w:rPr>
        <w:t xml:space="preserve">м </w:t>
      </w:r>
      <w:r>
        <w:rPr>
          <w:color w:val="000000"/>
          <w:szCs w:val="23"/>
        </w:rPr>
        <w:t xml:space="preserve">ленты при скорости движения ленты 4,76 </w:t>
      </w:r>
      <w:r>
        <w:rPr>
          <w:i/>
          <w:iCs/>
          <w:color w:val="000000"/>
          <w:szCs w:val="23"/>
        </w:rPr>
        <w:t xml:space="preserve">см/сек </w:t>
      </w:r>
      <w:r>
        <w:rPr>
          <w:color w:val="000000"/>
          <w:szCs w:val="23"/>
        </w:rPr>
        <w:t>можно уместить до 70 — 80 отдельных музыкаль</w:t>
        <w:softHyphen/>
        <w:t>ных произведений. Фонотека из 50 таких катушек будет содержать 4000 записей! Естественно, что становится прак</w:t>
        <w:softHyphen/>
        <w:t>тически невозможным запомнить, где записаны те или иные произведения.</w:t>
      </w:r>
    </w:p>
    <w:p>
      <w:pPr>
        <w:pStyle w:val="Normal"/>
        <w:shd w:fill="FFFFFF" w:val="clear"/>
        <w:ind w:firstLine="426"/>
        <w:jc w:val="both"/>
        <w:rPr>
          <w:szCs w:val="24"/>
        </w:rPr>
      </w:pPr>
      <w:r>
        <w:rPr>
          <w:color w:val="000000"/>
          <w:szCs w:val="23"/>
        </w:rPr>
        <w:t>Единственно возможный выход из этого заключается в том, что с самого начала нужно жестко ввести систему за</w:t>
        <w:softHyphen/>
        <w:t>писей в тетради или на карточках, т. е. создать и система</w:t>
        <w:softHyphen/>
        <w:t>тически вести определенный каталог своей фонотеки.</w:t>
      </w:r>
    </w:p>
    <w:p>
      <w:pPr>
        <w:pStyle w:val="Normal"/>
        <w:shd w:fill="FFFFFF" w:val="clear"/>
        <w:ind w:firstLine="426"/>
        <w:jc w:val="both"/>
        <w:rPr>
          <w:szCs w:val="24"/>
        </w:rPr>
      </w:pPr>
      <w:r>
        <w:rPr>
          <w:color w:val="000000"/>
          <w:szCs w:val="23"/>
        </w:rPr>
        <w:t>Самый простой каталог представляет собой тетрадь, в которой на каждую катушку или рулон ленты отведен ли</w:t>
        <w:softHyphen/>
        <w:t>сток (или несколько). На каждом листке под номерами, в порядке следования записаны названия отдельных произве</w:t>
        <w:softHyphen/>
        <w:t>дений. При этом для каждой дорожки приходится повторять нумерацию, и если магнитофон осуществляет запись на че тырех дорожках (как, например, в «Яузе-10»), то на одну ка</w:t>
        <w:softHyphen/>
        <w:t>тушку приходится отводить четыре, а то и больше страниц.</w:t>
      </w:r>
    </w:p>
    <w:p>
      <w:pPr>
        <w:pStyle w:val="Normal"/>
        <w:shd w:fill="FFFFFF" w:val="clear"/>
        <w:ind w:firstLine="426"/>
        <w:jc w:val="both"/>
        <w:rPr>
          <w:szCs w:val="24"/>
        </w:rPr>
      </w:pPr>
      <w:r>
        <w:rPr>
          <w:color w:val="000000"/>
          <w:szCs w:val="23"/>
        </w:rPr>
        <w:t>Несколько знакомых мне любителей магнитной записи ведут такие пометки не в тетрадях, а в узких алфавитных книжках. Соответственно коробки с лентой обозначаются не номерами, а буквами, а так как таких коробок у каждо</w:t>
        <w:softHyphen/>
        <w:t>го имеется много, то заводятся серии красных, синих, зеле</w:t>
        <w:softHyphen/>
        <w:t>ных букв.</w:t>
      </w:r>
    </w:p>
    <w:p>
      <w:pPr>
        <w:pStyle w:val="Normal"/>
        <w:shd w:fill="FFFFFF" w:val="clear"/>
        <w:ind w:firstLine="426"/>
        <w:jc w:val="both"/>
        <w:rPr>
          <w:szCs w:val="24"/>
        </w:rPr>
      </w:pPr>
      <w:r>
        <w:rPr>
          <w:color w:val="000000"/>
          <w:szCs w:val="23"/>
        </w:rPr>
        <w:t>Нужно признать, что каталог в форме тетради не очень удобен: очень хлопотно бывает заменять страницы, если ме</w:t>
        <w:softHyphen/>
        <w:t>няется содержание записей. Гораздо более удобным будет составить каталог из отдельных карточек, которые можно нарезать из плотной чертежной бумаги.</w:t>
      </w:r>
    </w:p>
    <w:p>
      <w:pPr>
        <w:pStyle w:val="Normal"/>
        <w:shd w:fill="FFFFFF" w:val="clear"/>
        <w:ind w:firstLine="426"/>
        <w:jc w:val="both"/>
        <w:rPr>
          <w:szCs w:val="24"/>
        </w:rPr>
      </w:pPr>
      <w:r>
        <w:rPr>
          <w:color w:val="000000"/>
          <w:szCs w:val="23"/>
        </w:rPr>
        <w:t>Когда на одну магнитную ленту помещено большое чис</w:t>
        <w:softHyphen/>
        <w:t>ло записей, всегда имеется вероятность, что одна или не</w:t>
        <w:softHyphen/>
        <w:t>сколько из них когда-нибудь позже будут признаны неудо</w:t>
        <w:softHyphen/>
        <w:t>влетворительными или ненужными. Возможность стереть старую запись и поместить на ее место новую представляет владельцу фонотеки повод производить периодическую ее «чистку», выбрасывая все то, что стало ненужным. Естест</w:t>
        <w:softHyphen/>
        <w:t>венно желание вместо старых записей произведений поме</w:t>
        <w:softHyphen/>
        <w:t>стить на ленту новые, тем более, что магнитная лента предо</w:t>
        <w:softHyphen/>
        <w:t>ставляет неограниченные возможности для такой замены. Но каждая новая вещь должна иметь такую же продолжи</w:t>
        <w:softHyphen/>
        <w:t>тельность звучания, как и та, на Место которой она поме</w:t>
        <w:softHyphen/>
        <w:t>щается. Если время звучания новой записи будет больше, то своим концом она «налезет» на следующую. Если же она окажется меньше, то при прослушивании всех записей под</w:t>
        <w:softHyphen/>
        <w:t>ряд между отдельными из них возникнет досадная пауза.</w:t>
      </w:r>
    </w:p>
    <w:p>
      <w:pPr>
        <w:pStyle w:val="Normal"/>
        <w:shd w:fill="FFFFFF" w:val="clear"/>
        <w:ind w:firstLine="426"/>
        <w:jc w:val="both"/>
        <w:rPr>
          <w:szCs w:val="24"/>
        </w:rPr>
      </w:pPr>
      <w:r>
        <w:rPr>
          <w:color w:val="000000"/>
          <w:szCs w:val="23"/>
        </w:rPr>
        <w:t>Таким образом, всегда полезно знать длительность зву</w:t>
        <w:softHyphen/>
        <w:t>чания отдельных произведений. Это, кстати, позволит, если потребуется, подобрать музыкальные произведения с зара</w:t>
        <w:softHyphen/>
        <w:t>нее известным общим временем звучания.</w:t>
      </w:r>
    </w:p>
    <w:p>
      <w:pPr>
        <w:pStyle w:val="Normal"/>
        <w:shd w:fill="FFFFFF" w:val="clear"/>
        <w:ind w:firstLine="426"/>
        <w:jc w:val="both"/>
        <w:rPr>
          <w:szCs w:val="24"/>
        </w:rPr>
      </w:pPr>
      <w:r>
        <w:rPr>
          <w:color w:val="000000"/>
          <w:szCs w:val="23"/>
        </w:rPr>
        <w:t>Время звучания в каталоге фонотеки рационально ука</w:t>
        <w:softHyphen/>
        <w:t>зать перед наименованием музыкального произведения, за его порядковым номером, например, так:</w:t>
      </w:r>
    </w:p>
    <w:p>
      <w:pPr>
        <w:pStyle w:val="Normal"/>
        <w:shd w:fill="FFFFFF" w:val="clear"/>
        <w:ind w:firstLine="426"/>
        <w:jc w:val="both"/>
        <w:rPr>
          <w:szCs w:val="24"/>
        </w:rPr>
      </w:pPr>
      <w:r>
        <w:rPr>
          <w:szCs w:val="24"/>
        </w:rPr>
      </w:r>
    </w:p>
    <w:p>
      <w:pPr>
        <w:pStyle w:val="Normal"/>
        <w:shd w:fill="FFFFFF" w:val="clear"/>
        <w:ind w:firstLine="426"/>
        <w:jc w:val="both"/>
        <w:rPr>
          <w:szCs w:val="24"/>
        </w:rPr>
      </w:pPr>
      <w:r>
        <w:rPr>
          <w:i/>
          <w:iCs/>
          <w:color w:val="000000"/>
          <w:szCs w:val="23"/>
        </w:rPr>
        <w:t>14</w:t>
        <w:tab/>
        <w:tab/>
        <w:tab/>
        <w:tab/>
        <w:t>3.23</w:t>
        <w:tab/>
        <w:tab/>
        <w:t>Полька-бабочка</w:t>
      </w:r>
    </w:p>
    <w:p>
      <w:pPr>
        <w:pStyle w:val="Normal"/>
        <w:shd w:fill="FFFFFF" w:val="clear"/>
        <w:ind w:firstLine="426"/>
        <w:jc w:val="both"/>
        <w:rPr>
          <w:szCs w:val="24"/>
        </w:rPr>
      </w:pPr>
      <w:r>
        <w:rPr>
          <w:color w:val="000000"/>
          <w:szCs w:val="18"/>
        </w:rPr>
        <w:t>Порядковый</w:t>
        <w:tab/>
        <w:tab/>
        <w:t>Время</w:t>
        <w:tab/>
        <w:tab/>
        <w:t>Название</w:t>
      </w:r>
    </w:p>
    <w:p>
      <w:pPr>
        <w:pStyle w:val="Normal"/>
        <w:shd w:fill="FFFFFF" w:val="clear"/>
        <w:ind w:firstLine="426"/>
        <w:jc w:val="both"/>
        <w:rPr>
          <w:color w:val="000000"/>
          <w:szCs w:val="18"/>
        </w:rPr>
      </w:pPr>
      <w:r>
        <w:rPr>
          <w:color w:val="000000"/>
          <w:szCs w:val="18"/>
        </w:rPr>
        <w:t>Номер</w:t>
      </w:r>
    </w:p>
    <w:p>
      <w:pPr>
        <w:pStyle w:val="Normal"/>
        <w:shd w:fill="FFFFFF" w:val="clear"/>
        <w:ind w:firstLine="426"/>
        <w:jc w:val="both"/>
        <w:rPr>
          <w:color w:val="000000"/>
          <w:szCs w:val="24"/>
        </w:rPr>
      </w:pPr>
      <w:r>
        <w:rPr>
          <w:color w:val="000000"/>
          <w:szCs w:val="24"/>
        </w:rPr>
      </w:r>
    </w:p>
    <w:p>
      <w:pPr>
        <w:pStyle w:val="Normal"/>
        <w:shd w:fill="FFFFFF" w:val="clear"/>
        <w:ind w:firstLine="426"/>
        <w:jc w:val="both"/>
        <w:rPr>
          <w:szCs w:val="24"/>
        </w:rPr>
      </w:pPr>
      <w:r>
        <w:rPr>
          <w:color w:val="000000"/>
          <w:szCs w:val="23"/>
        </w:rPr>
        <w:t>Многие современные магнитофоны в своем составе име</w:t>
        <w:softHyphen/>
        <w:t>ют счетчик метража перемотанной ленты, позволяющей сразу найти нужное место в рулоне. Оставляя сейчас в сторо</w:t>
        <w:softHyphen/>
        <w:t>не конструкцию этих счетчиков, разобранную уже на стр. 64, необходимо отметить, что сведения о том, где по счет</w:t>
        <w:softHyphen/>
        <w:t>чику помещается та или иная запись, чрезвычайно полезно иметь в своем каталоге. Это — еще одно число, которое должно быть помещено в каталожной записи, желательно сразу за порядковым номером, например, так:</w:t>
      </w:r>
    </w:p>
    <w:p>
      <w:pPr>
        <w:pStyle w:val="Normal"/>
        <w:shd w:fill="FFFFFF" w:val="clear"/>
        <w:ind w:firstLine="426"/>
        <w:jc w:val="both"/>
        <w:rPr>
          <w:szCs w:val="24"/>
        </w:rPr>
      </w:pPr>
      <w:r>
        <w:rPr>
          <w:i/>
          <w:iCs/>
          <w:color w:val="000000"/>
          <w:szCs w:val="23"/>
        </w:rPr>
        <w:t>14. 125 3.23 Полька-бабочка</w:t>
      </w:r>
    </w:p>
    <w:p>
      <w:pPr>
        <w:pStyle w:val="Normal"/>
        <w:shd w:fill="FFFFFF" w:val="clear"/>
        <w:ind w:firstLine="426"/>
        <w:jc w:val="both"/>
        <w:rPr>
          <w:szCs w:val="24"/>
        </w:rPr>
      </w:pPr>
      <w:r>
        <w:rPr>
          <w:color w:val="000000"/>
          <w:szCs w:val="23"/>
        </w:rPr>
        <w:t>Напомним, что показания счетчика во многих магнито</w:t>
        <w:softHyphen/>
        <w:t>фонах зависят от начального диаметра катушки. Поэтому и вторую катушку (на которую лента наматывается) нужно ставить всегда одну и ту же.</w:t>
      </w:r>
    </w:p>
    <w:p>
      <w:pPr>
        <w:pStyle w:val="Normal"/>
        <w:shd w:fill="FFFFFF" w:val="clear"/>
        <w:ind w:firstLine="426"/>
        <w:jc w:val="both"/>
        <w:rPr>
          <w:szCs w:val="24"/>
        </w:rPr>
      </w:pPr>
      <w:r>
        <w:rPr>
          <w:color w:val="000000"/>
          <w:szCs w:val="23"/>
        </w:rPr>
        <w:t>В наиболее обстоятельных каталогах по каждому музы</w:t>
        <w:softHyphen/>
        <w:t>кальному произведению, приводят автора музыки, автора текста и исполнителей. Эти сведения позволяют лучше ори</w:t>
        <w:softHyphen/>
        <w:t>ентироваться в записях и заниматься коллекционированием записей одних и тех же музыкальных произведений, но в исполнении разных музыкантов. Такое коллекционирование представляет большой интерес.</w:t>
      </w:r>
    </w:p>
    <w:p>
      <w:pPr>
        <w:pStyle w:val="Normal"/>
        <w:shd w:fill="FFFFFF" w:val="clear"/>
        <w:ind w:firstLine="426"/>
        <w:jc w:val="both"/>
        <w:rPr>
          <w:szCs w:val="24"/>
        </w:rPr>
      </w:pPr>
      <w:r>
        <w:rPr>
          <w:color w:val="000000"/>
          <w:szCs w:val="23"/>
        </w:rPr>
        <w:t>Педантичные люди отмечают еще в каталоге дату за</w:t>
        <w:softHyphen/>
        <w:t>писи, особенно для тех произведений, которые записаны с микрофона самим любителем. Опыт профессиональной зву</w:t>
        <w:softHyphen/>
        <w:t>козаписи показывает, что такие пометки позволяют намного обогатить комментарии к записям.</w:t>
      </w:r>
    </w:p>
    <w:p>
      <w:pPr>
        <w:pStyle w:val="Normal"/>
        <w:shd w:fill="FFFFFF" w:val="clear"/>
        <w:ind w:firstLine="426"/>
        <w:jc w:val="both"/>
        <w:rPr>
          <w:szCs w:val="24"/>
        </w:rPr>
      </w:pPr>
      <w:r>
        <w:rPr>
          <w:color w:val="000000"/>
          <w:szCs w:val="23"/>
        </w:rPr>
        <w:t>Рассмотренный выше каталог называют системати</w:t>
        <w:softHyphen/>
        <w:t>ческим. По нему удобно определить, какие произведения и в какой последовательности помещены на том или ином рулоне ленты.</w:t>
      </w:r>
    </w:p>
    <w:p>
      <w:pPr>
        <w:pStyle w:val="TextBodyIndent"/>
        <w:rPr>
          <w:szCs w:val="24"/>
        </w:rPr>
      </w:pPr>
      <w:r>
        <w:rPr/>
        <w:t>В практике воспроизведения записей чаще бывает необхо</w:t>
        <w:softHyphen/>
        <w:t>димо решить другую задачу поиска: требуется найти среди множества записей произведение определенного жанра (на</w:t>
        <w:softHyphen/>
        <w:t>пример, вальс), или исполнение определенным артистом (на</w:t>
        <w:softHyphen/>
        <w:t>пример, Обуховой), или произведение определенного назва</w:t>
        <w:softHyphen/>
        <w:t>ния (например, песенка герцога из оперы «Риголетто»). По</w:t>
        <w:softHyphen/>
        <w:t>этому, помимо систематического, приходится составлять другой каталог, называемый предметным.</w:t>
      </w:r>
    </w:p>
    <w:p>
      <w:pPr>
        <w:pStyle w:val="Normal"/>
        <w:ind w:firstLine="426"/>
        <w:jc w:val="both"/>
        <w:rPr>
          <w:szCs w:val="24"/>
        </w:rPr>
      </w:pPr>
      <w:r>
        <w:rPr>
          <w:szCs w:val="24"/>
        </w:rPr>
        <w:drawing>
          <wp:inline distT="0" distB="0" distL="0" distR="0">
            <wp:extent cx="3629660" cy="252603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0" t="-14" r="-10" b="-14"/>
                    <a:stretch>
                      <a:fillRect/>
                    </a:stretch>
                  </pic:blipFill>
                  <pic:spPr bwMode="auto">
                    <a:xfrm>
                      <a:off x="0" y="0"/>
                      <a:ext cx="3629660" cy="2526030"/>
                    </a:xfrm>
                    <a:prstGeom prst="rect">
                      <a:avLst/>
                    </a:prstGeom>
                  </pic:spPr>
                </pic:pic>
              </a:graphicData>
            </a:graphic>
          </wp:inline>
        </w:drawing>
      </w:r>
    </w:p>
    <w:p>
      <w:pPr>
        <w:pStyle w:val="Normal"/>
        <w:shd w:fill="FFFFFF" w:val="clear"/>
        <w:ind w:firstLine="426"/>
        <w:jc w:val="both"/>
        <w:rPr>
          <w:szCs w:val="24"/>
        </w:rPr>
      </w:pPr>
      <w:r>
        <w:rPr>
          <w:color w:val="000000"/>
          <w:szCs w:val="23"/>
        </w:rPr>
        <w:t>В предметном каталоге, кото</w:t>
        <w:softHyphen/>
        <w:t>рый удобнее вести на карточках, в алфавитном порядке собирают сведения о том, где, т. е. на какой ленте и в каком ее месте, находят</w:t>
        <w:softHyphen/>
        <w:t>ся систематизируемые записи.</w:t>
      </w:r>
    </w:p>
    <w:p>
      <w:pPr>
        <w:pStyle w:val="Normal"/>
        <w:shd w:fill="FFFFFF" w:val="clear"/>
        <w:ind w:firstLine="426"/>
        <w:jc w:val="both"/>
        <w:rPr>
          <w:szCs w:val="24"/>
        </w:rPr>
      </w:pPr>
      <w:r>
        <w:rPr>
          <w:color w:val="000000"/>
          <w:szCs w:val="23"/>
        </w:rPr>
        <w:t>После каждого названия дол</w:t>
        <w:softHyphen/>
        <w:t>жен быть «адрес» записи. В при</w:t>
        <w:softHyphen/>
        <w:t>веденном на рис. примере принят такой порядок: первое число «ад</w:t>
        <w:softHyphen/>
        <w:t>реса» — это номер ленты, второе — порядковый номер записи на лен</w:t>
        <w:softHyphen/>
        <w:t>те, причем номера записей, распо</w:t>
        <w:softHyphen/>
        <w:t>ложенных по второй дорожке, взя</w:t>
        <w:softHyphen/>
        <w:t>ты в кружок. Третье число, указы</w:t>
        <w:softHyphen/>
        <w:t>вающее скорость, на которой сде</w:t>
        <w:softHyphen/>
        <w:t>лана запись, во избежание ошибок удобно писать в скоб</w:t>
        <w:softHyphen/>
        <w:t>ках. Если все записи сделаны на одной скорости, то это число, естественно, записывать нет необходимости.</w:t>
      </w:r>
    </w:p>
    <w:p>
      <w:pPr>
        <w:pStyle w:val="Normal"/>
        <w:shd w:fill="FFFFFF" w:val="clear"/>
        <w:ind w:firstLine="426"/>
        <w:jc w:val="both"/>
        <w:rPr>
          <w:szCs w:val="24"/>
        </w:rPr>
      </w:pPr>
      <w:r>
        <w:rPr>
          <w:color w:val="000000"/>
          <w:szCs w:val="23"/>
        </w:rPr>
        <w:t>Как это принято в каталогах, на первое место в названии нужно ставить «главное» слово, т. е. писать не «песенка герцога», а «Герцога песенка», не «Хор охотников», а «Охот</w:t>
        <w:softHyphen/>
        <w:t>ников хор». Если трудно определить, какое из слов в на</w:t>
        <w:softHyphen/>
        <w:t>звании следует признать «главным», то лучше сделать две или больше карточек, расположив на них слова в разном порядке Ведение предметного каталога требует, конечно, затраты известного времени, но зато розыски нужного про</w:t>
        <w:softHyphen/>
        <w:t>изведения намного облегчаются.</w:t>
      </w:r>
    </w:p>
    <w:p>
      <w:pPr>
        <w:pStyle w:val="Normal"/>
        <w:ind w:firstLine="426"/>
        <w:jc w:val="both"/>
        <w:rPr>
          <w:szCs w:val="24"/>
        </w:rPr>
      </w:pPr>
      <w:r>
        <w:rPr>
          <w:szCs w:val="24"/>
        </w:rPr>
        <w:drawing>
          <wp:inline distT="0" distB="0" distL="0" distR="0">
            <wp:extent cx="1508760" cy="199771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4" t="-18" r="-24" b="-18"/>
                    <a:stretch>
                      <a:fillRect/>
                    </a:stretch>
                  </pic:blipFill>
                  <pic:spPr bwMode="auto">
                    <a:xfrm>
                      <a:off x="0" y="0"/>
                      <a:ext cx="1508760" cy="1997710"/>
                    </a:xfrm>
                    <a:prstGeom prst="rect">
                      <a:avLst/>
                    </a:prstGeom>
                  </pic:spPr>
                </pic:pic>
              </a:graphicData>
            </a:graphic>
          </wp:inline>
        </w:drawing>
      </w:r>
    </w:p>
    <w:p>
      <w:pPr>
        <w:pStyle w:val="Normal"/>
        <w:shd w:fill="FFFFFF" w:val="clear"/>
        <w:ind w:firstLine="426"/>
        <w:jc w:val="both"/>
        <w:rPr>
          <w:b/>
          <w:b/>
          <w:bCs/>
          <w:color w:val="000000"/>
          <w:szCs w:val="22"/>
        </w:rPr>
      </w:pPr>
      <w:r>
        <w:rPr>
          <w:b/>
          <w:bCs/>
          <w:color w:val="000000"/>
          <w:szCs w:val="22"/>
        </w:rPr>
      </w:r>
    </w:p>
    <w:p>
      <w:pPr>
        <w:pStyle w:val="Normal"/>
        <w:shd w:fill="FFFFFF" w:val="clear"/>
        <w:ind w:firstLine="426"/>
        <w:jc w:val="center"/>
        <w:rPr>
          <w:szCs w:val="24"/>
        </w:rPr>
      </w:pPr>
      <w:r>
        <w:rPr>
          <w:b/>
          <w:bCs/>
          <w:color w:val="000000"/>
          <w:szCs w:val="22"/>
        </w:rPr>
        <w:t>Знай край...</w:t>
      </w:r>
    </w:p>
    <w:p>
      <w:pPr>
        <w:pStyle w:val="Normal"/>
        <w:shd w:fill="FFFFFF" w:val="clear"/>
        <w:ind w:firstLine="426"/>
        <w:jc w:val="both"/>
        <w:rPr>
          <w:color w:val="000000"/>
          <w:szCs w:val="23"/>
        </w:rPr>
      </w:pPr>
      <w:r>
        <w:rPr>
          <w:color w:val="000000"/>
          <w:szCs w:val="23"/>
        </w:rPr>
      </w:r>
    </w:p>
    <w:p>
      <w:pPr>
        <w:pStyle w:val="Normal"/>
        <w:shd w:fill="FFFFFF" w:val="clear"/>
        <w:ind w:firstLine="426"/>
        <w:jc w:val="both"/>
        <w:rPr>
          <w:szCs w:val="24"/>
        </w:rPr>
      </w:pPr>
      <w:r>
        <w:rPr>
          <w:color w:val="000000"/>
          <w:szCs w:val="23"/>
        </w:rPr>
        <w:t>Магнитная лента при всех своих достоинствах, все же очень непрочна, причем это особенно справедливо для тон</w:t>
        <w:softHyphen/>
        <w:t>ких лент повышенной продолжительности звучания. Ма</w:t>
        <w:softHyphen/>
        <w:t>лейшая Замятина на ленте вызывает дефект записи и вос</w:t>
        <w:softHyphen/>
        <w:t>произведения, малейший надрыв края может вызвать сей</w:t>
        <w:softHyphen/>
        <w:t>час или позже обрыв ленты во время транспортировки ее в магнитофоне. Поэтому с лентой нужно обращаться очень осторожно, памятуя, что обрыв часто имеет своей причиной микроскопический надрыв края.</w:t>
      </w:r>
    </w:p>
    <w:p>
      <w:pPr>
        <w:pStyle w:val="Normal"/>
        <w:shd w:fill="FFFFFF" w:val="clear"/>
        <w:ind w:firstLine="426"/>
        <w:jc w:val="both"/>
        <w:rPr>
          <w:szCs w:val="24"/>
        </w:rPr>
      </w:pPr>
      <w:r>
        <w:rPr>
          <w:color w:val="000000"/>
          <w:szCs w:val="23"/>
        </w:rPr>
        <w:t xml:space="preserve">Если лента случайно распустилась и упала на пол, нужно проявить величайшую осторожность, ни в коем случае не </w:t>
      </w:r>
      <w:r>
        <w:rPr>
          <w:color w:val="000000"/>
          <w:szCs w:val="22"/>
        </w:rPr>
        <w:t>наступать на нее. Подматывая распустившуюся ленту, нуж</w:t>
        <w:softHyphen/>
        <w:t>но не торопиться, чтобы случайно образовавшийся «бара</w:t>
        <w:softHyphen/>
        <w:t xml:space="preserve">шек» или захлестнувшаяся петля не оказались затянутыми, так как </w:t>
      </w:r>
      <w:r>
        <w:rPr>
          <w:i/>
          <w:iCs/>
          <w:color w:val="000000"/>
          <w:szCs w:val="22"/>
        </w:rPr>
        <w:t xml:space="preserve">при </w:t>
      </w:r>
      <w:r>
        <w:rPr>
          <w:color w:val="000000"/>
          <w:szCs w:val="22"/>
        </w:rPr>
        <w:t>этом лента может замяться или оказаться над</w:t>
        <w:softHyphen/>
        <w:t>резанной краем быстро протягиваемой части. Кстати, ребро быстро движущейся ленты может порезать руку.</w:t>
      </w:r>
    </w:p>
    <w:p>
      <w:pPr>
        <w:pStyle w:val="Normal"/>
        <w:shd w:fill="FFFFFF" w:val="clear"/>
        <w:ind w:firstLine="426"/>
        <w:jc w:val="both"/>
        <w:rPr>
          <w:szCs w:val="24"/>
        </w:rPr>
      </w:pPr>
      <w:r>
        <w:rPr>
          <w:color w:val="000000"/>
          <w:szCs w:val="22"/>
        </w:rPr>
        <w:t>Когда лентопротяжный механизм магнитофона разрегу</w:t>
        <w:softHyphen/>
        <w:t>лируется, то случается, что лента начинает наматываться неаккуратно. Вместо гладкой ровной поверхности торец рулона получается неровным, с выступающими отдельными витками, своеобразными гребешками. В этом случае нужно проявлять особую осторожность в обращении с рулоном ленты, даже если она намотана на катушку. При хранении такого рулона на боку, при падении плоскостью, при совме</w:t>
        <w:softHyphen/>
        <w:t>стной укладке рулончиков на сердечниках без катушек, та</w:t>
        <w:softHyphen/>
        <w:t>кие гребешки могут заминаться, и в дальнейшем эта лента оказывается непригодной для записи и воспроизведения.</w:t>
      </w:r>
    </w:p>
    <w:p>
      <w:pPr>
        <w:pStyle w:val="Normal"/>
        <w:shd w:fill="FFFFFF" w:val="clear"/>
        <w:ind w:firstLine="426"/>
        <w:jc w:val="both"/>
        <w:rPr>
          <w:szCs w:val="24"/>
        </w:rPr>
      </w:pPr>
      <w:r>
        <w:rPr>
          <w:color w:val="000000"/>
          <w:szCs w:val="22"/>
        </w:rPr>
        <w:t>Нужно постараться быстро ликвидировать неисправность магнитофона, а до этого выяснить, не получается ли акку</w:t>
        <w:softHyphen/>
        <w:t>ратная намотка хотя бы на левом узле подмотки (при «об</w:t>
        <w:softHyphen/>
        <w:t>ратной перемотке»), и если это удается, то для хранения ленту надо стараться намотать аккуратно на этом узле.</w:t>
      </w:r>
    </w:p>
    <w:p>
      <w:pPr>
        <w:pStyle w:val="Normal"/>
        <w:shd w:fill="FFFFFF" w:val="clear"/>
        <w:ind w:firstLine="426"/>
        <w:jc w:val="both"/>
        <w:rPr>
          <w:szCs w:val="24"/>
        </w:rPr>
      </w:pPr>
      <w:r>
        <w:rPr>
          <w:color w:val="000000"/>
          <w:szCs w:val="22"/>
        </w:rPr>
        <w:t>При другом виде разрегулировки механизма магнитофо</w:t>
        <w:softHyphen/>
        <w:t>на лента вытягивается по одному краю — приобретает саб</w:t>
        <w:softHyphen/>
        <w:t>левидную деформацию. Саблевидной ее называют по той причине, что кусок такой ленты, будучи свободно подвешен</w:t>
        <w:softHyphen/>
        <w:t>ным, изгибается дугой, как сабля. При значительной сабле</w:t>
        <w:softHyphen/>
        <w:t>видной деформации лента во время протягивания получает множество микроскопических надрывов по одному краю (они хорошо видны в лупу), по которым потом рвется.</w:t>
      </w:r>
    </w:p>
    <w:p>
      <w:pPr>
        <w:pStyle w:val="Normal"/>
        <w:shd w:fill="FFFFFF" w:val="clear"/>
        <w:ind w:firstLine="426"/>
        <w:jc w:val="both"/>
        <w:rPr>
          <w:szCs w:val="24"/>
        </w:rPr>
      </w:pPr>
      <w:r>
        <w:rPr>
          <w:color w:val="000000"/>
          <w:szCs w:val="22"/>
        </w:rPr>
        <w:t>Обнаружив такой дефект маг</w:t>
        <w:softHyphen/>
        <w:t>нитофона, нужно немедленно об</w:t>
        <w:softHyphen/>
        <w:t>ратиться к специалисту-ремонтни</w:t>
        <w:softHyphen/>
        <w:t>ку и принять все меры к устране</w:t>
        <w:softHyphen/>
        <w:t>нию неисправности, иначе можно загубить всю свою фонотеку.</w:t>
      </w:r>
    </w:p>
    <w:p>
      <w:pPr>
        <w:pStyle w:val="Normal"/>
        <w:shd w:fill="FFFFFF" w:val="clear"/>
        <w:ind w:firstLine="426"/>
        <w:jc w:val="both"/>
        <w:rPr>
          <w:szCs w:val="24"/>
        </w:rPr>
      </w:pPr>
      <w:r>
        <w:rPr>
          <w:color w:val="000000"/>
          <w:szCs w:val="22"/>
        </w:rPr>
        <w:t>Ленту с саблевидной деформа</w:t>
        <w:softHyphen/>
        <w:t>цией невозможно исправить и по</w:t>
        <w:softHyphen/>
        <w:t>этому спасти имеющиеся на ней за</w:t>
        <w:softHyphen/>
        <w:t>писи можно, только переписав ее на исправном магнитофоне на хо</w:t>
        <w:softHyphen/>
        <w:t>рошую недеформированную ленту.</w:t>
      </w:r>
    </w:p>
    <w:p>
      <w:pPr>
        <w:pStyle w:val="Normal"/>
        <w:ind w:firstLine="426"/>
        <w:jc w:val="both"/>
        <w:rPr>
          <w:szCs w:val="24"/>
        </w:rPr>
      </w:pPr>
      <w:r>
        <w:rPr>
          <w:szCs w:val="24"/>
        </w:rPr>
        <w:drawing>
          <wp:inline distT="0" distB="0" distL="0" distR="0">
            <wp:extent cx="1485900" cy="148082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4" t="-24" r="-24" b="-24"/>
                    <a:stretch>
                      <a:fillRect/>
                    </a:stretch>
                  </pic:blipFill>
                  <pic:spPr bwMode="auto">
                    <a:xfrm>
                      <a:off x="0" y="0"/>
                      <a:ext cx="1485900" cy="1480820"/>
                    </a:xfrm>
                    <a:prstGeom prst="rect">
                      <a:avLst/>
                    </a:prstGeom>
                  </pic:spPr>
                </pic:pic>
              </a:graphicData>
            </a:graphic>
          </wp:inline>
        </w:drawing>
      </w:r>
    </w:p>
    <w:p>
      <w:pPr>
        <w:pStyle w:val="Normal"/>
        <w:shd w:fill="FFFFFF" w:val="clear"/>
        <w:ind w:firstLine="426"/>
        <w:jc w:val="both"/>
        <w:rPr>
          <w:color w:val="000000"/>
          <w:szCs w:val="22"/>
        </w:rPr>
      </w:pPr>
      <w:r>
        <w:rPr>
          <w:color w:val="000000"/>
          <w:szCs w:val="22"/>
        </w:rPr>
      </w:r>
    </w:p>
    <w:p>
      <w:pPr>
        <w:pStyle w:val="Normal"/>
        <w:shd w:fill="FFFFFF" w:val="clear"/>
        <w:ind w:firstLine="426"/>
        <w:jc w:val="center"/>
        <w:rPr>
          <w:b/>
          <w:b/>
          <w:bCs/>
          <w:szCs w:val="24"/>
        </w:rPr>
      </w:pPr>
      <w:r>
        <w:rPr>
          <w:b/>
          <w:bCs/>
          <w:color w:val="000000"/>
          <w:szCs w:val="22"/>
        </w:rPr>
        <w:t>СЛОВО</w:t>
      </w:r>
    </w:p>
    <w:p>
      <w:pPr>
        <w:pStyle w:val="Normal"/>
        <w:shd w:fill="FFFFFF" w:val="clear"/>
        <w:ind w:firstLine="426"/>
        <w:jc w:val="center"/>
        <w:rPr>
          <w:b/>
          <w:b/>
          <w:bCs/>
          <w:szCs w:val="24"/>
        </w:rPr>
      </w:pPr>
      <w:r>
        <w:rPr>
          <w:b/>
          <w:bCs/>
          <w:color w:val="000000"/>
          <w:szCs w:val="22"/>
        </w:rPr>
        <w:t>ИМЕЮТ</w:t>
      </w:r>
    </w:p>
    <w:p>
      <w:pPr>
        <w:pStyle w:val="Normal"/>
        <w:shd w:fill="FFFFFF" w:val="clear"/>
        <w:ind w:firstLine="426"/>
        <w:jc w:val="center"/>
        <w:rPr>
          <w:b/>
          <w:b/>
          <w:bCs/>
          <w:szCs w:val="24"/>
        </w:rPr>
      </w:pPr>
      <w:r>
        <w:rPr>
          <w:b/>
          <w:bCs/>
          <w:color w:val="000000"/>
          <w:szCs w:val="22"/>
        </w:rPr>
        <w:t>ЮРИСТЫ</w:t>
      </w:r>
    </w:p>
    <w:p>
      <w:pPr>
        <w:pStyle w:val="Normal"/>
        <w:shd w:fill="FFFFFF" w:val="clear"/>
        <w:ind w:firstLine="426"/>
        <w:jc w:val="both"/>
        <w:rPr>
          <w:b/>
          <w:b/>
          <w:bCs/>
          <w:color w:val="000000"/>
          <w:szCs w:val="22"/>
        </w:rPr>
      </w:pPr>
      <w:r>
        <w:rPr>
          <w:b/>
          <w:bCs/>
          <w:color w:val="000000"/>
          <w:szCs w:val="22"/>
        </w:rPr>
      </w:r>
    </w:p>
    <w:p>
      <w:pPr>
        <w:pStyle w:val="Normal"/>
        <w:shd w:fill="FFFFFF" w:val="clear"/>
        <w:ind w:firstLine="426"/>
        <w:jc w:val="both"/>
        <w:rPr>
          <w:szCs w:val="24"/>
        </w:rPr>
      </w:pPr>
      <w:r>
        <w:rPr>
          <w:color w:val="000000"/>
          <w:szCs w:val="22"/>
        </w:rPr>
        <w:t>Знаменитый герой Мольера был поражен, узнав, что всю жизнь изъяснялся прозой. Не меньшее удивление можно прочесть на лице человека, еще не пришедшего в себя пос</w:t>
        <w:softHyphen/>
        <w:t>ле приобретения магнитофона, когда его знакомый, юрист по профессии, начинает цитировать законы и правила, име</w:t>
        <w:softHyphen/>
        <w:t>ющие непосредственное отношение к использованию магни</w:t>
        <w:softHyphen/>
        <w:t>тофона.</w:t>
      </w:r>
    </w:p>
    <w:p>
      <w:pPr>
        <w:pStyle w:val="Normal"/>
        <w:ind w:firstLine="426"/>
        <w:jc w:val="both"/>
        <w:rPr>
          <w:szCs w:val="24"/>
        </w:rPr>
      </w:pPr>
      <w:r>
        <w:rPr>
          <w:szCs w:val="24"/>
        </w:rPr>
      </w:r>
    </w:p>
    <w:p>
      <w:pPr>
        <w:pStyle w:val="Normal"/>
        <w:ind w:firstLine="426"/>
        <w:jc w:val="both"/>
        <w:rPr>
          <w:szCs w:val="24"/>
        </w:rPr>
      </w:pPr>
      <w:r>
        <w:rPr>
          <w:szCs w:val="24"/>
        </w:rPr>
        <w:drawing>
          <wp:inline distT="0" distB="0" distL="0" distR="0">
            <wp:extent cx="1238885" cy="144907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9" t="-25" r="-29" b="-25"/>
                    <a:stretch>
                      <a:fillRect/>
                    </a:stretch>
                  </pic:blipFill>
                  <pic:spPr bwMode="auto">
                    <a:xfrm>
                      <a:off x="0" y="0"/>
                      <a:ext cx="1238885" cy="1449070"/>
                    </a:xfrm>
                    <a:prstGeom prst="rect">
                      <a:avLst/>
                    </a:prstGeom>
                  </pic:spPr>
                </pic:pic>
              </a:graphicData>
            </a:graphic>
          </wp:inline>
        </w:drawing>
      </w:r>
    </w:p>
    <w:p>
      <w:pPr>
        <w:pStyle w:val="Normal"/>
        <w:shd w:fill="FFFFFF" w:val="clear"/>
        <w:ind w:firstLine="426"/>
        <w:jc w:val="both"/>
        <w:rPr>
          <w:color w:val="000000"/>
          <w:szCs w:val="22"/>
        </w:rPr>
      </w:pPr>
      <w:r>
        <w:rPr>
          <w:color w:val="000000"/>
          <w:szCs w:val="22"/>
        </w:rPr>
      </w:r>
    </w:p>
    <w:p>
      <w:pPr>
        <w:pStyle w:val="Normal"/>
        <w:shd w:fill="FFFFFF" w:val="clear"/>
        <w:ind w:firstLine="426"/>
        <w:jc w:val="both"/>
        <w:rPr>
          <w:szCs w:val="24"/>
        </w:rPr>
      </w:pPr>
      <w:r>
        <w:rPr>
          <w:color w:val="000000"/>
          <w:szCs w:val="22"/>
        </w:rPr>
        <w:t>Начнем с тишины. В тот момент, когда вам захотелось послушать громкую музыку, ваши соседи могут отдыхать и жаждать тишины. Право на отдых, в числе других граждан</w:t>
        <w:softHyphen/>
        <w:t>ских прав, обеспечивается нашей конституцией.</w:t>
      </w:r>
    </w:p>
    <w:p>
      <w:pPr>
        <w:pStyle w:val="Normal"/>
        <w:shd w:fill="FFFFFF" w:val="clear"/>
        <w:ind w:firstLine="426"/>
        <w:jc w:val="both"/>
        <w:rPr>
          <w:szCs w:val="24"/>
        </w:rPr>
      </w:pPr>
      <w:r>
        <w:rPr>
          <w:color w:val="000000"/>
          <w:szCs w:val="22"/>
        </w:rPr>
        <w:t>В каждом городе, в каждом поселке существуют опуб</w:t>
        <w:softHyphen/>
        <w:t>ликованные правила поведения граждан в быту. Эти пра</w:t>
        <w:softHyphen/>
        <w:t>вила социалистического общежития направлены на то, что</w:t>
        <w:softHyphen/>
        <w:t>бы обеспечить гражданам должный порядок, безопасность и возможность отдыха. Приведем некоторые пункты из пра</w:t>
        <w:softHyphen/>
        <w:t>вил пользования жилым помещением, утвержденных Сове</w:t>
        <w:softHyphen/>
        <w:t>том Министров РСФСР 18 октября 1962 г. (№ 1390):</w:t>
      </w:r>
    </w:p>
    <w:p>
      <w:pPr>
        <w:pStyle w:val="Normal"/>
        <w:shd w:fill="FFFFFF" w:val="clear"/>
        <w:ind w:firstLine="426"/>
        <w:jc w:val="both"/>
        <w:rPr>
          <w:szCs w:val="24"/>
        </w:rPr>
      </w:pPr>
      <w:r>
        <w:rPr>
          <w:i/>
          <w:iCs/>
          <w:color w:val="000000"/>
          <w:szCs w:val="22"/>
        </w:rPr>
        <w:t>«Распорядок в квартирах</w:t>
      </w:r>
    </w:p>
    <w:p>
      <w:pPr>
        <w:pStyle w:val="Normal"/>
        <w:shd w:fill="FFFFFF" w:val="clear"/>
        <w:ind w:firstLine="426"/>
        <w:jc w:val="both"/>
        <w:rPr>
          <w:szCs w:val="24"/>
        </w:rPr>
      </w:pPr>
      <w:r>
        <w:rPr>
          <w:i/>
          <w:iCs/>
          <w:color w:val="000000"/>
          <w:szCs w:val="22"/>
        </w:rPr>
        <w:t>«...п. 7. С 23 до 7 часов в квартирах должна соблюдаться тишина. Пользование всякого рода громкоговорителями в указанное время может допускаться лишь при условии уменьшения слышимости до степени, не нарушающей покоя жильцов. Уходя из помещения, владелец громкоговорителя обязан его выключить.</w:t>
      </w:r>
    </w:p>
    <w:p>
      <w:pPr>
        <w:pStyle w:val="Normal"/>
        <w:shd w:fill="FFFFFF" w:val="clear"/>
        <w:ind w:firstLine="426"/>
        <w:jc w:val="both"/>
        <w:rPr>
          <w:szCs w:val="24"/>
        </w:rPr>
      </w:pPr>
      <w:r>
        <w:rPr>
          <w:i/>
          <w:iCs/>
          <w:color w:val="000000"/>
          <w:szCs w:val="22"/>
        </w:rPr>
        <w:t>Запрещается пользоваться патефонами, радиолами и дру</w:t>
        <w:softHyphen/>
        <w:t>гими громкоговорящими установками на балконах или по</w:t>
        <w:softHyphen/>
        <w:t>доконниках при открытых окнах».</w:t>
      </w:r>
    </w:p>
    <w:p>
      <w:pPr>
        <w:pStyle w:val="Normal"/>
        <w:shd w:fill="FFFFFF" w:val="clear"/>
        <w:ind w:firstLine="426"/>
        <w:jc w:val="both"/>
        <w:rPr>
          <w:szCs w:val="24"/>
        </w:rPr>
      </w:pPr>
      <w:r>
        <w:rPr>
          <w:i/>
          <w:iCs/>
          <w:color w:val="000000"/>
          <w:szCs w:val="22"/>
        </w:rPr>
        <w:t>«...п. 21. Наниматели жилых помещений и проживающие с ними лица, которые нарушают Правила пользования жи</w:t>
      </w:r>
      <w:r>
        <w:rPr>
          <w:i/>
          <w:iCs/>
          <w:color w:val="000000"/>
          <w:szCs w:val="23"/>
        </w:rPr>
        <w:t xml:space="preserve">лым помещением, подвергаются общественному </w:t>
      </w:r>
      <w:r>
        <w:rPr>
          <w:color w:val="000000"/>
          <w:szCs w:val="23"/>
        </w:rPr>
        <w:t>воздей</w:t>
        <w:softHyphen/>
        <w:t xml:space="preserve">ствию через </w:t>
      </w:r>
      <w:r>
        <w:rPr>
          <w:i/>
          <w:iCs/>
          <w:color w:val="000000"/>
          <w:szCs w:val="23"/>
        </w:rPr>
        <w:t>домовые комитеты и товарищеские суды.</w:t>
      </w:r>
    </w:p>
    <w:p>
      <w:pPr>
        <w:pStyle w:val="Normal"/>
        <w:shd w:fill="FFFFFF" w:val="clear"/>
        <w:ind w:firstLine="426"/>
        <w:jc w:val="both"/>
        <w:rPr>
          <w:szCs w:val="24"/>
        </w:rPr>
      </w:pPr>
      <w:r>
        <w:rPr>
          <w:i/>
          <w:iCs/>
          <w:color w:val="000000"/>
          <w:szCs w:val="23"/>
        </w:rPr>
        <w:t>п. 22. При систематическом разрушении или порче нани</w:t>
        <w:softHyphen/>
        <w:t>мателем или членами их семей занимаемых помещений, ли</w:t>
        <w:softHyphen/>
        <w:t>бо систематическом нарушении правил социалистического общежития, делающим невозможным для других прожива</w:t>
        <w:softHyphen/>
        <w:t>ние с ними в одной квартире или в одном доме, и если меры предупреждения и общественного воздействия оказались безрезультатными, досрочно расторгаются договоры найма жилого помещения в судебном порядке».</w:t>
      </w:r>
    </w:p>
    <w:p>
      <w:pPr>
        <w:pStyle w:val="Normal"/>
        <w:shd w:fill="FFFFFF" w:val="clear"/>
        <w:ind w:firstLine="426"/>
        <w:jc w:val="both"/>
        <w:rPr>
          <w:szCs w:val="24"/>
        </w:rPr>
      </w:pPr>
      <w:r>
        <w:rPr>
          <w:color w:val="000000"/>
          <w:szCs w:val="23"/>
        </w:rPr>
        <w:t>Каждый владелец магнитофона должен иметь в виду приведенные правила и так выбирать громкость при вос</w:t>
        <w:softHyphen/>
        <w:t>произведении и контроль при записи, чтобы соседи могли беспрепятственно отдыхать.</w:t>
      </w:r>
    </w:p>
    <w:p>
      <w:pPr>
        <w:pStyle w:val="Normal"/>
        <w:shd w:fill="FFFFFF" w:val="clear"/>
        <w:ind w:firstLine="426"/>
        <w:jc w:val="both"/>
        <w:rPr>
          <w:szCs w:val="24"/>
        </w:rPr>
      </w:pPr>
      <w:r>
        <w:rPr>
          <w:color w:val="000000"/>
          <w:szCs w:val="23"/>
        </w:rPr>
        <w:t>Правила социалистического общежития изложены в до</w:t>
        <w:softHyphen/>
        <w:t>кументе, который знает каждый взрослый человек. Однако, помимо этих писанных правил, имеется еще много правил неписанных, нарушение которых всегда вызывает резкое осуждение окружающих, хотя может и не преследоваться законом.</w:t>
      </w:r>
    </w:p>
    <w:p>
      <w:pPr>
        <w:pStyle w:val="Normal"/>
        <w:shd w:fill="FFFFFF" w:val="clear"/>
        <w:ind w:firstLine="426"/>
        <w:jc w:val="both"/>
        <w:rPr>
          <w:szCs w:val="24"/>
        </w:rPr>
      </w:pPr>
      <w:r>
        <w:rPr>
          <w:color w:val="000000"/>
          <w:szCs w:val="23"/>
        </w:rPr>
        <w:t>Если, к примеру, в семье ваших соседей по квартире кто-либо тяжело болен или есть ребенок, который в дан</w:t>
        <w:softHyphen/>
        <w:t>ный момент должен спать, то стыдно будет, если, пренебре</w:t>
        <w:softHyphen/>
        <w:t>гая их покоем, вы станете, хотя бы даже и днем в разре</w:t>
        <w:softHyphen/>
        <w:t>шенное время, воспроизводить на магнитофоне музыку с такой громкостью, что она будет слышна соседям.</w:t>
      </w:r>
    </w:p>
    <w:p>
      <w:pPr>
        <w:pStyle w:val="Normal"/>
        <w:shd w:fill="FFFFFF" w:val="clear"/>
        <w:ind w:firstLine="426"/>
        <w:jc w:val="both"/>
        <w:rPr>
          <w:szCs w:val="24"/>
        </w:rPr>
      </w:pPr>
      <w:r>
        <w:rPr>
          <w:color w:val="000000"/>
          <w:szCs w:val="23"/>
        </w:rPr>
        <w:t>Даже проживая в отдельной квартире, каждый раз, ког</w:t>
        <w:softHyphen/>
        <w:t>да приходится включать громкоговорящую установку, нуж</w:t>
        <w:softHyphen/>
        <w:t>но не упускать из виду, что в этом же доме живут другие люди. Существует много домов с плохой звукоизоляцией между этажами или в пределах этажа. В таких домах осо</w:t>
        <w:softHyphen/>
        <w:t>бенно тщательно нужно следить за громкостью, с которой работает магнитофон.</w:t>
      </w:r>
    </w:p>
    <w:p>
      <w:pPr>
        <w:pStyle w:val="Normal"/>
        <w:shd w:fill="FFFFFF" w:val="clear"/>
        <w:ind w:firstLine="426"/>
        <w:jc w:val="both"/>
        <w:rPr>
          <w:szCs w:val="24"/>
        </w:rPr>
      </w:pPr>
      <w:r>
        <w:rPr>
          <w:color w:val="000000"/>
          <w:szCs w:val="23"/>
        </w:rPr>
        <w:t>Мой сослуживец как-то жаловался мне, что под его квартирой проживают владельцы проигрывателя, работа ко</w:t>
        <w:softHyphen/>
        <w:t>торого хорошо прослушивается через междуэтажное пере</w:t>
        <w:softHyphen/>
        <w:t>крытие. Вообще негромкая музыка его не раздражает, но на его несчастье соседи отличаются тем, что легко привязы</w:t>
        <w:softHyphen/>
        <w:t>ваются к одной мелодии. Приобретя пластинку с записью очередной полюбившейся им песенки, они «крутят» ее без передышки и замены целый день, начиная с утра, и спо</w:t>
        <w:softHyphen/>
        <w:t>собны таким способом приводить этого, сравнительно тихого и уравновешенного человека в состояние бешенства. Всегда в своих действиях нужно исходить из той неоспо</w:t>
        <w:softHyphen/>
        <w:t>римой истины, что вкусы бывают различными, о них можно не спорить, но нельзя заставлять окружающих принудитель</w:t>
        <w:softHyphen/>
        <w:t>но подлаживаться под ваши вкусы.</w:t>
      </w:r>
    </w:p>
    <w:p>
      <w:pPr>
        <w:pStyle w:val="Normal"/>
        <w:shd w:fill="FFFFFF" w:val="clear"/>
        <w:ind w:firstLine="426"/>
        <w:jc w:val="both"/>
        <w:rPr>
          <w:szCs w:val="24"/>
        </w:rPr>
      </w:pPr>
      <w:r>
        <w:rPr>
          <w:color w:val="000000"/>
          <w:szCs w:val="23"/>
        </w:rPr>
        <w:t>Иногда разногласия по поводу необходимой для прослу</w:t>
        <w:softHyphen/>
        <w:t>шивания громкости возникают и внутри одной семьи. Нуж</w:t>
        <w:softHyphen/>
        <w:t>но отметить, что вообще привычка «запускать» музыку на очень большой громкости, привычка шуметь, привлекая внимание окружающих, является признаком недостаточно высокой культуры. Поэтому, если окружающие жалуются на то, что громкость, установленная вами, излишне велика, необходимо учесть это мнение и задуматься над своими вкусами.</w:t>
      </w:r>
    </w:p>
    <w:p>
      <w:pPr>
        <w:pStyle w:val="Normal"/>
        <w:shd w:fill="FFFFFF" w:val="clear"/>
        <w:ind w:firstLine="426"/>
        <w:jc w:val="both"/>
        <w:rPr>
          <w:szCs w:val="24"/>
        </w:rPr>
      </w:pPr>
      <w:r>
        <w:rPr>
          <w:color w:val="000000"/>
          <w:szCs w:val="23"/>
        </w:rPr>
        <w:t>Разобрав вопросы, относящиеся к тишине, можно теперь перейти к юридическим положениям, касающимся переза</w:t>
        <w:softHyphen/>
        <w:t>писывания (размножения) записей. Если такое размножение в конечном итоге преследует цель заработка, то оно уже является промыслом, а такой промысел у нас в стране раз</w:t>
        <w:softHyphen/>
        <w:t>решен только организациям, но не частным гражданам. К сведению лиц, собирающихся в частном порядке зарабаты</w:t>
        <w:softHyphen/>
        <w:t>вать на перезаписи с граммофонных пластинок и магнитных лент, приведем статью 162 Уголовного Кодекса СССР.</w:t>
      </w:r>
    </w:p>
    <w:p>
      <w:pPr>
        <w:pStyle w:val="Normal"/>
        <w:shd w:fill="FFFFFF" w:val="clear"/>
        <w:ind w:firstLine="426"/>
        <w:jc w:val="both"/>
        <w:rPr>
          <w:szCs w:val="24"/>
        </w:rPr>
      </w:pPr>
      <w:r>
        <w:rPr>
          <w:color w:val="000000"/>
          <w:szCs w:val="23"/>
        </w:rPr>
        <w:t>«Занятие промыслом, относительно которого имеется спе</w:t>
        <w:softHyphen/>
        <w:t>циальное запрещение, если это деяние не влечет админи</w:t>
        <w:softHyphen/>
        <w:t>стративной ответственности или если оно совершено после наложения административного взыскания за такое же деяние, наказывается исправительными работами на срок до од</w:t>
        <w:softHyphen/>
        <w:t>ного года или штрафом до двухсот рублей».</w:t>
      </w:r>
    </w:p>
    <w:p>
      <w:pPr>
        <w:pStyle w:val="Normal"/>
        <w:shd w:fill="FFFFFF" w:val="clear"/>
        <w:ind w:firstLine="426"/>
        <w:jc w:val="both"/>
        <w:rPr>
          <w:szCs w:val="24"/>
        </w:rPr>
      </w:pPr>
      <w:r>
        <w:rPr>
          <w:color w:val="000000"/>
          <w:szCs w:val="23"/>
        </w:rPr>
        <w:t>Известны случаи, когда распространение записей за деньги суд квалифицировал, как спекуляцию. И в том, и в другом случае эта судебная ответственность доставляет мало радости неосмотрительному любителю наживы.</w:t>
      </w:r>
    </w:p>
    <w:p>
      <w:pPr>
        <w:pStyle w:val="Normal"/>
        <w:shd w:fill="FFFFFF" w:val="clear"/>
        <w:ind w:firstLine="426"/>
        <w:jc w:val="both"/>
        <w:rPr>
          <w:szCs w:val="24"/>
        </w:rPr>
      </w:pPr>
      <w:r>
        <w:rPr>
          <w:color w:val="000000"/>
          <w:szCs w:val="23"/>
        </w:rPr>
        <w:t>Иногда владельцам магнитофонов приходится записывать первое исполнение музыкальных произведений и иных про</w:t>
        <w:softHyphen/>
        <w:t>изведений искусства. В этом случае полезно познакомиться со следующими статьями Гражданского Кодекса РСФСР (принят 11 июня 1964 г.) об авторском праве.</w:t>
      </w:r>
    </w:p>
    <w:p>
      <w:pPr>
        <w:pStyle w:val="Normal"/>
        <w:shd w:fill="FFFFFF" w:val="clear"/>
        <w:ind w:firstLine="426"/>
        <w:jc w:val="both"/>
        <w:rPr>
          <w:szCs w:val="24"/>
        </w:rPr>
      </w:pPr>
      <w:r>
        <w:rPr>
          <w:color w:val="000000"/>
          <w:szCs w:val="23"/>
        </w:rPr>
        <w:t>«Ст. 475... Предметом авторского права могут быть: ...граммофонные пластинки и прочие виды технической за</w:t>
        <w:softHyphen/>
        <w:t>писи произведений».</w:t>
      </w:r>
    </w:p>
    <w:p>
      <w:pPr>
        <w:pStyle w:val="Normal"/>
        <w:shd w:fill="FFFFFF" w:val="clear"/>
        <w:ind w:firstLine="426"/>
        <w:jc w:val="both"/>
        <w:rPr>
          <w:szCs w:val="24"/>
        </w:rPr>
      </w:pPr>
      <w:r>
        <w:rPr>
          <w:color w:val="000000"/>
          <w:szCs w:val="22"/>
        </w:rPr>
        <w:t>«Ст. 479. Автору принадлежит право... на получение воз</w:t>
        <w:softHyphen/>
        <w:t>награждения за использование произведения другими ли</w:t>
        <w:softHyphen/>
        <w:t>цами, кроме случаев, указанных в законе».</w:t>
      </w:r>
    </w:p>
    <w:p>
      <w:pPr>
        <w:pStyle w:val="Normal"/>
        <w:shd w:fill="FFFFFF" w:val="clear"/>
        <w:ind w:firstLine="426"/>
        <w:jc w:val="both"/>
        <w:rPr>
          <w:szCs w:val="24"/>
        </w:rPr>
      </w:pPr>
      <w:r>
        <w:rPr>
          <w:color w:val="000000"/>
          <w:szCs w:val="22"/>
        </w:rPr>
        <w:t>«Ст. 493. Допускается без согласия автора и без уплаты авторского вознаграждения воспроизведение или иное ис</w:t>
        <w:softHyphen/>
        <w:t>пользование чужого вы пущенного в свет [</w:t>
      </w:r>
      <w:r>
        <w:rPr>
          <w:color w:val="000000"/>
          <w:szCs w:val="18"/>
        </w:rPr>
        <w:t>Выпущенным в свет считается такое произведение, которое сооб</w:t>
        <w:softHyphen/>
        <w:t>щено неопределенному кругу лиц, т. е. которое мог слушать любой чело</w:t>
        <w:softHyphen/>
        <w:t>век. К примеру, невозможно установить круг лиц, слушавших некоторую радиопередачу</w:t>
      </w:r>
      <w:r>
        <w:rPr>
          <w:color w:val="000000"/>
          <w:szCs w:val="22"/>
        </w:rPr>
        <w:t>] произведе</w:t>
        <w:softHyphen/>
        <w:t>ния для удовлетворения личных потребностей» (здесь и далее разрядка автора).</w:t>
      </w:r>
    </w:p>
    <w:p>
      <w:pPr>
        <w:pStyle w:val="Normal"/>
        <w:shd w:fill="FFFFFF" w:val="clear"/>
        <w:ind w:firstLine="426"/>
        <w:jc w:val="both"/>
        <w:rPr>
          <w:szCs w:val="24"/>
        </w:rPr>
      </w:pPr>
      <w:r>
        <w:rPr>
          <w:color w:val="000000"/>
          <w:szCs w:val="22"/>
        </w:rPr>
        <w:t>«Ст. 495. Допускается без согласия автора, но с указа</w:t>
        <w:softHyphen/>
        <w:t>нием его фамилии и с выплатой авторского вознаграждения:</w:t>
      </w:r>
    </w:p>
    <w:p>
      <w:pPr>
        <w:pStyle w:val="Normal"/>
        <w:shd w:fill="FFFFFF" w:val="clear"/>
        <w:ind w:firstLine="426"/>
        <w:jc w:val="both"/>
        <w:rPr>
          <w:szCs w:val="24"/>
        </w:rPr>
      </w:pPr>
      <w:r>
        <w:rPr>
          <w:color w:val="000000"/>
          <w:szCs w:val="22"/>
        </w:rPr>
        <w:t>1) Публичное исполнение выпущенных в свет произведе</w:t>
        <w:softHyphen/>
        <w:t>ний; однако, если плата с посетителей не взимается, автор имеет право на вознаграждение лишь в случаях, установ</w:t>
        <w:softHyphen/>
        <w:t>ленных Советом Министров РСФСР.</w:t>
      </w:r>
    </w:p>
    <w:p>
      <w:pPr>
        <w:pStyle w:val="Normal"/>
        <w:shd w:fill="FFFFFF" w:val="clear"/>
        <w:ind w:firstLine="426"/>
        <w:jc w:val="both"/>
        <w:rPr>
          <w:szCs w:val="24"/>
        </w:rPr>
      </w:pPr>
      <w:r>
        <w:rPr>
          <w:color w:val="000000"/>
          <w:szCs w:val="22"/>
        </w:rPr>
        <w:t>2) Запись в целях публичного воспроизведения или рас</w:t>
        <w:softHyphen/>
        <w:t>пространения выпущеных в свет произведений на пленку, пластинку, магнитную ленту или иное устройство...»</w:t>
      </w:r>
    </w:p>
    <w:p>
      <w:pPr>
        <w:pStyle w:val="Normal"/>
        <w:shd w:fill="FFFFFF" w:val="clear"/>
        <w:ind w:firstLine="426"/>
        <w:jc w:val="both"/>
        <w:rPr>
          <w:szCs w:val="24"/>
        </w:rPr>
      </w:pPr>
      <w:r>
        <w:rPr>
          <w:color w:val="000000"/>
          <w:szCs w:val="22"/>
        </w:rPr>
        <w:t>«Ст. 500. Если нарушением прав автора ему причинены убытки (ст. 219), то, независимо от требований, указанных в ст. 449 настоящего кодекса (статья о защите личных иму</w:t>
        <w:softHyphen/>
        <w:t>щественных прав автора, М. 3.), автор вправе требовать воз</w:t>
        <w:softHyphen/>
        <w:t>мещения убытков».</w:t>
      </w:r>
    </w:p>
    <w:p>
      <w:pPr>
        <w:pStyle w:val="Normal"/>
        <w:shd w:fill="FFFFFF" w:val="clear"/>
        <w:ind w:firstLine="426"/>
        <w:jc w:val="both"/>
        <w:rPr>
          <w:szCs w:val="24"/>
        </w:rPr>
      </w:pPr>
      <w:r>
        <w:rPr>
          <w:color w:val="000000"/>
          <w:szCs w:val="22"/>
        </w:rPr>
        <w:t>В своде законов СССР (1928 г. № 27 ст. 246) имеются следующие интересные для предмета нашего разговора статьи:</w:t>
      </w:r>
    </w:p>
    <w:p>
      <w:pPr>
        <w:pStyle w:val="Normal"/>
        <w:shd w:fill="FFFFFF" w:val="clear"/>
        <w:ind w:firstLine="426"/>
        <w:jc w:val="both"/>
        <w:rPr>
          <w:szCs w:val="24"/>
        </w:rPr>
      </w:pPr>
      <w:r>
        <w:rPr>
          <w:color w:val="000000"/>
          <w:szCs w:val="22"/>
        </w:rPr>
        <w:t>«Ст. 9. Не считается нарушением авторского права:</w:t>
      </w:r>
    </w:p>
    <w:p>
      <w:pPr>
        <w:pStyle w:val="Normal"/>
        <w:shd w:fill="FFFFFF" w:val="clear"/>
        <w:ind w:firstLine="426"/>
        <w:jc w:val="both"/>
        <w:rPr>
          <w:szCs w:val="24"/>
        </w:rPr>
      </w:pPr>
      <w:r>
        <w:rPr>
          <w:color w:val="000000"/>
          <w:szCs w:val="22"/>
        </w:rPr>
        <w:t>...о) Снятие копий с чужого произведения исключитель</w:t>
        <w:softHyphen/>
        <w:t>но для личного потребления и без помещения на копии ху</w:t>
        <w:softHyphen/>
        <w:t>дожественного произведения подписи и монограммы ав</w:t>
        <w:softHyphen/>
        <w:t>тора...</w:t>
      </w:r>
    </w:p>
    <w:p>
      <w:pPr>
        <w:pStyle w:val="Normal"/>
        <w:shd w:fill="FFFFFF" w:val="clear"/>
        <w:ind w:firstLine="426"/>
        <w:jc w:val="both"/>
        <w:rPr>
          <w:szCs w:val="24"/>
        </w:rPr>
      </w:pPr>
      <w:r>
        <w:rPr>
          <w:color w:val="000000"/>
          <w:szCs w:val="22"/>
        </w:rPr>
        <w:t>Ст. 10. Авторское право... принадлежит автору пожиз</w:t>
        <w:softHyphen/>
        <w:t>ненно...»</w:t>
      </w:r>
    </w:p>
    <w:p>
      <w:pPr>
        <w:pStyle w:val="Normal"/>
        <w:shd w:fill="FFFFFF" w:val="clear"/>
        <w:ind w:firstLine="426"/>
        <w:jc w:val="both"/>
        <w:rPr>
          <w:szCs w:val="24"/>
        </w:rPr>
      </w:pPr>
      <w:r>
        <w:rPr>
          <w:color w:val="000000"/>
          <w:szCs w:val="22"/>
        </w:rPr>
        <w:t>В Уголовном Кодексе РСФСР имеется ст. 141 «Наруше</w:t>
        <w:softHyphen/>
        <w:t>ние авторских и изобретательских прав». В ней говорится:</w:t>
      </w:r>
    </w:p>
    <w:p>
      <w:pPr>
        <w:pStyle w:val="Normal"/>
        <w:shd w:fill="FFFFFF" w:val="clear"/>
        <w:ind w:firstLine="426"/>
        <w:jc w:val="both"/>
        <w:rPr>
          <w:szCs w:val="24"/>
        </w:rPr>
      </w:pPr>
      <w:r>
        <w:rPr>
          <w:color w:val="000000"/>
          <w:szCs w:val="22"/>
        </w:rPr>
        <w:t>«Выпуск под своим именем чужого научного, литератур</w:t>
        <w:softHyphen/>
        <w:t>ного, музыкального или художественного произведения и иное присвоение авторства на такое произведение, либо незаконное воспроизведение или распространение такого произведения, а равно принуждение к соавторству — наказывается лишением свободы на срок до одного года или штрафом до пятисот рублей».</w:t>
      </w:r>
    </w:p>
    <w:p>
      <w:pPr>
        <w:pStyle w:val="Normal"/>
        <w:shd w:fill="FFFFFF" w:val="clear"/>
        <w:ind w:firstLine="426"/>
        <w:jc w:val="both"/>
        <w:rPr>
          <w:szCs w:val="24"/>
        </w:rPr>
      </w:pPr>
      <w:r>
        <w:rPr>
          <w:color w:val="000000"/>
          <w:szCs w:val="22"/>
        </w:rPr>
        <w:t>Из всех этих законов любитель магнитной записи может сделать следующие полезные заключения;</w:t>
      </w:r>
    </w:p>
    <w:p>
      <w:pPr>
        <w:pStyle w:val="Normal"/>
        <w:shd w:fill="FFFFFF" w:val="clear"/>
        <w:ind w:firstLine="426"/>
        <w:jc w:val="both"/>
        <w:rPr>
          <w:szCs w:val="24"/>
        </w:rPr>
      </w:pPr>
      <w:r>
        <w:rPr>
          <w:color w:val="000000"/>
          <w:szCs w:val="22"/>
        </w:rPr>
        <w:t>1) Для себя он может записывать и переписывать любые произведения.</w:t>
      </w:r>
    </w:p>
    <w:p>
      <w:pPr>
        <w:pStyle w:val="Normal"/>
        <w:shd w:fill="FFFFFF" w:val="clear"/>
        <w:ind w:firstLine="426"/>
        <w:jc w:val="both"/>
        <w:rPr>
          <w:szCs w:val="24"/>
        </w:rPr>
      </w:pPr>
      <w:r>
        <w:rPr>
          <w:color w:val="000000"/>
          <w:szCs w:val="22"/>
        </w:rPr>
        <w:t>2) Если он выступает со своими записями на публичном платном концерте или вечере, то его обязанностью яв</w:t>
        <w:softHyphen/>
        <w:t>ляется объявлять авторов исполняемых произведений и вы</w:t>
        <w:softHyphen/>
        <w:t>плачивать им авторский гонорар, если они живы, иначе ав</w:t>
        <w:softHyphen/>
        <w:t>торы вправе взыскать с него этот гонорар по суду.</w:t>
      </w:r>
    </w:p>
    <w:p>
      <w:pPr>
        <w:pStyle w:val="Normal"/>
        <w:shd w:fill="FFFFFF" w:val="clear"/>
        <w:ind w:firstLine="426"/>
        <w:jc w:val="both"/>
        <w:rPr>
          <w:szCs w:val="24"/>
        </w:rPr>
      </w:pPr>
      <w:r>
        <w:rPr>
          <w:color w:val="000000"/>
          <w:szCs w:val="22"/>
        </w:rPr>
        <w:t>В заключение затронем еще некоторые вопросы, связан</w:t>
        <w:softHyphen/>
        <w:t>ные с судебной практикой и магнитной записью. Речь идет об использовании магнитной записи в качестве веществен</w:t>
        <w:softHyphen/>
        <w:t>ного доказательства в судебном разбирательстве. Известны случаи, когда владельцы магнитофонов пытаются исполь</w:t>
        <w:softHyphen/>
        <w:t>зовать магнитофон для записи различных склок, часто на</w:t>
        <w:softHyphen/>
        <w:t>меренно спровоцированных, чтобы на суде предъявить эти записи в качестве доказательства вины соседей.</w:t>
      </w:r>
    </w:p>
    <w:p>
      <w:pPr>
        <w:pStyle w:val="Normal"/>
        <w:shd w:fill="FFFFFF" w:val="clear"/>
        <w:ind w:firstLine="426"/>
        <w:jc w:val="both"/>
        <w:rPr>
          <w:szCs w:val="24"/>
        </w:rPr>
      </w:pPr>
      <w:r>
        <w:rPr>
          <w:color w:val="000000"/>
          <w:szCs w:val="22"/>
        </w:rPr>
        <w:t>Советский суд такие «доказательства» самодельного из</w:t>
        <w:softHyphen/>
        <w:t>готовления юридически правомочными может и не при</w:t>
        <w:softHyphen/>
        <w:t>знать, учитывая, что техника монтажа фонограмм позволяет совершенно исказить смысл записи.</w:t>
      </w:r>
    </w:p>
    <w:p>
      <w:pPr>
        <w:pStyle w:val="Normal"/>
        <w:shd w:fill="FFFFFF" w:val="clear"/>
        <w:ind w:firstLine="426"/>
        <w:jc w:val="both"/>
        <w:rPr>
          <w:szCs w:val="24"/>
        </w:rPr>
      </w:pPr>
      <w:r>
        <w:rPr>
          <w:color w:val="000000"/>
          <w:szCs w:val="22"/>
        </w:rPr>
        <w:t>Исключение составляет запись, сделанная следователем, однако при осуществлении такой записи предусматривается ряд мер, не дающих возможности ее фальсифицировать. Вот точный текст дополнения к УПК, опубликованного в жур</w:t>
        <w:softHyphen/>
        <w:t>нале «Советская Юстиция» № 19 за 1966 г.</w:t>
      </w:r>
    </w:p>
    <w:p>
      <w:pPr>
        <w:pStyle w:val="Normal"/>
        <w:shd w:fill="FFFFFF" w:val="clear"/>
        <w:ind w:firstLine="426"/>
        <w:jc w:val="both"/>
        <w:rPr>
          <w:szCs w:val="24"/>
        </w:rPr>
      </w:pPr>
      <w:r>
        <w:rPr>
          <w:color w:val="000000"/>
          <w:szCs w:val="22"/>
        </w:rPr>
        <w:t>«По решению следователя при допросе обвиняемого, по</w:t>
        <w:softHyphen/>
        <w:t>дозреваемого, свидетеля или потерпевшего может быть при</w:t>
        <w:softHyphen/>
        <w:t>менена звукозапись. Звукозапись может быть применена также по просьбе обвиняемого, подозреваемого, свидетеля или потерпевшего.</w:t>
      </w:r>
    </w:p>
    <w:p>
      <w:pPr>
        <w:pStyle w:val="Normal"/>
        <w:ind w:firstLine="426"/>
        <w:jc w:val="both"/>
        <w:rPr>
          <w:szCs w:val="24"/>
        </w:rPr>
      </w:pPr>
      <w:r>
        <w:rPr>
          <w:szCs w:val="24"/>
        </w:rPr>
        <w:drawing>
          <wp:inline distT="0" distB="0" distL="0" distR="0">
            <wp:extent cx="3611880" cy="79756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 t="-45" r="-10" b="-45"/>
                    <a:stretch>
                      <a:fillRect/>
                    </a:stretch>
                  </pic:blipFill>
                  <pic:spPr bwMode="auto">
                    <a:xfrm>
                      <a:off x="0" y="0"/>
                      <a:ext cx="3611880" cy="797560"/>
                    </a:xfrm>
                    <a:prstGeom prst="rect">
                      <a:avLst/>
                    </a:prstGeom>
                  </pic:spPr>
                </pic:pic>
              </a:graphicData>
            </a:graphic>
          </wp:inline>
        </w:drawing>
      </w:r>
    </w:p>
    <w:p>
      <w:pPr>
        <w:pStyle w:val="Normal"/>
        <w:shd w:fill="FFFFFF" w:val="clear"/>
        <w:ind w:firstLine="426"/>
        <w:jc w:val="both"/>
        <w:rPr>
          <w:color w:val="000000"/>
          <w:szCs w:val="23"/>
        </w:rPr>
      </w:pPr>
      <w:r>
        <w:rPr>
          <w:color w:val="000000"/>
          <w:szCs w:val="23"/>
        </w:rPr>
      </w:r>
    </w:p>
    <w:p>
      <w:pPr>
        <w:pStyle w:val="Normal"/>
        <w:shd w:fill="FFFFFF" w:val="clear"/>
        <w:ind w:firstLine="426"/>
        <w:jc w:val="both"/>
        <w:rPr>
          <w:szCs w:val="24"/>
        </w:rPr>
      </w:pPr>
      <w:r>
        <w:rPr>
          <w:color w:val="000000"/>
          <w:szCs w:val="23"/>
        </w:rPr>
        <w:t>Следователь принимает решение о звукозаписи и пре</w:t>
        <w:softHyphen/>
        <w:t>дупреждает об этом допрашиваемого.</w:t>
      </w:r>
    </w:p>
    <w:p>
      <w:pPr>
        <w:pStyle w:val="Normal"/>
        <w:shd w:fill="FFFFFF" w:val="clear"/>
        <w:ind w:firstLine="426"/>
        <w:jc w:val="both"/>
        <w:rPr>
          <w:szCs w:val="24"/>
        </w:rPr>
      </w:pPr>
      <w:r>
        <w:rPr>
          <w:color w:val="000000"/>
          <w:szCs w:val="23"/>
        </w:rPr>
        <w:t>Звукозапись должна отражать сведения, указанные в ч. 2 статьи 141 настоящего кодекса, и весь ход допроса. Звукозапись части допроса, а также повторения специально для звукозаписи показаний, данных в ходе того же допроса, не допускается.</w:t>
      </w:r>
    </w:p>
    <w:p>
      <w:pPr>
        <w:pStyle w:val="Normal"/>
        <w:shd w:fill="FFFFFF" w:val="clear"/>
        <w:ind w:firstLine="426"/>
        <w:jc w:val="both"/>
        <w:rPr>
          <w:szCs w:val="24"/>
        </w:rPr>
      </w:pPr>
      <w:r>
        <w:rPr>
          <w:color w:val="000000"/>
          <w:szCs w:val="23"/>
        </w:rPr>
        <w:t>По окончании допроса звукозапись полностью воспроиз</w:t>
        <w:softHyphen/>
        <w:t>водится допрашиваемому. Дополнение к звукозаписи, сде</w:t>
        <w:softHyphen/>
        <w:t>ланное допрашиваемым, также заносится на фонограмму.</w:t>
      </w:r>
    </w:p>
    <w:p>
      <w:pPr>
        <w:pStyle w:val="Normal"/>
        <w:shd w:fill="FFFFFF" w:val="clear"/>
        <w:ind w:firstLine="426"/>
        <w:jc w:val="both"/>
        <w:rPr>
          <w:szCs w:val="24"/>
        </w:rPr>
      </w:pPr>
      <w:r>
        <w:rPr>
          <w:color w:val="000000"/>
          <w:szCs w:val="23"/>
        </w:rPr>
        <w:t>Звукозапись заканчивается заявлением допрашиваемого, удостоверяющим ее правильность.</w:t>
      </w:r>
    </w:p>
    <w:p>
      <w:pPr>
        <w:pStyle w:val="Normal"/>
        <w:shd w:fill="FFFFFF" w:val="clear"/>
        <w:ind w:firstLine="426"/>
        <w:jc w:val="both"/>
        <w:rPr>
          <w:szCs w:val="24"/>
        </w:rPr>
      </w:pPr>
      <w:r>
        <w:rPr>
          <w:color w:val="000000"/>
          <w:szCs w:val="23"/>
        </w:rPr>
        <w:t>Показания, полученные в ходе допроса с применением звукозаписи, заносятся в протокол допроса в соответствии с правилами настоящего кодекса. Протокол допроса должен также содержать отметку о применении звукозаписи и уве</w:t>
        <w:softHyphen/>
        <w:t>домлении об этом допрашиваемого; сведения о технических средствах и условиях звукозаписи; заявление допрашивае</w:t>
        <w:softHyphen/>
        <w:t>мого по поводу применения звукозаписи; отметку о воспро</w:t>
        <w:softHyphen/>
        <w:t>изведении звукозаписи допрашиваемому; удостоверение правильности протокола допрашиваемым и следователем.</w:t>
      </w:r>
    </w:p>
    <w:p>
      <w:pPr>
        <w:pStyle w:val="Normal"/>
        <w:shd w:fill="FFFFFF" w:val="clear"/>
        <w:ind w:firstLine="426"/>
        <w:jc w:val="both"/>
        <w:rPr>
          <w:szCs w:val="24"/>
        </w:rPr>
      </w:pPr>
      <w:r>
        <w:rPr>
          <w:color w:val="000000"/>
          <w:szCs w:val="23"/>
        </w:rPr>
        <w:t>Фонограмма хранится при деле и по окончании произ</w:t>
        <w:softHyphen/>
        <w:t>водства следствия опечатывается.</w:t>
      </w:r>
    </w:p>
    <w:p>
      <w:pPr>
        <w:pStyle w:val="Normal"/>
        <w:shd w:fill="FFFFFF" w:val="clear"/>
        <w:ind w:firstLine="426"/>
        <w:jc w:val="both"/>
        <w:rPr>
          <w:szCs w:val="24"/>
        </w:rPr>
      </w:pPr>
      <w:r>
        <w:rPr>
          <w:color w:val="000000"/>
          <w:szCs w:val="23"/>
        </w:rPr>
        <w:t>В случае воспроизведения звукозаписи показаний при производстве другого следственного действия, следователь обязан сделать об этом отметку в протоколе соответственно</w:t>
        <w:softHyphen/>
        <w:t>го действия».</w:t>
      </w:r>
    </w:p>
    <w:p>
      <w:pPr>
        <w:pStyle w:val="Normal"/>
        <w:shd w:fill="FFFFFF" w:val="clear"/>
        <w:ind w:firstLine="426"/>
        <w:jc w:val="both"/>
        <w:rPr>
          <w:szCs w:val="24"/>
        </w:rPr>
      </w:pPr>
      <w:r>
        <w:rPr>
          <w:color w:val="000000"/>
          <w:szCs w:val="23"/>
        </w:rPr>
        <w:t>Таким образом, помимо фонограммы, имеется еще пись</w:t>
        <w:softHyphen/>
        <w:t>менный протокол, дублирующий фонограмму и исключаю</w:t>
        <w:softHyphen/>
        <w:t>щий какой бы то ни было монтаж ее.</w:t>
      </w:r>
    </w:p>
    <w:p>
      <w:pPr>
        <w:pStyle w:val="Normal"/>
        <w:ind w:firstLine="426"/>
        <w:jc w:val="both"/>
        <w:rPr>
          <w:szCs w:val="24"/>
          <w:lang w:val="en-US"/>
        </w:rPr>
      </w:pPr>
      <w:r>
        <w:rPr>
          <w:szCs w:val="24"/>
          <w:lang w:val="en-US"/>
        </w:rPr>
      </w:r>
    </w:p>
    <w:p>
      <w:pPr>
        <w:pStyle w:val="Normal"/>
        <w:ind w:firstLine="426"/>
        <w:jc w:val="both"/>
        <w:rPr>
          <w:szCs w:val="24"/>
          <w:lang w:val="en-US"/>
        </w:rPr>
      </w:pPr>
      <w:r>
        <w:rPr>
          <w:szCs w:val="24"/>
        </w:rPr>
        <w:drawing>
          <wp:inline distT="0" distB="0" distL="0" distR="0">
            <wp:extent cx="2914015" cy="58483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2" t="-62" r="-12" b="-62"/>
                    <a:stretch>
                      <a:fillRect/>
                    </a:stretch>
                  </pic:blipFill>
                  <pic:spPr bwMode="auto">
                    <a:xfrm>
                      <a:off x="0" y="0"/>
                      <a:ext cx="2914015" cy="584835"/>
                    </a:xfrm>
                    <a:prstGeom prst="rect">
                      <a:avLst/>
                    </a:prstGeom>
                  </pic:spPr>
                </pic:pic>
              </a:graphicData>
            </a:graphic>
          </wp:inline>
        </w:drawing>
      </w:r>
    </w:p>
    <w:p>
      <w:pPr>
        <w:pStyle w:val="Normal"/>
        <w:shd w:fill="FFFFFF" w:val="clear"/>
        <w:ind w:firstLine="426"/>
        <w:rPr>
          <w:color w:val="000000"/>
          <w:sz w:val="18"/>
          <w:szCs w:val="18"/>
          <w:lang w:val="en-US"/>
        </w:rPr>
      </w:pPr>
      <w:r>
        <w:rPr>
          <w:color w:val="000000"/>
          <w:sz w:val="18"/>
          <w:szCs w:val="18"/>
          <w:lang w:val="en-US"/>
        </w:rPr>
      </w:r>
    </w:p>
    <w:p>
      <w:pPr>
        <w:pStyle w:val="Normal"/>
        <w:shd w:fill="FFFFFF" w:val="clear"/>
        <w:ind w:firstLine="426"/>
        <w:rPr>
          <w:color w:val="000000"/>
          <w:sz w:val="18"/>
          <w:szCs w:val="18"/>
          <w:lang w:val="en-US"/>
        </w:rPr>
      </w:pPr>
      <w:r>
        <w:rPr>
          <w:color w:val="000000"/>
          <w:sz w:val="18"/>
          <w:szCs w:val="18"/>
          <w:lang w:val="en-US"/>
        </w:rPr>
      </w:r>
    </w:p>
    <w:p>
      <w:pPr>
        <w:pStyle w:val="Heading3"/>
        <w:ind w:firstLine="426"/>
        <w:rPr>
          <w:szCs w:val="24"/>
        </w:rPr>
      </w:pPr>
      <w:r>
        <w:rPr/>
        <w:t>СОДЕРЖАНИЕ</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szCs w:val="24"/>
        </w:rPr>
      </w:pPr>
      <w:r>
        <w:rPr>
          <w:color w:val="000000"/>
          <w:szCs w:val="18"/>
        </w:rPr>
        <w:t>Вместо введения</w:t>
      </w:r>
    </w:p>
    <w:p>
      <w:pPr>
        <w:pStyle w:val="Normal"/>
        <w:shd w:fill="FFFFFF" w:val="clear"/>
        <w:ind w:firstLine="426"/>
        <w:jc w:val="both"/>
        <w:rPr>
          <w:szCs w:val="24"/>
        </w:rPr>
      </w:pPr>
      <w:r>
        <w:rPr>
          <w:color w:val="000000"/>
          <w:szCs w:val="18"/>
        </w:rPr>
        <w:t>Родословная современного магнитофона</w:t>
      </w:r>
    </w:p>
    <w:p>
      <w:pPr>
        <w:pStyle w:val="Normal"/>
        <w:shd w:fill="FFFFFF" w:val="clear"/>
        <w:ind w:firstLine="426"/>
        <w:jc w:val="both"/>
        <w:rPr>
          <w:szCs w:val="24"/>
        </w:rPr>
      </w:pPr>
      <w:r>
        <w:rPr>
          <w:color w:val="000000"/>
          <w:szCs w:val="18"/>
        </w:rPr>
        <w:t>В царстве законсервированного звука</w:t>
      </w:r>
    </w:p>
    <w:p>
      <w:pPr>
        <w:pStyle w:val="Normal"/>
        <w:shd w:fill="FFFFFF" w:val="clear"/>
        <w:ind w:firstLine="426"/>
        <w:jc w:val="both"/>
        <w:rPr>
          <w:szCs w:val="24"/>
        </w:rPr>
      </w:pPr>
      <w:r>
        <w:rPr>
          <w:color w:val="000000"/>
          <w:szCs w:val="18"/>
        </w:rPr>
        <w:t>Звук, как таковой</w:t>
      </w:r>
    </w:p>
    <w:p>
      <w:pPr>
        <w:pStyle w:val="Normal"/>
        <w:shd w:fill="FFFFFF" w:val="clear"/>
        <w:ind w:firstLine="426"/>
        <w:jc w:val="both"/>
        <w:rPr>
          <w:szCs w:val="24"/>
        </w:rPr>
      </w:pPr>
      <w:r>
        <w:rPr>
          <w:color w:val="000000"/>
          <w:szCs w:val="18"/>
        </w:rPr>
        <w:t>Магнитофон устроен вроде просто</w:t>
      </w:r>
    </w:p>
    <w:p>
      <w:pPr>
        <w:pStyle w:val="Normal"/>
        <w:shd w:fill="FFFFFF" w:val="clear"/>
        <w:ind w:firstLine="426"/>
        <w:jc w:val="both"/>
        <w:rPr>
          <w:szCs w:val="24"/>
        </w:rPr>
      </w:pPr>
      <w:r>
        <w:rPr>
          <w:color w:val="000000"/>
          <w:szCs w:val="18"/>
        </w:rPr>
        <w:t>Дорожки, железки</w:t>
      </w:r>
    </w:p>
    <w:p>
      <w:pPr>
        <w:pStyle w:val="Normal"/>
        <w:shd w:fill="FFFFFF" w:val="clear"/>
        <w:ind w:firstLine="426"/>
        <w:jc w:val="both"/>
        <w:rPr>
          <w:szCs w:val="24"/>
        </w:rPr>
      </w:pPr>
      <w:r>
        <w:rPr>
          <w:color w:val="000000"/>
          <w:szCs w:val="18"/>
        </w:rPr>
        <w:t>Во поле, во магнитном</w:t>
      </w:r>
    </w:p>
    <w:p>
      <w:pPr>
        <w:pStyle w:val="Normal"/>
        <w:shd w:fill="FFFFFF" w:val="clear"/>
        <w:ind w:firstLine="426"/>
        <w:jc w:val="both"/>
        <w:rPr>
          <w:szCs w:val="24"/>
        </w:rPr>
      </w:pPr>
      <w:r>
        <w:rPr>
          <w:color w:val="000000"/>
          <w:szCs w:val="18"/>
        </w:rPr>
        <w:t>И на одном двигателе можно далеко уехать</w:t>
      </w:r>
    </w:p>
    <w:p>
      <w:pPr>
        <w:pStyle w:val="Normal"/>
        <w:shd w:fill="FFFFFF" w:val="clear"/>
        <w:ind w:firstLine="426"/>
        <w:jc w:val="both"/>
        <w:rPr>
          <w:szCs w:val="24"/>
        </w:rPr>
      </w:pPr>
      <w:r>
        <w:rPr>
          <w:color w:val="000000"/>
          <w:szCs w:val="18"/>
        </w:rPr>
        <w:t>Вспомогательное не означает ненужное</w:t>
      </w:r>
    </w:p>
    <w:p>
      <w:pPr>
        <w:pStyle w:val="Normal"/>
        <w:shd w:fill="FFFFFF" w:val="clear"/>
        <w:ind w:firstLine="426"/>
        <w:jc w:val="both"/>
        <w:rPr>
          <w:szCs w:val="24"/>
        </w:rPr>
      </w:pPr>
      <w:r>
        <w:rPr>
          <w:color w:val="000000"/>
          <w:szCs w:val="18"/>
        </w:rPr>
        <w:t>Хочешь иметь хорошие записи — поработай</w:t>
      </w:r>
    </w:p>
    <w:p>
      <w:pPr>
        <w:pStyle w:val="Normal"/>
        <w:shd w:fill="FFFFFF" w:val="clear"/>
        <w:ind w:firstLine="426"/>
        <w:jc w:val="both"/>
        <w:rPr>
          <w:szCs w:val="24"/>
        </w:rPr>
      </w:pPr>
      <w:r>
        <w:rPr>
          <w:color w:val="000000"/>
          <w:szCs w:val="18"/>
        </w:rPr>
        <w:t>Самый покладистый исполнитель</w:t>
      </w:r>
    </w:p>
    <w:p>
      <w:pPr>
        <w:pStyle w:val="Normal"/>
        <w:shd w:fill="FFFFFF" w:val="clear"/>
        <w:ind w:firstLine="426"/>
        <w:jc w:val="both"/>
        <w:rPr>
          <w:szCs w:val="24"/>
        </w:rPr>
      </w:pPr>
      <w:r>
        <w:rPr>
          <w:color w:val="000000"/>
          <w:szCs w:val="18"/>
        </w:rPr>
        <w:t>Граммофон, как таковой</w:t>
      </w:r>
    </w:p>
    <w:p>
      <w:pPr>
        <w:pStyle w:val="Normal"/>
        <w:shd w:fill="FFFFFF" w:val="clear"/>
        <w:ind w:firstLine="426"/>
        <w:jc w:val="both"/>
        <w:rPr>
          <w:szCs w:val="24"/>
        </w:rPr>
      </w:pPr>
      <w:r>
        <w:rPr>
          <w:color w:val="000000"/>
          <w:szCs w:val="18"/>
        </w:rPr>
        <w:t>Подключаемся</w:t>
      </w:r>
    </w:p>
    <w:p>
      <w:pPr>
        <w:pStyle w:val="Normal"/>
        <w:shd w:fill="FFFFFF" w:val="clear"/>
        <w:ind w:firstLine="426"/>
        <w:jc w:val="both"/>
        <w:rPr>
          <w:szCs w:val="24"/>
        </w:rPr>
      </w:pPr>
      <w:r>
        <w:rPr>
          <w:color w:val="000000"/>
          <w:szCs w:val="18"/>
        </w:rPr>
        <w:t>На самом высоком уровне</w:t>
      </w:r>
    </w:p>
    <w:p>
      <w:pPr>
        <w:pStyle w:val="Normal"/>
        <w:shd w:fill="FFFFFF" w:val="clear"/>
        <w:ind w:firstLine="426"/>
        <w:jc w:val="both"/>
        <w:rPr>
          <w:szCs w:val="24"/>
        </w:rPr>
      </w:pPr>
      <w:r>
        <w:rPr>
          <w:color w:val="000000"/>
          <w:szCs w:val="18"/>
        </w:rPr>
        <w:t>Пишем</w:t>
      </w:r>
    </w:p>
    <w:p>
      <w:pPr>
        <w:pStyle w:val="Normal"/>
        <w:shd w:fill="FFFFFF" w:val="clear"/>
        <w:ind w:firstLine="426"/>
        <w:jc w:val="both"/>
        <w:rPr>
          <w:szCs w:val="24"/>
        </w:rPr>
      </w:pPr>
      <w:r>
        <w:rPr>
          <w:color w:val="000000"/>
          <w:szCs w:val="18"/>
        </w:rPr>
        <w:t>Скромное вовсе не означает плохое</w:t>
      </w:r>
    </w:p>
    <w:p>
      <w:pPr>
        <w:pStyle w:val="Normal"/>
        <w:shd w:fill="FFFFFF" w:val="clear"/>
        <w:ind w:firstLine="426"/>
        <w:jc w:val="both"/>
        <w:rPr>
          <w:szCs w:val="24"/>
        </w:rPr>
      </w:pPr>
      <w:r>
        <w:rPr>
          <w:color w:val="000000"/>
          <w:szCs w:val="18"/>
        </w:rPr>
        <w:t>Хоть и хуже, зато интересно</w:t>
      </w:r>
    </w:p>
    <w:p>
      <w:pPr>
        <w:pStyle w:val="Normal"/>
        <w:shd w:fill="FFFFFF" w:val="clear"/>
        <w:ind w:firstLine="426"/>
        <w:jc w:val="both"/>
        <w:rPr>
          <w:szCs w:val="24"/>
        </w:rPr>
      </w:pPr>
      <w:r>
        <w:rPr>
          <w:color w:val="000000"/>
          <w:szCs w:val="18"/>
        </w:rPr>
        <w:t>Пора приниматься за телевизор</w:t>
      </w:r>
    </w:p>
    <w:p>
      <w:pPr>
        <w:pStyle w:val="Normal"/>
        <w:shd w:fill="FFFFFF" w:val="clear"/>
        <w:ind w:firstLine="426"/>
        <w:jc w:val="both"/>
        <w:rPr>
          <w:szCs w:val="24"/>
        </w:rPr>
      </w:pPr>
      <w:r>
        <w:rPr>
          <w:color w:val="000000"/>
          <w:szCs w:val="18"/>
        </w:rPr>
        <w:t>Один + один</w:t>
      </w:r>
    </w:p>
    <w:p>
      <w:pPr>
        <w:pStyle w:val="Normal"/>
        <w:shd w:fill="FFFFFF" w:val="clear"/>
        <w:ind w:firstLine="426"/>
        <w:jc w:val="both"/>
        <w:rPr>
          <w:szCs w:val="24"/>
        </w:rPr>
      </w:pPr>
      <w:r>
        <w:rPr>
          <w:color w:val="000000"/>
          <w:szCs w:val="18"/>
        </w:rPr>
        <w:t>Микрофон включен</w:t>
      </w:r>
    </w:p>
    <w:p>
      <w:pPr>
        <w:pStyle w:val="Normal"/>
        <w:shd w:fill="FFFFFF" w:val="clear"/>
        <w:ind w:firstLine="426"/>
        <w:jc w:val="both"/>
        <w:rPr>
          <w:szCs w:val="24"/>
        </w:rPr>
      </w:pPr>
      <w:r>
        <w:rPr>
          <w:color w:val="000000"/>
          <w:szCs w:val="18"/>
        </w:rPr>
        <w:t>Чужими руками</w:t>
      </w:r>
    </w:p>
    <w:p>
      <w:pPr>
        <w:pStyle w:val="Normal"/>
        <w:shd w:fill="FFFFFF" w:val="clear"/>
        <w:ind w:firstLine="426"/>
        <w:jc w:val="both"/>
        <w:rPr>
          <w:szCs w:val="24"/>
        </w:rPr>
      </w:pPr>
      <w:r>
        <w:rPr>
          <w:color w:val="000000"/>
          <w:szCs w:val="18"/>
        </w:rPr>
        <w:t>«У меня есть дома микрофончик...»</w:t>
      </w:r>
    </w:p>
    <w:p>
      <w:pPr>
        <w:pStyle w:val="Normal"/>
        <w:shd w:fill="FFFFFF" w:val="clear"/>
        <w:ind w:firstLine="426"/>
        <w:jc w:val="both"/>
        <w:rPr>
          <w:szCs w:val="24"/>
        </w:rPr>
      </w:pPr>
      <w:r>
        <w:rPr>
          <w:color w:val="000000"/>
          <w:szCs w:val="18"/>
        </w:rPr>
        <w:t>«Пойду искать по свету, где угнетенному есть чувству утолок»</w:t>
      </w:r>
    </w:p>
    <w:p>
      <w:pPr>
        <w:pStyle w:val="Normal"/>
        <w:shd w:fill="FFFFFF" w:val="clear"/>
        <w:ind w:firstLine="426"/>
        <w:jc w:val="both"/>
        <w:rPr>
          <w:szCs w:val="24"/>
        </w:rPr>
      </w:pPr>
      <w:r>
        <w:rPr>
          <w:color w:val="000000"/>
          <w:szCs w:val="18"/>
        </w:rPr>
        <w:t>Записываем свою речь</w:t>
      </w:r>
    </w:p>
    <w:p>
      <w:pPr>
        <w:pStyle w:val="Normal"/>
        <w:shd w:fill="FFFFFF" w:val="clear"/>
        <w:ind w:firstLine="426"/>
        <w:jc w:val="both"/>
        <w:rPr>
          <w:szCs w:val="24"/>
        </w:rPr>
      </w:pPr>
      <w:r>
        <w:rPr>
          <w:color w:val="000000"/>
          <w:szCs w:val="18"/>
        </w:rPr>
        <w:t>Как справиться с ансамблем</w:t>
      </w:r>
    </w:p>
    <w:p>
      <w:pPr>
        <w:pStyle w:val="Normal"/>
        <w:shd w:fill="FFFFFF" w:val="clear"/>
        <w:ind w:firstLine="426"/>
        <w:jc w:val="both"/>
        <w:rPr>
          <w:szCs w:val="24"/>
        </w:rPr>
      </w:pPr>
      <w:r>
        <w:rPr>
          <w:color w:val="000000"/>
          <w:szCs w:val="18"/>
        </w:rPr>
        <w:t>Мы и наш оркестр</w:t>
      </w:r>
    </w:p>
    <w:p>
      <w:pPr>
        <w:pStyle w:val="Normal"/>
        <w:shd w:fill="FFFFFF" w:val="clear"/>
        <w:ind w:firstLine="426"/>
        <w:jc w:val="both"/>
        <w:rPr>
          <w:szCs w:val="24"/>
        </w:rPr>
      </w:pPr>
      <w:r>
        <w:rPr>
          <w:color w:val="000000"/>
          <w:szCs w:val="18"/>
        </w:rPr>
        <w:t>«И шумыть, и гуде, дрибен дощик иде...»</w:t>
      </w:r>
    </w:p>
    <w:p>
      <w:pPr>
        <w:pStyle w:val="Normal"/>
        <w:shd w:fill="FFFFFF" w:val="clear"/>
        <w:ind w:firstLine="426"/>
        <w:jc w:val="both"/>
        <w:rPr>
          <w:szCs w:val="24"/>
        </w:rPr>
      </w:pPr>
      <w:r>
        <w:rPr>
          <w:color w:val="000000"/>
          <w:szCs w:val="18"/>
        </w:rPr>
        <w:t>Шумы природы</w:t>
      </w:r>
    </w:p>
    <w:p>
      <w:pPr>
        <w:pStyle w:val="Normal"/>
        <w:shd w:fill="FFFFFF" w:val="clear"/>
        <w:ind w:firstLine="426"/>
        <w:jc w:val="both"/>
        <w:rPr>
          <w:szCs w:val="24"/>
        </w:rPr>
      </w:pPr>
      <w:r>
        <w:rPr>
          <w:color w:val="000000"/>
          <w:szCs w:val="18"/>
        </w:rPr>
        <w:t>Запись шумов, связанных с деятельностью человека</w:t>
      </w:r>
    </w:p>
    <w:p>
      <w:pPr>
        <w:pStyle w:val="Normal"/>
        <w:shd w:fill="FFFFFF" w:val="clear"/>
        <w:ind w:firstLine="426"/>
        <w:jc w:val="both"/>
        <w:rPr>
          <w:szCs w:val="24"/>
        </w:rPr>
      </w:pPr>
      <w:r>
        <w:rPr>
          <w:color w:val="000000"/>
          <w:szCs w:val="18"/>
        </w:rPr>
        <w:t>Специальные виды записи</w:t>
      </w:r>
    </w:p>
    <w:p>
      <w:pPr>
        <w:pStyle w:val="Normal"/>
        <w:shd w:fill="FFFFFF" w:val="clear"/>
        <w:ind w:firstLine="426"/>
        <w:jc w:val="both"/>
        <w:rPr>
          <w:szCs w:val="24"/>
        </w:rPr>
      </w:pPr>
      <w:r>
        <w:rPr>
          <w:color w:val="000000"/>
          <w:szCs w:val="18"/>
        </w:rPr>
        <w:t>К ленте нужно относиться с уважением</w:t>
      </w:r>
    </w:p>
    <w:p>
      <w:pPr>
        <w:pStyle w:val="Normal"/>
        <w:shd w:fill="FFFFFF" w:val="clear"/>
        <w:ind w:firstLine="426"/>
        <w:jc w:val="both"/>
        <w:rPr>
          <w:szCs w:val="24"/>
        </w:rPr>
      </w:pPr>
      <w:r>
        <w:rPr>
          <w:color w:val="000000"/>
          <w:szCs w:val="18"/>
        </w:rPr>
        <w:t>О пользе хвостов</w:t>
      </w:r>
    </w:p>
    <w:p>
      <w:pPr>
        <w:pStyle w:val="Normal"/>
        <w:shd w:fill="FFFFFF" w:val="clear"/>
        <w:ind w:firstLine="426"/>
        <w:jc w:val="both"/>
        <w:rPr>
          <w:szCs w:val="24"/>
        </w:rPr>
      </w:pPr>
      <w:r>
        <w:rPr>
          <w:color w:val="000000"/>
          <w:szCs w:val="18"/>
        </w:rPr>
        <w:t>Соединяй и властвуй</w:t>
      </w:r>
    </w:p>
    <w:p>
      <w:pPr>
        <w:pStyle w:val="Normal"/>
        <w:shd w:fill="FFFFFF" w:val="clear"/>
        <w:ind w:firstLine="426"/>
        <w:jc w:val="both"/>
        <w:rPr>
          <w:szCs w:val="24"/>
        </w:rPr>
      </w:pPr>
      <w:r>
        <w:rPr>
          <w:color w:val="000000"/>
          <w:szCs w:val="18"/>
        </w:rPr>
        <w:t>Обогатиться можно очень простым способом</w:t>
      </w:r>
    </w:p>
    <w:p>
      <w:pPr>
        <w:pStyle w:val="Normal"/>
        <w:shd w:fill="FFFFFF" w:val="clear"/>
        <w:ind w:firstLine="426"/>
        <w:jc w:val="both"/>
        <w:rPr>
          <w:szCs w:val="24"/>
        </w:rPr>
      </w:pPr>
      <w:r>
        <w:rPr>
          <w:color w:val="000000"/>
          <w:szCs w:val="18"/>
        </w:rPr>
        <w:t>Победа над временем</w:t>
      </w:r>
    </w:p>
    <w:p>
      <w:pPr>
        <w:pStyle w:val="Normal"/>
        <w:shd w:fill="FFFFFF" w:val="clear"/>
        <w:ind w:firstLine="426"/>
        <w:jc w:val="both"/>
        <w:rPr>
          <w:szCs w:val="24"/>
        </w:rPr>
      </w:pPr>
      <w:r>
        <w:rPr>
          <w:color w:val="000000"/>
          <w:szCs w:val="18"/>
        </w:rPr>
        <w:t>Коробка с заковыкой</w:t>
      </w:r>
    </w:p>
    <w:p>
      <w:pPr>
        <w:pStyle w:val="Normal"/>
        <w:shd w:fill="FFFFFF" w:val="clear"/>
        <w:ind w:firstLine="426"/>
        <w:jc w:val="both"/>
        <w:rPr>
          <w:szCs w:val="24"/>
        </w:rPr>
      </w:pPr>
      <w:r>
        <w:rPr>
          <w:color w:val="000000"/>
          <w:szCs w:val="18"/>
        </w:rPr>
        <w:t>Проблема жизненного пространства</w:t>
      </w:r>
    </w:p>
    <w:p>
      <w:pPr>
        <w:pStyle w:val="Normal"/>
        <w:shd w:fill="FFFFFF" w:val="clear"/>
        <w:ind w:firstLine="426"/>
        <w:jc w:val="both"/>
        <w:rPr>
          <w:szCs w:val="24"/>
        </w:rPr>
      </w:pPr>
      <w:r>
        <w:rPr>
          <w:color w:val="000000"/>
          <w:szCs w:val="18"/>
        </w:rPr>
        <w:t>В дебрях звуковых записей</w:t>
      </w:r>
    </w:p>
    <w:p>
      <w:pPr>
        <w:pStyle w:val="Normal"/>
        <w:shd w:fill="FFFFFF" w:val="clear"/>
        <w:ind w:firstLine="426"/>
        <w:jc w:val="both"/>
        <w:rPr>
          <w:szCs w:val="24"/>
        </w:rPr>
      </w:pPr>
      <w:r>
        <w:rPr>
          <w:color w:val="000000"/>
          <w:szCs w:val="18"/>
        </w:rPr>
        <w:t>Знай край</w:t>
      </w:r>
    </w:p>
    <w:p>
      <w:pPr>
        <w:pStyle w:val="Normal"/>
        <w:shd w:fill="FFFFFF" w:val="clear"/>
        <w:ind w:firstLine="426"/>
        <w:jc w:val="both"/>
        <w:rPr>
          <w:szCs w:val="24"/>
        </w:rPr>
      </w:pPr>
      <w:r>
        <w:rPr>
          <w:color w:val="000000"/>
          <w:szCs w:val="18"/>
        </w:rPr>
        <w:t>Слово имеют юристы</w:t>
      </w:r>
    </w:p>
    <w:p>
      <w:pPr>
        <w:pStyle w:val="Normal"/>
        <w:shd w:fill="FFFFFF" w:val="clear"/>
        <w:ind w:firstLine="426"/>
        <w:rPr>
          <w:color w:val="000000"/>
          <w:sz w:val="18"/>
          <w:szCs w:val="18"/>
          <w:lang w:val="en-US"/>
        </w:rPr>
      </w:pPr>
      <w:r>
        <w:rPr>
          <w:color w:val="000000"/>
          <w:sz w:val="18"/>
          <w:szCs w:val="18"/>
          <w:lang w:val="en-US"/>
        </w:rPr>
      </w:r>
    </w:p>
    <w:p>
      <w:pPr>
        <w:pStyle w:val="Normal"/>
        <w:shd w:fill="FFFFFF" w:val="clear"/>
        <w:ind w:firstLine="426"/>
        <w:rPr>
          <w:color w:val="000000"/>
          <w:sz w:val="18"/>
          <w:szCs w:val="18"/>
          <w:lang w:val="en-US"/>
        </w:rPr>
      </w:pPr>
      <w:r>
        <w:rPr>
          <w:color w:val="000000"/>
          <w:sz w:val="18"/>
          <w:szCs w:val="18"/>
          <w:lang w:val="en-US"/>
        </w:rPr>
      </w:r>
    </w:p>
    <w:p>
      <w:pPr>
        <w:pStyle w:val="Normal"/>
        <w:shd w:fill="FFFFFF" w:val="clear"/>
        <w:ind w:firstLine="426"/>
        <w:rPr>
          <w:color w:val="000000"/>
          <w:sz w:val="18"/>
          <w:szCs w:val="18"/>
          <w:lang w:val="en-US"/>
        </w:rPr>
      </w:pPr>
      <w:r>
        <w:rPr>
          <w:color w:val="000000"/>
          <w:sz w:val="18"/>
          <w:szCs w:val="18"/>
          <w:lang w:val="en-US"/>
        </w:rPr>
      </w:r>
    </w:p>
    <w:p>
      <w:pPr>
        <w:pStyle w:val="Normal"/>
        <w:shd w:fill="FFFFFF" w:val="clear"/>
        <w:ind w:firstLine="426"/>
        <w:rPr>
          <w:szCs w:val="24"/>
        </w:rPr>
      </w:pPr>
      <w:r>
        <w:rPr>
          <w:color w:val="000000"/>
          <w:sz w:val="18"/>
          <w:szCs w:val="18"/>
        </w:rPr>
        <w:t>УДК 681.84.083(07)</w:t>
      </w:r>
    </w:p>
    <w:p>
      <w:pPr>
        <w:pStyle w:val="Normal"/>
        <w:shd w:fill="FFFFFF" w:val="clear"/>
        <w:ind w:firstLine="426"/>
        <w:rPr>
          <w:szCs w:val="24"/>
        </w:rPr>
      </w:pPr>
      <w:r>
        <w:rPr>
          <w:szCs w:val="24"/>
        </w:rPr>
      </w:r>
    </w:p>
    <w:p>
      <w:pPr>
        <w:pStyle w:val="Normal"/>
        <w:shd w:fill="FFFFFF" w:val="clear"/>
        <w:ind w:firstLine="426"/>
        <w:rPr/>
      </w:pPr>
      <w:r>
        <w:rPr>
          <w:color w:val="000000"/>
          <w:sz w:val="14"/>
          <w:szCs w:val="14"/>
          <w:u w:val="single"/>
        </w:rPr>
        <w:t xml:space="preserve">3-4-5 </w:t>
      </w:r>
    </w:p>
    <w:p>
      <w:pPr>
        <w:pStyle w:val="Normal"/>
        <w:shd w:fill="FFFFFF" w:val="clear"/>
        <w:ind w:firstLine="426"/>
        <w:rPr>
          <w:szCs w:val="24"/>
        </w:rPr>
      </w:pPr>
      <w:r>
        <w:rPr>
          <w:color w:val="000000"/>
          <w:sz w:val="14"/>
          <w:szCs w:val="14"/>
        </w:rPr>
        <w:t>87-69</w:t>
      </w:r>
    </w:p>
    <w:p>
      <w:pPr>
        <w:pStyle w:val="Normal"/>
        <w:shd w:fill="FFFFFF" w:val="clear"/>
        <w:ind w:firstLine="426"/>
        <w:rPr>
          <w:szCs w:val="24"/>
        </w:rPr>
      </w:pPr>
      <w:r>
        <w:rPr>
          <w:szCs w:val="24"/>
        </w:rPr>
      </w:r>
    </w:p>
    <w:p>
      <w:pPr>
        <w:pStyle w:val="Normal"/>
        <w:shd w:fill="FFFFFF" w:val="clear"/>
        <w:ind w:firstLine="426"/>
        <w:rPr>
          <w:szCs w:val="24"/>
        </w:rPr>
      </w:pPr>
      <w:r>
        <w:rPr>
          <w:color w:val="000000"/>
          <w:sz w:val="16"/>
          <w:szCs w:val="16"/>
        </w:rPr>
        <w:t xml:space="preserve">Редактор </w:t>
      </w:r>
      <w:r>
        <w:rPr>
          <w:i/>
          <w:iCs/>
          <w:color w:val="000000"/>
          <w:sz w:val="16"/>
          <w:szCs w:val="16"/>
        </w:rPr>
        <w:t>Т. Ф. Котырева</w:t>
      </w:r>
    </w:p>
    <w:p>
      <w:pPr>
        <w:pStyle w:val="Normal"/>
        <w:shd w:fill="FFFFFF" w:val="clear"/>
        <w:ind w:firstLine="426"/>
        <w:rPr>
          <w:szCs w:val="24"/>
        </w:rPr>
      </w:pPr>
      <w:r>
        <w:rPr>
          <w:color w:val="000000"/>
          <w:sz w:val="16"/>
          <w:szCs w:val="16"/>
        </w:rPr>
        <w:t xml:space="preserve">Художник </w:t>
      </w:r>
      <w:r>
        <w:rPr>
          <w:i/>
          <w:iCs/>
          <w:color w:val="000000"/>
          <w:sz w:val="16"/>
          <w:szCs w:val="16"/>
        </w:rPr>
        <w:t>А. Былинкин</w:t>
      </w:r>
    </w:p>
    <w:p>
      <w:pPr>
        <w:pStyle w:val="Normal"/>
        <w:shd w:fill="FFFFFF" w:val="clear"/>
        <w:ind w:firstLine="426"/>
        <w:rPr>
          <w:szCs w:val="24"/>
        </w:rPr>
      </w:pPr>
      <w:r>
        <w:rPr>
          <w:color w:val="000000"/>
          <w:sz w:val="15"/>
          <w:szCs w:val="15"/>
        </w:rPr>
        <w:t xml:space="preserve">Худ.-техн. редактор </w:t>
      </w:r>
      <w:r>
        <w:rPr>
          <w:i/>
          <w:iCs/>
          <w:color w:val="000000"/>
          <w:sz w:val="15"/>
          <w:szCs w:val="15"/>
        </w:rPr>
        <w:t>К.Г. Маркоч</w:t>
      </w:r>
    </w:p>
    <w:p>
      <w:pPr>
        <w:pStyle w:val="Normal"/>
        <w:shd w:fill="FFFFFF" w:val="clear"/>
        <w:ind w:firstLine="426"/>
        <w:rPr>
          <w:szCs w:val="24"/>
        </w:rPr>
      </w:pPr>
      <w:r>
        <w:rPr>
          <w:color w:val="000000"/>
          <w:sz w:val="15"/>
          <w:szCs w:val="15"/>
        </w:rPr>
        <w:t xml:space="preserve">Корректор Я. </w:t>
      </w:r>
      <w:r>
        <w:rPr>
          <w:i/>
          <w:iCs/>
          <w:color w:val="000000"/>
          <w:sz w:val="15"/>
          <w:szCs w:val="15"/>
        </w:rPr>
        <w:t>С. Корнеева</w:t>
      </w:r>
    </w:p>
    <w:p>
      <w:pPr>
        <w:pStyle w:val="Normal"/>
        <w:shd w:fill="FFFFFF" w:val="clear"/>
        <w:ind w:firstLine="426"/>
        <w:rPr>
          <w:color w:val="000000"/>
          <w:sz w:val="15"/>
          <w:szCs w:val="15"/>
        </w:rPr>
      </w:pPr>
      <w:r>
        <w:rPr>
          <w:color w:val="000000"/>
          <w:sz w:val="15"/>
          <w:szCs w:val="15"/>
        </w:rPr>
      </w:r>
    </w:p>
    <w:p>
      <w:pPr>
        <w:pStyle w:val="Normal"/>
        <w:shd w:fill="FFFFFF" w:val="clear"/>
        <w:ind w:firstLine="426"/>
        <w:rPr>
          <w:szCs w:val="24"/>
        </w:rPr>
      </w:pPr>
      <w:r>
        <w:rPr>
          <w:color w:val="000000"/>
          <w:sz w:val="15"/>
          <w:szCs w:val="15"/>
        </w:rPr>
        <w:t>Сдано в набор 29/</w:t>
      </w:r>
      <w:r>
        <w:rPr>
          <w:color w:val="000000"/>
          <w:sz w:val="15"/>
          <w:szCs w:val="15"/>
          <w:lang w:val="en-US"/>
        </w:rPr>
        <w:t>IV</w:t>
      </w:r>
      <w:r>
        <w:rPr>
          <w:color w:val="000000"/>
          <w:sz w:val="15"/>
          <w:szCs w:val="15"/>
        </w:rPr>
        <w:t xml:space="preserve"> 1969 г. Подписано в печ. 8/ХП 1969 г. Форм. бум. 60Х90/</w:t>
      </w:r>
      <w:r>
        <w:rPr>
          <w:color w:val="000000"/>
          <w:sz w:val="15"/>
          <w:szCs w:val="15"/>
          <w:vertAlign w:val="subscript"/>
        </w:rPr>
        <w:t>16</w:t>
      </w:r>
      <w:r>
        <w:rPr>
          <w:color w:val="000000"/>
          <w:sz w:val="15"/>
          <w:szCs w:val="15"/>
        </w:rPr>
        <w:t>. 15 печ. л</w:t>
      </w:r>
      <w:r>
        <w:rPr>
          <w:rFonts w:cs="Arial" w:ascii="Arial" w:hAnsi="Arial"/>
          <w:color w:val="000000"/>
          <w:sz w:val="15"/>
          <w:szCs w:val="15"/>
        </w:rPr>
        <w:t xml:space="preserve">         </w:t>
      </w:r>
      <w:r>
        <w:rPr>
          <w:rFonts w:cs="Arial"/>
          <w:color w:val="000000"/>
          <w:sz w:val="15"/>
          <w:szCs w:val="15"/>
        </w:rPr>
        <w:t xml:space="preserve">13,95 </w:t>
      </w:r>
      <w:r>
        <w:rPr>
          <w:color w:val="000000"/>
          <w:sz w:val="15"/>
          <w:szCs w:val="15"/>
        </w:rPr>
        <w:t>усл. печ. л.</w:t>
      </w:r>
      <w:r>
        <w:rPr>
          <w:rFonts w:ascii="Arial" w:hAnsi="Arial"/>
          <w:color w:val="000000"/>
          <w:sz w:val="15"/>
          <w:szCs w:val="15"/>
        </w:rPr>
        <w:t xml:space="preserve">          </w:t>
      </w:r>
      <w:r>
        <w:rPr>
          <w:color w:val="000000"/>
          <w:sz w:val="15"/>
          <w:szCs w:val="15"/>
        </w:rPr>
        <w:t>13,89 уч.-изд. л.</w:t>
      </w:r>
      <w:r>
        <w:rPr>
          <w:rFonts w:ascii="Arial" w:hAnsi="Arial"/>
          <w:color w:val="000000"/>
          <w:sz w:val="15"/>
          <w:szCs w:val="15"/>
        </w:rPr>
        <w:t xml:space="preserve">         </w:t>
      </w:r>
      <w:r>
        <w:rPr>
          <w:color w:val="000000"/>
          <w:sz w:val="15"/>
          <w:szCs w:val="15"/>
        </w:rPr>
        <w:t>Т-14886. Цена 56 коп.</w:t>
      </w:r>
    </w:p>
    <w:p>
      <w:pPr>
        <w:pStyle w:val="Normal"/>
        <w:shd w:fill="FFFFFF" w:val="clear"/>
        <w:ind w:firstLine="426"/>
        <w:rPr>
          <w:szCs w:val="24"/>
        </w:rPr>
      </w:pPr>
      <w:r>
        <w:rPr>
          <w:color w:val="000000"/>
          <w:sz w:val="15"/>
          <w:szCs w:val="15"/>
        </w:rPr>
        <w:t>Тираж 200 000 экз. Зак. изд. 12358. Издательство «Связь», Москва-центр, Чистопрудный бульвар, 2.</w:t>
      </w:r>
    </w:p>
    <w:p>
      <w:pPr>
        <w:pStyle w:val="Normal"/>
        <w:shd w:fill="FFFFFF" w:val="clear"/>
        <w:ind w:firstLine="426"/>
        <w:rPr>
          <w:szCs w:val="24"/>
        </w:rPr>
      </w:pPr>
      <w:r>
        <w:rPr>
          <w:color w:val="000000"/>
          <w:sz w:val="15"/>
          <w:szCs w:val="15"/>
        </w:rPr>
        <w:t>Ленинградская типография № 2 имени Евгении Соколовой</w:t>
      </w:r>
    </w:p>
    <w:p>
      <w:pPr>
        <w:pStyle w:val="Normal"/>
        <w:shd w:fill="FFFFFF" w:val="clear"/>
        <w:ind w:firstLine="426"/>
        <w:rPr>
          <w:szCs w:val="24"/>
        </w:rPr>
      </w:pPr>
      <w:r>
        <w:rPr>
          <w:color w:val="000000"/>
          <w:sz w:val="15"/>
          <w:szCs w:val="15"/>
        </w:rPr>
        <w:t>Главполиграфпрома Комитета по печати при Совете Министров СССР.</w:t>
      </w:r>
    </w:p>
    <w:p>
      <w:pPr>
        <w:pStyle w:val="Normal"/>
        <w:shd w:fill="FFFFFF" w:val="clear"/>
        <w:ind w:firstLine="426"/>
        <w:rPr>
          <w:szCs w:val="24"/>
        </w:rPr>
      </w:pPr>
      <w:r>
        <w:rPr>
          <w:color w:val="000000"/>
          <w:sz w:val="15"/>
          <w:szCs w:val="15"/>
        </w:rPr>
        <w:t>Измайловский проспект, 29. Заказ № 184.</w:t>
      </w:r>
    </w:p>
    <w:p>
      <w:pPr>
        <w:pStyle w:val="Normal"/>
        <w:ind w:firstLine="426"/>
        <w:rPr>
          <w:szCs w:val="24"/>
          <w:lang w:val="en-US"/>
        </w:rPr>
      </w:pPr>
      <w:r>
        <w:rPr>
          <w:szCs w:val="24"/>
          <w:lang w:val="en-US"/>
        </w:rPr>
      </w:r>
    </w:p>
    <w:p>
      <w:pPr>
        <w:pStyle w:val="Normal"/>
        <w:ind w:firstLine="426"/>
        <w:rPr>
          <w:szCs w:val="24"/>
          <w:lang w:val="en-US"/>
        </w:rPr>
      </w:pPr>
      <w:r>
        <w:rPr>
          <w:szCs w:val="24"/>
          <w:lang w:val="en-US"/>
        </w:rPr>
      </w:r>
    </w:p>
    <w:p>
      <w:pPr>
        <w:pStyle w:val="Normal"/>
        <w:ind w:firstLine="426"/>
        <w:rPr>
          <w:szCs w:val="24"/>
          <w:lang w:val="en-US"/>
        </w:rPr>
      </w:pPr>
      <w:r>
        <w:rPr>
          <w:szCs w:val="24"/>
          <w:lang w:val="en-US"/>
        </w:rPr>
        <w:t>OCR Pirat</w:t>
      </w:r>
    </w:p>
    <w:p>
      <w:pPr>
        <w:pStyle w:val="Normal"/>
        <w:ind w:firstLine="426"/>
        <w:rPr>
          <w:szCs w:val="24"/>
          <w:lang w:val="en-US"/>
        </w:rPr>
      </w:pPr>
      <w:r>
        <w:rPr>
          <w:szCs w:val="24"/>
          <w:lang w:val="en-US"/>
        </w:rPr>
      </w:r>
    </w:p>
    <w:sectPr>
      <w:type w:val="continuous"/>
      <w:pgSz w:w="11906" w:h="16838"/>
      <w:pgMar w:left="1134"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426"/>
      <w:jc w:val="center"/>
      <w:outlineLvl w:val="0"/>
    </w:pPr>
    <w:rPr>
      <w:b/>
      <w:bCs/>
      <w:color w:val="000000"/>
      <w:sz w:val="32"/>
      <w:szCs w:val="18"/>
    </w:rPr>
  </w:style>
  <w:style w:type="paragraph" w:styleId="Heading2">
    <w:name w:val="Heading 2"/>
    <w:basedOn w:val="Normal"/>
    <w:next w:val="Normal"/>
    <w:qFormat/>
    <w:pPr>
      <w:keepNext w:val="true"/>
      <w:numPr>
        <w:ilvl w:val="1"/>
        <w:numId w:val="1"/>
      </w:numPr>
      <w:shd w:fill="FFFFFF" w:val="clear"/>
      <w:ind w:firstLine="426"/>
      <w:jc w:val="center"/>
      <w:outlineLvl w:val="1"/>
    </w:pPr>
    <w:rPr>
      <w:b/>
      <w:bCs/>
      <w:color w:val="000000"/>
      <w:szCs w:val="21"/>
    </w:rPr>
  </w:style>
  <w:style w:type="paragraph" w:styleId="Heading3">
    <w:name w:val="Heading 3"/>
    <w:basedOn w:val="Normal"/>
    <w:next w:val="Normal"/>
    <w:qFormat/>
    <w:pPr>
      <w:keepNext w:val="true"/>
      <w:numPr>
        <w:ilvl w:val="2"/>
        <w:numId w:val="1"/>
      </w:numPr>
      <w:shd w:fill="FFFFFF" w:val="clear"/>
      <w:ind w:firstLine="426"/>
      <w:jc w:val="both"/>
      <w:outlineLvl w:val="2"/>
    </w:pPr>
    <w:rPr>
      <w:b/>
      <w:bCs/>
      <w:color w:val="000000"/>
      <w:szCs w:val="1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color w:val="000000"/>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3:50:00Z</dcterms:created>
  <dc:creator>Slawa</dc:creator>
  <dc:description/>
  <dc:language>en-US</dc:language>
  <cp:lastModifiedBy>Slawa</cp:lastModifiedBy>
  <dcterms:modified xsi:type="dcterms:W3CDTF">2003-03-26T15:47:00Z</dcterms:modified>
  <cp:revision>5</cp:revision>
  <dc:subject/>
  <dc:title/>
</cp:coreProperties>
</file>